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Star Vader" w:hAnsi="Star Vader" w:cs="Star Vader"/>
          <w:sz w:val="144"/>
        </w:rPr>
      </w:pPr>
      <w:r>
        <w:rPr>
          <w:rFonts w:cs="Star Vader" w:ascii="Star Vader" w:hAnsi="Star Vader"/>
          <w:sz w:val="144"/>
        </w:rPr>
      </w:r>
    </w:p>
    <w:p>
      <w:pPr>
        <w:pStyle w:val="Normal"/>
        <w:widowControl w:val="false"/>
        <w:jc w:val="center"/>
        <w:rPr>
          <w:rFonts w:ascii="Star Vader" w:hAnsi="Star Vader" w:cs="Star Vader"/>
          <w:sz w:val="144"/>
        </w:rPr>
      </w:pPr>
      <w:r>
        <w:rPr>
          <w:rFonts w:cs="Star Vader" w:ascii="Star Vader" w:hAnsi="Star Vader"/>
          <w:sz w:val="144"/>
        </w:rPr>
        <w:t>STAR</w:t>
      </w:r>
    </w:p>
    <w:p>
      <w:pPr>
        <w:pStyle w:val="Normal"/>
        <w:widowControl w:val="false"/>
        <w:jc w:val="center"/>
        <w:rPr>
          <w:rFonts w:ascii="Star Vader" w:hAnsi="Star Vader" w:cs="Star Vader"/>
          <w:sz w:val="144"/>
        </w:rPr>
      </w:pPr>
      <w:r>
        <w:rPr>
          <w:rFonts w:cs="Star Vader" w:ascii="Star Vader" w:hAnsi="Star Vader"/>
          <w:sz w:val="144"/>
        </w:rPr>
        <w:t>WARS</w:t>
      </w:r>
    </w:p>
    <w:p>
      <w:pPr>
        <w:pStyle w:val="Normal"/>
        <w:widowControl w:val="false"/>
        <w:rPr>
          <w:rFonts w:ascii="Star Vader" w:hAnsi="Star Vader" w:cs="Star Vader"/>
          <w:sz w:val="144"/>
        </w:rPr>
      </w:pPr>
      <w:r>
        <w:rPr>
          <w:rFonts w:cs="Star Vader" w:ascii="Star Vader" w:hAnsi="Star Vader"/>
          <w:sz w:val="144"/>
        </w:rPr>
      </w:r>
    </w:p>
    <w:p>
      <w:pPr>
        <w:pStyle w:val="Normal"/>
        <w:widowControl w:val="false"/>
        <w:rPr/>
      </w:pPr>
      <w:r>
        <w:rPr/>
      </w:r>
    </w:p>
    <w:p>
      <w:pPr>
        <w:pStyle w:val="Normal"/>
        <w:widowControl w:val="false"/>
        <w:rPr/>
      </w:pPr>
      <w:r>
        <w:rPr/>
      </w:r>
    </w:p>
    <w:p>
      <w:pPr>
        <w:pStyle w:val="Normal"/>
        <w:widowControl w:val="false"/>
        <w:rPr/>
      </w:pPr>
      <w:r>
        <w:rPr/>
      </w:r>
    </w:p>
    <w:p>
      <w:pPr>
        <w:pStyle w:val="Footer"/>
        <w:widowControl w:val="false"/>
        <w:tabs>
          <w:tab w:val="clear" w:pos="4536"/>
          <w:tab w:val="clear" w:pos="9072"/>
          <w:tab w:val="left" w:pos="1134" w:leader="none"/>
          <w:tab w:val="left" w:pos="1418" w:leader="none"/>
        </w:tabs>
        <w:rPr/>
      </w:pPr>
      <w:r>
        <w:rPr/>
      </w:r>
    </w:p>
    <w:p>
      <w:pPr>
        <w:pStyle w:val="Heading8"/>
        <w:rPr/>
      </w:pPr>
      <w:r>
        <w:rPr/>
        <w:t>Le Jedi Perdu</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sz w:val="32"/>
        </w:rPr>
      </w:pPr>
      <w:r>
        <w:rPr>
          <w:b/>
          <w:sz w:val="32"/>
        </w:rPr>
        <w:t>Kano</w:t>
      </w:r>
    </w:p>
    <w:p>
      <w:pPr>
        <w:pStyle w:val="Normal"/>
        <w:widowControl w:val="false"/>
        <w:rPr>
          <w:b/>
          <w:b/>
          <w:sz w:val="24"/>
        </w:rPr>
      </w:pPr>
      <w:r>
        <w:rPr>
          <w:b/>
          <w:sz w:val="24"/>
        </w:rPr>
      </w:r>
    </w:p>
    <w:p>
      <w:pPr>
        <w:pStyle w:val="Normal"/>
        <w:widowControl w:val="false"/>
        <w:jc w:val="center"/>
        <w:rPr>
          <w:sz w:val="24"/>
        </w:rPr>
      </w:pPr>
      <w:hyperlink r:id="rId2">
        <w:r>
          <w:rPr>
            <w:rStyle w:val="InternetLink"/>
            <w:color w:val="auto"/>
            <w:sz w:val="24"/>
            <w:u w:val="none"/>
          </w:rPr>
          <w:t>www.jediperdu.com</w:t>
        </w:r>
      </w:hyperlink>
    </w:p>
    <w:p>
      <w:pPr>
        <w:pStyle w:val="Normal"/>
        <w:widowControl w:val="false"/>
        <w:jc w:val="center"/>
        <w:rPr>
          <w:sz w:val="24"/>
        </w:rPr>
      </w:pPr>
      <w:hyperlink r:id="rId3">
        <w:r>
          <w:rPr>
            <w:rStyle w:val="InternetLink"/>
            <w:color w:val="auto"/>
            <w:sz w:val="24"/>
            <w:u w:val="none"/>
          </w:rPr>
          <w:t>kano@jediperdu.com</w:t>
        </w:r>
      </w:hyperlink>
    </w:p>
    <w:p>
      <w:pPr>
        <w:pStyle w:val="Heading9"/>
        <w:rPr/>
      </w:pPr>
      <w:r>
        <w:rPr/>
        <w:t>ICQ 58910666</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0"/>
        </w:rPr>
      </w:pPr>
      <w:r>
        <w:rPr>
          <w:sz w:val="20"/>
        </w:rPr>
        <w:t>V 1.9</w:t>
      </w:r>
      <w:r>
        <w:br w:type="page"/>
      </w:r>
    </w:p>
    <w:p>
      <w:pPr>
        <w:pStyle w:val="Normal"/>
        <w:widowControl w:val="false"/>
        <w:jc w:val="center"/>
        <w:rPr>
          <w:sz w:val="24"/>
        </w:rPr>
      </w:pPr>
      <w:r>
        <w:rPr>
          <w:sz w:val="24"/>
        </w:rPr>
      </w:r>
    </w:p>
    <w:p>
      <w:pPr>
        <w:pStyle w:val="Normal"/>
        <w:widowControl w:val="false"/>
        <w:rPr/>
      </w:pPr>
      <w:r>
        <w:rPr/>
      </w:r>
    </w:p>
    <w:p>
      <w:pPr>
        <w:pStyle w:val="Normal"/>
        <w:widowControl w:val="false"/>
        <w:jc w:val="center"/>
        <w:rPr>
          <w:b/>
          <w:b/>
          <w:sz w:val="28"/>
          <w:u w:val="single"/>
        </w:rPr>
      </w:pPr>
      <w:r>
        <w:rPr>
          <w:b/>
          <w:sz w:val="28"/>
          <w:u w:val="single"/>
        </w:rPr>
        <w:t>Chronologie indicative :</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r>
      <w:r>
        <w:rPr>
          <w:sz w:val="20"/>
        </w:rPr>
        <w:t xml:space="preserve">An 0 : </w:t>
      </w:r>
      <w:r>
        <w:rPr>
          <w:i/>
          <w:sz w:val="20"/>
        </w:rPr>
        <w:t>Star Wars Episode IV : Un Nouvel Espoir</w:t>
      </w:r>
    </w:p>
    <w:p>
      <w:pPr>
        <w:pStyle w:val="Normal"/>
        <w:widowControl w:val="false"/>
        <w:rPr>
          <w:sz w:val="20"/>
        </w:rPr>
      </w:pPr>
      <w:r>
        <w:rPr>
          <w:sz w:val="20"/>
        </w:rPr>
        <w:tab/>
        <w:t xml:space="preserve">An 3 : </w:t>
      </w:r>
      <w:r>
        <w:rPr>
          <w:i/>
          <w:sz w:val="20"/>
        </w:rPr>
        <w:t>Star Wars Episode V : L'Empire Contre-Attaque</w:t>
      </w:r>
    </w:p>
    <w:p>
      <w:pPr>
        <w:pStyle w:val="Normal"/>
        <w:widowControl w:val="false"/>
        <w:rPr>
          <w:sz w:val="20"/>
        </w:rPr>
      </w:pPr>
      <w:r>
        <w:rPr>
          <w:sz w:val="20"/>
        </w:rPr>
        <w:tab/>
        <w:t>An 4 :</w:t>
      </w:r>
      <w:r>
        <w:rPr>
          <w:i/>
          <w:sz w:val="20"/>
        </w:rPr>
        <w:t xml:space="preserve"> Star Wars Episode VI : Le Retour du Jedi</w:t>
      </w:r>
    </w:p>
    <w:p>
      <w:pPr>
        <w:pStyle w:val="Normal"/>
        <w:widowControl w:val="false"/>
        <w:rPr>
          <w:sz w:val="20"/>
        </w:rPr>
      </w:pPr>
      <w:r>
        <w:rPr>
          <w:sz w:val="20"/>
        </w:rPr>
        <w:tab/>
        <w:tab/>
        <w:t>Mort de l'Empereur</w:t>
      </w:r>
    </w:p>
    <w:p>
      <w:pPr>
        <w:pStyle w:val="Normal"/>
        <w:widowControl w:val="false"/>
        <w:rPr>
          <w:sz w:val="20"/>
        </w:rPr>
      </w:pPr>
      <w:r>
        <w:rPr>
          <w:sz w:val="20"/>
        </w:rPr>
        <w:tab/>
        <w:tab/>
        <w:t>Création de la Nouvelle République</w:t>
      </w:r>
    </w:p>
    <w:p>
      <w:pPr>
        <w:pStyle w:val="Normal"/>
        <w:widowControl w:val="false"/>
        <w:rPr>
          <w:sz w:val="20"/>
        </w:rPr>
      </w:pPr>
      <w:r>
        <w:rPr>
          <w:sz w:val="20"/>
        </w:rPr>
        <w:tab/>
        <w:t>An 9 : Insurrection du Grand Amiral Thrawn</w:t>
      </w:r>
    </w:p>
    <w:p>
      <w:pPr>
        <w:pStyle w:val="Normal"/>
        <w:widowControl w:val="false"/>
        <w:rPr>
          <w:sz w:val="20"/>
        </w:rPr>
      </w:pPr>
      <w:r>
        <w:rPr>
          <w:sz w:val="20"/>
        </w:rPr>
        <w:tab/>
        <w:t>An 10 : Attaque du clone de l'Empereur</w:t>
      </w:r>
    </w:p>
    <w:p>
      <w:pPr>
        <w:pStyle w:val="Normal"/>
        <w:widowControl w:val="false"/>
        <w:rPr>
          <w:sz w:val="20"/>
        </w:rPr>
      </w:pPr>
      <w:r>
        <w:rPr>
          <w:sz w:val="20"/>
        </w:rPr>
        <w:tab/>
        <w:t>An 11 : Fondation de l'Académie Jedi</w:t>
        <w:tab/>
        <w:tab/>
        <w:t xml:space="preserve"> </w:t>
      </w:r>
    </w:p>
    <w:p>
      <w:pPr>
        <w:pStyle w:val="Normal"/>
        <w:widowControl w:val="false"/>
        <w:rPr>
          <w:sz w:val="20"/>
        </w:rPr>
      </w:pPr>
      <w:r>
        <w:rPr>
          <w:sz w:val="20"/>
        </w:rPr>
        <w:tab/>
        <w:t xml:space="preserve">An 19 : Traité de Paix entre la République et l’Empire </w:t>
      </w:r>
    </w:p>
    <w:p>
      <w:pPr>
        <w:pStyle w:val="Normal"/>
        <w:widowControl w:val="false"/>
        <w:rPr>
          <w:sz w:val="20"/>
        </w:rPr>
      </w:pPr>
      <w:r>
        <w:rPr>
          <w:sz w:val="20"/>
        </w:rPr>
        <w:tab/>
        <w:t xml:space="preserve">An 24 : </w:t>
      </w:r>
      <w:r>
        <w:rPr>
          <w:i/>
          <w:sz w:val="20"/>
        </w:rPr>
        <w:t>Le Jedi Perdu</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sz w:val="28"/>
          <w:u w:val="single"/>
        </w:rPr>
      </w:pPr>
      <w:r>
        <w:rPr>
          <w:b/>
          <w:sz w:val="28"/>
          <w:u w:val="single"/>
        </w:rPr>
        <w:t>Prologue :</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r>
      <w:r>
        <w:rPr>
          <w:sz w:val="20"/>
        </w:rPr>
        <w:t>L’Empire est tombé. Il y a vingt ans, la Bataille d’Endor et la mort de l’Empereur ont annoncé la chute de l’Ordre Nouveau. Des ennemis comme le Grand Amiral Thrawn, l’Amiral Daala ou le clone de l’Empereur constituaient des menaces réelles, mais la catastrophe a été évitée.</w:t>
      </w:r>
    </w:p>
    <w:p>
      <w:pPr>
        <w:pStyle w:val="Normal"/>
        <w:widowControl w:val="false"/>
        <w:rPr>
          <w:sz w:val="20"/>
        </w:rPr>
      </w:pPr>
      <w:r>
        <w:rPr>
          <w:sz w:val="20"/>
        </w:rPr>
        <w:tab/>
        <w:t>Depuis, les anciens héros de l’Alliance ont commencé le difficile processus de l’établissement de la Nouvelle République. Mais ce nouveau gouvernement peine à trouver un équilibre. Secouée par les menaces extérieures comme par ses conflits internes, la Nouvelle République mène un combat de tous les jours pour se faire reconnaître au sein de la galaxie.</w:t>
      </w:r>
    </w:p>
    <w:p>
      <w:pPr>
        <w:pStyle w:val="Normal"/>
        <w:widowControl w:val="false"/>
        <w:rPr>
          <w:sz w:val="20"/>
        </w:rPr>
      </w:pPr>
      <w:r>
        <w:rPr>
          <w:sz w:val="20"/>
        </w:rPr>
        <w:tab/>
        <w:t>Le Maître Jedi Luke Skywalker a fondé sur Yavin IV l’Académie Jedi. Cet établissement accueille des individus de toute la galaxie, sensibles à la Force, pour en faire les membres d’un Nouvel Ordre Jedi. Les Jedi redeviennent peu à peu les gardiens de la République.</w:t>
      </w:r>
    </w:p>
    <w:p>
      <w:pPr>
        <w:pStyle w:val="Normal"/>
        <w:widowControl w:val="false"/>
        <w:rPr>
          <w:sz w:val="20"/>
        </w:rPr>
      </w:pPr>
      <w:r>
        <w:rPr>
          <w:sz w:val="20"/>
        </w:rPr>
        <w:tab/>
        <w:t>Enfin, depuis cinq ans, la guerre est officiellement terminée. L’Amiral impérial Pellaeon a signé un Traité de Paix, mettant fin à un conflit meurtrier qui a duré des décennies. Depuis, le Nouvel Empire occupe les territoires qui acceptent son autorité, et cohabite pacifiquement avec les mondes fidèles à la République. Tout peuple est libre de choisir son gouvernement, ou de rester indépendant.</w:t>
      </w:r>
    </w:p>
    <w:p>
      <w:pPr>
        <w:pStyle w:val="Normal"/>
        <w:widowControl w:val="false"/>
        <w:rPr>
          <w:sz w:val="20"/>
        </w:rPr>
      </w:pPr>
      <w:r>
        <w:rPr>
          <w:sz w:val="20"/>
        </w:rPr>
      </w:r>
    </w:p>
    <w:p>
      <w:pPr>
        <w:pStyle w:val="Normal"/>
        <w:widowControl w:val="false"/>
        <w:rPr>
          <w:sz w:val="20"/>
        </w:rPr>
      </w:pPr>
      <w:r>
        <w:rPr>
          <w:sz w:val="20"/>
        </w:rPr>
        <w:tab/>
        <w:t>Néanmoins, toute menace n’est pas écartée. Le retour des Chevaliers Jedi marque aussi celui du Côté Obscur de la Force, et nombre d’étudiants rejoignent les rangs des Jedi Sombres. Certains irréductibles impériaux n’acceptent pas la reddition, et continuent d’imposer leur loi dans certains systèmes, refusant la liberté des peuples à choisir leur gouvernement. La Rébellion vient à présent de l’autre camp, et les dirigeants de la Nouvelle République doivent lutter pour maintenir un semblant d’unité et neutraliser les menaces.</w:t>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r>
        <w:br w:type="page"/>
      </w:r>
    </w:p>
    <w:p>
      <w:pPr>
        <w:pStyle w:val="Normal"/>
        <w:widowControl w:val="false"/>
        <w:jc w:val="center"/>
        <w:rPr>
          <w:b/>
          <w:b/>
          <w:sz w:val="40"/>
          <w:u w:val="single"/>
        </w:rPr>
      </w:pPr>
      <w:r>
        <w:rPr>
          <w:b/>
          <w:sz w:val="40"/>
          <w:u w:val="single"/>
        </w:rPr>
        <w:t>Première partie :</w:t>
      </w:r>
    </w:p>
    <w:p>
      <w:pPr>
        <w:pStyle w:val="Heading4"/>
        <w:widowControl w:val="false"/>
        <w:rPr>
          <w:sz w:val="60"/>
        </w:rPr>
      </w:pPr>
      <w:r>
        <w:rPr>
          <w:sz w:val="60"/>
        </w:rPr>
        <w:t>L’Aube Maudite</w:t>
      </w:r>
    </w:p>
    <w:p>
      <w:pPr>
        <w:pStyle w:val="Normal"/>
        <w:widowControl w:val="false"/>
        <w:rPr>
          <w:sz w:val="60"/>
        </w:rPr>
      </w:pPr>
      <w:r>
        <w:rPr>
          <w:sz w:val="60"/>
        </w:rPr>
      </w:r>
    </w:p>
    <w:p>
      <w:pPr>
        <w:pStyle w:val="Normal"/>
        <w:widowControl w:val="false"/>
        <w:rPr/>
      </w:pPr>
      <w:r>
        <w:rPr/>
      </w:r>
    </w:p>
    <w:p>
      <w:pPr>
        <w:pStyle w:val="Normal"/>
        <w:widowControl w:val="false"/>
        <w:rPr/>
      </w:pPr>
      <w:r>
        <w:rPr/>
      </w:r>
    </w:p>
    <w:p>
      <w:pPr>
        <w:pStyle w:val="Heading5"/>
        <w:widowControl w:val="false"/>
        <w:rPr/>
      </w:pPr>
      <w:r>
        <w:rPr/>
        <w:t>Chapitre 1 : Levé du Mauvais Pied</w:t>
      </w:r>
    </w:p>
    <w:p>
      <w:pPr>
        <w:pStyle w:val="Normal"/>
        <w:widowControl w:val="false"/>
        <w:rPr/>
      </w:pPr>
      <w:r>
        <w:rPr/>
      </w:r>
    </w:p>
    <w:p>
      <w:pPr>
        <w:pStyle w:val="Normal"/>
        <w:widowControl w:val="false"/>
        <w:rPr/>
      </w:pPr>
      <w:r>
        <w:rPr/>
      </w:r>
    </w:p>
    <w:p>
      <w:pPr>
        <w:pStyle w:val="Normal"/>
        <w:widowControl w:val="false"/>
        <w:rPr/>
      </w:pPr>
      <w:r>
        <w:rPr/>
        <w:tab/>
        <w:t>Une nouvelle branche lui lacéra le visage, puis une autre. Il trébucha, le pied retenu par une racine, et tomba lourdement sur le sol. Il en profita pour reprendre son souffle, et se décida à poursuivre sa course effrénée. Au-dessus de lui, les arbres immenses de la jungle dansaient lentement dans le vent, et paraissaient se moquer de lui et de sa fuite désespérée. Le jeune homme leva la tête, puis se concentra à nouveau sur ce qu'il avait devant lui.</w:t>
      </w:r>
    </w:p>
    <w:p>
      <w:pPr>
        <w:pStyle w:val="Normal"/>
        <w:widowControl w:val="false"/>
        <w:rPr/>
      </w:pPr>
      <w:r>
        <w:rPr/>
        <w:tab/>
        <w:t>Il courait depuis un bon moment déjà, sans but fixe. Il avait perdu la notion du temps depuis son réveil et ne savait absolument pas depuis combien de temps il était parti. Tout ce qu'il avait à l'esprit, c'était qu'il pouvait encore entendre les vociférations de ses poursuivants. Son esprit était embrumé, et il savait bien qu'il n'avait pas les idées très claires. Il n'avait pas besoin de ça en ce moment. Ses agresseurs ne semblaient pas plaisanter, et ne lui laisseraient certainement pas le loisir de se remettre un peu en état.</w:t>
      </w:r>
    </w:p>
    <w:p>
      <w:pPr>
        <w:pStyle w:val="Normal"/>
        <w:widowControl w:val="false"/>
        <w:rPr/>
      </w:pPr>
      <w:r>
        <w:rPr/>
        <w:tab/>
        <w:t>La chaleur moite de la jungle épaisse ajoutait à sa fatigue, mais il n'avait pas le droit de s'arrêter. Il avait la ferme conviction que ses agresseurs n'avaient pas d'intentions amicales. Leurs cris se mêlaient aux bruissements de la végétation. Le jeune homme percevait d'autres bruits indéfinissables et pas franchement rassurants. La jungle était sauvage, et il y avait fort à parier que différents animaux peu sympathiques habitaient les lieux. Une raison supplémentaire pour se tirer au plus vite de ce guêpier...</w:t>
      </w:r>
    </w:p>
    <w:p>
      <w:pPr>
        <w:pStyle w:val="Normal"/>
        <w:widowControl w:val="false"/>
        <w:rPr/>
      </w:pPr>
      <w:r>
        <w:rPr/>
        <w:tab/>
        <w:t>À vrai dire, il ne savait pas grand-chose. Depuis son réveil, il constatait avec stupeur et effroi qu'il ne se souvenait de rien. Il n'avait aucune idée de la planète sur laquelle il se trouvait, ni de ce qu'il faisait là, et encore moins pourquoi il se retrouvait avec trois chasseurs de primes antipathiques sur les talons. Cela n'arrangeait en rien la situation de ne pas savoir exactement de quoi il retournait. S'il avait su ce qu'on lui reprochait, il aurait peut-être pu tenter de raisonner les chasseurs de primes qui le pourchassaient.</w:t>
      </w:r>
    </w:p>
    <w:p>
      <w:pPr>
        <w:pStyle w:val="Normal"/>
        <w:widowControl w:val="false"/>
        <w:rPr/>
      </w:pPr>
      <w:r>
        <w:rPr/>
        <w:tab/>
        <w:t>D'ailleurs, ces derniers semblaient fatiguer à leur tour. Il les entendit converser en criant, à une centaine de mètres de lui.</w:t>
      </w:r>
    </w:p>
    <w:p>
      <w:pPr>
        <w:pStyle w:val="Normal"/>
        <w:widowControl w:val="false"/>
        <w:rPr/>
      </w:pPr>
      <w:r>
        <w:rPr/>
        <w:t xml:space="preserve">— </w:t>
      </w:r>
      <w:r>
        <w:rPr/>
        <w:t>Ce fumier ne doit pas être loin, beugla une voix.</w:t>
      </w:r>
    </w:p>
    <w:p>
      <w:pPr>
        <w:pStyle w:val="Normal"/>
        <w:widowControl w:val="false"/>
        <w:rPr/>
      </w:pPr>
      <w:r>
        <w:rPr/>
        <w:t xml:space="preserve">— </w:t>
      </w:r>
      <w:r>
        <w:rPr/>
        <w:t>On n'arrivera pas à le rattraper aujourd'hui, répondit un autre chasseur de primes. On finira bien par l'avoir. De toute façon, il ne peut pas quitter cette planète.</w:t>
      </w:r>
    </w:p>
    <w:p>
      <w:pPr>
        <w:pStyle w:val="Normal"/>
        <w:widowControl w:val="false"/>
        <w:rPr/>
      </w:pPr>
      <w:r>
        <w:rPr/>
        <w:t xml:space="preserve">— </w:t>
      </w:r>
      <w:r>
        <w:rPr/>
        <w:t>Ouais, ajouta un autre, on l'attrapera quand il se décidera à sortir. Ou alors, une bestiole se chargera de lui.</w:t>
      </w:r>
    </w:p>
    <w:p>
      <w:pPr>
        <w:pStyle w:val="Normal"/>
        <w:widowControl w:val="false"/>
        <w:rPr/>
      </w:pPr>
      <w:r>
        <w:rPr/>
        <w:tab/>
        <w:t>Ils savaient que le fuyard les entendait, et cela les amusait de lui mettre la pression de la sorte. En fin de compte, les chasseurs rebroussèrent chemin, et leurs voix se perdirent dans le tumulte de la jungle. Le jeune homme poursuivi se permit de s'arrêter, tout en s'efforçant de rester à couvert. Peut-être ses assaillants essayaient-ils de le feinter, il devait être prudent. Dans tous les cas, il savait que son repos ne serait qu'éphémère. Mais il devait en profiter.</w:t>
      </w:r>
    </w:p>
    <w:p>
      <w:pPr>
        <w:pStyle w:val="Normal"/>
        <w:widowControl w:val="false"/>
        <w:rPr/>
      </w:pPr>
      <w:r>
        <w:rPr/>
        <w:tab/>
        <w:t>Il se laissa tomber au sol, s'adossant à un tronc d'arbre massif. Haletant, il grimaça tant ses éraflures au visage lui faisaient mal. Ses joues et son front étaient parcourus de lignes rouges, et un peu de sang coulait jusqu'à son menton. Il n'aurait jamais imaginé que la jungle passive soit aussi meurtrière. Ses cheveux étaient trempés de sueur, tout comme son front et ses tempes. Il faisait une chaleur insupportable, lourde, oppressante, et il transpirait abondamment, bien qu'il fût légèrement vêtu. Il avait juste eu le temps d'enfiler un pantalon et une chemise corellienne, réunis au pied de son lit, avant que les chasseurs de primes ne fassent irruption dans la petite mansarde où il s'était réveillé.</w:t>
      </w:r>
    </w:p>
    <w:p>
      <w:pPr>
        <w:pStyle w:val="Normal"/>
        <w:widowControl w:val="false"/>
        <w:rPr/>
      </w:pPr>
      <w:r>
        <w:rPr/>
        <w:tab/>
        <w:t xml:space="preserve">Il contempla un instant le décor qui l'entourait, pour essayer de déterminer la planète sur laquelle il se trouvait. Il s'agissait d'une jungle banale. Les arbres atteignaient une hauteur vertigineuse, et la lumière du soleil peinait à percer la couche de branchages. À quelques rares endroits, un rai de lumière illuminait la végétation abondante et bariolée. Mais malgré tous ses efforts, le jeune homme ne parvint pas à savoir où il se trouvait. </w:t>
      </w:r>
    </w:p>
    <w:p>
      <w:pPr>
        <w:pStyle w:val="Normal"/>
        <w:widowControl w:val="false"/>
        <w:rPr/>
      </w:pPr>
      <w:r>
        <w:rPr/>
        <w:tab/>
        <w:t>Il se mit donc à ressasser les événements tels qu'ils s'étaient déroulés, pour essayer d'y voir plus clair.</w:t>
      </w:r>
    </w:p>
    <w:p>
      <w:pPr>
        <w:pStyle w:val="Normal"/>
        <w:widowControl w:val="false"/>
        <w:rPr/>
      </w:pPr>
      <w:r>
        <w:rPr/>
      </w:r>
    </w:p>
    <w:p>
      <w:pPr>
        <w:pStyle w:val="Normal"/>
        <w:widowControl w:val="false"/>
        <w:rPr/>
      </w:pPr>
      <w:r>
        <w:rPr/>
        <w:tab/>
      </w:r>
      <w:r>
        <w:rPr>
          <w:i/>
        </w:rPr>
        <w:t xml:space="preserve">On ne pouvait pas dire qu'il s'était réveillé avec douceur. Un mal de crâne aigu l'avait tiré sans ménagement de son sommeil agité. Geignant de douleur, il s'était dressé sur l'étroit lit dans lequel il avait dormi. Mais combien de temps ? Il l'ignorait. Retrouvant ses esprits, il écarta les draps, et constata qu'il ne portait qu'un caleçon. Il se leva lentement, et retint un cri en sentant que tout son corps lui faisait mal. Il était blessé, mais quelqu'un l'avait visiblement soigné. Mais qui ? Des vêtements ensanglantés étaient en boule dans un coin de la pièce. D'autres, propres ceux-là, l'attendaient au pied du lit. Il enfila le pantalon et la chemise, et constata qu'ils étaient parfaitement à sa taille. Une veste était là aussi, mais il préférait l'enfiler par la suite. </w:t>
      </w:r>
    </w:p>
    <w:p>
      <w:pPr>
        <w:pStyle w:val="Normal"/>
        <w:widowControl w:val="false"/>
        <w:rPr>
          <w:i/>
          <w:i/>
        </w:rPr>
      </w:pPr>
      <w:r>
        <w:rPr>
          <w:i/>
        </w:rPr>
        <w:tab/>
        <w:t xml:space="preserve">Outre le lit, seule une petite commode constituait le mobilier de la chambre. La baraque était en bois, tout comme les meubles. Sur la commode, il trouva un petit cylindre, d'une trentaine de centimètres de long, orné de plusieurs petits boutons de commande sur sa partie supérieure. L'objet était en acier chromé, et comportait des éléments électroniques.La moitié inférieure était chromée et lisse, tandis que la partie supérieure, celle de la main droite, était dotée d’une pièce en cuir noir pour faciliter la prise en main. Il l'inspecta de plus près, et remarqua une inscription sur un des flancs de l'objet, qui lui semblait familier. L'inscription, en basic standard, était "Kano". Probablement le nom du propriétaire, pensa-t-il. </w:t>
      </w:r>
    </w:p>
    <w:p>
      <w:pPr>
        <w:pStyle w:val="Normal"/>
        <w:widowControl w:val="false"/>
        <w:rPr>
          <w:i/>
          <w:i/>
        </w:rPr>
      </w:pPr>
      <w:r>
        <w:rPr>
          <w:i/>
        </w:rPr>
        <w:tab/>
        <w:t>Par politesse pour son hôte, il ne toucha à rien, et se mit en quête du maître des lieux. Il sortit de la petite chambre, et se retrouva face à un escalier. La chambre et une petite salle de bain à sa gauche étaient les seules pièces à l'étage. Il fit une halte à la salle de bain pour se rafraîchir un peu et se rendre présentable. Il observa son reflet dans le miroir. Il avait des cheveux bruns très courts, et des yeux vert clair. Il était assez grand, et de bonne carrure. Etrangement, le visage qu'il vit ne lui parut pas familier. Il se dit que ce malaise était passager, et descendit. Il découvrit un petit salon rustique, mais confortable. Cependant, il n'y trouva personne. Un écran holo ornait le mur du fond, entouré de fauteuils. Une table occupait la majeure partie de l'espace, et un datapad se trouvait dessus. Ces blocs-notes électroniques permettaient d'enregistrer des informations et de les consulter. Bien qu'il n'eût pas les idées claires, il savait bien qu'il n'était pas chez lui. Il cherchait donc quelqu'un qui puisse éclairer sa lanterne. Mais tout ce qu'il trouva, ce fut une petite image holo, qui représentait un être grassouillet, à côté de ce qui était probablement un trophée de chasse. Au moins, il avait une idée de ce à quoi ressemblait le propriétaire.</w:t>
      </w:r>
    </w:p>
    <w:p>
      <w:pPr>
        <w:pStyle w:val="Normal"/>
        <w:widowControl w:val="false"/>
        <w:rPr>
          <w:i/>
          <w:i/>
        </w:rPr>
      </w:pPr>
      <w:r>
        <w:rPr>
          <w:i/>
        </w:rPr>
        <w:tab/>
        <w:t>Ne sachant que faire, il se décida à partir. Il laissa un petit mot de remerciement sur le datapad de la cabane. Mais au moment de signer, il fut surpris de ne pas parvenir à se remémorer son propre nom. Il ne s'en inquiéta pas outre mesure, se disant qu'il irait mieux dans un moment. Il était un peu sonné, et attendrait que tout se remette en place.</w:t>
      </w:r>
    </w:p>
    <w:p>
      <w:pPr>
        <w:pStyle w:val="Normal"/>
        <w:widowControl w:val="false"/>
        <w:rPr>
          <w:i/>
          <w:i/>
        </w:rPr>
      </w:pPr>
      <w:r>
        <w:rPr>
          <w:i/>
        </w:rPr>
        <w:tab/>
        <w:t>Il n'osa pas se servir à manger, bien que le petit salon, pièce principale de la demeure, fût équipé d'un synthétiseur de repas et de boissons. Il se décida tout de même à remonter chercher la veste. Une fois arrivé en haut, des bruits de speeders en plein freinage lui parvinrent de l'extérieur, les crissements stridents du gravier se mêlant au soufflement des freins à répulseurs. Il se réjouit de voir revenir son bienfaiteur, et jeta un coup d'œil par la petite fenêtre.</w:t>
      </w:r>
    </w:p>
    <w:p>
      <w:pPr>
        <w:pStyle w:val="Normal"/>
        <w:widowControl w:val="false"/>
        <w:rPr>
          <w:i/>
          <w:i/>
        </w:rPr>
      </w:pPr>
      <w:r>
        <w:rPr>
          <w:i/>
        </w:rPr>
        <w:tab/>
        <w:t>Ce qu'il vit réveilla un étrange sentiment dans son cœur, comme un mauvais pressentiment. Trois personnes descendaient des speeders, et accouraient vers la petite maison. Il discerna un rodien, armé d'un mini-blaster. Le petit extraterrestre à la peau bleu sombre semblait donner des ordres. Il s'exprimait dans un basic pitoyable, mais compréhensible. Les différentes espèces de la galaxie parlaient chacune leur langage, mais le basic avait été créé il y a des millénaires pour servir de langue universelle. Sa syntaxe et ses sonorités étaient simples, et la plupart des êtres intelligents arrivaient à la maîtriser. Ce rodien n'avait pourtant pas l'air doué pour les langues.</w:t>
      </w:r>
    </w:p>
    <w:p>
      <w:pPr>
        <w:pStyle w:val="Normal"/>
        <w:widowControl w:val="false"/>
        <w:rPr>
          <w:i/>
          <w:i/>
        </w:rPr>
      </w:pPr>
      <w:r>
        <w:rPr>
          <w:i/>
        </w:rPr>
        <w:tab/>
        <w:t>Ses deux acolytes avaient une mine encore plus patibulaire. Un dévaronien, avec sa peau sombre et ses petites cornes, dégainait un fusil blaster de gros calibre. L'autre, un weequay, brandissait une vibro-hache. Ces armes étaient les favorites des membres de cette race, dont l'aspect évoquait un humain très vieux et rassis. En tout cas, aucun de ces types ne ressemblait à l'individu sur l'holo que Kano avait trouvé.</w:t>
      </w:r>
    </w:p>
    <w:p>
      <w:pPr>
        <w:pStyle w:val="TextBody"/>
        <w:widowControl w:val="false"/>
        <w:rPr/>
      </w:pPr>
      <w:r>
        <w:rPr/>
        <w:tab/>
        <w:t>Le jeune homme n'avait pas besoin d'être devin pour voir qu'ils étaient des chasseurs de primes, et pas du meilleur acabit à en voir leur discrétion. Et il comprit facilement qu'ils ne venaient pas pour lui servir son petit déjeuner. Il voulut se défendre, mais se ravisa. Il était désarmé, et encore trop sonné pour faire des exploits. Il ignorait si ces types venaient pour lui ou pour le propriétaire, mais il savait qu'il n'avait pas intérêt à traîner dans le coin. Ces chasseurs de primes risquaient de tirer à vue. Puis il se rappela le petit cylindre sur la table, et le prit dans sa main. La poignée était parfaitement adaptée à sa morphologie. Divers boutons de contrôle étaient disséminés autour du bouton central d’activation. Un petit crochet lui permit de l'accrocher à la ceinture de son pantalon. Après tout, c'était peut-être à lui. Il comprit soudain qu'il s'agissait d'un sabre laser, l'arme des Chevaliers Jedi. Mais il ignorait s'il était habilité à la manier, et maintint sa décision d'éviter le combat. De plus, il ne se sentait pas en état de tenir tête à trois individus agressifs et lourdement armés.</w:t>
      </w:r>
    </w:p>
    <w:p>
      <w:pPr>
        <w:pStyle w:val="Normal"/>
        <w:widowControl w:val="false"/>
        <w:rPr>
          <w:i/>
          <w:i/>
        </w:rPr>
      </w:pPr>
      <w:r>
        <w:rPr>
          <w:i/>
        </w:rPr>
      </w:r>
    </w:p>
    <w:p>
      <w:pPr>
        <w:pStyle w:val="Normal"/>
        <w:widowControl w:val="false"/>
        <w:rPr>
          <w:i/>
          <w:i/>
        </w:rPr>
      </w:pPr>
      <w:r>
        <w:rPr>
          <w:i/>
        </w:rPr>
        <w:tab/>
        <w:t>Les chasseurs de primes déboulèrent avec fracas dans la cabane, enfonçant la porte qui n'était pourtant pas fermée à clé. À l'étage, le jeune homme cherchait le moyen de fuir, mais descendre par l'escalier était exclu : il se jetterait dans les bras ennemis. Il bloqua la porte avec la chaise du bureau, pour se donner un instant de réflexion. Quand il entendit les assaillants gravir l'escalier quatre à quatre, il dut se décider, et sauta tout simplement par la fenêtre.</w:t>
      </w:r>
    </w:p>
    <w:p>
      <w:pPr>
        <w:pStyle w:val="Normal"/>
        <w:widowControl w:val="false"/>
        <w:rPr>
          <w:i/>
          <w:i/>
        </w:rPr>
      </w:pPr>
      <w:r>
        <w:rPr>
          <w:i/>
        </w:rPr>
        <w:tab/>
        <w:t>La réception fut plutôt douloureuse, mais il devait continuer. En haut, la porte n'avait pas résisté aux brutes, qui l'avaient abattue à coups de vibro-hache. Se rendant compte de la supercherie en regardant par la fenêtre, ils se mirent à jurer dans leurs langues respectives. Le jeune homme était à couvert, et ils ne parvinrent pas à faire feu depuis l'étage. Ils se précipitèrent en bas, puis à l'extérieur, se bousculant pour être le premier à tirer. Le fuyard se moqua intérieurement de ces idiots qui se disputaient leur objectif commun. Néanmoins, il n'avait pas le temps de rire : il avait la confirmation que c'était à lui qu'ils en voulaient.</w:t>
      </w:r>
    </w:p>
    <w:p>
      <w:pPr>
        <w:pStyle w:val="Normal"/>
        <w:widowControl w:val="false"/>
        <w:rPr>
          <w:i/>
          <w:i/>
        </w:rPr>
      </w:pPr>
      <w:r>
        <w:rPr>
          <w:i/>
        </w:rPr>
        <w:tab/>
        <w:t xml:space="preserve">Le jeune homme avait enfourché un des motospeeders, et cherchait à le faire démarrer. La carte de contrôle était restée sur le tableau de bord, et il n'eut qu'à la faire tourner pour mettre l'appareil en marche. Il commença enfin à avancer sur la petite route de terre, et écrasa la pédale d'accélération pour gagner de la vitesse. Le véhicule avait une forme effilée, et la fourche s'allongeait à l'avant, pour maintenir l'équilibre de l'engin. Le dévaronien arma son fusil, le mit en joue et fit feu. Il rata sa cible une fois, mais le second coup atteignit son but. Le laser rouge de gros calibre carbonisa le stabilisateur gauche. </w:t>
      </w:r>
    </w:p>
    <w:p>
      <w:pPr>
        <w:pStyle w:val="Normal"/>
        <w:widowControl w:val="false"/>
        <w:rPr>
          <w:i/>
          <w:i/>
        </w:rPr>
      </w:pPr>
      <w:r>
        <w:rPr>
          <w:i/>
        </w:rPr>
        <w:tab/>
        <w:t>Le stabilisateur prit feu, et l'appareil, privé de cette pièce vitale, vit sa direction altérée. Le speeder était fichu. Le jeune homme ne parvint plus à contrôler son véhicule, donnant de vigoureux coups de guidon pour tenter de maintenir sa direction. En vain. Le speeder touché se mit en vrille, et son pilote se laissa tomber à temps, avant que sa monture ne percute un tronc d'arbre. L'engin explosa alors, soulevant d'impressionnantes gerbes de flammes. Les poursuivants se protégèrent un instant les yeux de la lumière aveuglante et de la chaleur, puis se remirent en quête de leur proie, comprenant qu'elle avait survécu à son accident</w:t>
      </w:r>
    </w:p>
    <w:p>
      <w:pPr>
        <w:pStyle w:val="Normal"/>
        <w:widowControl w:val="false"/>
        <w:rPr>
          <w:i/>
          <w:i/>
        </w:rPr>
      </w:pPr>
      <w:r>
        <w:rPr>
          <w:i/>
        </w:rPr>
        <w:tab/>
        <w:t>Reprenant ses esprits, le jeune homme se redressa, et choisit de partir à l'aveuglette dans la jungle épaisse qui s'étendait devant lui. Là au moins, ses poursuivants ne pourraient pas le suivre en speeder au milieu des arbres massifs, à moins d'être suicidaires ou pilotes d'élite. En course à pied, il avait une petite chance de les semer. Malheureusement, il ne connaissait absolument pas les lieux, ce qui n'était peut-être pas le cas de ses poursuivants.</w:t>
      </w:r>
    </w:p>
    <w:p>
      <w:pPr>
        <w:pStyle w:val="Normal"/>
        <w:widowControl w:val="false"/>
        <w:rPr>
          <w:i/>
          <w:i/>
        </w:rPr>
      </w:pPr>
      <w:r>
        <w:rPr>
          <w:i/>
        </w:rPr>
        <w:tab/>
        <w:t>Il se mit donc à courir de toutes ses forces. Sa tête lui faisait encore mal, son saut par la fenêtre avait endolori ses chevilles, et sa cascade avec le speeder lui avait occasionné une blessure à l'épaule gauche. Mais il réussit tout de même à maintenir une bonne allure. Derrière lui, ses poursuivants étaient à distance respectable. Comme il l'avait prévu, ils avaient renoncé à prendre leurs speeders. Et ils ne tiraient pas, craignant probablement de manquer leur cible et d'accroître leur retard pour rien. De toute façon, la végétation luxuriante de la jungle offrait une protection relative au fuyard.</w:t>
      </w:r>
    </w:p>
    <w:p>
      <w:pPr>
        <w:pStyle w:val="Normal"/>
        <w:widowControl w:val="false"/>
        <w:rPr>
          <w:i/>
          <w:i/>
        </w:rPr>
      </w:pPr>
      <w:r>
        <w:rPr>
          <w:i/>
        </w:rPr>
        <w:tab/>
        <w:t>Il entendit le dévaronien grogner dans sa langue maternelle. Il était facile de deviner qu'il se plaignait de la perte de son speeder. Le jeune homme se prit à penser que, s'il avait eu affaire à de vrais professionnels, il ne serait certainement plus en vie à cette heure-ci. Il reprit un peu de courage, et recommença à courir à travers les branchages du taillis qu'il traversait, ne se souciant pas des branches qui tranchaient sa peau.</w:t>
      </w:r>
    </w:p>
    <w:p>
      <w:pPr>
        <w:pStyle w:val="Normal"/>
        <w:widowControl w:val="false"/>
        <w:rPr>
          <w:i/>
          <w:i/>
        </w:rPr>
      </w:pPr>
      <w:r>
        <w:rPr>
          <w:i/>
        </w:rPr>
      </w:r>
    </w:p>
    <w:p>
      <w:pPr>
        <w:pStyle w:val="Normal"/>
        <w:widowControl w:val="false"/>
        <w:rPr/>
      </w:pPr>
      <w:r>
        <w:rPr/>
        <w:tab/>
        <w:t>À présent, les abrutis qui le poursuivaient avaient renoncé, et il les entendit démarrer leurs speeders pour partir, alors que le dévaronien se plaignait toujours que ce soit son appareil qui ait dû être abattu.</w:t>
      </w:r>
    </w:p>
    <w:p>
      <w:pPr>
        <w:pStyle w:val="Normal"/>
        <w:widowControl w:val="false"/>
        <w:rPr/>
      </w:pPr>
      <w:r>
        <w:rPr/>
        <w:tab/>
        <w:t>Mais ce petit retour en arrière ne lui avait pas apporté grand-chose. Une fois reposé, il réfléchit de plus belle. Et il commença à se faire du souci en constatant que son nom lui était toujours inconnu. Pour se rassurer, il entreprit de se rappeler quelques éléments. Il se souvenait que la Nouvelle République remplaçait l'Empire depuis une vingtaine d'années, que sa capitale était Coruscant, que les Chevaliers Jedi resurgissaient. Il se fit un bilan historique, politique et géographique de la galaxie dans laquelle il vivait. Bref, il n'était pas devenu complètement ignare.</w:t>
      </w:r>
    </w:p>
    <w:p>
      <w:pPr>
        <w:pStyle w:val="Normal"/>
        <w:widowControl w:val="false"/>
        <w:rPr/>
      </w:pPr>
      <w:r>
        <w:rPr/>
        <w:tab/>
        <w:t>Mais il fut effrayé de voir que, pour tout ce qui le concernait lui, il était parfaitement amnésique. Il ignorait son nom, son âge, sa planète d'origine, il ignorait tout. Il n'avait aucun souvenir de ses parents, ses amis, son travail, sa femme peut-être et ses enfants. Il n'avait pas non plus la moindre idée du nom de la planète sur laquelle il se trouvait, ni pourquoi. Il fouilla son esprit de fond en comble, mais un mur semblait l'empêcher d'accéder aux informations qu'il désirait. Au moins, il avait la sensation que ses souvenirs n'avaient pas totalement disparu. Ils étaient juste inaccessibles pour le moment.</w:t>
      </w:r>
    </w:p>
    <w:p>
      <w:pPr>
        <w:pStyle w:val="Normal"/>
        <w:widowControl w:val="false"/>
        <w:rPr/>
      </w:pPr>
      <w:r>
        <w:rPr/>
        <w:tab/>
        <w:t>Il n'avait aucune pièce d'identité sur lui, rien que ce sabre laser qu'il n'osait utiliser. Il avait entendu que seuls les Jedi pouvaient bien le manier, sans risquer de se blesser. Il préféra donc s'abstenir. Après tout, son hôte était peut-être un Jedi, et dans ce cas il lui avait volé sa précieuse arme. Drôle de façon de remercier...</w:t>
      </w:r>
    </w:p>
    <w:p>
      <w:pPr>
        <w:pStyle w:val="Normal"/>
        <w:widowControl w:val="false"/>
        <w:rPr/>
      </w:pPr>
      <w:r>
        <w:rPr/>
        <w:tab/>
        <w:t>L'inscription "Kano" était tout ce qu'il avait comme information.</w:t>
      </w:r>
    </w:p>
    <w:p>
      <w:pPr>
        <w:pStyle w:val="Normal"/>
        <w:widowControl w:val="false"/>
        <w:rPr/>
      </w:pPr>
      <w:r>
        <w:rPr/>
      </w:r>
    </w:p>
    <w:p>
      <w:pPr>
        <w:pStyle w:val="Normal"/>
        <w:widowControl w:val="false"/>
        <w:rPr/>
      </w:pPr>
      <w:r>
        <w:rPr/>
        <w:tab/>
        <w:t>Pour l'heure, il devait survivre. Il était totalement perdu dans cette jungle inconnue, et ses petits copains n'avaient pas l'air d'avoir envie de jouer. Il ne pouvait revenir à la cabane : on l'y attendrait, c'était évident. Il se mit donc en tête de trouver une ville, un village, ou de préférence un astroport qui lui permettrait de quitter ce monde perdu. Plus que tout, il désirait s'informer.</w:t>
      </w:r>
    </w:p>
    <w:p>
      <w:pPr>
        <w:pStyle w:val="Normal"/>
        <w:widowControl w:val="false"/>
        <w:rPr/>
      </w:pPr>
      <w:r>
        <w:rPr/>
        <w:tab/>
        <w:t>Il s'était levé assez tard dans la matinée, mais ne savait de combien de temps il disposait avant que la nuit ne tombe. Il ne connaissait pas la durée standard des journées de cette planète. La jungle épaisse l'empêchait de voir clairement où étaient le ou les soleils de ce système. Quoi qu'il en soit, il devait trouver un endroit où passer la nuit. Et vite.</w:t>
      </w:r>
    </w:p>
    <w:p>
      <w:pPr>
        <w:pStyle w:val="Normal"/>
        <w:widowControl w:val="false"/>
        <w:rPr/>
      </w:pPr>
      <w:r>
        <w:rPr/>
        <w:tab/>
        <w:t>Il se remit donc en marche. Il avait faim, soif, et sa carcasse refuserait bientôt de continuer à se traîner. La jungle avait l'air plutôt calme, mais il préférait ne pas s'amuser à dormir à la belle étoile. Il ne connaissait pas la faune locale, et des prédateurs pourraient très bien le dévorer alors qu'il dormait comme un bébé. Par ailleurs, les chasseurs de primes pourraient aussi, une fois n'est pas coutume, le tirer de son sommeil sans ménagement. Et là, il n'aurait pas de fenêtre par laquelle s'échapper.</w:t>
      </w:r>
    </w:p>
    <w:p>
      <w:pPr>
        <w:pStyle w:val="Normal"/>
        <w:widowControl w:val="false"/>
        <w:rPr/>
      </w:pPr>
      <w:r>
        <w:rPr/>
        <w:tab/>
        <w:t>En attendant, il faisait encore jour, et il marchait depuis un temps incalculable. À plusieurs reprises, il fut tenté de se frayer un chemin à travers les broussailles à l'aide du sabre laser. Mais, par prudence, il se ravisa.</w:t>
      </w:r>
    </w:p>
    <w:p>
      <w:pPr>
        <w:pStyle w:val="Normal"/>
        <w:widowControl w:val="false"/>
        <w:rPr/>
      </w:pPr>
      <w:r>
        <w:rPr/>
        <w:tab/>
        <w:t>Les arbres gigantesques s’agitaient lentement sous la pression du vent, et leurs longues branches balayaient le sol. Des bosquets multicolores égayaient le site, qu’il savait pourtant être des plus dangereux. Des petits animaux qui lui étaient inconnus se poursuivaient entre les taillis, émettant de petits piaillements aigus et se chamaillant. Il distingua une race majeure, des petits rongeurs bleutés, longs d’une vingtaine de centimètres et dont les trois yeux inspectaient le voyageur. Leurs huit pattes leur permettaient de se mouvoir rapidement, et ils détalèrent prestement quand il s’approcha d’eux. Il estima qu’ils n’étaient pas dangereux.</w:t>
      </w:r>
    </w:p>
    <w:p>
      <w:pPr>
        <w:pStyle w:val="Normal"/>
        <w:widowControl w:val="false"/>
        <w:rPr/>
      </w:pPr>
      <w:r>
        <w:rPr/>
      </w:r>
    </w:p>
    <w:p>
      <w:pPr>
        <w:pStyle w:val="Normal"/>
        <w:widowControl w:val="false"/>
        <w:rPr/>
      </w:pPr>
      <w:r>
        <w:rPr/>
        <w:tab/>
        <w:t>Quelques heures plus tard, le crépuscule commença à tomber. La jungle s'emplit de bruits bizarres. Des grognements, des jappements, tout un vacarme menaçant. Le marcheur se mit à se faire du souci. Depuis combien de temps n'avait-il pas mangé ? Il avait certes pu se désaltérer grâce à une rivière providentielle, mais il avait choisi de ne pas toucher aux fruits offerts par les arbres qu'il rencontrait. Ils pouvaient se révéler toxiques, et il n'avait vraiment pas besoin de ça maintenant.</w:t>
      </w:r>
    </w:p>
    <w:p>
      <w:pPr>
        <w:pStyle w:val="Normal"/>
        <w:widowControl w:val="false"/>
        <w:rPr/>
      </w:pPr>
      <w:r>
        <w:rPr/>
        <w:tab/>
        <w:t>Il lui fallait dormir. Heureusement, un tronc d'arbre creux, à quelques mètres de lui, semblait offrir son confort au marcheur éreinté. Il se décida à s'y installer, après avoir bouché l'entrée avec des branchages. Avec un peu de chance, les éventuels prédateurs le laisseraient en paix. Sinon, il serait dégusté comme un biscuit apéritif. Quant aux chasseurs de primes, ils étaient bien trop maladroits pour le débusquer.</w:t>
      </w:r>
    </w:p>
    <w:p>
      <w:pPr>
        <w:pStyle w:val="Normal"/>
        <w:widowControl w:val="false"/>
        <w:rPr/>
      </w:pPr>
      <w:r>
        <w:rPr/>
        <w:tab/>
        <w:t>La nuit arriva lentement, et les sons de la jungle devenaient de plus en plus menaçants. Ces bruits ajoutaient au malaise du jeune homme. Il espérait que l'arbre le dissimulerait aux prédateurs qui ne manqueraient pas de rôder en quête de leur dîner. Il s'efforça de se détendre. Il fallait dormir, coûte que coûte. Il pensait trouver des habitations le lendemain : les chasseurs de primes ne devaient pas venir de bien loin s'ils avaient pu venir en speeder. Par ailleurs, la cabane devait bien être à proximité d'un point de ravitaillement.</w:t>
      </w:r>
    </w:p>
    <w:p>
      <w:pPr>
        <w:pStyle w:val="Normal"/>
        <w:widowControl w:val="false"/>
        <w:rPr/>
      </w:pPr>
      <w:r>
        <w:rPr/>
      </w:r>
    </w:p>
    <w:p>
      <w:pPr>
        <w:pStyle w:val="Normal"/>
        <w:widowControl w:val="false"/>
        <w:rPr/>
      </w:pPr>
      <w:r>
        <w:rPr/>
        <w:tab/>
        <w:t>Une fois installé confortablement, le sommeil s'empara de lui sans la moindre difficulté. Bien que la faim lui fasse mal au ventre, il s'assoupit rapidement. C'est alors qu'un flash illumina son esprit. Pas encore un rêve, il en était certain. Mais certainement une vision du passé. De son passé. Les images l'assaillaient. Il avait déjà vécu dans une jungle. Celle-là ou une autre, il ne pouvait pas le dire. Mais il avait la conviction que ce décor lui était familier.</w:t>
      </w:r>
    </w:p>
    <w:p>
      <w:pPr>
        <w:pStyle w:val="Normal"/>
        <w:widowControl w:val="false"/>
        <w:rPr/>
      </w:pPr>
      <w:r>
        <w:rPr/>
        <w:tab/>
        <w:t>Il se voyait, marchant à travers une autre jungle. Cette fois, il n'était pas blessé, et paraissait en forme. Il courait à présent, évitant avec agilité les obstacles sur son chemin. Tout l'inverse de sa course de la journée. En fait, cette scène faisait penser à un entraînement volontaire. Un autre jeune homme était à ses côtés, courant de la même manière. Il se vit arriver à son but, et discerna au-dessus de lui une gigantesque planète géante gazeuse orangée, dont il ignorait le nom. Enfin, son image dans sa vision se dirigea vers un bâtiment qui dépassait les arbres. Un immense temple en pierre antique. Il reprit sa course, et disparut dans la jungle.</w:t>
      </w:r>
    </w:p>
    <w:p>
      <w:pPr>
        <w:pStyle w:val="Normal"/>
        <w:widowControl w:val="false"/>
        <w:rPr/>
      </w:pPr>
      <w:r>
        <w:rPr/>
        <w:tab/>
        <w:t>Sa vision s'acheva, et il ne dormait toujours pas. Ce n'était pas un rêve, cela avait semblé si réel qu'il était prêt à parier qu'il avait aperçu son passé. C'était bon signe, et il se rassura en se disant que sa mémoire lui revenait peu à peu, bien qu'il ne soit pas capable d'expliquer ses visions.</w:t>
      </w:r>
    </w:p>
    <w:p>
      <w:pPr>
        <w:pStyle w:val="Normal"/>
        <w:widowControl w:val="false"/>
        <w:rPr/>
      </w:pPr>
      <w:r>
        <w:rPr/>
        <w:tab/>
        <w:t>Il n'eut pas le temps de chercher à mieux comprendre ce curieux fait. Les ténèbres s'emparèrent de lui en un clin d'œil, et il sombra dans un sommeil bien mérité.</w:t>
      </w:r>
    </w:p>
    <w:p>
      <w:pPr>
        <w:pStyle w:val="Normal"/>
        <w:widowControl w:val="false"/>
        <w:rPr/>
      </w:pPr>
      <w:r>
        <w:rPr/>
      </w:r>
    </w:p>
    <w:p>
      <w:pPr>
        <w:pStyle w:val="Normal"/>
        <w:widowControl w:val="false"/>
        <w:rPr/>
      </w:pPr>
      <w:r>
        <w:rPr/>
        <w:tab/>
        <w:t>Le weequay ne s’arrêta pas une seconde de rouspéter pendant le trajet du retour. Il avait été désigné pour transporter son collègue dévaronien, privé de son speeder. Les deux chasseurs de primes avançaient lentement sur l’appareil, qui n’était pas conçu pour supporter un tel poids. Les répulseurs bourdonnaient, et l’appareil touchait presque terre. Le rodien, quant à lui, avait pris de l’avance, et ses deux compères s’en réjouissaient : il encaisserait la première salve d’insultes du patron.</w:t>
      </w:r>
    </w:p>
    <w:p>
      <w:pPr>
        <w:pStyle w:val="Normal"/>
        <w:widowControl w:val="false"/>
        <w:rPr/>
      </w:pPr>
      <w:r>
        <w:rPr/>
        <w:tab/>
        <w:t xml:space="preserve">Mais en fait, ils avaient tous plutôt honte. La prime était alléchante, et la cible leur avait été servie sur un plateau d’argent. Un type seul, perdu, à qui il aurait dû suffire de loger un laser en pleine tête pour s’en débarrasser. Et voilà que le gamin leur avait filé entre les doigts, sans même avoir à utiliser la moindre arme. Les trois chasseurs de primes seraient la risée du milieu pendant des décennies ! </w:t>
      </w:r>
    </w:p>
    <w:p>
      <w:pPr>
        <w:pStyle w:val="Normal"/>
        <w:widowControl w:val="false"/>
        <w:rPr/>
      </w:pPr>
      <w:r>
        <w:rPr/>
      </w:r>
    </w:p>
    <w:p>
      <w:pPr>
        <w:pStyle w:val="Normal"/>
        <w:widowControl w:val="false"/>
        <w:rPr/>
      </w:pPr>
      <w:r>
        <w:rPr/>
        <w:t xml:space="preserve">— </w:t>
      </w:r>
      <w:r>
        <w:rPr/>
        <w:t>Il a quoi ? hurla le patron.</w:t>
      </w:r>
    </w:p>
    <w:p>
      <w:pPr>
        <w:pStyle w:val="Normal"/>
        <w:widowControl w:val="false"/>
        <w:rPr/>
      </w:pPr>
      <w:r>
        <w:rPr/>
        <w:t xml:space="preserve">— </w:t>
      </w:r>
      <w:r>
        <w:rPr/>
        <w:t>Il s’est enfui, monsieur, bredouilla le rodien. Il nous a surpris. Je crois... que c’est un Jedi.</w:t>
      </w:r>
    </w:p>
    <w:p>
      <w:pPr>
        <w:pStyle w:val="Normal"/>
        <w:widowControl w:val="false"/>
        <w:rPr/>
      </w:pPr>
      <w:r>
        <w:rPr/>
        <w:t xml:space="preserve">— </w:t>
      </w:r>
      <w:r>
        <w:rPr/>
        <w:t>Et alors ! Vous croyez que ça vous excuse ? Ce type était seul, endormi, vous étiez trois, et vous l’avez loupé ! Par le casque de Boba Fett, mais d’où est-ce que je sors des abrutis pareils ! Vous ne devez pas être très malins sur vos planètes respectives...</w:t>
      </w:r>
    </w:p>
    <w:p>
      <w:pPr>
        <w:pStyle w:val="Normal"/>
        <w:widowControl w:val="false"/>
        <w:rPr/>
      </w:pPr>
      <w:r>
        <w:rPr/>
        <w:tab/>
        <w:t>Les deux autres chasseurs venaient d’arriver, et firent vite pâle figure en voyant l’humeur du patron.</w:t>
      </w:r>
    </w:p>
    <w:p>
      <w:pPr>
        <w:pStyle w:val="Normal"/>
        <w:widowControl w:val="false"/>
        <w:rPr/>
      </w:pPr>
      <w:r>
        <w:rPr/>
        <w:t xml:space="preserve">— </w:t>
      </w:r>
      <w:r>
        <w:rPr/>
        <w:t>J’ai un contrat avec quelqu’un de particulièrement important, on n’avait pas le droit à l’erreur. Notre contact nous avait dit exactement où le trouver, et les impériaux nous ont laissés venir exprès pour la chasse ! Mon employeur va me faire la peau !</w:t>
      </w:r>
    </w:p>
    <w:p>
      <w:pPr>
        <w:pStyle w:val="Normal"/>
        <w:widowControl w:val="false"/>
        <w:rPr/>
      </w:pPr>
      <w:r>
        <w:rPr/>
        <w:t xml:space="preserve">— </w:t>
      </w:r>
      <w:r>
        <w:rPr/>
        <w:t>Monsieur, se risqua le dévaronien, tout n’est pas perdu. Ce type est seul dans la jungle. Soit il va y rester, soit il gagnera la ville et on n’aura plus qu’à le cueillir !</w:t>
      </w:r>
    </w:p>
    <w:p>
      <w:pPr>
        <w:pStyle w:val="Normal"/>
        <w:widowControl w:val="false"/>
        <w:rPr/>
      </w:pPr>
      <w:r>
        <w:rPr/>
        <w:t xml:space="preserve">— </w:t>
      </w:r>
      <w:r>
        <w:rPr/>
        <w:t xml:space="preserve">Il y a intérêt. Sinon je vous livrerai moi-même au Maître. Toi, fit-il à l’un de ses chasseurs, surveille les rapports impériaux. Toi, espionne en ville. Et toi... trouve-toi un nouveau speeder. </w:t>
      </w:r>
    </w:p>
    <w:p>
      <w:pPr>
        <w:pStyle w:val="Normal"/>
        <w:widowControl w:val="false"/>
        <w:rPr/>
      </w:pPr>
      <w:r>
        <w:rPr/>
        <w:tab/>
        <w:t>Les chasseurs de primes rompirent prestement, trop heureux que l’orage soit déjà passé.</w:t>
      </w:r>
    </w:p>
    <w:p>
      <w:pPr>
        <w:pStyle w:val="Normal"/>
        <w:widowControl w:val="false"/>
        <w:rPr/>
      </w:pPr>
      <w:r>
        <w:rPr/>
        <w:t xml:space="preserve">— </w:t>
      </w:r>
      <w:r>
        <w:rPr/>
        <w:t>Une dernière chose, acheva le patron, il semblerait que notre informateur ait omis de nous signaler qu’il s’agissait d’un Jedi. C’est à vérifier, même si ceux qui l'ont déjà vu affirment que c'est vrai. Mais si vous le repérez, je m’en occuperai personnellement. J’ai horreur qu’on me provoque.</w:t>
      </w:r>
      <w:r>
        <w:br w:type="page"/>
      </w:r>
    </w:p>
    <w:p>
      <w:pPr>
        <w:pStyle w:val="Normal"/>
        <w:widowControl w:val="false"/>
        <w:jc w:val="center"/>
        <w:rPr>
          <w:b/>
          <w:b/>
          <w:sz w:val="28"/>
          <w:u w:val="single"/>
        </w:rPr>
      </w:pPr>
      <w:r>
        <w:rPr>
          <w:b/>
          <w:sz w:val="28"/>
          <w:u w:val="single"/>
        </w:rPr>
        <w:t>Chapitre 2 : Bienvenue sur Tabal</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 xml:space="preserve">— </w:t>
      </w:r>
      <w:r>
        <w:rPr/>
        <w:t>Alors comme ça les chasseurs de primes que nous avions engagés ont raté leur proie, dit le Moff Danika au sergent qui lui faisait son rapport.</w:t>
      </w:r>
    </w:p>
    <w:p>
      <w:pPr>
        <w:pStyle w:val="Normal"/>
        <w:widowControl w:val="false"/>
        <w:rPr/>
      </w:pPr>
      <w:r>
        <w:rPr/>
        <w:t xml:space="preserve">— </w:t>
      </w:r>
      <w:r>
        <w:rPr/>
        <w:t>Affirmatif monsieur. Il a fui dans la jungle.</w:t>
      </w:r>
    </w:p>
    <w:p>
      <w:pPr>
        <w:pStyle w:val="Normal"/>
        <w:widowControl w:val="false"/>
        <w:rPr/>
      </w:pPr>
      <w:r>
        <w:rPr/>
        <w:t xml:space="preserve">— </w:t>
      </w:r>
      <w:r>
        <w:rPr/>
        <w:t>Quelle bande d’incapables ! Il semble que le Maître tienne beaucoup à rattraper ce jeune homme. Nous allons devoir nous salir les mains. Quand je pense à l’acompte que nous avons donné à ces idiots de chasseurs de primes pour la capture !</w:t>
      </w:r>
    </w:p>
    <w:p>
      <w:pPr>
        <w:pStyle w:val="Normal"/>
        <w:widowControl w:val="false"/>
        <w:rPr/>
      </w:pPr>
      <w:r>
        <w:rPr/>
        <w:t xml:space="preserve">— </w:t>
      </w:r>
      <w:r>
        <w:rPr/>
        <w:t>Monsieur, je pense que la cible va gagner la ville. Nous aurons vite fait de le localiser. Et il sera à vous.</w:t>
      </w:r>
    </w:p>
    <w:p>
      <w:pPr>
        <w:pStyle w:val="Normal"/>
        <w:widowControl w:val="false"/>
        <w:rPr/>
      </w:pPr>
      <w:r>
        <w:rPr/>
        <w:t xml:space="preserve">— </w:t>
      </w:r>
      <w:r>
        <w:rPr/>
        <w:t>Bien, sergent Tiliar. Je compte sur vous.</w:t>
      </w:r>
    </w:p>
    <w:p>
      <w:pPr>
        <w:pStyle w:val="Normal"/>
        <w:widowControl w:val="false"/>
        <w:rPr/>
      </w:pPr>
      <w:r>
        <w:rPr/>
        <w:tab/>
        <w:t xml:space="preserve">Le sergent impérial quitta la pièce, suivi de ses soldats, bien déterminé à satisfaire les exigences du Moff. Qui sait, peut-être serait-il promu et pourrait-il quitter cette maudite planète. </w:t>
      </w:r>
    </w:p>
    <w:p>
      <w:pPr>
        <w:pStyle w:val="Normal"/>
        <w:widowControl w:val="false"/>
        <w:rPr/>
      </w:pPr>
      <w:r>
        <w:rPr/>
      </w:r>
    </w:p>
    <w:p>
      <w:pPr>
        <w:pStyle w:val="Normal"/>
        <w:widowControl w:val="false"/>
        <w:rPr/>
      </w:pPr>
      <w:r>
        <w:rPr/>
        <w:tab/>
        <w:t>Par bonheur, ou peut-être par chance, le dormeur se réveilla en vie. Son lit improvisé s'était révélé des plus confortables, et il ne savait pas combien de temps il en avait profité. Quand il se leva, la faim se rappela douloureusement à lui. Essayant de l'ignorer, il se remit en route. Sa cheville le faisait encore souffrir, mais moins que la veille. Il avait l'impression de maîtriser la douleur, avec une technique utilisée inconsciemment. Comme un réflexe... Dans l'ensemble, ses blessures allaient mieux. Il se sentait en état de se remettre en route, bien que la faim devienne de plus en plus insupportable.</w:t>
      </w:r>
    </w:p>
    <w:p>
      <w:pPr>
        <w:pStyle w:val="Normal"/>
        <w:widowControl w:val="false"/>
        <w:rPr/>
      </w:pPr>
      <w:r>
        <w:rPr/>
        <w:tab/>
        <w:t xml:space="preserve">Son bonheur fut indescriptible quand, après une bonne marche, il entendit toutes sortes de bruits familiers : des témoins d'une civilisation. Des bruits de moteurs, des cris d'êtres intelligents. Il s'approcha, et se retrouva sur une colline qui surplombait une petite ville, installée au cœur de ce qui devait être une des rares clairières de la jungle. À moins que cette clairière soit artificielle, ce dont il doutait. La ville était assez moderne, mais passerait pour un trou perdu et ringard pour un être venant de planètes développées comme Coruscant, Corellia ou encore Bothawui. </w:t>
      </w:r>
    </w:p>
    <w:p>
      <w:pPr>
        <w:pStyle w:val="Normal"/>
        <w:widowControl w:val="false"/>
        <w:rPr/>
      </w:pPr>
      <w:r>
        <w:rPr/>
        <w:tab/>
        <w:t>Cependant, cette apparition passa pour un miracle aux yeux du pauvre jeune homme. Il n'avait qu'une idée en tête : manger. Il marcha encore un tout petit peu avant de rentrer dans la ville elle-même, qu'un panneau désignait comme étant Kaleda, capitale de la planète. Contrairement à certaines cités immenses comme Coruscant ou Nar Shaddaa, la ville était développée sur un plan horizontal, et les bâtiments les plus hauts n'atteignaient qu'une vingtaine de mètres. La circulation se faisait majoritairement à bord de speeders hors d'âge, ou de landspeeders pour les plus riches. Ceci dit, l'animation était intense, et la cité était relativement prospère. Des individus s'affairaient dans tous les sens, vaquant à leurs occupations.</w:t>
      </w:r>
    </w:p>
    <w:p>
      <w:pPr>
        <w:pStyle w:val="Normal"/>
        <w:widowControl w:val="false"/>
        <w:rPr/>
      </w:pPr>
      <w:r>
        <w:rPr/>
        <w:tab/>
        <w:t>Des boutiques s'étalaient des deux côtés de ce qui devait être l'artère principale de la ville. Des enseignes scintillaient, des vitrines vantaient leurs produits. Les restaurants en particulier attirèrent la vue, ou plutôt l'odorat du jeune homme. Des bâtiments plus imposants devaient être des centres administratifs. Il commença à déambuler, ravi de retrouver des êtres intelligents. La petite ville paraissait être un îlot perdu au beau milieu de cet océan vert que représentait la jungle, qui recouvrait toute la planète.</w:t>
      </w:r>
    </w:p>
    <w:p>
      <w:pPr>
        <w:pStyle w:val="Normal"/>
        <w:widowControl w:val="false"/>
        <w:rPr/>
      </w:pPr>
      <w:r>
        <w:rPr/>
        <w:tab/>
        <w:t>Tout autour de cette rue s'étendaient des logements plus ou moins vétustes, sur quatre ou cinq kilomètres. C'était tout de même un petit patelin, très petit pour une capitale.</w:t>
      </w:r>
    </w:p>
    <w:p>
      <w:pPr>
        <w:pStyle w:val="Normal"/>
        <w:widowControl w:val="false"/>
        <w:rPr/>
      </w:pPr>
      <w:r>
        <w:rPr/>
      </w:r>
    </w:p>
    <w:p>
      <w:pPr>
        <w:pStyle w:val="Normal"/>
        <w:widowControl w:val="false"/>
        <w:rPr/>
      </w:pPr>
      <w:r>
        <w:rPr/>
        <w:tab/>
        <w:t>Mais ce qui surprit le plus le jeune homme à son arrivée, ce fut les soldats vêtus d'armures blanches qui déambulaient en ville. Il reconnut vite les stormtroopers de l'Empire. Visiblement, il se trouvait sur l'une des rares planètes encore occupées par les impériaux. Depuis la Bataille d'Endor il y a vingt ans, l'Empire n'avait cessé de perdre du terrain. Depuis la signature du Traité de Paix, l’Empire restait dans les mondes du Noyau qui l’acceptaient, entretenant des rapports amicaux avec la Nouvelle République. Enfin, c’était la version officielle. Certains Moffs refusaient l’échéance, et restaient maîtres de certains mondes, comme Tabal. Le Traité stipulait que tout système impérial souhaitant rejoindre la Nouvelle République était libre de le faire, et réciproquement. Le Moff local n’avait pas dû laisser ce choix aux habitants. L'Empire déchu disposait de tant de planètes que certaines avaient été oubliées et restaient indépendantes, conservant les méthodes traditionnelles impériales, avec leurs propres troupes. Ces Moffs rebelles (qui se donnaient ce titre sans justification) désobéissaient à l’autorité de l’Amiral Pellaeon et à ses projets de paix durable.</w:t>
      </w:r>
    </w:p>
    <w:p>
      <w:pPr>
        <w:pStyle w:val="Normal"/>
        <w:widowControl w:val="false"/>
        <w:rPr/>
      </w:pPr>
      <w:r>
        <w:rPr/>
        <w:tab/>
        <w:t xml:space="preserve">Le jeune homme avait eu la chance de tomber sur l’un de ces rares mondes perdus ! Il remarqua immédiatement que les armures des stormtroopers ne rutilaient pas autant qu'à l'accoutumée. Il y avait du relâchement... Jadis, les soldats étaient recrutés de force et étaient conditionnés pour servir l'Empereur. Mais les Moffs indépendants ne disposaient pas des mêmes moyens, et les soldats devaient être recrutés n’importe comment. De toute façon, ils n’étaient même pas reconnus officiellement par le Nouvel Empire, ou les Vestiges comme on les appelait souvent. </w:t>
      </w:r>
    </w:p>
    <w:p>
      <w:pPr>
        <w:pStyle w:val="Normal"/>
        <w:widowControl w:val="false"/>
        <w:rPr/>
      </w:pPr>
      <w:r>
        <w:rPr/>
      </w:r>
    </w:p>
    <w:p>
      <w:pPr>
        <w:pStyle w:val="Normal"/>
        <w:widowControl w:val="false"/>
        <w:rPr/>
      </w:pPr>
      <w:r>
        <w:rPr/>
        <w:tab/>
        <w:t>Quoi qu'il en soit, les impériaux représentaient l'autorité locale. Mais à part eux, rares étaient les humains, et les étrangers en général. Le jeune homme identifia vite la population locale, majoritaire. Les teebooz étaient de petites créatures sombres d'à peine un mètre cinquante en moyenne. Leur peau noire était translucide et lisse, tout comme leurs os, et laissaient voir leurs organes. Pour les teebooz, laisser voir leurs organes était indécent, et donc seule leur tête n'était pas couverte de vêtements. D'ailleurs, on voyait le cerveau de ceux qui avaient le moins de cheveux. Ces cheveux étaient d'un blanc laiteux, très épais, et translucides eux aussi. Le jeune homme fut persuadé de n'en avoir jamais vu auparavant, ils devaient rarement quitter la planète. Ils avaient un aspect plutôt sympathique, et couraient dans tous les sens pour s'occuper de leurs affaires.</w:t>
      </w:r>
    </w:p>
    <w:p>
      <w:pPr>
        <w:pStyle w:val="Normal"/>
        <w:widowControl w:val="false"/>
        <w:rPr/>
      </w:pPr>
      <w:r>
        <w:rPr/>
        <w:tab/>
        <w:t>Ils s'exprimaient dans ce qui devait être leur langue, une série de petits sons graves en polhopopolhopopo. Le touriste improvisé ignorait s'ils parlaient le basic, et décida donc, non sans répugnance, de s'adresser aux stormtroopers qui patrouillaient. Il n'avait pas d'argent pour acheter à manger, et comptait s'expliquer pour obtenir de l'aide. Après tout, les impériaux étaient humains et pourraient lui donner un coup de main.</w:t>
      </w:r>
    </w:p>
    <w:p>
      <w:pPr>
        <w:pStyle w:val="Normal"/>
        <w:widowControl w:val="false"/>
        <w:rPr/>
      </w:pPr>
      <w:r>
        <w:rPr/>
        <w:tab/>
        <w:t>Il s'approcha alors du soldat le plus proche de lui.</w:t>
      </w:r>
    </w:p>
    <w:p>
      <w:pPr>
        <w:pStyle w:val="Normal"/>
        <w:widowControl w:val="false"/>
        <w:rPr/>
      </w:pPr>
      <w:r>
        <w:rPr/>
        <w:t xml:space="preserve">— </w:t>
      </w:r>
      <w:r>
        <w:rPr/>
        <w:t>Excusez-moi monsieur, dit-il, j'aimerais rencontrer le Gouverneur local. Pourriez-vous me dire où le trouver ? Je suis un peu perdu, j'ai besoin d'être orienté.</w:t>
      </w:r>
    </w:p>
    <w:p>
      <w:pPr>
        <w:pStyle w:val="Normal"/>
        <w:widowControl w:val="false"/>
        <w:rPr/>
      </w:pPr>
      <w:r>
        <w:rPr/>
        <w:tab/>
        <w:t>Il s'était efforcé d'être poli. Il se souvenait avoir toujours méprisé l'Empire.</w:t>
      </w:r>
    </w:p>
    <w:p>
      <w:pPr>
        <w:pStyle w:val="Normal"/>
        <w:widowControl w:val="false"/>
        <w:rPr/>
      </w:pPr>
      <w:r>
        <w:rPr/>
        <w:t xml:space="preserve">— </w:t>
      </w:r>
      <w:r>
        <w:rPr/>
        <w:t>Bien sûr, répondit le soldat. Veuillez me suivre.</w:t>
      </w:r>
    </w:p>
    <w:p>
      <w:pPr>
        <w:pStyle w:val="Normal"/>
        <w:widowControl w:val="false"/>
        <w:rPr/>
      </w:pPr>
      <w:r>
        <w:rPr/>
        <w:tab/>
        <w:t>Le jeune homme constata que le soldat le toisait de façon assez soupçonneuse. Ce qui était compréhensible, vu l'état vestimentaire et d'hygiène dans lequel il se trouvait.</w:t>
      </w:r>
    </w:p>
    <w:p>
      <w:pPr>
        <w:pStyle w:val="Normal"/>
        <w:widowControl w:val="false"/>
        <w:rPr/>
      </w:pPr>
      <w:r>
        <w:rPr/>
        <w:tab/>
        <w:t>Le stormtrooper l'emmena d'abord voir son supérieur. En chemin, le jeune homme se renseigna sur la présence d'un astroport.</w:t>
      </w:r>
    </w:p>
    <w:p>
      <w:pPr>
        <w:pStyle w:val="Normal"/>
        <w:widowControl w:val="false"/>
        <w:rPr/>
      </w:pPr>
      <w:r>
        <w:rPr/>
        <w:t xml:space="preserve">— </w:t>
      </w:r>
      <w:r>
        <w:rPr/>
        <w:t>Il y a un astroport impérial près d'ici, expliqua l'impérial. Mais il est interdit d'accès. Ne vous avisez pas de vous en approcher, les règles sont strictes, et j'imagine que vous les connaissez.</w:t>
      </w:r>
    </w:p>
    <w:p>
      <w:pPr>
        <w:pStyle w:val="Normal"/>
        <w:widowControl w:val="false"/>
        <w:rPr/>
      </w:pPr>
      <w:r>
        <w:rPr/>
        <w:tab/>
        <w:t xml:space="preserve">Le jeune homme se demanda ce que ça voulait dire, mais il fut interrompu dans ses pensées, arrivant près du chef d'escouade, reconnaissable à son épaulette de leader de troupes des jungles. </w:t>
      </w:r>
    </w:p>
    <w:p>
      <w:pPr>
        <w:pStyle w:val="Normal"/>
        <w:widowControl w:val="false"/>
        <w:rPr/>
      </w:pPr>
      <w:r>
        <w:rPr/>
        <w:t xml:space="preserve">— </w:t>
      </w:r>
      <w:r>
        <w:rPr/>
        <w:t>Que voulez-vous ? demanda sèchement l'officier. Vous n'êtes pas d'ici, il me semble ?</w:t>
      </w:r>
    </w:p>
    <w:p>
      <w:pPr>
        <w:pStyle w:val="Normal"/>
        <w:widowControl w:val="false"/>
        <w:rPr/>
      </w:pPr>
      <w:r>
        <w:rPr/>
        <w:t xml:space="preserve">— </w:t>
      </w:r>
      <w:r>
        <w:rPr/>
        <w:t>Eh bien, il se trouve que...</w:t>
      </w:r>
    </w:p>
    <w:p>
      <w:pPr>
        <w:pStyle w:val="Normal"/>
        <w:widowControl w:val="false"/>
        <w:rPr/>
      </w:pPr>
      <w:r>
        <w:rPr/>
        <w:tab/>
        <w:t>Le leader l'interrompit de la main. Il venait de voir le pommeau du sabre laser attaché à la ceinture de l'homme. De toute évidence, il savait ce que c'était.</w:t>
      </w:r>
    </w:p>
    <w:p>
      <w:pPr>
        <w:pStyle w:val="Normal"/>
        <w:widowControl w:val="false"/>
        <w:rPr/>
      </w:pPr>
      <w:r>
        <w:rPr/>
        <w:t xml:space="preserve">— </w:t>
      </w:r>
      <w:r>
        <w:rPr/>
        <w:t>Veuillez décliner votre identité, ordonna-t-il froidement.</w:t>
      </w:r>
    </w:p>
    <w:p>
      <w:pPr>
        <w:pStyle w:val="Normal"/>
        <w:widowControl w:val="false"/>
        <w:rPr/>
      </w:pPr>
      <w:r>
        <w:rPr/>
        <w:tab/>
        <w:t>Le suspect tenta de rester calme. Il préférait ne pas avouer son amnésie. Tout le monde savait que les impériaux n'étaient pas dignes de confiance. Il décida de jouer en finesse.</w:t>
      </w:r>
    </w:p>
    <w:p>
      <w:pPr>
        <w:pStyle w:val="Normal"/>
        <w:widowControl w:val="false"/>
        <w:rPr/>
      </w:pPr>
      <w:r>
        <w:rPr/>
        <w:t xml:space="preserve">— </w:t>
      </w:r>
      <w:r>
        <w:rPr/>
        <w:t>Kano, monsieur, répondit-il enfin. Non, je ne crois pas être d'ici. Pourquoi ?</w:t>
      </w:r>
    </w:p>
    <w:p>
      <w:pPr>
        <w:pStyle w:val="Normal"/>
        <w:widowControl w:val="false"/>
        <w:rPr/>
      </w:pPr>
      <w:r>
        <w:rPr/>
        <w:tab/>
        <w:t>Soudainement, l'officier impérial leva une main.</w:t>
      </w:r>
    </w:p>
    <w:p>
      <w:pPr>
        <w:pStyle w:val="Normal"/>
        <w:widowControl w:val="false"/>
        <w:rPr/>
      </w:pPr>
      <w:r>
        <w:rPr/>
        <w:t xml:space="preserve">— </w:t>
      </w:r>
      <w:r>
        <w:rPr/>
        <w:t>Attrapez cet homme ! aboya-t-il à ses hommes.</w:t>
      </w:r>
    </w:p>
    <w:p>
      <w:pPr>
        <w:pStyle w:val="Normal"/>
        <w:widowControl w:val="false"/>
        <w:rPr/>
      </w:pPr>
      <w:r>
        <w:rPr/>
        <w:tab/>
        <w:t>Par réflexe, le jeune homme se mit à courir en se baissant, alors que les premiers tirs de laser crépitaient autour de lui. Apparemment, les impériaux n'étaient pas plus doués que les chasseurs de primes. L'Empire n'était plus ce qu'il était autrefois... Ils visaient comme des wampas aux yeux bandés, probablement en raison de leur manque d'entraînement. Il courait en zigzaguant, et les lasers rougeâtres dansaient autour de lui sans jamais le toucher. Un seul d'entre eux lui effleura la joue, et il sentit la chaleur du rayon mortel.</w:t>
      </w:r>
    </w:p>
    <w:p>
      <w:pPr>
        <w:pStyle w:val="Normal"/>
        <w:widowControl w:val="false"/>
        <w:rPr/>
      </w:pPr>
      <w:r>
        <w:rPr/>
        <w:t xml:space="preserve">— </w:t>
      </w:r>
      <w:r>
        <w:rPr/>
        <w:t>À toutes les unités, ici le sergent Tiliar ! Cible repérée, il se dirige vers le centre. Par le trône de Palpatine, ne le laissez pas filer !</w:t>
      </w:r>
    </w:p>
    <w:p>
      <w:pPr>
        <w:pStyle w:val="Normal"/>
        <w:widowControl w:val="false"/>
        <w:rPr/>
      </w:pPr>
      <w:r>
        <w:rPr/>
        <w:tab/>
        <w:t>Tiliar exultait. Il tenait ce petit morveux de Jedi qui avait osé se poser sur la planète. Il avait survécu au crash, aux chasseurs de primes, mais il n’échapperait pas au sergent Tiliar.</w:t>
      </w:r>
    </w:p>
    <w:p>
      <w:pPr>
        <w:pStyle w:val="Normal"/>
        <w:widowControl w:val="false"/>
        <w:rPr/>
      </w:pPr>
      <w:r>
        <w:rPr/>
      </w:r>
    </w:p>
    <w:p>
      <w:pPr>
        <w:pStyle w:val="Normal"/>
        <w:widowControl w:val="false"/>
        <w:rPr/>
      </w:pPr>
      <w:r>
        <w:rPr/>
        <w:tab/>
        <w:t>Les sept soldats de l'escouade prirent Kano en chasse, tandis que le leader alertait les autres escouades. Une véritable course-poursuite s'ensuivit dans les étroites ruelles d'un des faubourgs de la ville. Les impériaux devaient profiter de cette rare occasion pour se défouler un peu. Malheureusement pour eux, ils s'étaient un peu embourbés en restant coincés des années sur cette planète.</w:t>
      </w:r>
    </w:p>
    <w:p>
      <w:pPr>
        <w:pStyle w:val="Normal"/>
        <w:widowControl w:val="false"/>
        <w:rPr/>
      </w:pPr>
      <w:r>
        <w:rPr/>
        <w:tab/>
        <w:t>Le jeune homme comptait semer ses poursuivants dans ce dédale de ruelles, quand il aperçut une porte ouverte. Il s'y engouffra, et la referma derrière lui. Mais les impériaux le virent et enfoncèrent la porte sans autre forme de procès. Ivres de violence, les sept soldats se ruèrent à l'intérieur sans même prévenir leurs collègues qui fouillaient la ville.</w:t>
      </w:r>
    </w:p>
    <w:p>
      <w:pPr>
        <w:pStyle w:val="Normal"/>
        <w:widowControl w:val="false"/>
        <w:rPr/>
      </w:pPr>
      <w:r>
        <w:rPr/>
        <w:tab/>
        <w:t>Pris au piège, le fugitif préféra se battre plutôt que de se laisser capturer. Les stormtroopers déboulaient devant lui, blaster au poing. Pour se défendre, il brandit le sabre laser. Le geste lui parut naturel, instinctif, et il en fut le premier surpris. Comme s’il avait fait ça toute sa vie. Les impériaux étaient à quelques mètres de lui, il n'avait plus le temps de chercher une solution. Le sabre laser était sa seule arme. Il effleura du doigt ce qui devait être la commande d'activation de l'arme. Quand les impériaux le mirent en joue, il se décida.</w:t>
      </w:r>
    </w:p>
    <w:p>
      <w:pPr>
        <w:pStyle w:val="Normal"/>
        <w:widowControl w:val="false"/>
        <w:rPr/>
      </w:pPr>
      <w:r>
        <w:rPr/>
        <w:tab/>
        <w:t>Il pressa le bouton d'activation. La lame d'énergie pure se déploya en un éclair. L'arme vint à la vie. Sa lueur violacée éclaira la pièce, et le bourdonnement de l'arme fit hésiter les impériaux un instant. Ils restèrent interloqués. S'ils pensaient avoir affaire à un Jedi, ils auraient dû s'attendre à rencontrer ce genre de difficultés. Quant au jeune homme, il sentait un certain réconfort en tenant cette arme puissante et légendaire entre lui et ses adversaires. Encore fallait-il qu'il sache s'en servir sans se mutiler lui-même...</w:t>
      </w:r>
    </w:p>
    <w:p>
      <w:pPr>
        <w:pStyle w:val="Normal"/>
        <w:widowControl w:val="false"/>
        <w:rPr/>
      </w:pPr>
      <w:r>
        <w:rPr/>
        <w:tab/>
        <w:t>Puis les soldats se décidèrent à ouvrir le feu. Sans comprendre comment, le jeune homme interposa son arme entre lui et les lasers mortels, avec une précision surhumaine, et un bon nombre d'entre eux ricochèrent dans la pièce, ravageant le mobilier. Un des tirs fut même renvoyé à son propriétaire, qui s'écroula au sol, son armure carbonisée au niveau de la poitrine. L'étrange scène dura un moment, pendant lequel le jeune homme resta solidement campé sur ses positions, à se protéger de la multitude de lasers qui l'entouraient. Le sabre devenait comme une extension de son corps. Il exerçait une danse frénétique, déviant sans relâche les lasers, au plus grand désarroi des impériaux. Puis il se décida à passer à l'assaut, profitant d'une courte pause de la fusillade, pendant laquelle les impériaux rechargeaient leurs blasters.</w:t>
      </w:r>
    </w:p>
    <w:p>
      <w:pPr>
        <w:pStyle w:val="Normal"/>
        <w:widowControl w:val="false"/>
        <w:rPr/>
      </w:pPr>
      <w:r>
        <w:rPr/>
      </w:r>
    </w:p>
    <w:p>
      <w:pPr>
        <w:pStyle w:val="Normal"/>
        <w:widowControl w:val="false"/>
        <w:rPr/>
      </w:pPr>
      <w:r>
        <w:rPr/>
        <w:tab/>
        <w:t>Avec une déconcertante habileté, il fit un petit geste du poignet, et la lame se mit en mouvement en vrombissant. Il s'approcha de ses adversaires, tenant fermement la poignée de son arme, leva son sabre et l'abattit, en frappant de toutes ses forces. La lame crépita, et rencontra de la matière, qu'elle trancha comme si ce fût du beurre. Il entendit des hurlements, et ferma les yeux un instant. Quand il parvint à comprendre ce qui s'était passé, trois autres impériaux gisaient sur le sol ensanglanté. Certains avaient perdu un membre, d'autres avaient été purement et simplement coupés en deux. Il marcha sur un bras encore recouvert de l'armure blanche. Les blessés poussaient des gémissements. Quant aux tués, il en émanait une écœurante odeur de brûlé. Enfin, les trois survivants contemplaient la scène, consternés et effrayés.</w:t>
      </w:r>
    </w:p>
    <w:p>
      <w:pPr>
        <w:pStyle w:val="Normal"/>
        <w:widowControl w:val="false"/>
        <w:rPr/>
      </w:pPr>
      <w:r>
        <w:rPr/>
      </w:r>
    </w:p>
    <w:p>
      <w:pPr>
        <w:pStyle w:val="Normal"/>
        <w:widowControl w:val="false"/>
        <w:rPr/>
      </w:pPr>
      <w:r>
        <w:rPr/>
        <w:tab/>
        <w:t>Le responsable de cette boucherie aussi restait tétanisé. Il abaissa son arme, sans cesser de fixer les cadavres. Il avait fait ça, lui ? Pourtant, cela ne lui avait demandé aucun effort. Les Jedi étaient-ils tous des bouchers, ou faisait-il une erreur ? Il se rassura : il n’avait fait que se défendre. Un des impériaux voulut en profiter pour faire feu. Mais à peine avait-il épaulé son arme qu'une sphère d'énergie bleutée balaya le petit espace où étaient réunis les impériaux. Les cris reprirent. Le jeune homme, un peu à l'écart, fut projeté en arrière par la puissance de la déflagration, qui se propagea un moment, avant que le calme revienne. De la fumée s'échappait du sol calciné. Cette fois-ci, aucun des sept stormtroopers n'avait survécu. Le fuyard savait bien que ce coup-ci, il n'y était pour rien. Tout ce qu'il avait compris, c'était qu'on lui avait certainement sauvé la vie.</w:t>
      </w:r>
    </w:p>
    <w:p>
      <w:pPr>
        <w:pStyle w:val="Normal"/>
        <w:widowControl w:val="false"/>
        <w:rPr/>
      </w:pPr>
      <w:r>
        <w:rPr/>
        <w:tab/>
        <w:t>Il fouilla la pièce ravagée du regard. Enfin, il discerna une silhouette qui s'avançait lentement.</w:t>
      </w:r>
    </w:p>
    <w:p>
      <w:pPr>
        <w:pStyle w:val="Normal"/>
        <w:widowControl w:val="false"/>
        <w:rPr/>
      </w:pPr>
      <w:r>
        <w:rPr/>
        <w:t xml:space="preserve">— </w:t>
      </w:r>
      <w:r>
        <w:rPr/>
        <w:t>Rien de cassé, monsieur ? demanda une voix forte.</w:t>
      </w:r>
    </w:p>
    <w:p>
      <w:pPr>
        <w:pStyle w:val="Normal"/>
        <w:widowControl w:val="false"/>
        <w:rPr/>
      </w:pPr>
      <w:r>
        <w:rPr/>
        <w:tab/>
        <w:t>Il ne fournit pas de réponse préférant attendre de voir à qui il avait affaire. L'homme se rapprocha. Il tenait à la main un fusil à concussion, une arme particulièrement destructrice. Apparemment, il savait très bien s'en servir, les impériaux pouvaient en témoigner.</w:t>
      </w:r>
    </w:p>
    <w:p>
      <w:pPr>
        <w:pStyle w:val="Normal"/>
        <w:widowControl w:val="false"/>
        <w:rPr/>
      </w:pPr>
      <w:r>
        <w:rPr/>
        <w:t xml:space="preserve">— </w:t>
      </w:r>
      <w:r>
        <w:rPr/>
        <w:t>Pardonnez la violence de mon intervention, reprit son sauveur. Mais ce bon vieux fusil est la première arme qui me soit tombée sous la main.</w:t>
      </w:r>
    </w:p>
    <w:p>
      <w:pPr>
        <w:pStyle w:val="Normal"/>
        <w:widowControl w:val="false"/>
        <w:rPr/>
      </w:pPr>
      <w:r>
        <w:rPr/>
        <w:tab/>
        <w:t>Un petit bruit de servomoteurs se fit entendre, et un petit droïd fit son apparition à son tour. D'un petit mètre de haut, le robot était constitué d'un étroit cylindre chromé. Autour de ce tronc, quatre bras mécaniques s'agitaient. Il se déplaçait à l'aide de répulseurs, qui le faisaient flotter à quelques centimètres au-dessus du sol. L'homme s'adressa à lui.</w:t>
      </w:r>
    </w:p>
    <w:p>
      <w:pPr>
        <w:pStyle w:val="Normal"/>
        <w:widowControl w:val="false"/>
        <w:rPr/>
      </w:pPr>
      <w:r>
        <w:rPr/>
        <w:t xml:space="preserve">— </w:t>
      </w:r>
      <w:r>
        <w:rPr/>
        <w:t>Edo, tu veux bien me faire un peu de ménage ?</w:t>
      </w:r>
    </w:p>
    <w:p>
      <w:pPr>
        <w:pStyle w:val="Normal"/>
        <w:widowControl w:val="false"/>
        <w:rPr/>
      </w:pPr>
      <w:r>
        <w:rPr/>
        <w:t xml:space="preserve">— </w:t>
      </w:r>
      <w:r>
        <w:rPr/>
        <w:t>Mais bien sûr monsieur.</w:t>
      </w:r>
    </w:p>
    <w:p>
      <w:pPr>
        <w:pStyle w:val="Normal"/>
        <w:widowControl w:val="false"/>
        <w:rPr/>
      </w:pPr>
      <w:r>
        <w:rPr/>
        <w:t>Le droïd s'agita, ramassant les objets cassés par la bataille. Il nettoya le sol, les murs, sortit et revint avec un tapis qu'il plaça sur le lieu de l'explosion. Peu après, on peinait à deviner la violence de la bataille qui venait de se dérouler. Le robot devait avoir une sacrée programmation. L'homme le regardait faire. Il s'approcha de la porte, et demanda au droïd de la réparer au plus vite.</w:t>
      </w:r>
    </w:p>
    <w:p>
      <w:pPr>
        <w:pStyle w:val="Normal"/>
        <w:widowControl w:val="false"/>
        <w:rPr/>
      </w:pPr>
      <w:r>
        <w:rPr/>
        <w:t xml:space="preserve">— </w:t>
      </w:r>
      <w:r>
        <w:rPr/>
        <w:t>Je ne veux pas que les Imps viennent me poser des problèmes, maugréa-t-il.</w:t>
      </w:r>
    </w:p>
    <w:p>
      <w:pPr>
        <w:pStyle w:val="Normal"/>
        <w:widowControl w:val="false"/>
        <w:rPr/>
      </w:pPr>
      <w:r>
        <w:rPr/>
      </w:r>
    </w:p>
    <w:p>
      <w:pPr>
        <w:pStyle w:val="Normal"/>
        <w:widowControl w:val="false"/>
        <w:rPr/>
      </w:pPr>
      <w:r>
        <w:rPr/>
        <w:tab/>
        <w:t>À présent, le jeune homme put voir et étudier les traits de l'homme. Celui-ci était plutôt vieux, bien qu'il lui fût impossible de lui donner un âge. Parmi tous les humains de la galaxie, ceux de certaines planètes vieillissaient mieux que d'autres. Cet homme avait un visage dur et déterminé, qui dénotait d'une bonne expérience de la vie et de ses difficultés. Sa longue chevelure et sa barbe blanches lui donnaient un air de vieux sage un peu fou. Mais à en voir sa carrure et sa précision au tir, il devait être assez entraîné. Son visage fin, ses rides délicates et ses yeux gris perçants lui apportaient un air sympathique et charismatique.</w:t>
      </w:r>
    </w:p>
    <w:p>
      <w:pPr>
        <w:pStyle w:val="Normal"/>
        <w:widowControl w:val="false"/>
        <w:rPr/>
      </w:pPr>
      <w:r>
        <w:rPr/>
        <w:t xml:space="preserve">— </w:t>
      </w:r>
      <w:r>
        <w:rPr/>
        <w:t xml:space="preserve">Vous parlez le basic ? demanda-t-il en articulant, craignant de ne pas recevoir de réponse. </w:t>
      </w:r>
    </w:p>
    <w:p>
      <w:pPr>
        <w:pStyle w:val="Normal"/>
        <w:widowControl w:val="false"/>
        <w:rPr/>
      </w:pPr>
      <w:r>
        <w:rPr/>
        <w:t xml:space="preserve">— </w:t>
      </w:r>
      <w:r>
        <w:rPr/>
        <w:t>Je vous remercie pour votre soutien, monsieur, se reprit le jeune homme.</w:t>
      </w:r>
    </w:p>
    <w:p>
      <w:pPr>
        <w:pStyle w:val="Normal"/>
        <w:widowControl w:val="false"/>
        <w:rPr/>
      </w:pPr>
      <w:r>
        <w:rPr/>
        <w:t xml:space="preserve">— </w:t>
      </w:r>
      <w:r>
        <w:rPr/>
        <w:t>Y a vraiment pas de quoi fiston ! Vous savez, entre un Chevalier Jedi et des impériaux de pacotille, le parti est facile à prendre. D'ailleurs, je ne comprends pas trop ce qui vous a pris. Pourquoi ne les avez-vous pas balayés avec votre sabre ou vos pouvoirs ?</w:t>
      </w:r>
    </w:p>
    <w:p>
      <w:pPr>
        <w:pStyle w:val="Normal"/>
        <w:widowControl w:val="false"/>
        <w:rPr/>
      </w:pPr>
      <w:r>
        <w:rPr/>
        <w:t xml:space="preserve">— </w:t>
      </w:r>
      <w:r>
        <w:rPr/>
        <w:t>Monsieur, je ne suis pas un Jedi, répondit-il, pas vraiment sûr de lui. Monsieur comment au fait ?</w:t>
      </w:r>
    </w:p>
    <w:p>
      <w:pPr>
        <w:pStyle w:val="Normal"/>
        <w:widowControl w:val="false"/>
        <w:rPr/>
      </w:pPr>
      <w:r>
        <w:rPr/>
        <w:t xml:space="preserve">— </w:t>
      </w:r>
      <w:r>
        <w:rPr/>
        <w:t>Marvic Sanaka. Appelez-moi Marvic. Et vous, c'est comment ?</w:t>
      </w:r>
    </w:p>
    <w:p>
      <w:pPr>
        <w:pStyle w:val="Normal"/>
        <w:widowControl w:val="false"/>
        <w:rPr/>
      </w:pPr>
      <w:r>
        <w:rPr/>
        <w:t xml:space="preserve">— </w:t>
      </w:r>
      <w:r>
        <w:rPr/>
        <w:t>Kano. Kano tout court, répondit-il vite, pour ne pas paraître suspect.</w:t>
      </w:r>
    </w:p>
    <w:p>
      <w:pPr>
        <w:pStyle w:val="Normal"/>
        <w:widowControl w:val="false"/>
        <w:rPr/>
      </w:pPr>
      <w:r>
        <w:rPr/>
        <w:t xml:space="preserve">— </w:t>
      </w:r>
      <w:r>
        <w:rPr/>
        <w:t>Tout court ? Vous venez d'une de ces planètes où on n'a pas de nom de famille ?</w:t>
      </w:r>
    </w:p>
    <w:p>
      <w:pPr>
        <w:pStyle w:val="Normal"/>
        <w:widowControl w:val="false"/>
        <w:rPr/>
      </w:pPr>
      <w:r>
        <w:rPr/>
        <w:t xml:space="preserve">— </w:t>
      </w:r>
      <w:r>
        <w:rPr/>
        <w:t>À vrai dire, j'ignore d'où je viens. J'ai été adopté enfant, improvisa-t-il, en ne mentant qu'à moitié.</w:t>
      </w:r>
    </w:p>
    <w:p>
      <w:pPr>
        <w:pStyle w:val="Normal"/>
        <w:widowControl w:val="false"/>
        <w:rPr/>
      </w:pPr>
      <w:r>
        <w:rPr/>
        <w:t xml:space="preserve">— </w:t>
      </w:r>
      <w:r>
        <w:rPr/>
        <w:t xml:space="preserve">Eh bien Kano, laissez-moi vous dire que pour un non-Jedi, vous maniez drôlement bien le sabre laser ! Permettez-moi de vous présenter mon fidèle droïd, Edo 27. C'est moi qui l'ai conçu, il est unique, fit-il avec une note de fierté dans la voix. </w:t>
      </w:r>
    </w:p>
    <w:p>
      <w:pPr>
        <w:pStyle w:val="Normal"/>
        <w:widowControl w:val="false"/>
        <w:rPr/>
      </w:pPr>
      <w:r>
        <w:rPr/>
        <w:t xml:space="preserve">— </w:t>
      </w:r>
      <w:r>
        <w:rPr/>
        <w:t>Salutations monsieur Kano, fit le droïd de sa voix mécanique. Au fait, je préfère que vous m'appeliez Edo tout court. Je suis un droïd multifonctions, demandez-moi n'importe quoi et je le ferai pour vous ! À la perfection !</w:t>
      </w:r>
    </w:p>
    <w:p>
      <w:pPr>
        <w:pStyle w:val="Normal"/>
        <w:widowControl w:val="false"/>
        <w:rPr/>
      </w:pPr>
      <w:r>
        <w:rPr/>
        <w:t xml:space="preserve">— </w:t>
      </w:r>
      <w:r>
        <w:rPr/>
        <w:t xml:space="preserve">Alors, qu'est-ce que vous faites ici, Kano ? demanda le vieil homme, habitué aux scènes d'autosatisfaction de son droïd. Et qu'est-ce que vous avez fait à nos bons vieux copains impériaux ? </w:t>
      </w:r>
    </w:p>
    <w:p>
      <w:pPr>
        <w:pStyle w:val="Normal"/>
        <w:widowControl w:val="false"/>
        <w:rPr/>
      </w:pPr>
      <w:r>
        <w:rPr/>
        <w:t xml:space="preserve">— </w:t>
      </w:r>
      <w:r>
        <w:rPr/>
        <w:t>C'est une longue histoire. Merci pour tout, Marvic. Je ne veux pas vous déranger plus longtemps. Je suis sincèrement désolé pour les dégâts.</w:t>
      </w:r>
    </w:p>
    <w:p>
      <w:pPr>
        <w:pStyle w:val="Normal"/>
        <w:widowControl w:val="false"/>
        <w:rPr/>
      </w:pPr>
      <w:r>
        <w:rPr/>
        <w:t xml:space="preserve">— </w:t>
      </w:r>
      <w:r>
        <w:rPr/>
        <w:t>Ho ho ho, où allez-vous comme ça ? Vous allez bien rester manger dans mon humble demeure ! Je pense que les autres impériaux ignorent où vous vous êtes caché. Je leur sortirai un bobard sur cette porte enfoncée. Ils me connaissent... Ils sont naïfs, je leur dirai que j'ai percuté la porte avec mon speeder !</w:t>
      </w:r>
    </w:p>
    <w:p>
      <w:pPr>
        <w:pStyle w:val="Normal"/>
        <w:widowControl w:val="false"/>
        <w:rPr/>
      </w:pPr>
      <w:r>
        <w:rPr/>
        <w:tab/>
        <w:t>Le jeune homme fixa le vieux de ses yeux verts.</w:t>
      </w:r>
    </w:p>
    <w:p>
      <w:pPr>
        <w:pStyle w:val="Normal"/>
        <w:widowControl w:val="false"/>
        <w:rPr/>
      </w:pPr>
      <w:r>
        <w:rPr/>
        <w:t xml:space="preserve">— </w:t>
      </w:r>
      <w:r>
        <w:rPr/>
        <w:t>Pourquoi faites-vous tout cela ? Vous prenez de gros risques...</w:t>
      </w:r>
    </w:p>
    <w:p>
      <w:pPr>
        <w:pStyle w:val="Normal"/>
        <w:widowControl w:val="false"/>
        <w:rPr/>
      </w:pPr>
      <w:r>
        <w:rPr/>
        <w:t xml:space="preserve">— </w:t>
      </w:r>
      <w:r>
        <w:rPr/>
        <w:t>J'ai connu autrefois un Jedi. Ça fait une éternité, avant le massacre orchestré par Palpatine et Vader. C'était un ami. Vous me faites penser à lui. De plus, je hais l'Empire. Et pour finir, je tiens à vous présenter ma fille, conclut-il avec un sourire malicieux.</w:t>
      </w:r>
    </w:p>
    <w:p>
      <w:pPr>
        <w:pStyle w:val="Normal"/>
        <w:widowControl w:val="false"/>
        <w:rPr/>
      </w:pPr>
      <w:r>
        <w:rPr/>
        <w:tab/>
        <w:t xml:space="preserve">Finalement, il accepta de rester un moment chez ce brave homme. Il se prit à rêver d'un bon repas, d'une douche et d'un gros dodo dans un lit douillet. </w:t>
      </w:r>
    </w:p>
    <w:p>
      <w:pPr>
        <w:pStyle w:val="Normal"/>
        <w:widowControl w:val="false"/>
        <w:rPr/>
      </w:pPr>
      <w:r>
        <w:rPr/>
        <w:tab/>
        <w:t>Il faisait confiance à ce type qu'il n'avait jamais vu. Il se félicita également de sa chance. Il s'était réfugié au bon endroit. Tout d'abord, Marvic lui avait sauvé la vie. Ensuite, il aurait très bien pu tomber sur un fidèle à l'Empire. Enfin, la famille de Marvic était une des rares familles humaines sur la planète. Il aurait certainement eu des petits problèmes de communication avec des teebooz.</w:t>
      </w:r>
    </w:p>
    <w:p>
      <w:pPr>
        <w:pStyle w:val="Normal"/>
        <w:widowControl w:val="false"/>
        <w:rPr/>
      </w:pPr>
      <w:r>
        <w:rPr/>
      </w:r>
    </w:p>
    <w:p>
      <w:pPr>
        <w:pStyle w:val="Normal"/>
        <w:widowControl w:val="false"/>
        <w:rPr/>
      </w:pPr>
      <w:r>
        <w:rPr/>
        <w:tab/>
        <w:t>Il suivit le vieil homme dans les couloirs de sa maison. La demeure était confortable, sans que Sanaka ne soit particulièrement aisé. Il lui montra ce que serait sa chambre. Kano n'eut même pas le temps de protester. Marvic voulait le faire dormir chez lui. L'envie ne lui en manquait pas, et sinon qu'aurait-il fait d'autre sans un sou en poche, avec l'Empire à ses trousses ? Ce dont Kano rêvait, c'était d'un bon repas, d'une douche et d'une nuit paisible dans un bon lit. Sanaka pouvait certainement lui offrir ça, il avait l'air de vouloir insister.</w:t>
      </w:r>
    </w:p>
    <w:p>
      <w:pPr>
        <w:pStyle w:val="Normal"/>
        <w:widowControl w:val="false"/>
        <w:rPr/>
      </w:pPr>
      <w:r>
        <w:rPr/>
        <w:tab/>
        <w:t>Marvic Sanaka n'avait même pas posé la moindre question à son protégé. L'invité ne s'en soucia même pas. De toute façon, il serait mieux ici que dans une prison impériale ou abattu par un chasseur de primes quelconque. Néanmoins, il eut un instant de doute : et si le vieil homme essayait de le piéger, pour encaisser la prime ? Mais une sensation au fond de lui disait qu'il pouvait avoir confiance.</w:t>
      </w:r>
    </w:p>
    <w:p>
      <w:pPr>
        <w:pStyle w:val="Normal"/>
        <w:widowControl w:val="false"/>
        <w:rPr/>
      </w:pPr>
      <w:r>
        <w:rPr/>
        <w:tab/>
        <w:t>Ce qui était plus inquiétant, c'était que la mémoire ne lui soit pas revenue. Il préféra ne pas en parler pour l'instant à son hôte. Il verrait par la suite s'il n'était pas trop risqué de se mettre à nu devant un inconnu. En fait, Marvic pourrait peut-être l'aider à se mettre sur la bonne voie. Il décida donc de se cacher ici et de profiter de l'hospitalité de son hôte.</w:t>
      </w:r>
    </w:p>
    <w:p>
      <w:pPr>
        <w:pStyle w:val="Normal"/>
        <w:widowControl w:val="false"/>
        <w:rPr/>
      </w:pPr>
      <w:r>
        <w:rPr/>
      </w:r>
    </w:p>
    <w:p>
      <w:pPr>
        <w:pStyle w:val="Normal"/>
        <w:widowControl w:val="false"/>
        <w:rPr/>
      </w:pPr>
      <w:r>
        <w:rPr/>
        <w:tab/>
        <w:t>Toutes ses réflexions furent coupées court quand il sentit le doux fumet d'un repas qui mijotait. Il s'en lécha les babines d'avance. Semblant comprendre sa réaction, Marvic prit la parole.</w:t>
      </w:r>
    </w:p>
    <w:p>
      <w:pPr>
        <w:pStyle w:val="Normal"/>
        <w:widowControl w:val="false"/>
        <w:rPr/>
      </w:pPr>
      <w:r>
        <w:rPr/>
        <w:t xml:space="preserve">— </w:t>
      </w:r>
      <w:r>
        <w:rPr/>
        <w:t>Depuis la mort de ma femme il y a une bonne vingtaine d'années, c'est ma fille qui fait la cuisine. Avec elle, plus besoin de synthétiseurs de repas. Croyez-moi, elle vaut n’importe quel chef d’Alderaan ! Vous verrez, je suis sûr qu'elle va vous plaire !</w:t>
      </w:r>
    </w:p>
    <w:p>
      <w:pPr>
        <w:pStyle w:val="Normal"/>
        <w:widowControl w:val="false"/>
        <w:rPr/>
      </w:pPr>
      <w:r>
        <w:rPr/>
        <w:tab/>
        <w:t xml:space="preserve">Edo 27 arriva derrière eux, après avoir fini de remettre en état le hall d'entrée. </w:t>
      </w:r>
    </w:p>
    <w:p>
      <w:pPr>
        <w:pStyle w:val="Normal"/>
        <w:widowControl w:val="false"/>
        <w:rPr/>
      </w:pPr>
      <w:r>
        <w:rPr/>
        <w:t xml:space="preserve">— </w:t>
      </w:r>
      <w:r>
        <w:rPr/>
        <w:t>Monsieur, protesta-t-il, ma programmation fait également de moi un excellent cuisinier !</w:t>
      </w:r>
    </w:p>
    <w:p>
      <w:pPr>
        <w:pStyle w:val="Normal"/>
        <w:widowControl w:val="false"/>
        <w:rPr/>
      </w:pPr>
      <w:r>
        <w:rPr/>
        <w:t xml:space="preserve">— </w:t>
      </w:r>
      <w:r>
        <w:rPr/>
        <w:t>Mais oui Edo, le railla Marvic, et tu fais même la vaisselle et le ménage ! Ce droïd n'est pas des plus modestes, souffla-t-il à Kano. Mais c'est vrai qu'il est utile, si on supporte son narcissisme et ses blagues douteuses.</w:t>
      </w:r>
    </w:p>
    <w:p>
      <w:pPr>
        <w:pStyle w:val="Normal"/>
        <w:widowControl w:val="false"/>
        <w:rPr/>
      </w:pPr>
      <w:r>
        <w:rPr/>
        <w:t xml:space="preserve">— </w:t>
      </w:r>
      <w:r>
        <w:rPr/>
        <w:t>Je vous ai entendu, Monsieur, dit Edo. Souvenez-vous, c'est vous qui m'avez installé ces senseurs de pointe, qui me permettent d'entendre votre cœur battre si j'en ai envie ! Alors arrêtez de me critiquer ou j'irai servir un maître plus digne !</w:t>
      </w:r>
    </w:p>
    <w:p>
      <w:pPr>
        <w:pStyle w:val="Normal"/>
        <w:widowControl w:val="false"/>
        <w:rPr/>
      </w:pPr>
      <w:r>
        <w:rPr/>
        <w:tab/>
        <w:t>Marvic ignora son robot pour continuer à parler à Kano, qui semblait amusé par l'attitude d'Edo. Certains droïds développaient une personnalité unique, et celui-ci avait l'air d'être un sacré cas.</w:t>
      </w:r>
    </w:p>
    <w:p>
      <w:pPr>
        <w:pStyle w:val="Normal"/>
        <w:widowControl w:val="false"/>
        <w:rPr/>
      </w:pPr>
      <w:r>
        <w:rPr/>
        <w:tab/>
        <w:t>Edo s'éloigna en continuant à marmonner électroniquement, et le bruit de ses répulseurs se perdit dans les couloirs de la maison.</w:t>
      </w:r>
    </w:p>
    <w:p>
      <w:pPr>
        <w:pStyle w:val="Normal"/>
        <w:widowControl w:val="false"/>
        <w:rPr/>
      </w:pPr>
      <w:r>
        <w:rPr/>
        <w:t xml:space="preserve">— </w:t>
      </w:r>
      <w:r>
        <w:rPr/>
        <w:t>Vous verrez, plaisanta Marvic, Edo met un peu d'animation. Mais je ne l'ai pas programmé pour ça !</w:t>
      </w:r>
    </w:p>
    <w:p>
      <w:pPr>
        <w:pStyle w:val="Normal"/>
        <w:widowControl w:val="false"/>
        <w:rPr/>
      </w:pPr>
      <w:r>
        <w:rPr/>
        <w:tab/>
        <w:t>Kano s'était déjà dirigé vers la cuisine où le repas mijotait. L'appel du ventre... Mais finalement, ce fut autre chose dans cette pièce qui attira son attention.</w:t>
      </w:r>
    </w:p>
    <w:p>
      <w:pPr>
        <w:pStyle w:val="Normal"/>
        <w:widowControl w:val="false"/>
        <w:rPr/>
      </w:pPr>
      <w:r>
        <w:rPr/>
      </w:r>
    </w:p>
    <w:p>
      <w:pPr>
        <w:pStyle w:val="Normal"/>
        <w:widowControl w:val="false"/>
        <w:rPr/>
      </w:pPr>
      <w:r>
        <w:rPr/>
        <w:t xml:space="preserve">— </w:t>
      </w:r>
      <w:r>
        <w:rPr/>
        <w:t>Monsieur, ce n’est qu’un malheureux contretemps ! Il a disparu dans les ruelles. Un des ces teebooz a dû l’héberger, et nous l’aurons bientôt localisé, vous pouvez me faire confiance.</w:t>
      </w:r>
    </w:p>
    <w:p>
      <w:pPr>
        <w:pStyle w:val="Normal"/>
        <w:widowControl w:val="false"/>
        <w:rPr/>
      </w:pPr>
      <w:r>
        <w:rPr/>
        <w:t xml:space="preserve">— </w:t>
      </w:r>
      <w:r>
        <w:rPr/>
        <w:t xml:space="preserve">Je ne sais pas, sergent, rétorqua le Moff Danika. Vous aviez à votre disposition toutes les unités de la ville, et il a disparu tout de même. Et par dessus le marché, vous m’annoncez qu’une de vos escouades s'est volatilisée ! </w:t>
      </w:r>
    </w:p>
    <w:p>
      <w:pPr>
        <w:pStyle w:val="Normal"/>
        <w:widowControl w:val="false"/>
        <w:rPr/>
      </w:pPr>
      <w:r>
        <w:rPr/>
        <w:t xml:space="preserve">— </w:t>
      </w:r>
      <w:r>
        <w:rPr/>
        <w:t>J’ignore ce qui s’est passé, mais ce Jedi ne va pas s’en tirer comme ça.</w:t>
      </w:r>
    </w:p>
    <w:p>
      <w:pPr>
        <w:pStyle w:val="Normal"/>
        <w:widowControl w:val="false"/>
        <w:rPr/>
      </w:pPr>
      <w:r>
        <w:rPr/>
        <w:t xml:space="preserve">— </w:t>
      </w:r>
      <w:r>
        <w:rPr/>
        <w:t>Je l’espère, dans votre intérêt. Si vous ne voulez pas finir comme amuse-gueule pour le Rancor d’un Hutt...</w:t>
      </w:r>
    </w:p>
    <w:p>
      <w:pPr>
        <w:pStyle w:val="Normal"/>
        <w:widowControl w:val="false"/>
        <w:rPr/>
      </w:pPr>
      <w:r>
        <w:rPr/>
        <w:tab/>
        <w:t>Tiliar se retira, hors de lui. Ces Jedi, il ne les portait pas dans son cœur. Heureusement, il y a des décennies, l’Empereur Palpatine les avait tous fait éradiquer en arrivant au pouvoir. Mais un enfant avait survécu, Luke Skywalker, qui avait précipité la chute de l’Empire. Depuis, l’Ordre renaissait, et cette classe maudite réapparaissait, luttant contre les indépendantistes impériaux.</w:t>
      </w:r>
    </w:p>
    <w:p>
      <w:pPr>
        <w:pStyle w:val="Normal"/>
        <w:widowControl w:val="false"/>
        <w:rPr/>
      </w:pPr>
      <w:r>
        <w:rPr/>
        <w:tab/>
        <w:t>Du temps de Darth Vader, le supérieur de Tiliar avait été exécuté par Vader pour avoir laissé filer le jeune Skywalker. Depuis, Tiliar était monté en grade et gardait à cœur de faire payer ces maudits Jedi. Ce jeune homme qui était arrivé sur Tabal serait le bouc émissaire. Tous les soldats et les chasseurs de primes de la planète seraient sur son dos. Et lui le premier.</w:t>
      </w:r>
    </w:p>
    <w:p>
      <w:pPr>
        <w:pStyle w:val="Normal"/>
        <w:widowControl w:val="false"/>
        <w:rPr/>
      </w:pPr>
      <w:r>
        <w:rPr/>
      </w:r>
      <w:r>
        <w:br w:type="page"/>
      </w:r>
    </w:p>
    <w:p>
      <w:pPr>
        <w:pStyle w:val="Normal"/>
        <w:widowControl w:val="false"/>
        <w:jc w:val="center"/>
        <w:rPr>
          <w:b/>
          <w:b/>
          <w:sz w:val="28"/>
          <w:u w:val="single"/>
        </w:rPr>
      </w:pPr>
      <w:r>
        <w:rPr>
          <w:b/>
          <w:sz w:val="28"/>
          <w:u w:val="single"/>
        </w:rPr>
        <w:t>Chapitre 3 : L’Arc de Cristal</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t xml:space="preserve">Quand il pénétra dans la petite cuisine, la jeune femme avait le dos tourné, en train de surveiller ses plats. </w:t>
      </w:r>
    </w:p>
    <w:p>
      <w:pPr>
        <w:pStyle w:val="Normal"/>
        <w:widowControl w:val="false"/>
        <w:rPr/>
      </w:pPr>
      <w:r>
        <w:rPr/>
        <w:t xml:space="preserve">— </w:t>
      </w:r>
      <w:r>
        <w:rPr/>
        <w:t>Ma chérie, je te présente Kano, clama son père. Un gentil garçon qui va passer la soirée chez nous !</w:t>
      </w:r>
    </w:p>
    <w:p>
      <w:pPr>
        <w:pStyle w:val="Normal"/>
        <w:widowControl w:val="false"/>
        <w:rPr/>
      </w:pPr>
      <w:r>
        <w:rPr/>
        <w:tab/>
        <w:t>Elle se retourna en souriant.</w:t>
      </w:r>
    </w:p>
    <w:p>
      <w:pPr>
        <w:pStyle w:val="Normal"/>
        <w:widowControl w:val="false"/>
        <w:rPr/>
      </w:pPr>
      <w:r>
        <w:rPr/>
        <w:t xml:space="preserve">— </w:t>
      </w:r>
      <w:r>
        <w:rPr/>
        <w:t>Kano, je vous présente ma fille Alera. La divine présence de cette maison !</w:t>
      </w:r>
    </w:p>
    <w:p>
      <w:pPr>
        <w:pStyle w:val="Normal"/>
        <w:widowControl w:val="false"/>
        <w:rPr/>
      </w:pPr>
      <w:r>
        <w:rPr/>
        <w:tab/>
        <w:t>Kano n'eut pas de mal à reconnaître que l'adjectif était approprié. Quand elle lui sourit, il eut envie de se cacher. Elle était particulièrement belle. Un peu plus petite que lui, probablement à peu près du même âge, elle était chaleureuse et sympathique. Il lui serra délicatement la main, fine avec une peau douce. Kano eut honte de sa condition : il était sale, mal vêtu et pas rasé. Il faisait peine à voir.</w:t>
      </w:r>
    </w:p>
    <w:p>
      <w:pPr>
        <w:pStyle w:val="Normal"/>
        <w:widowControl w:val="false"/>
        <w:rPr/>
      </w:pPr>
      <w:r>
        <w:rPr/>
        <w:tab/>
        <w:t>Tout l'inverse de cette merveilleuse créature. Sa peau mate s'accordait avec ses cheveux noirs, qui descendaient dans un désordre organisé jusqu'à son cou. Ses traits fins mettaient en valeur ses yeux marron clair, qui traduisaient son intelligence. Enfin, l'ensemble de son corps, ses douces formes, dissimulées par son tablier, finirent de faire fondre le malheureux jeune homme.</w:t>
      </w:r>
    </w:p>
    <w:p>
      <w:pPr>
        <w:pStyle w:val="Normal"/>
        <w:widowControl w:val="false"/>
        <w:rPr/>
      </w:pPr>
      <w:r>
        <w:rPr/>
        <w:tab/>
        <w:t>Il était tellement sous le charme qu'il ne parvint pas à articuler un mot. Il finit par se rendre compte qu'il tenait, voire qu'il caressait toujours sa main. Marvic observait la scène, souriant jusqu'aux oreilles.</w:t>
      </w:r>
    </w:p>
    <w:p>
      <w:pPr>
        <w:pStyle w:val="Normal"/>
        <w:widowControl w:val="false"/>
        <w:rPr/>
      </w:pPr>
      <w:r>
        <w:rPr/>
        <w:tab/>
        <w:t>Quant à Alera, elle souriait gentiment, en fixant Kano dans les yeux. Puis elle se décida à parler, de sa voix claire et douce.</w:t>
      </w:r>
    </w:p>
    <w:p>
      <w:pPr>
        <w:pStyle w:val="Normal"/>
        <w:widowControl w:val="false"/>
        <w:rPr/>
      </w:pPr>
      <w:r>
        <w:rPr/>
        <w:t xml:space="preserve">— </w:t>
      </w:r>
      <w:r>
        <w:rPr/>
        <w:t>Kano, j'espère que vous aimez les ysaras farcis. Mon père en raffole.</w:t>
      </w:r>
    </w:p>
    <w:p>
      <w:pPr>
        <w:pStyle w:val="Normal"/>
        <w:widowControl w:val="false"/>
        <w:rPr/>
      </w:pPr>
      <w:r>
        <w:rPr/>
        <w:tab/>
        <w:t xml:space="preserve">Kano ignorait parfaitement ce que c'était, mais il hocha la tête comme un enfant. Marvic reprit la parole. Il proposa à Kano de prendre une douche et de se changer avant le repas. Il accepta. Apparemment, il ne devait pas sentir la rose, et ses hôtes s'en rendaient compte. </w:t>
      </w:r>
    </w:p>
    <w:p>
      <w:pPr>
        <w:pStyle w:val="Normal"/>
        <w:widowControl w:val="false"/>
        <w:rPr/>
      </w:pPr>
      <w:r>
        <w:rPr/>
        <w:tab/>
        <w:t>Marvic le guida jusqu'à l'étage, fouilla dans un placard, et trouva quelques vêtements qu'il espérait à la taille du jeune homme, et qu'il avait certainement arrêté de porter depuis un bon bout de temps. Puis il indiqua la salle d’eau.</w:t>
      </w:r>
    </w:p>
    <w:p>
      <w:pPr>
        <w:pStyle w:val="Normal"/>
        <w:widowControl w:val="false"/>
        <w:rPr/>
      </w:pPr>
      <w:r>
        <w:rPr/>
      </w:r>
    </w:p>
    <w:p>
      <w:pPr>
        <w:pStyle w:val="Normal"/>
        <w:widowControl w:val="false"/>
        <w:rPr/>
      </w:pPr>
      <w:r>
        <w:rPr/>
        <w:tab/>
        <w:t xml:space="preserve">Quand Kano redescendit, il se sentait un homme nouveau. Ses cheveux courts étaient enfin propres, il était rasé et habillé convenablement. Un pantalon en tissu synthétique vert très confortable accompagnait un haut orange moulant (un peut trop à son goût), mais il se sentait à l'aise dans des vêtements qui le mettaient en valeur. Son bonheur fut complet quand il passa à table. Alera servit un plat immense, où une viande inconnue baignait dans une sauce alléchante. Il avala des quantités de nourriture dignes d'un Hutt, sous les yeux éberlués de ses hôtes. Marvic n'avait pas menti sur les qualités de cuisinière de sa fille, et Kano fit honneur à ce festin divin (décidément, cet adjectif revenait souvent à l'évocation d'Alera...). </w:t>
      </w:r>
    </w:p>
    <w:p>
      <w:pPr>
        <w:pStyle w:val="Normal"/>
        <w:widowControl w:val="false"/>
        <w:rPr/>
      </w:pPr>
      <w:r>
        <w:rPr/>
        <w:tab/>
        <w:t>Mais de toute évidence, ils avaient compris que quelque chose ne tournait pas rond, que leur invité d'honneur était un peu perdu, qu'il était sale et qu'il mangeait comme si sa vie en dépendait. La gêne était palpable à table, et Kano comprenait que le couple se posait certaines questions. Et pourtant, ils l'avaient accueilli à bras ouverts.</w:t>
      </w:r>
    </w:p>
    <w:p>
      <w:pPr>
        <w:pStyle w:val="Normal"/>
        <w:widowControl w:val="false"/>
        <w:rPr/>
      </w:pPr>
      <w:r>
        <w:rPr/>
        <w:t xml:space="preserve">— </w:t>
      </w:r>
      <w:r>
        <w:rPr/>
        <w:t>Alors Kano, qu'est-ce qui vous amène sur Tabal ? demanda Alera d'un ton léger mais où perçait la curiosité.</w:t>
      </w:r>
    </w:p>
    <w:p>
      <w:pPr>
        <w:pStyle w:val="Normal"/>
        <w:widowControl w:val="false"/>
        <w:rPr/>
      </w:pPr>
      <w:r>
        <w:rPr/>
        <w:t xml:space="preserve">— </w:t>
      </w:r>
      <w:r>
        <w:rPr/>
        <w:t>Eh bien, commença Kano, il se trouve que...</w:t>
      </w:r>
    </w:p>
    <w:p>
      <w:pPr>
        <w:pStyle w:val="Normal"/>
        <w:widowControl w:val="false"/>
        <w:rPr/>
      </w:pPr>
      <w:r>
        <w:rPr/>
        <w:t xml:space="preserve">— </w:t>
      </w:r>
      <w:r>
        <w:rPr/>
        <w:t>Vous n'êtes pas d'ici ? l'interrompit Marvic. N'est-ce pas ?</w:t>
      </w:r>
    </w:p>
    <w:p>
      <w:pPr>
        <w:pStyle w:val="Normal"/>
        <w:widowControl w:val="false"/>
        <w:rPr/>
      </w:pPr>
      <w:r>
        <w:rPr/>
        <w:t xml:space="preserve">— </w:t>
      </w:r>
      <w:r>
        <w:rPr/>
        <w:t>Comment le savez-vous ?</w:t>
      </w:r>
    </w:p>
    <w:p>
      <w:pPr>
        <w:pStyle w:val="Normal"/>
        <w:widowControl w:val="false"/>
        <w:rPr/>
      </w:pPr>
      <w:r>
        <w:rPr/>
        <w:t xml:space="preserve">— </w:t>
      </w:r>
      <w:r>
        <w:rPr/>
        <w:t>Kano, dit Marvic en le fixant, il n'y a pas d'étrangers sur Tabal.</w:t>
      </w:r>
    </w:p>
    <w:p>
      <w:pPr>
        <w:pStyle w:val="Normal"/>
        <w:widowControl w:val="false"/>
        <w:rPr/>
      </w:pPr>
      <w:r>
        <w:rPr/>
        <w:t xml:space="preserve">— </w:t>
      </w:r>
      <w:r>
        <w:rPr/>
        <w:t>La planète subit un blocus depuis des années, enchaîna sa fille. Tabal a toujours été une planète impériale et marchande. Mais après la mort de l'Empereur, les habitants ont commencé à refuser l'autorité impériale et certains voulurent fuir la planète. Alors le Moff du système a ordonné un blocus de Tabal. Depuis 17 ans, aucun vaisseau civil ne peut arriver ou quitter la planète sans autorisation. Les teebooz vivent en autarcie, et les quelques étrangers, comme nous, qui étaient là à l'époque n'ont jamais pu repartir. Le Traité de Paix a été ignoré sur Tabal, et le Moff ne veut pas nous laisser partir. Un jour ou l’autre, l’Amiral Pellaeon entendra parler de cette planète, et le Moff risque d’avoir de ses nouvelles.</w:t>
      </w:r>
    </w:p>
    <w:p>
      <w:pPr>
        <w:pStyle w:val="Normal"/>
        <w:widowControl w:val="false"/>
        <w:rPr/>
      </w:pPr>
      <w:r>
        <w:rPr/>
        <w:t xml:space="preserve">— </w:t>
      </w:r>
      <w:r>
        <w:rPr/>
        <w:t>Je vois, acquiesça Kano. C'est pourquoi vous ne comprenez pas comment j'ai pu arriver en un seul morceau. J'ai dû avoir un accident, c'est la seule explication.</w:t>
      </w:r>
    </w:p>
    <w:p>
      <w:pPr>
        <w:pStyle w:val="Normal"/>
        <w:widowControl w:val="false"/>
        <w:rPr/>
      </w:pPr>
      <w:r>
        <w:rPr/>
        <w:t xml:space="preserve">— </w:t>
      </w:r>
      <w:r>
        <w:rPr/>
        <w:t>Exactement, reprit Marvic. Vous êtes là pour nous aider ? C'est la Nouvelle République qui vous envoie? Le Nouvel Empire, peut-être ? Vous êtes un espion chargé de démasquer cet imposteur de Moff Danika ?</w:t>
      </w:r>
    </w:p>
    <w:p>
      <w:pPr>
        <w:pStyle w:val="Normal"/>
        <w:widowControl w:val="false"/>
        <w:rPr/>
      </w:pPr>
      <w:r>
        <w:rPr/>
        <w:t xml:space="preserve">— </w:t>
      </w:r>
      <w:r>
        <w:rPr/>
        <w:t>À vrai dire, je n'en sais absolument rien, avoua Kano.</w:t>
      </w:r>
    </w:p>
    <w:p>
      <w:pPr>
        <w:pStyle w:val="Normal"/>
        <w:widowControl w:val="false"/>
        <w:rPr/>
      </w:pPr>
      <w:r>
        <w:rPr/>
      </w:r>
    </w:p>
    <w:p>
      <w:pPr>
        <w:pStyle w:val="Normal"/>
        <w:widowControl w:val="false"/>
        <w:rPr/>
      </w:pPr>
      <w:r>
        <w:rPr/>
        <w:tab/>
        <w:t xml:space="preserve">Kano prit soudainement la résolution de se confier et de mettre son destin entre les mains de ces gens. Il leur raconta tout. Du moins, le peu qu'il savait lui-même. Il narra son réveil, l'attaque, la nuit dans la jungle, et pour finir son arrivée en ville. Enfin, il révéla son amnésie. </w:t>
      </w:r>
    </w:p>
    <w:p>
      <w:pPr>
        <w:pStyle w:val="Normal"/>
        <w:widowControl w:val="false"/>
        <w:rPr/>
      </w:pPr>
      <w:r>
        <w:rPr/>
        <w:tab/>
        <w:t>Le père écoutait attentivement, tout comme la fille, qui paraissait captivée et impressionnée. Quand Kano eut fini, Marvic fit le bilan.</w:t>
      </w:r>
    </w:p>
    <w:p>
      <w:pPr>
        <w:pStyle w:val="Normal"/>
        <w:widowControl w:val="false"/>
        <w:rPr/>
      </w:pPr>
      <w:r>
        <w:rPr/>
        <w:t xml:space="preserve">— </w:t>
      </w:r>
      <w:r>
        <w:rPr/>
        <w:t>J'imagine que votre vaisseau a été abattu en arrivant sur la planète, et que c'est pour cela que les impériaux vous pourchassent. Je suis persuadé que vous n'êtes pas d'ici. Ce qui me surprend, c'est qu'ils aient laissé des chasseurs de primes venir pour vous éliminer. En tout cas, vous pouvez compter sur notre soutien. Mais je doute que vous puissiez quitter la planète. En attendant, restez ici le temps qu'il faudra pour mettre tout cela au clair. Vous êtes le bienvenu.</w:t>
      </w:r>
    </w:p>
    <w:p>
      <w:pPr>
        <w:pStyle w:val="Normal"/>
        <w:widowControl w:val="false"/>
        <w:rPr/>
      </w:pPr>
      <w:r>
        <w:rPr/>
        <w:tab/>
        <w:t>Les yeux d'Alera s'illuminèrent à ces mots. Kano remercia brièvement l'homme, quand Alera reprit soudainement la parole.</w:t>
      </w:r>
    </w:p>
    <w:p>
      <w:pPr>
        <w:pStyle w:val="Normal"/>
        <w:widowControl w:val="false"/>
        <w:rPr/>
      </w:pPr>
      <w:r>
        <w:rPr/>
        <w:t xml:space="preserve">— </w:t>
      </w:r>
      <w:r>
        <w:rPr/>
        <w:t>Si j'ai bien compris, vous ignorez jusqu'à votre vrai nom. Et vous ignorez aussi si ce sabre vous appartient, dit-elle en désignant l'arme.</w:t>
      </w:r>
    </w:p>
    <w:p>
      <w:pPr>
        <w:pStyle w:val="Normal"/>
        <w:widowControl w:val="false"/>
        <w:rPr/>
      </w:pPr>
      <w:r>
        <w:rPr/>
        <w:t xml:space="preserve">— </w:t>
      </w:r>
      <w:r>
        <w:rPr/>
        <w:t>Oui, répondit simplement Kano.</w:t>
      </w:r>
    </w:p>
    <w:p>
      <w:pPr>
        <w:pStyle w:val="Normal"/>
        <w:widowControl w:val="false"/>
        <w:rPr/>
      </w:pPr>
      <w:r>
        <w:rPr/>
        <w:t xml:space="preserve">— </w:t>
      </w:r>
      <w:r>
        <w:rPr/>
        <w:t>Nous nous en tiendrons donc à Kano pour l'instant, cela vous va très bien, déclara la jeune femme. Comptez sur mon soutien, Kano. Je tiens vraiment à vous aider. Et puis il n'est pas impossible que vous soyez ici en mission pour nous aider.</w:t>
      </w:r>
    </w:p>
    <w:p>
      <w:pPr>
        <w:pStyle w:val="Normal"/>
        <w:widowControl w:val="false"/>
        <w:rPr/>
      </w:pPr>
      <w:r>
        <w:rPr/>
        <w:tab/>
        <w:t>Kano ne dit rien, mais il doutait de la véracité de cette hypothèse. Il savait par ailleurs que la Nouvelle République n'avait juridiquement pas le droit d'intervenir sur Tabal, qui n'était pas un de ses membres. Ce qui n’était pas le cas des officiels impériaux. Mais si Pellaeon avait voulu stopper Danika, il aurait déjà envoyé ses troupes. Il devait tout simplement ignorer l'existence de Tabal.</w:t>
      </w:r>
    </w:p>
    <w:p>
      <w:pPr>
        <w:pStyle w:val="Normal"/>
        <w:widowControl w:val="false"/>
        <w:rPr/>
      </w:pPr>
      <w:r>
        <w:rPr/>
      </w:r>
    </w:p>
    <w:p>
      <w:pPr>
        <w:pStyle w:val="Normal"/>
        <w:widowControl w:val="false"/>
        <w:rPr/>
      </w:pPr>
      <w:r>
        <w:rPr/>
        <w:tab/>
        <w:t>Marvic enchaîna sur d'autres sujets de conversations pour tenter de raviver les souvenirs de l'amnésique. Ils parlèrent politique, sport, et Kano fut soulagé de voir que tout ce qui ne le concernait pas directement n'avait pas été oublié. Son amnésie était étrangement ciblée. Une fois le dessert terminé, Marvic demanda :</w:t>
      </w:r>
    </w:p>
    <w:p>
      <w:pPr>
        <w:pStyle w:val="Normal"/>
        <w:widowControl w:val="false"/>
        <w:rPr/>
      </w:pPr>
      <w:r>
        <w:rPr/>
        <w:t xml:space="preserve">— </w:t>
      </w:r>
      <w:r>
        <w:rPr/>
        <w:t>Vous vous intéressez aux vaisseaux jeune homme ?</w:t>
      </w:r>
    </w:p>
    <w:p>
      <w:pPr>
        <w:pStyle w:val="Normal"/>
        <w:widowControl w:val="false"/>
        <w:rPr/>
      </w:pPr>
      <w:r>
        <w:rPr/>
        <w:t xml:space="preserve">— </w:t>
      </w:r>
      <w:r>
        <w:rPr/>
        <w:t>J'en ai aucune idée, répondit sincèrement Kano.</w:t>
      </w:r>
    </w:p>
    <w:p>
      <w:pPr>
        <w:pStyle w:val="Normal"/>
        <w:widowControl w:val="false"/>
        <w:rPr/>
      </w:pPr>
      <w:r>
        <w:rPr/>
        <w:t>_ Venez donc. J'ai quelque chose à vous montrer.</w:t>
      </w:r>
    </w:p>
    <w:p>
      <w:pPr>
        <w:pStyle w:val="Normal"/>
        <w:widowControl w:val="false"/>
        <w:rPr/>
      </w:pPr>
      <w:r>
        <w:rPr/>
        <w:tab/>
        <w:t>Alera se mit à sourire. Les deux hommes se levèrent et se dirigèrent vers le hangar adjacent à la maison, tandis qu'Alera débarrassait la table et s'interrogeait sur le mystérieux Kano. Soudain, Kano revint et s'approcha d'elle. Elle ne l'entendit pas revenir et sursauta au son de sa voix.</w:t>
      </w:r>
    </w:p>
    <w:p>
      <w:pPr>
        <w:pStyle w:val="Normal"/>
        <w:widowControl w:val="false"/>
        <w:rPr/>
      </w:pPr>
      <w:r>
        <w:rPr/>
        <w:t xml:space="preserve">— </w:t>
      </w:r>
      <w:r>
        <w:rPr/>
        <w:t>Merci pour ce délicieux repas, mademoiselle Sanaka. J'apprécie beaucoup votre aide. Vraiment.</w:t>
      </w:r>
    </w:p>
    <w:p>
      <w:pPr>
        <w:pStyle w:val="Normal"/>
        <w:widowControl w:val="false"/>
        <w:rPr/>
      </w:pPr>
      <w:r>
        <w:rPr/>
        <w:tab/>
        <w:t xml:space="preserve">Alera parvint à reprendre ses esprits et fit un pas vers Kano, décochant un sourire à faire rougir un toydarien. </w:t>
      </w:r>
    </w:p>
    <w:p>
      <w:pPr>
        <w:pStyle w:val="Normal"/>
        <w:widowControl w:val="false"/>
        <w:rPr/>
      </w:pPr>
      <w:r>
        <w:rPr/>
        <w:t xml:space="preserve">— </w:t>
      </w:r>
      <w:r>
        <w:rPr/>
        <w:t>Je vous en prie Kano. Et appelez-moi Alera. S'il vous plaît.</w:t>
      </w:r>
    </w:p>
    <w:p>
      <w:pPr>
        <w:pStyle w:val="Normal"/>
        <w:widowControl w:val="false"/>
        <w:rPr/>
      </w:pPr>
      <w:r>
        <w:rPr/>
        <w:tab/>
        <w:t>Kano sourit à son tour et la regarda droit dans les yeux, parfaitement conscient de l'effet que cela leur ferait à tous les deux.</w:t>
      </w:r>
    </w:p>
    <w:p>
      <w:pPr>
        <w:pStyle w:val="Normal"/>
        <w:widowControl w:val="false"/>
        <w:rPr/>
      </w:pPr>
      <w:r>
        <w:rPr/>
        <w:t xml:space="preserve">— </w:t>
      </w:r>
      <w:r>
        <w:rPr/>
        <w:t>Bien sûr... Alera. Merci.</w:t>
      </w:r>
    </w:p>
    <w:p>
      <w:pPr>
        <w:pStyle w:val="Normal"/>
        <w:widowControl w:val="false"/>
        <w:rPr/>
      </w:pPr>
      <w:r>
        <w:rPr/>
        <w:tab/>
        <w:t>Il repartit alors pour rattraper Marvic, laissant Alera avec ses réflexions.</w:t>
      </w:r>
    </w:p>
    <w:p>
      <w:pPr>
        <w:pStyle w:val="Normal"/>
        <w:widowControl w:val="false"/>
        <w:rPr/>
      </w:pPr>
      <w:r>
        <w:rPr/>
        <w:tab/>
        <w:t>Elle n'avait jamais eu l'occasion de rencontrer un humain de son âge, tous ses amis étaient des teebooz, dont elle parlait la langue. Elle s'était finalement toujours sentie très seule, et sa jeunesse avait été bercée de rêves où elle découvrait la galaxie. Tabal était une planète perdue de la Bordure Extérieure, et son seul désir était de connaître autre chose qu'une jungle humide et une ville isolée. Elle avait entendu parler des merveilles de certains systèmes, comme la planète Coruscant, Mon Calamari, et d'autres.</w:t>
      </w:r>
    </w:p>
    <w:p>
      <w:pPr>
        <w:pStyle w:val="Normal"/>
        <w:widowControl w:val="false"/>
        <w:rPr/>
      </w:pPr>
      <w:r>
        <w:rPr/>
        <w:tab/>
        <w:t>Elle était née sur Tabal et sa mère était morte peu après lors des révoltes qui avaient suivi la mort de l'Empereur. Elle ne s'en souvenait pas. Marvic était en voyage d'affaires sur Tabal, et s'était retrouvé coincé par le blocus. Il avait élevé sa fille seul, et on sentait qu'il souffrait qu'elle passe sa vie seule sur cette planète. Mais depuis l'arrivée de ce Kano, elle sentait l'espoir renaître. Kano pourrait lui faire découvrir autre chose. S'il devait quitter la planète, elle lui demanderait de l'emmener. Il avait l'air d'être quelqu'un de bien, et son père l'avait déjà accepté. Elle finit de ranger la table en continuant à rêver. Kano ne l'intéressait pas seulement parce qu'elle ne connaissait personne ou voulait partir : il y avait un petit quelque chose en lui qui ne la laissait pas indifférente.</w:t>
      </w:r>
    </w:p>
    <w:p>
      <w:pPr>
        <w:pStyle w:val="Normal"/>
        <w:widowControl w:val="false"/>
        <w:rPr/>
      </w:pPr>
      <w:r>
        <w:rPr/>
      </w:r>
    </w:p>
    <w:p>
      <w:pPr>
        <w:pStyle w:val="Normal"/>
        <w:widowControl w:val="false"/>
        <w:rPr/>
      </w:pPr>
      <w:r>
        <w:rPr/>
        <w:tab/>
        <w:t>La maison des Sanaka était plutôt grande. Mais leur hangar personnel était au moins aussi grand. Marvic Sanaka avait en fait racheté la maison du voisin décédé, et l'avait réaménagée en hangar personnel. Ce qui attira surtout l'attention de Kano, ce fut l'engin qui trônait au milieu de la pièce. Il n'avait pas beaucoup de connaissances en vaisseaux spatiaux. Mais il resta tout de même en admiration devant le cargo léger qui se trouvait devant lui. La carlingue de couleur bleu foncé brillait sous la lumière tamisée du hangar. La forme de l'engin était particulière, et Kano fut sûr de n'avoir jamais rien vu de pareil. Le cockpit, à la proue du vaisseau, avait une forme triangulaire. Derrière lui, une longue pièce constituait l'habitacle majeur, avec les propulseurs principaux à l'arrière. Sur les côtés, les larges ailes courbées donnaient au vaisseau une forme d'arc. Kano l'étudia de plus près. Deux canons lasers se trouvaient en dessous du cockpit, alors que deux batteries de lasers semi-automatiques semblaient manœuvrables par des canonniers depuis les ailes. Au bout de ces dernières étaient positionnés les moteurs auxiliaires. On voyait vite que la fonction originelle de cargo avait été oubliée, et l'engin disposait d'un armement digne d'un chasseur.</w:t>
      </w:r>
    </w:p>
    <w:p>
      <w:pPr>
        <w:pStyle w:val="Normal"/>
        <w:widowControl w:val="false"/>
        <w:rPr/>
      </w:pPr>
      <w:r>
        <w:rPr/>
        <w:tab/>
        <w:t>Le nom que lui avait donné Marvic était significatif.</w:t>
      </w:r>
    </w:p>
    <w:p>
      <w:pPr>
        <w:pStyle w:val="Normal"/>
        <w:widowControl w:val="false"/>
        <w:rPr/>
      </w:pPr>
      <w:r>
        <w:rPr/>
        <w:t xml:space="preserve">— </w:t>
      </w:r>
      <w:r>
        <w:rPr/>
        <w:t xml:space="preserve">Kano, j'ai l'honneur de vous présenter l'Arc de Cristal. En dehors d'Alera, ce coucou est toute ma vie. Je l'ai acheté il y a des décennies, et depuis je n'ai cessé de le chérir et de l'améliorer. Alors, il est pas beau ? </w:t>
      </w:r>
    </w:p>
    <w:p>
      <w:pPr>
        <w:pStyle w:val="Normal"/>
        <w:widowControl w:val="false"/>
        <w:rPr/>
      </w:pPr>
      <w:r>
        <w:rPr/>
        <w:t xml:space="preserve">— </w:t>
      </w:r>
      <w:r>
        <w:rPr/>
        <w:t>Je dois bien avouer que... murmura Kano.</w:t>
      </w:r>
    </w:p>
    <w:p>
      <w:pPr>
        <w:pStyle w:val="Normal"/>
        <w:widowControl w:val="false"/>
        <w:rPr/>
      </w:pPr>
      <w:r>
        <w:rPr/>
        <w:tab/>
        <w:t>Une nouvelle fois, Edo apparut, sortant du vaisseau.</w:t>
      </w:r>
    </w:p>
    <w:p>
      <w:pPr>
        <w:pStyle w:val="Normal"/>
        <w:widowControl w:val="false"/>
        <w:rPr/>
      </w:pPr>
      <w:r>
        <w:rPr/>
        <w:t xml:space="preserve">— </w:t>
      </w:r>
      <w:r>
        <w:rPr/>
        <w:t>Il me semble opportun de signaler que j'ai participé à la conception de mon collègue vaisseau, clama le droïd. Et je suis le copilote indispensable !</w:t>
      </w:r>
    </w:p>
    <w:p>
      <w:pPr>
        <w:pStyle w:val="Normal"/>
        <w:widowControl w:val="false"/>
        <w:rPr/>
      </w:pPr>
      <w:r>
        <w:rPr/>
        <w:t xml:space="preserve">— </w:t>
      </w:r>
      <w:r>
        <w:rPr/>
        <w:t>C'est vrai, admit Marvic. Mais, mon cher Edo, devine qui t'a conçu toi ?</w:t>
      </w:r>
    </w:p>
    <w:p>
      <w:pPr>
        <w:pStyle w:val="Normal"/>
        <w:widowControl w:val="false"/>
        <w:rPr/>
      </w:pPr>
      <w:r>
        <w:rPr/>
        <w:tab/>
        <w:t>Le droïd ignora la question, et retourna effectuer des réglages dans le vaisseau.</w:t>
      </w:r>
    </w:p>
    <w:p>
      <w:pPr>
        <w:pStyle w:val="Normal"/>
        <w:widowControl w:val="false"/>
        <w:rPr/>
      </w:pPr>
      <w:r>
        <w:rPr/>
        <w:t xml:space="preserve">— </w:t>
      </w:r>
      <w:r>
        <w:rPr/>
        <w:t>Ça vous dirait de le visiter ? À part ma fille et Edo, vous seriez la première personne à en fouler le plancher.</w:t>
      </w:r>
    </w:p>
    <w:p>
      <w:pPr>
        <w:pStyle w:val="Normal"/>
        <w:widowControl w:val="false"/>
        <w:rPr/>
      </w:pPr>
      <w:r>
        <w:rPr/>
      </w:r>
    </w:p>
    <w:p>
      <w:pPr>
        <w:pStyle w:val="Normal"/>
        <w:widowControl w:val="false"/>
        <w:rPr/>
      </w:pPr>
      <w:r>
        <w:rPr/>
        <w:tab/>
        <w:t>Sans plus tarder, les deux hommes gravirent la rampe d'accès, avec l'excitation de deux gosses qui se montrent leurs jouets. À l'intérieur, Kano fut encore plus enthousiaste. Le vaisseau était encore plus confortable que la maison elle-même. L’habitacle principal accueillait une chambre et une cambuse. Kano fut surpris de voir que des couloirs de chaque côté donnaient accès aux ailes, également habitables et dotées chacune d’une chambre et d’un poste d’artilleur pour manœuvrer les tourelles. Des petits hublots un peu partout offraient un bon point de vue en cours de vol. La rampe d'accès débouchait derrière le cockpit, et tout à l'arrière se trouvait le panneau de contrôle des appareils. Enfin, le cockpit était une merveille de technologie et de précision. Une vaste baie de transparacier offrait une bonne visibilité. Une seconde baie, au-dessus des têtes des pilotes, permettait de voir également vers le haut.</w:t>
      </w:r>
    </w:p>
    <w:p>
      <w:pPr>
        <w:pStyle w:val="Normal"/>
        <w:widowControl w:val="false"/>
        <w:rPr/>
      </w:pPr>
      <w:r>
        <w:rPr/>
        <w:tab/>
        <w:t>En bref, on pouvait très bien vivre à trois dans cet appareil, plus un droïd. Marvic montra le clou du spectacle : un tableau holo ornait le mur en face de la rampe d'accès. Le vieux sourit, pressa un bouton dissimulé dans le mur, et le tableau pivota sur lui-même, révélant un arsenal terrifiant d'armes prêtes à l'emploi.</w:t>
      </w:r>
    </w:p>
    <w:p>
      <w:pPr>
        <w:pStyle w:val="Normal"/>
        <w:widowControl w:val="false"/>
        <w:rPr/>
      </w:pPr>
      <w:r>
        <w:rPr/>
        <w:t xml:space="preserve">— </w:t>
      </w:r>
      <w:r>
        <w:rPr/>
        <w:t>N'en parlez pas à ma fille, souffla Marvic. Elle me referait une de ses crises...</w:t>
      </w:r>
    </w:p>
    <w:p>
      <w:pPr>
        <w:pStyle w:val="Normal"/>
        <w:widowControl w:val="false"/>
        <w:rPr/>
      </w:pPr>
      <w:r>
        <w:rPr/>
      </w:r>
    </w:p>
    <w:p>
      <w:pPr>
        <w:pStyle w:val="Normal"/>
        <w:widowControl w:val="false"/>
        <w:rPr/>
      </w:pPr>
      <w:r>
        <w:rPr/>
        <w:tab/>
        <w:t>Sanaka entreprit une visite guidée, secondé par l'inévitable Edo.</w:t>
      </w:r>
    </w:p>
    <w:p>
      <w:pPr>
        <w:pStyle w:val="Normal"/>
        <w:widowControl w:val="false"/>
        <w:rPr/>
      </w:pPr>
      <w:r>
        <w:rPr/>
        <w:t xml:space="preserve">— </w:t>
      </w:r>
      <w:r>
        <w:rPr/>
        <w:t>Ce cargo n'avait rien à voir avec ça quand je l'ai acheté. J'ai commencé par le repeindre. Les ailes étaient des containers à marchandises, je les ai aménagées en chambres. Il n'y avait qu'un seul canon laser standard, c'est moi qui ai rajouté le second, les deux tourelles ainsi que les lance-missiles à protons. J'ai aussi installé un radar acheté au marché noir, un hyperpropulseur dernier cri...</w:t>
      </w:r>
    </w:p>
    <w:p>
      <w:pPr>
        <w:pStyle w:val="Normal"/>
        <w:widowControl w:val="false"/>
        <w:rPr/>
      </w:pPr>
      <w:r>
        <w:rPr/>
        <w:t xml:space="preserve">— </w:t>
      </w:r>
      <w:r>
        <w:rPr/>
        <w:t>Un accélérateur de générateur de champ de protection, un nouveau système d'acquisition de cibles, un rayon tracteur,... poursuivait Edo.</w:t>
      </w:r>
    </w:p>
    <w:p>
      <w:pPr>
        <w:pStyle w:val="Normal"/>
        <w:widowControl w:val="false"/>
        <w:rPr/>
      </w:pPr>
      <w:r>
        <w:rPr/>
        <w:tab/>
        <w:t>Kano n'écoutait plus. Le vieil homme et le droïd citaient les marques du matériel qu'ils avaient ajouté sans relâche pendant des dizaines d'années. Tout laissait à penser qu'il n'y avait que le meilleur. Les boucliers déflecteurs par exemple étaient de pointe. Le vaisseau ne devait pas servir souvent, mais il était remarquablement entretenu. Kano n'en parla pas : il savait qu'Edo viendrait se vanter de ses capacités d'entretien.</w:t>
      </w:r>
    </w:p>
    <w:p>
      <w:pPr>
        <w:pStyle w:val="Normal"/>
        <w:widowControl w:val="false"/>
        <w:rPr/>
      </w:pPr>
      <w:r>
        <w:rPr/>
        <w:t xml:space="preserve">— </w:t>
      </w:r>
      <w:r>
        <w:rPr/>
        <w:t>Et vous savez, ce n'est pas évident de se fournir, continuait Sanaka, avec ces foutus impériaux et leur blocus.</w:t>
      </w:r>
    </w:p>
    <w:p>
      <w:pPr>
        <w:pStyle w:val="Normal"/>
        <w:widowControl w:val="false"/>
        <w:rPr/>
      </w:pPr>
      <w:r>
        <w:rPr/>
        <w:t xml:space="preserve">— </w:t>
      </w:r>
      <w:r>
        <w:rPr/>
        <w:t>Ouais, mais nous on a nos tuyaux ! confia Edo. Les impériaux sont tous plus stupides les uns que les autres, ce qui n'est pas rare chez les humains...</w:t>
      </w:r>
    </w:p>
    <w:p>
      <w:pPr>
        <w:pStyle w:val="Normal"/>
        <w:widowControl w:val="false"/>
        <w:rPr/>
      </w:pPr>
      <w:r>
        <w:rPr/>
        <w:tab/>
        <w:t>Puis soudain ils s'arrêtèrent tous les deux. Marvic fixa Kano, qui inspectait minutieusement le navire.</w:t>
      </w:r>
    </w:p>
    <w:p>
      <w:pPr>
        <w:pStyle w:val="Normal"/>
        <w:widowControl w:val="false"/>
        <w:rPr/>
      </w:pPr>
      <w:r>
        <w:rPr/>
        <w:t xml:space="preserve">— </w:t>
      </w:r>
      <w:r>
        <w:rPr/>
        <w:t>Et si on allait faire un tour ?</w:t>
      </w:r>
    </w:p>
    <w:p>
      <w:pPr>
        <w:pStyle w:val="Normal"/>
        <w:widowControl w:val="false"/>
        <w:rPr/>
      </w:pPr>
      <w:r>
        <w:rPr/>
        <w:tab/>
        <w:t>Kano fut surpris et dévisagea le vieil homme.</w:t>
      </w:r>
    </w:p>
    <w:p>
      <w:pPr>
        <w:pStyle w:val="Normal"/>
        <w:widowControl w:val="false"/>
        <w:rPr/>
      </w:pPr>
      <w:r>
        <w:rPr/>
        <w:t xml:space="preserve">— </w:t>
      </w:r>
      <w:r>
        <w:rPr/>
        <w:t>Avec le blocus ? objecta Kano. On va se faire descendre...</w:t>
      </w:r>
    </w:p>
    <w:p>
      <w:pPr>
        <w:pStyle w:val="Normal"/>
        <w:widowControl w:val="false"/>
        <w:rPr/>
      </w:pPr>
      <w:r>
        <w:rPr/>
        <w:t xml:space="preserve">— </w:t>
      </w:r>
      <w:r>
        <w:rPr/>
        <w:t>Ne vous inquiétez pas. Les Imps me connaissent. J'ai une autorisation spéciale pour survoler le territoire.</w:t>
      </w:r>
    </w:p>
    <w:p>
      <w:pPr>
        <w:pStyle w:val="Normal"/>
        <w:widowControl w:val="false"/>
        <w:rPr/>
      </w:pPr>
      <w:r>
        <w:rPr/>
      </w:r>
    </w:p>
    <w:p>
      <w:pPr>
        <w:pStyle w:val="Normal"/>
        <w:widowControl w:val="false"/>
        <w:rPr/>
      </w:pPr>
      <w:r>
        <w:rPr/>
        <w:tab/>
        <w:t>Les arbres de la jungle filaient à toute allure en dessous de l'Arc de Cristal. Kano ne se serait jamais douté qu'un vaisseau de cette taille puisse atteindre une telle vitesse.</w:t>
      </w:r>
    </w:p>
    <w:p>
      <w:pPr>
        <w:pStyle w:val="Normal"/>
        <w:widowControl w:val="false"/>
        <w:rPr/>
      </w:pPr>
      <w:r>
        <w:rPr/>
        <w:t xml:space="preserve">— </w:t>
      </w:r>
      <w:r>
        <w:rPr/>
        <w:t>J'ai le droit de voler jusqu'à un kilomètre de hauteur, au-delà les Imps ouvriraient le feu. Mais je doute qu'ils arrivent de toute façon à m'atteindre... Vous savez que l'Empire ne tolère pas les non-humains. C'est pourquoi ici, ils apprécient de voir des humains, et j'ai réussi à obtenir une autorisation pour pouvoir tester les améliorations que j'apporte à mon vaisseau. Mais je ne peux dépasser un kilomètre de hauteur, ni tester mon armement. Pour assurer leur blocus, les Imps ont installé des batteries de turbolasers à longue portée un peu partout dans la jungle. Ils ont aussi quelques chasseurs en réserve. À mon avis, ce sont les turbolasers qui vous ont abattu quand vous vous êtes approché de la planète.</w:t>
      </w:r>
    </w:p>
    <w:p>
      <w:pPr>
        <w:pStyle w:val="Normal"/>
        <w:widowControl w:val="false"/>
        <w:rPr/>
      </w:pPr>
      <w:r>
        <w:rPr/>
        <w:tab/>
        <w:t>Kano resta perplexe.</w:t>
      </w:r>
    </w:p>
    <w:p>
      <w:pPr>
        <w:pStyle w:val="Normal"/>
        <w:widowControl w:val="false"/>
        <w:rPr/>
      </w:pPr>
      <w:r>
        <w:rPr/>
        <w:t xml:space="preserve">— </w:t>
      </w:r>
      <w:r>
        <w:rPr/>
        <w:t>Marvic...</w:t>
      </w:r>
    </w:p>
    <w:p>
      <w:pPr>
        <w:pStyle w:val="Normal"/>
        <w:widowControl w:val="false"/>
        <w:rPr/>
      </w:pPr>
      <w:r>
        <w:rPr/>
        <w:t xml:space="preserve">— </w:t>
      </w:r>
      <w:r>
        <w:rPr/>
        <w:t>Oui gamin ?</w:t>
      </w:r>
    </w:p>
    <w:p>
      <w:pPr>
        <w:pStyle w:val="Normal"/>
        <w:widowControl w:val="false"/>
        <w:rPr/>
      </w:pPr>
      <w:r>
        <w:rPr/>
        <w:t xml:space="preserve">— </w:t>
      </w:r>
      <w:r>
        <w:rPr/>
        <w:t>Avec un engin pareil... Vous n'avez jamais songé à quitter cette triste planète? Vous pourriez semer les Imps sans problème... Les turbolasers seraient trop lents pour votre appareil, et vous pourriez mater les chasseurs sans problèmes... Et puis vous iriez prévenir Pellaeon, qui accourrait pour récupérer la planète, libérant les habitants... Et puis vous pourriez offrir à votre fille la vie dont elle rêve.</w:t>
      </w:r>
    </w:p>
    <w:p>
      <w:pPr>
        <w:pStyle w:val="Normal"/>
        <w:widowControl w:val="false"/>
        <w:rPr/>
      </w:pPr>
      <w:r>
        <w:rPr/>
        <w:t xml:space="preserve">— </w:t>
      </w:r>
      <w:r>
        <w:rPr/>
        <w:t>Mouais, répondit Marvic, songeur. Mais vous savez, je suis un vieillard, j'ai passé l'âge de faire des cabrioles. Et puis, je ne sais ce que l'Empire a comme défenses au-dessus de la planète. Je tiens trop à ma fille pour risquer sa vie inutilement. Enfin, ce vaisseau m'est trop précieux pour que je le voie encaisser les tirs des turbolasers. Non, je préfère supporter la vie ici. Même si ce doit être encore plus pénible pour Alera. À propos, ajouta-t-il avec un regard amusé, depuis quand vous souciez vous du sort de ma fille ?</w:t>
      </w:r>
    </w:p>
    <w:p>
      <w:pPr>
        <w:pStyle w:val="Normal"/>
        <w:widowControl w:val="false"/>
        <w:rPr/>
      </w:pPr>
      <w:r>
        <w:rPr/>
        <w:t xml:space="preserve">— </w:t>
      </w:r>
      <w:r>
        <w:rPr/>
        <w:t>Depuis qu'elle se soucie du mien, répondait Kano, songeur.</w:t>
      </w:r>
    </w:p>
    <w:p>
      <w:pPr>
        <w:pStyle w:val="Normal"/>
        <w:widowControl w:val="false"/>
        <w:rPr/>
      </w:pPr>
      <w:r>
        <w:rPr/>
      </w:r>
    </w:p>
    <w:p>
      <w:pPr>
        <w:pStyle w:val="Normal"/>
        <w:widowControl w:val="false"/>
        <w:rPr/>
      </w:pPr>
      <w:r>
        <w:rPr/>
        <w:tab/>
        <w:t>Le coup de botte dans le ventre fit rouler le teebooz à terre. L’extraterrestre brailla dans sa langue, alors que l’officier impérial faisait signe à ses hommes de se déployer.</w:t>
      </w:r>
    </w:p>
    <w:p>
      <w:pPr>
        <w:pStyle w:val="Normal"/>
        <w:widowControl w:val="false"/>
        <w:rPr/>
      </w:pPr>
      <w:r>
        <w:rPr/>
        <w:t xml:space="preserve">— </w:t>
      </w:r>
      <w:r>
        <w:rPr/>
        <w:t>Tu es sûr que tu ne caches pas d’étranger ? Réponds, saleté de non-humain !</w:t>
      </w:r>
    </w:p>
    <w:p>
      <w:pPr>
        <w:pStyle w:val="Normal"/>
        <w:widowControl w:val="false"/>
        <w:rPr/>
      </w:pPr>
      <w:r>
        <w:rPr/>
        <w:tab/>
        <w:t>Le teebooz agita la tête pour exprimer qu’il ne savait rien. Le sergent Tiliar le fixa avec mépris. L’Empire avait toujours fait preuve de racisme envers les races non-humaines, et Tiliar était l’exemple type d’officier qui les considérait comme des moins que rien. Ses hommes fouillèrent la maison, mais ne trouvèrent aucune trace de Kano. Le teebooz gisait toujours à terre, crachant du sang sous le regard effrayé de sa famille.</w:t>
      </w:r>
    </w:p>
    <w:p>
      <w:pPr>
        <w:pStyle w:val="Normal"/>
        <w:widowControl w:val="false"/>
        <w:rPr/>
      </w:pPr>
      <w:r>
        <w:rPr/>
        <w:tab/>
        <w:t>Les impériaux étaient bredouilles. Ils avaient déjà visité toutes les demeures de teebooz du quartier, sans rien trouver. Fou de rage, Tiliar frappa à nouveau l’infortuné père de famille, qui hurla. Puis les soldats quittèrent la maison.</w:t>
      </w:r>
    </w:p>
    <w:p>
      <w:pPr>
        <w:pStyle w:val="Normal"/>
        <w:widowControl w:val="false"/>
        <w:rPr/>
      </w:pPr>
      <w:r>
        <w:rPr/>
        <w:tab/>
        <w:t>Tiliar n’avait plus qu’une maison à fouiller, mais il répugnait à le faire. En effet, il s’agissait d’une des rares demeures d’humains sur Tabal, et il doutait qu’un humain puisse cacher le fugitif. Les Sanaka étaient tout ce qu’il y avait de plus respectable. Mais il se résigna, et ordonna à un de ses soldats de frapper à la porte.</w:t>
      </w:r>
    </w:p>
    <w:p>
      <w:pPr>
        <w:pStyle w:val="Normal"/>
        <w:widowControl w:val="false"/>
        <w:rPr/>
      </w:pPr>
      <w:r>
        <w:rPr/>
        <w:t xml:space="preserve">— </w:t>
      </w:r>
      <w:r>
        <w:rPr/>
        <w:t>Tiens, se dit Tiliar, Sanaka a une porte toute neuve. C’est curieux.</w:t>
      </w:r>
    </w:p>
    <w:p>
      <w:pPr>
        <w:pStyle w:val="Normal"/>
        <w:widowControl w:val="false"/>
        <w:rPr/>
      </w:pPr>
      <w:r>
        <w:rPr/>
        <w:tab/>
        <w:t>La porte s’ouvrit lentement, et un droïd de ménage apparut sur le seuil.</w:t>
      </w:r>
    </w:p>
    <w:p>
      <w:pPr>
        <w:pStyle w:val="Normal"/>
        <w:widowControl w:val="false"/>
        <w:rPr/>
      </w:pPr>
      <w:r>
        <w:rPr/>
        <w:t xml:space="preserve">— </w:t>
      </w:r>
      <w:r>
        <w:rPr/>
        <w:t>Sergent Tiliar, que puis-je faire pour vous ? Mon maître est absent.</w:t>
      </w:r>
    </w:p>
    <w:p>
      <w:pPr>
        <w:pStyle w:val="Normal"/>
        <w:widowControl w:val="false"/>
        <w:rPr/>
      </w:pPr>
      <w:r>
        <w:rPr/>
        <w:t xml:space="preserve">— </w:t>
      </w:r>
      <w:r>
        <w:rPr/>
        <w:t>Alors je désire voir mademoiselle Alera immédiatement.</w:t>
      </w:r>
    </w:p>
    <w:p>
      <w:pPr>
        <w:pStyle w:val="Normal"/>
        <w:widowControl w:val="false"/>
        <w:rPr/>
      </w:pPr>
      <w:r>
        <w:rPr/>
        <w:t xml:space="preserve">— </w:t>
      </w:r>
      <w:r>
        <w:rPr/>
        <w:t>Bien sûr.</w:t>
      </w:r>
    </w:p>
    <w:p>
      <w:pPr>
        <w:pStyle w:val="Normal"/>
        <w:widowControl w:val="false"/>
        <w:rPr/>
      </w:pPr>
      <w:r>
        <w:rPr/>
        <w:t xml:space="preserve">— </w:t>
      </w:r>
      <w:r>
        <w:rPr/>
        <w:t>Non attendez !</w:t>
      </w:r>
    </w:p>
    <w:p>
      <w:pPr>
        <w:pStyle w:val="Normal"/>
        <w:widowControl w:val="false"/>
        <w:rPr/>
      </w:pPr>
      <w:r>
        <w:rPr/>
        <w:tab/>
        <w:t>Tiliar réfléchit. Si les Sanaka avaient quelque chose à cacher, Alera lui mentirait. Mais les droïds ne savaient pas mentir.</w:t>
      </w:r>
    </w:p>
    <w:p>
      <w:pPr>
        <w:pStyle w:val="Normal"/>
        <w:widowControl w:val="false"/>
        <w:rPr/>
      </w:pPr>
      <w:r>
        <w:rPr/>
        <w:t xml:space="preserve">— </w:t>
      </w:r>
      <w:r>
        <w:rPr/>
        <w:t>Droïd, tu pourras certainement me renseigner. Avez-vous eu des visiteurs récemment ?</w:t>
      </w:r>
    </w:p>
    <w:p>
      <w:pPr>
        <w:pStyle w:val="Normal"/>
        <w:widowControl w:val="false"/>
        <w:rPr/>
      </w:pPr>
      <w:r>
        <w:rPr/>
        <w:t xml:space="preserve">— </w:t>
      </w:r>
      <w:r>
        <w:rPr/>
        <w:t>Ho ne m’en parlez pas ! geignit le droïd.</w:t>
      </w:r>
    </w:p>
    <w:p>
      <w:pPr>
        <w:pStyle w:val="Normal"/>
        <w:widowControl w:val="false"/>
        <w:rPr/>
      </w:pPr>
      <w:r>
        <w:rPr/>
        <w:t xml:space="preserve">— </w:t>
      </w:r>
      <w:r>
        <w:rPr/>
        <w:t>Quelqu’un s’est introduit chez vous ? demanda Tiliar, palpitant.</w:t>
      </w:r>
    </w:p>
    <w:p>
      <w:pPr>
        <w:pStyle w:val="Normal"/>
        <w:widowControl w:val="false"/>
        <w:rPr/>
      </w:pPr>
      <w:r>
        <w:rPr/>
        <w:t xml:space="preserve">— </w:t>
      </w:r>
      <w:r>
        <w:rPr/>
        <w:t>Par le Grand Créateur, oui ! Un vrai cauchemar !</w:t>
      </w:r>
    </w:p>
    <w:p>
      <w:pPr>
        <w:pStyle w:val="Normal"/>
        <w:widowControl w:val="false"/>
        <w:rPr/>
      </w:pPr>
      <w:r>
        <w:rPr/>
        <w:t xml:space="preserve">— </w:t>
      </w:r>
      <w:r>
        <w:rPr/>
        <w:t>Voulez-vous que je l’en chasse ?</w:t>
      </w:r>
    </w:p>
    <w:p>
      <w:pPr>
        <w:pStyle w:val="Normal"/>
        <w:widowControl w:val="false"/>
        <w:rPr/>
      </w:pPr>
      <w:r>
        <w:rPr/>
        <w:t xml:space="preserve">— </w:t>
      </w:r>
      <w:r>
        <w:rPr/>
        <w:t>Ah mon bon sergent, déclara Edo, je doute que vous puissiez faire quoi que ce soit !</w:t>
      </w:r>
    </w:p>
    <w:p>
      <w:pPr>
        <w:pStyle w:val="Normal"/>
        <w:widowControl w:val="false"/>
        <w:rPr/>
      </w:pPr>
      <w:r>
        <w:rPr/>
        <w:t xml:space="preserve">— </w:t>
      </w:r>
      <w:r>
        <w:rPr/>
        <w:t>Explique-toi, droïd ! s’énerva le sergent.</w:t>
      </w:r>
    </w:p>
    <w:p>
      <w:pPr>
        <w:pStyle w:val="Normal"/>
        <w:widowControl w:val="false"/>
        <w:rPr/>
      </w:pPr>
      <w:r>
        <w:rPr/>
        <w:t xml:space="preserve">— </w:t>
      </w:r>
      <w:r>
        <w:rPr/>
        <w:t>Ces dikiz sont une vraie plaie ! Ces espèces de mites s’attaquent aux composants électroniques, une horreur pour mes délicats circuits !</w:t>
      </w:r>
    </w:p>
    <w:p>
      <w:pPr>
        <w:pStyle w:val="Normal"/>
        <w:widowControl w:val="false"/>
        <w:rPr/>
      </w:pPr>
      <w:r>
        <w:rPr/>
        <w:tab/>
        <w:t>Fou de déception, Tiliar faillit dégainer son blaster pour occire le droïd. Mais il se calma.</w:t>
      </w:r>
    </w:p>
    <w:p>
      <w:pPr>
        <w:pStyle w:val="Normal"/>
        <w:widowControl w:val="false"/>
        <w:rPr/>
      </w:pPr>
      <w:r>
        <w:rPr/>
        <w:t xml:space="preserve">— </w:t>
      </w:r>
      <w:r>
        <w:rPr/>
        <w:t>Rien d’autre à signaler ? maugréa-t-il. Qu’est-il arrivé à votre porte ?</w:t>
      </w:r>
    </w:p>
    <w:p>
      <w:pPr>
        <w:pStyle w:val="Normal"/>
        <w:widowControl w:val="false"/>
        <w:rPr/>
      </w:pPr>
      <w:r>
        <w:rPr/>
        <w:t xml:space="preserve">— </w:t>
      </w:r>
      <w:r>
        <w:rPr/>
        <w:t>Oh, mon maître a eu un petit accident avec son speeder. Disons qu’il ne supporte pas aussi bien l’alcool que ses copains teebooz. Ah ces humains !</w:t>
      </w:r>
    </w:p>
    <w:p>
      <w:pPr>
        <w:pStyle w:val="Normal"/>
        <w:widowControl w:val="false"/>
        <w:rPr/>
      </w:pPr>
      <w:r>
        <w:rPr/>
        <w:t>Exaspéré, Tiliar fit demi-tour pour aller inspecter un autre quartier, sans même visiter la maison des Sanaka. À cet instant, l’Arc de Cristal survolait la maison, avec Kano à son bord.</w:t>
      </w:r>
    </w:p>
    <w:p>
      <w:pPr>
        <w:pStyle w:val="Normal"/>
        <w:widowControl w:val="false"/>
        <w:rPr/>
      </w:pPr>
      <w:r>
        <w:rPr/>
        <w:t xml:space="preserve">— </w:t>
      </w:r>
      <w:r>
        <w:rPr/>
        <w:t>Crétins d’humains, marmonna Edo en refermant la porte. On leur fait vraiment gober n’importe quoi...</w:t>
      </w:r>
    </w:p>
    <w:p>
      <w:pPr>
        <w:pStyle w:val="Normal"/>
        <w:widowControl w:val="false"/>
        <w:rPr/>
      </w:pPr>
      <w:r>
        <w:rPr/>
      </w:r>
    </w:p>
    <w:p>
      <w:pPr>
        <w:pStyle w:val="Normal"/>
        <w:widowControl w:val="false"/>
        <w:rPr/>
      </w:pPr>
      <w:r>
        <w:rPr/>
        <w:tab/>
        <w:t>Kano resta un moment à penser. Quel dommage... Qu'un aussi beau vaisseau et une aussi jolie fille restent coincés dans cette jungle loin de tout...</w:t>
      </w:r>
    </w:p>
    <w:p>
      <w:pPr>
        <w:pStyle w:val="Normal"/>
        <w:widowControl w:val="false"/>
        <w:rPr/>
      </w:pPr>
      <w:r>
        <w:rPr/>
        <w:t xml:space="preserve">— </w:t>
      </w:r>
      <w:r>
        <w:rPr/>
        <w:t>En fait, reprit Marvic, vous risquez aussi de rester bloqué ici. C'est pourquoi ça me ferait plaisir que vous restiez chez moi. Au moins le temps de régler vos problèmes. Et puis les autres hommes sont tellement inintéressants pour ma pauvre fille. Allez, si vous restez, je vous apprends à piloter mon bijou. Marché conclu ?</w:t>
      </w:r>
    </w:p>
    <w:p>
      <w:pPr>
        <w:pStyle w:val="Normal"/>
        <w:widowControl w:val="false"/>
        <w:rPr/>
      </w:pPr>
      <w:r>
        <w:rPr/>
        <w:t>Le jeune homme ne put refuser. En quelques heures, il s'était déjà attaché à Marvic, à son vaisseau, à son droïd... et à Alera. L'Arc de Cristal fit demi-tour, et regagna le hangar de Marvic.</w:t>
      </w:r>
    </w:p>
    <w:p>
      <w:pPr>
        <w:pStyle w:val="Normal"/>
        <w:widowControl w:val="false"/>
        <w:rPr/>
      </w:pPr>
      <w:r>
        <w:rPr/>
      </w:r>
    </w:p>
    <w:p>
      <w:pPr>
        <w:pStyle w:val="Normal"/>
        <w:widowControl w:val="false"/>
        <w:rPr/>
      </w:pPr>
      <w:r>
        <w:rPr/>
        <w:tab/>
        <w:t>La nuit que passa Kano chez les Sanaka fut un véritable bonheur. La chambre d'amis se trouvait à l'étage, près de celle d'Alera. Quant à Marvic, il dormait... dans son vaisseau ! Edo, lui, se prélassait dans un bain d'huile.</w:t>
      </w:r>
    </w:p>
    <w:p>
      <w:pPr>
        <w:pStyle w:val="Normal"/>
        <w:widowControl w:val="false"/>
        <w:rPr/>
      </w:pPr>
      <w:r>
        <w:rPr/>
        <w:tab/>
        <w:t>Par prudence, Kano resta quelques jours dans la maison, sans jamais sortir en ville. Il avait trouvé en Marvic, en son droïd et en sa fille des alliés et des amis fidèles, qui l'acceptèrent vite comme l'un des leurs. La vie dans cette famille était agréable, même s'il commençait à s'ennuyer, à ne jamais sortir. Et à ne pas parvenir à éclairer sa propre vie.</w:t>
      </w:r>
    </w:p>
    <w:p>
      <w:pPr>
        <w:pStyle w:val="Normal"/>
        <w:widowControl w:val="false"/>
        <w:rPr/>
      </w:pPr>
      <w:r>
        <w:rPr/>
      </w:r>
    </w:p>
    <w:p>
      <w:pPr>
        <w:pStyle w:val="Normal"/>
        <w:widowControl w:val="false"/>
        <w:rPr/>
      </w:pPr>
      <w:r>
        <w:rPr/>
        <w:tab/>
        <w:t>Les jours passaient calmement, et Kano prenait de plus en plus de plaisir à piloter l'Arc de Cristal. Son instructeur, Marvic, affirmait que le jeune homme avait déjà piloté dans le passé. À plusieurs reprises, Kano fut tenté, en plein vol, de tirer sur le manche et de filer vers les étoiles. Mais il se souvenait des réticences de Marvic, et l'idée d'abandonner Alera sur cette planète lui était insupportable. Alors il prenait son mal en patience.</w:t>
      </w:r>
    </w:p>
    <w:p>
      <w:pPr>
        <w:pStyle w:val="Normal"/>
        <w:widowControl w:val="false"/>
        <w:rPr/>
      </w:pPr>
      <w:r>
        <w:rPr/>
        <w:tab/>
        <w:t>Par ailleurs, Kano continuait à s'interroger sur ses capacités à maîtriser la Force. Encore une fois, Marvic soutenait que son invité était un Jedi, et que le fameux sabre laser était le sien. Il prétendait que c'était indéniable lorsqu'on voyait la façon dont il le maniait au combat. Marvic essayait de le convaincre de le laisser l'entraîner. Il prétendait connaître les méthodes Jedi, pour en avoir fréquenté un. Mais Kano préférait s'abstenir : il savait qu’un Jedi se reposait avant tout sur sa compréhension de la Force, pas sur son aptitude au combat. Se précipiter avec son sabre laser était une mauvaise idée.</w:t>
      </w:r>
    </w:p>
    <w:p>
      <w:pPr>
        <w:pStyle w:val="Normal"/>
        <w:widowControl w:val="false"/>
        <w:rPr/>
      </w:pPr>
      <w:r>
        <w:rPr/>
      </w:r>
    </w:p>
    <w:p>
      <w:pPr>
        <w:pStyle w:val="Normal"/>
        <w:widowControl w:val="false"/>
        <w:rPr/>
      </w:pPr>
      <w:r>
        <w:rPr/>
        <w:tab/>
        <w:t>Plus le temps passait, plus Alera et Kano devenaient proches pour le plus grand bonheur de Marvic. Ensemble, les deux jeunes gens évoquaient souvent les possibilités de fuite de l'Arc de Cristal. Il n'était pas difficile de voir qu'Alera mourait d'envie de partir de ce qu'elle appelait "le point le plus éloigné du centre de l'univers". La haine qu'elle vouait à l'Empire était encore plus farouche que celle de son père. La jeune femme travaillait dans une pépinière de fruits, mais son salaire ne faisait que compléter la somme rondelette que Marvic avait amassée de façon inconnue au cours de sa vie.</w:t>
      </w:r>
    </w:p>
    <w:p>
      <w:pPr>
        <w:pStyle w:val="Normal"/>
        <w:widowControl w:val="false"/>
        <w:rPr/>
      </w:pPr>
      <w:r>
        <w:rPr/>
      </w:r>
    </w:p>
    <w:p>
      <w:pPr>
        <w:pStyle w:val="Normal"/>
        <w:widowControl w:val="false"/>
        <w:rPr/>
      </w:pPr>
      <w:r>
        <w:rPr/>
        <w:tab/>
        <w:t>Alera avait parlé de la ville à Kano, et pas vraiment en bien. Elle paraissait s'y ennuyer au plus haut point. D'après elle, la seule animation de la ville était l'exécution hebdomadaire des opposants à l'Empire. Elle était atterrée qu'un Empire qui avait tant perdu ces vingt dernières années puisse continuer à dicter sa loi de la sorte. Elle restait persuadée que la Nouvelle République finirait par intervenir, mais Kano restait plus sceptique. Il savait que la Nouvelle République ne cessait d'essayer de démêler ses conflits intérieurs ; le cas de la planète Tabal devait être le cadet de ses soucis.</w:t>
      </w:r>
    </w:p>
    <w:p>
      <w:pPr>
        <w:pStyle w:val="Normal"/>
        <w:widowControl w:val="false"/>
        <w:rPr/>
      </w:pPr>
      <w:r>
        <w:rPr/>
        <w:t xml:space="preserve">— </w:t>
      </w:r>
      <w:r>
        <w:rPr/>
        <w:t>Vous savez, disait Alera, vous avez de la chance d'avoir vécu ailleurs. Vous ne voulez pas me raconter ?</w:t>
      </w:r>
    </w:p>
    <w:p>
      <w:pPr>
        <w:pStyle w:val="Normal"/>
        <w:widowControl w:val="false"/>
        <w:rPr/>
      </w:pPr>
      <w:r>
        <w:rPr/>
        <w:t xml:space="preserve">— </w:t>
      </w:r>
      <w:r>
        <w:rPr/>
        <w:t xml:space="preserve">Je crains de ne pas en être capable. Je ne me souviens de rien, même pas de là où je suis né. Mais faites-moi confiance, Alera, un jour vous partirez avec moi loin d'ici. Je vous le promets. Une fille comme vous est promise à un bel avenir. Il nous faut convaincre votre père de profiter des capacités de l'Arc de Cristal. Il ne l'a quand même pas bichonné vingt ans pour rien ! </w:t>
      </w:r>
    </w:p>
    <w:p>
      <w:pPr>
        <w:pStyle w:val="Normal"/>
        <w:widowControl w:val="false"/>
        <w:rPr/>
      </w:pPr>
      <w:r>
        <w:rPr/>
      </w:r>
    </w:p>
    <w:p>
      <w:pPr>
        <w:pStyle w:val="Normal"/>
        <w:widowControl w:val="false"/>
        <w:rPr/>
      </w:pPr>
      <w:r>
        <w:rPr/>
        <w:tab/>
        <w:t>Les impériaux avaient certes recherché Kano un temps. Au cours de leurs fouilles méthodiques, ils avaient bien failli visiter la maison des Sanaka, mais Edo les avait embobinés avec brio. Les dégâts n'étaient plus visibles dans le hall, et ils avaient continué leurs fouilles dans le quartier. Ils soupçonnaient plus facilement les teebooz. À présent, il semblait qu'ils se soient calmés. Un bruit courait en ville qu'un Chevalier Jedi était arrivé pour sauver le peuple et cela mettait Kano mal à l'aise, d’autant plus qu’il se sentait responsable des persécutions à l’encontre des teebooz. Cela faisait mal au cœur du jeune homme, qui savait qu'il ne leur serait d'aucun secours. Cependant, il était maintenant décidé à faire un petit tour en ville pour se faire sa propre idée de la situation.</w:t>
      </w:r>
    </w:p>
    <w:p>
      <w:pPr>
        <w:pStyle w:val="Normal"/>
        <w:widowControl w:val="false"/>
        <w:rPr/>
      </w:pPr>
      <w:r>
        <w:rPr/>
      </w:r>
    </w:p>
    <w:p>
      <w:pPr>
        <w:pStyle w:val="Normal"/>
        <w:widowControl w:val="false"/>
        <w:rPr/>
      </w:pPr>
      <w:r>
        <w:rPr/>
        <w:tab/>
        <w:t>Finalement, il avait commencé à essayer de maîtriser la Force et le sabre laser. Edo s'était porté volontaire pour tirer des lasers à charge minimale sur Kano, et il devait les parer avec son sabre s'il ne voulait pas recevoir une bonne décharge. De plus, il fut forcé de reconnaître que le droïd visait plutôt bien.</w:t>
      </w:r>
    </w:p>
    <w:p>
      <w:pPr>
        <w:pStyle w:val="Normal"/>
        <w:widowControl w:val="false"/>
        <w:rPr/>
      </w:pPr>
      <w:r>
        <w:rPr/>
        <w:t xml:space="preserve">— </w:t>
      </w:r>
      <w:r>
        <w:rPr/>
        <w:t>Monsieur Kano, je vous ai déjà parlé de ma programmation multifonctions, qui inclut un module de défense, entre autres. Je suis ravi de pouvoir vous aider. En garde, Jedi, je continue l'exercice.</w:t>
      </w:r>
    </w:p>
    <w:p>
      <w:pPr>
        <w:pStyle w:val="Normal"/>
        <w:widowControl w:val="false"/>
        <w:rPr/>
      </w:pPr>
      <w:r>
        <w:rPr/>
        <w:tab/>
        <w:t>Marvic était le premier à se réjouir des progrès de son jeune protégé. Alera était plus discrète, mais Kano percevait ses pensées : elle espérait avoir un Chevalier Jedi à ses côtés pour pouvoir fuir un jour... Et les heures qu'elle passait à le regarder s'entraîner l'embarrassaient, mais il se sentait flatté par son attention et ses encouragements.</w:t>
      </w:r>
    </w:p>
    <w:p>
      <w:pPr>
        <w:pStyle w:val="Normal"/>
        <w:widowControl w:val="false"/>
        <w:rPr/>
      </w:pPr>
      <w:r>
        <w:rPr/>
        <w:tab/>
        <w:t>Mais Kano restait inquiet. En effet, il était très probable qu’il ait un jour reçu une formation de Chevalier Jedi, plus ou moins complète. Même s’il sentait qu’il n’avait pas perdu ses pouvoirs en même temps que sa mémoire, sa connaissance elle s’était totalement évaporée. Il pouvait se servir de la Force, mais sans la comprendre. Or il n’ignorait pas le danger que cela pourrait représenter. Il risquait de prendre l’habitude d’utiliser la Force à ses fins personnelles, ce qui le mènerait irrémédiablement et inconsciemment vers le Côté Obscur. Avant toute chose, il devait se souvenir de ses enseignements et comprendre la Force, pour entrer en harmonie avec elle, pas seulement dans son corps mais aussi dans son esprit. Un Jedi ne recherchait pas la gloire, mais la connaissance et la sagesse. Ce à quoi il n’arriverait pas en s’entraînant seulement avec son sabre.</w:t>
      </w:r>
    </w:p>
    <w:p>
      <w:pPr>
        <w:pStyle w:val="Normal"/>
        <w:widowControl w:val="false"/>
        <w:rPr/>
      </w:pPr>
      <w:r>
        <w:rPr/>
        <w:tab/>
        <w:t>Le sabre laser n’était pas seulement une arme, il était le symbole des Jedi, une extension de leur corps qui leur servait à se défendre et à faire la justice quand ils estimaient cela nécessaire. Kano devait être prudent ; les Jedi n’étaient pas la police galactique, et leurs décisions pouvaient être contestées. Il devait faire attention au moindre de ses gestes, et ne pas utiliser ses pouvoirs pour s’élever au-dessus des autres. Uniquement pour servir la justice.</w:t>
      </w:r>
    </w:p>
    <w:p>
      <w:pPr>
        <w:pStyle w:val="Normal"/>
        <w:widowControl w:val="false"/>
        <w:rPr/>
      </w:pPr>
      <w:r>
        <w:rPr/>
        <w:tab/>
        <w:t>Finalement, il décida que ce n’était pas à lui de décider s’il devait ou non faire quelque chose pour Tabal. Il quitterait la planète, aviserait les autorités républicaines ou impériales du problème, et les laisserait agir. En outre, il décida de contacter au plus vite un Maître Jedi confirmé, pour que celui-ci l’aide à ne pas faire de faux pas dans son usage de la Force.</w:t>
      </w:r>
    </w:p>
    <w:p>
      <w:pPr>
        <w:pStyle w:val="Normal"/>
        <w:widowControl w:val="false"/>
        <w:rPr/>
      </w:pPr>
      <w:r>
        <w:rPr/>
      </w:r>
      <w:r>
        <w:br w:type="page"/>
      </w:r>
    </w:p>
    <w:p>
      <w:pPr>
        <w:pStyle w:val="Normal"/>
        <w:widowControl w:val="false"/>
        <w:jc w:val="center"/>
        <w:rPr>
          <w:b/>
          <w:b/>
          <w:sz w:val="28"/>
          <w:u w:val="single"/>
        </w:rPr>
      </w:pPr>
      <w:r>
        <w:rPr>
          <w:b/>
          <w:sz w:val="28"/>
          <w:u w:val="single"/>
        </w:rPr>
        <w:t>Chapitre 4 : Discussion Forcée</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t>Kano ressentit une sorte de nouvelle liberté, quand il eut enfin l'occasion de faire une petite promenade dans les rues de Kaleda. Le plus appréciable était de ne pas avoir de hordes de stormtroopers ou autres chasseurs de primes sur les talons. Il put visiter tranquillement les quelques boutiques de l'avenue principale. Marvic lui avait prêté son speeder, qui, faisant honneur au génie mécanicien du vieil homme, fonctionnait à merveille. Il l'avait garé dans un des parkings prévus à cet effet. Alera l'accompagnait, et elle lui avait confectionné un masque qui le faisait ressembler trait pour trait à Marvic. Les étrangers étaient suspects, mieux valait donc se faire passer pour quelqu'un de connu, même s'il s'agissait d'un jeu dangereux.</w:t>
      </w:r>
    </w:p>
    <w:p>
      <w:pPr>
        <w:pStyle w:val="Normal"/>
        <w:widowControl w:val="false"/>
        <w:rPr/>
      </w:pPr>
      <w:r>
        <w:rPr/>
        <w:tab/>
        <w:t>Se baladant à présent à pied, son attention fut attirée par une petite affiche sur un des murs sales de la ville. Il s'approcha discrètement, alors qu'Alera discutait avec une petite femelle teebooz, et faillit laisser échapper un juron. Il venait de voir sa propre photo, au-dessus de laquelle était inscrite la somme alléchante de 1000 crédits impériaux. Une récompense. Depuis l'installation de la Nouvelle République, la mise à prix de personnes était interdite. Mais ici, l'Empire faisait encore la loi, et en fait, ce devait être les impériaux eux-mêmes qui offraient cette prime.</w:t>
      </w:r>
    </w:p>
    <w:p>
      <w:pPr>
        <w:pStyle w:val="Normal"/>
        <w:widowControl w:val="false"/>
        <w:rPr/>
      </w:pPr>
      <w:r>
        <w:rPr/>
        <w:tab/>
        <w:t>Kano en eut la confirmation quand il lut le petit texte en dessous. Ecrits en basic, les propos étaient plutôt inquiétants.</w:t>
      </w:r>
    </w:p>
    <w:p>
      <w:pPr>
        <w:pStyle w:val="Normal"/>
        <w:widowControl w:val="false"/>
        <w:rPr/>
      </w:pPr>
      <w:r>
        <w:rPr/>
      </w:r>
    </w:p>
    <w:p>
      <w:pPr>
        <w:pStyle w:val="Normal"/>
        <w:widowControl w:val="false"/>
        <w:rPr/>
      </w:pPr>
      <w:r>
        <w:rPr/>
        <w:tab/>
      </w:r>
      <w:r>
        <w:rPr>
          <w:i/>
        </w:rPr>
        <w:t>"Citoyens de Tabal, cet homme est venu sur votre monde pour en piller les ressources, au nom de la perfide Nouvelle République. Il s'agit d'un individu dangereux. Une prime sera offerte à celui qui capturera et qui livrera aux autorités ce criminel, ennemi de notre tout-puissant Empire. Citoyens impériaux, faites votre devoir."</w:t>
      </w:r>
    </w:p>
    <w:p>
      <w:pPr>
        <w:pStyle w:val="Normal"/>
        <w:widowControl w:val="false"/>
        <w:rPr/>
      </w:pPr>
      <w:r>
        <w:rPr/>
        <w:tab/>
        <w:tab/>
        <w:tab/>
        <w:t>Grand Moff Danika, gouverneur du système</w:t>
      </w:r>
    </w:p>
    <w:p>
      <w:pPr>
        <w:pStyle w:val="Normal"/>
        <w:widowControl w:val="false"/>
        <w:rPr/>
      </w:pPr>
      <w:r>
        <w:rPr/>
      </w:r>
    </w:p>
    <w:p>
      <w:pPr>
        <w:pStyle w:val="Normal"/>
        <w:widowControl w:val="false"/>
        <w:rPr/>
      </w:pPr>
      <w:r>
        <w:rPr/>
        <w:tab/>
        <w:t>Le jeune homme ne s'attarda pas, pour ne pas attirer l'attention. Il voulait éviter à Alera de voir cette affiche, même s'il savait qu'elle n'en tiendrait pas compte. Il ignorait totalement si ce qui était dit était vrai, s'il était envoyé par la Nouvelle République. En tout cas, il n'était pas mentionné qu'il s'agissait d'un Jedi. Cela aurait pu effrayer les éventuels chasseurs de primes.</w:t>
      </w:r>
    </w:p>
    <w:p>
      <w:pPr>
        <w:pStyle w:val="Normal"/>
        <w:widowControl w:val="false"/>
        <w:rPr/>
      </w:pPr>
      <w:r>
        <w:rPr/>
        <w:tab/>
        <w:t>Il rejoignit Alera, qui le prit par le bras pour marcher. Kano se sentait assez mal à l'aise. Certes, il était de plus en plus attiré par la jeune femme, et cela semblait réciproque. Mais il ne pouvait se permettre de se laisser aller. Il pouvait très bien avoir une femme, morte d'inquiétude, quelque part, et des enfants qui se demandaient pourquoi Papa ne venait pas les voir. Il était jeune pour cela, mais ça restait une possibilité. Plus le temps passait, plus les deux jeunes gens étaient proches. Mais au plus profond de lui, Kano ne pouvait lutter contre cette attraction naturelle, ressentie dès leur rencontre.</w:t>
      </w:r>
    </w:p>
    <w:p>
      <w:pPr>
        <w:pStyle w:val="Normal"/>
        <w:widowControl w:val="false"/>
        <w:rPr/>
      </w:pPr>
      <w:r>
        <w:rPr/>
      </w:r>
    </w:p>
    <w:p>
      <w:pPr>
        <w:pStyle w:val="Normal"/>
        <w:widowControl w:val="false"/>
        <w:rPr/>
      </w:pPr>
      <w:r>
        <w:rPr/>
        <w:tab/>
        <w:t>C'est alors qu'il aperçut un être à l'autre bout de la rue. Inconsciemment, il resta à le fixer.</w:t>
      </w:r>
    </w:p>
    <w:p>
      <w:pPr>
        <w:pStyle w:val="Normal"/>
        <w:widowControl w:val="false"/>
        <w:rPr/>
      </w:pPr>
      <w:r>
        <w:rPr/>
        <w:t xml:space="preserve">— </w:t>
      </w:r>
      <w:r>
        <w:rPr/>
        <w:t>Kano, quelque chose ne va pas ? demanda Alera.</w:t>
      </w:r>
    </w:p>
    <w:p>
      <w:pPr>
        <w:pStyle w:val="Normal"/>
        <w:widowControl w:val="false"/>
        <w:rPr/>
      </w:pPr>
      <w:r>
        <w:rPr/>
        <w:t xml:space="preserve">— </w:t>
      </w:r>
      <w:r>
        <w:rPr/>
        <w:t>Qui est ce type ? s'enquit-il en désignant un sullustéen grassouillet qui attachait son sac de provisions sur un petit speeder.</w:t>
      </w:r>
    </w:p>
    <w:p>
      <w:pPr>
        <w:pStyle w:val="Normal"/>
        <w:widowControl w:val="false"/>
        <w:rPr/>
      </w:pPr>
      <w:r>
        <w:rPr/>
        <w:t xml:space="preserve">— </w:t>
      </w:r>
      <w:r>
        <w:rPr/>
        <w:t>Je ne le connais pas bien, répondit Alera. C'est un marchand, Gwadj Olan je crois, une des rares personnes qui puisse quitter la planète. À mon avis, il doit être plus ou moins affilié à l'Empire pour avoir ce privilège, dit-elle avec une note de colère. Mon père le connaît un peu mieux, apparemment ce n'est pas un mauvais bougre.</w:t>
      </w:r>
    </w:p>
    <w:p>
      <w:pPr>
        <w:pStyle w:val="Normal"/>
        <w:widowControl w:val="false"/>
        <w:rPr/>
      </w:pPr>
      <w:r>
        <w:rPr/>
        <w:tab/>
        <w:t xml:space="preserve">Un moment, Kano se demanda s'il n'avait pas affaire à un Jedi. L'autre vit vite qu'il était observé, et le sabre laser trouvé chez lui pouvait très bien lui appartenir. Mais il rejeta cette idée. Néanmoins, il eut la ferme intention de poser quelques questions à son grand copain, qui l'avait abandonné aux chasseurs de primes. </w:t>
      </w:r>
    </w:p>
    <w:p>
      <w:pPr>
        <w:pStyle w:val="Normal"/>
        <w:widowControl w:val="false"/>
        <w:rPr/>
      </w:pPr>
      <w:r>
        <w:rPr/>
      </w:r>
    </w:p>
    <w:p>
      <w:pPr>
        <w:pStyle w:val="Normal"/>
        <w:widowControl w:val="false"/>
        <w:rPr/>
      </w:pPr>
      <w:r>
        <w:rPr/>
        <w:tab/>
        <w:t xml:space="preserve">Tranquillement, il traversa la route et s'approcha du sullustéen, laissant Alera seule un moment. Kano continua à avancer, lentement pour ne pas paraître suspect. Mais l'extraterrestre comprit qu'il était l'objectif de cet homme qui traversait la route. Il s'activa, accélérant son chargement. Mais Kano n'était plus qu'à quelques mètres de lui. Alors il paniqua réellement, et laissa tomber les sachets qui restaient à attacher. Il bondit sur son véhicule, et le mit en route. Avant que Kano ne puisse faire quoi que ce soit, le speeder fonça en avant. </w:t>
      </w:r>
    </w:p>
    <w:p>
      <w:pPr>
        <w:pStyle w:val="Normal"/>
        <w:widowControl w:val="false"/>
        <w:rPr/>
      </w:pPr>
      <w:r>
        <w:rPr/>
      </w:r>
    </w:p>
    <w:p>
      <w:pPr>
        <w:pStyle w:val="Normal"/>
        <w:widowControl w:val="false"/>
        <w:rPr/>
      </w:pPr>
      <w:r>
        <w:rPr/>
        <w:tab/>
        <w:t>Gwadj Olan partit à toute vitesse, ses provisions dégringolant du speeder. Les passants commencèrent à s'affoler quand ils virent l'appareil démarrer en trombe. Arrivé au bout de la rue, il fit demi-tour, ayant probablement pris la mauvaise route. Kano entendit profiter de cette opportunité. Trahissant son soi-disant âge avancé, il courut de toutes ses forces en traversant la rue, provoquant les insultes des chauffeurs de véhicules qui s'arrêtaient en catastrophe, manquant de l'écraser. Il passa en trombe devant Alera, qui essayait de comprendre quelque chose à la scène. Parvenu sain et sauf au petit parking, il trouva le speeder de Marvic et le démarra à toute vitesse.</w:t>
      </w:r>
    </w:p>
    <w:p>
      <w:pPr>
        <w:pStyle w:val="Normal"/>
        <w:widowControl w:val="false"/>
        <w:rPr/>
      </w:pPr>
      <w:r>
        <w:rPr/>
        <w:tab/>
        <w:t>Le sullustéen fut éberlué quand le véhicule de son poursuivant jaillit sans crier gare d'un des parkings. Il pressa de plus belle la pédale d'accélération, au mépris total des réglementations de sécurité en ville. Derrière lui, Kano faisait de même. Les moteurs des deux appareils rugirent dans les rues d'ordinaire paisibles de Kaleda.</w:t>
      </w:r>
    </w:p>
    <w:p>
      <w:pPr>
        <w:pStyle w:val="Normal"/>
        <w:widowControl w:val="false"/>
        <w:rPr/>
      </w:pPr>
      <w:r>
        <w:rPr/>
        <w:tab/>
        <w:t>Le jeune homme n'en avait que plus envie de l'interroger. Quelqu'un qui fuyait de la sorte avait certainement quelque chose à se reprocher. Malgré la puissance du speeder prêté par Marvic, il eut du mal à maintenir la mesure avec sa cible. Il n'avait pas l'habitude de conduire cet engin. En outre, le sullustéen devait connaître la ville par cœur, ce qui était loin d'être le cas de Kano.</w:t>
      </w:r>
    </w:p>
    <w:p>
      <w:pPr>
        <w:pStyle w:val="Normal"/>
        <w:widowControl w:val="false"/>
        <w:rPr/>
      </w:pPr>
      <w:r>
        <w:rPr/>
        <w:tab/>
        <w:t>Le fuyard faisait des virages particulièrement secs, au dernier moment, dans le but évident de semer son poursuivant. Cependant, il savait bien que les autorités impériales ne tarderaient pas à s'en mêler, soucieuses de maintenir l'ordre public.</w:t>
      </w:r>
    </w:p>
    <w:p>
      <w:pPr>
        <w:pStyle w:val="Normal"/>
        <w:widowControl w:val="false"/>
        <w:rPr/>
      </w:pPr>
      <w:r>
        <w:rPr/>
      </w:r>
    </w:p>
    <w:p>
      <w:pPr>
        <w:pStyle w:val="Normal"/>
        <w:widowControl w:val="false"/>
        <w:rPr/>
      </w:pPr>
      <w:r>
        <w:rPr/>
        <w:tab/>
        <w:t>Les deux bolides passaient à toute vitesse dans une petite ruelle marchande, balayant sur leur passage les étalages de fruits et autres marchandises des teebooz du quartier, qui braillaient ce qui était probablement des insultes dans leur langue natale. Certains, voyant le danger venir, ramassaient leurs affaires, alors que d'autres fonçaient chercher une arme, pour tenter en vain de stopper ces insolents étrangers qui cassaient tout sur leur passage.</w:t>
      </w:r>
    </w:p>
    <w:p>
      <w:pPr>
        <w:pStyle w:val="Normal"/>
        <w:widowControl w:val="false"/>
        <w:rPr/>
      </w:pPr>
      <w:r>
        <w:rPr/>
        <w:tab/>
        <w:t>Peu après, trois speeders impériaux surgirent dans la course, ajoutant à la pagaille ambiante. Ces appareils étaient beaucoup plus petits et maniables que les engins des fuyards, et surtout armés. Ils prirent en chasse les deux fauteurs de troubles, tandis que leurs collègues fantassins installaient des barrages à différents axes de la petite ville. En effet, le sullustéen se dirigeait tout droit vers la sortie de la ville. À priori, il devait avoir l'intention de gagner la jungle, pour y semer son poursuivant avant de retourner à sa cabane. Mais ni Kano, ni les impériaux ne comptaient le laisser faire ainsi.</w:t>
      </w:r>
    </w:p>
    <w:p>
      <w:pPr>
        <w:pStyle w:val="Normal"/>
        <w:widowControl w:val="false"/>
        <w:rPr/>
      </w:pPr>
      <w:r>
        <w:rPr/>
        <w:tab/>
        <w:t>Les choses commencèrent à se gâter quand les éclaireurs impériaux ouvrirent le feu. Les speeders des civils n'étaient pas armés, mais les impériaux, eux, ne se privèrent pas de tirer au nom de la paix publique. Kano, derrière le sullustéen, était le plus exposé aux tirs. Il zigzagua pour éviter les lasers qui ne manqueraient pas de lui causer un accident. Ce conflit montrait une nouvelle fois l'incompétence de la garnison impériale de Tabal... ainsi que son don pour la Force : une sorte d'instinct semblait lui dire où aller et quand esquiver les lasers ennemis des impériaux impuissants. Palpatine les aurait tous fait abattre... Soudain, ils arrivèrent à un barrage. Des barrières antigrav étaient dressées sur la route, et des stormtroopers, barricadés derrière, attendaient le moment propice pour mettre en pièce les cibles. Conscient du danger, Gwadj Olan hésita quant à l'attitude à adopter. Il se décida alors et accéléra le plus possible. Kano se demanda ce qu'il avait en tête, et comprit en voyant les débris d'un étalage qui traînaient sur le sol.</w:t>
      </w:r>
    </w:p>
    <w:p>
      <w:pPr>
        <w:pStyle w:val="Normal"/>
        <w:widowControl w:val="false"/>
        <w:rPr/>
      </w:pPr>
      <w:r>
        <w:rPr/>
      </w:r>
    </w:p>
    <w:p>
      <w:pPr>
        <w:pStyle w:val="Normal"/>
        <w:widowControl w:val="false"/>
        <w:rPr/>
      </w:pPr>
      <w:r>
        <w:rPr/>
        <w:tab/>
        <w:t>Olan fonça, jusqu'à la vitesse de pointe de son appareil, soit près de 500 km/h. Arrivant près de la plaque de bois au sol, il activa l'amplificateur de répulseurs. Avec ce réglage, n'importe quel obstacle était susceptible de faire dévier l'engin. Mais le pilote savait ce qu'il faisait. Il brancha les répulseurs en sensibilité maximale, et se prépara au choc.</w:t>
      </w:r>
    </w:p>
    <w:p>
      <w:pPr>
        <w:pStyle w:val="Normal"/>
        <w:widowControl w:val="false"/>
        <w:rPr/>
      </w:pPr>
      <w:r>
        <w:rPr/>
        <w:tab/>
        <w:t>Derrière lui, Kano commençait à se faire du souci. Malgré les bons soins et le génie mécanique de Marvic et de son droïd, son appareil ne possédait pas de réglage des répulseurs. Le sullustéen avait dû s'offrir cette option, avec son habitude de traverser la jungle au terrain irrégulier pour rentrer chez lui. Kano ignorait si le Olan passerait le barrage. Mais pour lui, ce serait encore plus difficile.</w:t>
      </w:r>
    </w:p>
    <w:p>
      <w:pPr>
        <w:pStyle w:val="Normal"/>
        <w:widowControl w:val="false"/>
        <w:rPr/>
      </w:pPr>
      <w:r>
        <w:rPr/>
        <w:tab/>
        <w:t>Alors que les impériaux se rapprochaient derrière, ceux de la barricade ouvrirent le feu. Les speeders étaient si rapides que les tirs ne parvenaient pas au but. Le sullustéen mit son plan à exécution. Il mit le cap sur l'amas de bois, à quelques mètres de la barricade, et se concentra. Il retint son souffle quand il passa au-dessus du bois. La variation de terrain fit monter son véhicule, mais le niveau choisi par le pilote, la sensibilité des répulseurs et la soudaineté du choc le firent littéralement décoller. Le sullustéen s'accrocha à son guidon, et se trouvait déjà à plusieurs mètres du sol. Les impériaux, éberlués, contemplèrent passivement l'appareil qui s'élevait comme par magie au-dessus de leurs têtes. Ils en oublièrent même le second speeder qui avançait derrière.</w:t>
      </w:r>
    </w:p>
    <w:p>
      <w:pPr>
        <w:pStyle w:val="Normal"/>
        <w:widowControl w:val="false"/>
        <w:rPr/>
      </w:pPr>
      <w:r>
        <w:rPr/>
      </w:r>
    </w:p>
    <w:p>
      <w:pPr>
        <w:pStyle w:val="Normal"/>
        <w:widowControl w:val="false"/>
        <w:rPr/>
      </w:pPr>
      <w:r>
        <w:rPr/>
        <w:tab/>
        <w:t>Kano pria. Pour forcer sa chance, il avait aussi visé les bouts de bois au sol. Il décollerait probablement aussi, mais pas comme le précédent pilote. Il ne ferait que percuter de plein fouet le barrage impérial. Maigre consolation...</w:t>
      </w:r>
    </w:p>
    <w:p>
      <w:pPr>
        <w:pStyle w:val="Normal"/>
        <w:widowControl w:val="false"/>
        <w:rPr/>
      </w:pPr>
      <w:r>
        <w:rPr/>
        <w:tab/>
        <w:t xml:space="preserve">Au moment du choc, il pria la Force de plus belle. Il fut le premier surpris quand, comme saisis par une main invisible, lui et son engin s'élevèrent au-dessus de la barricade. Contrairement au sullustéen, son atterrissage ne fut pas particulièrement brutal. </w:t>
      </w:r>
    </w:p>
    <w:p>
      <w:pPr>
        <w:pStyle w:val="Normal"/>
        <w:widowControl w:val="false"/>
        <w:rPr/>
      </w:pPr>
      <w:r>
        <w:rPr/>
        <w:tab/>
        <w:t>Il reprit sa course folle vers la sortie de la ville, alors que les tirs impériaux ricochaient autour de lui. Sur ce saut miraculeux, la Force avait été avec lui... ou avec son speeder.</w:t>
      </w:r>
    </w:p>
    <w:p>
      <w:pPr>
        <w:pStyle w:val="Normal"/>
        <w:widowControl w:val="false"/>
        <w:rPr/>
      </w:pPr>
      <w:r>
        <w:rPr/>
        <w:tab/>
        <w:t>Derrière lui, les impériaux furent plutôt pris au dépourvu quand ils virent les fuyards décoller et dépasser la barrière. Complètement pris au dépourvu, ils fixaient les fuyards qui s’éloignaient, sans voir le barrage qui arrivait droit sur eux.</w:t>
      </w:r>
    </w:p>
    <w:p>
      <w:pPr>
        <w:pStyle w:val="Normal"/>
        <w:widowControl w:val="false"/>
        <w:rPr/>
      </w:pPr>
      <w:r>
        <w:rPr/>
        <w:tab/>
        <w:t>Kano faillit éclater de rire quand il entendit les trois appareils impériaux se crasher contre la barrière, percutant de plein fouet leurs collègues fantassins. Les flammes envahirent la ruelle, et les teebooz coururent se mettre à l’abri, pas franchement mécontents du sort subi par les impériaux.</w:t>
      </w:r>
    </w:p>
    <w:p>
      <w:pPr>
        <w:pStyle w:val="Normal"/>
        <w:widowControl w:val="false"/>
        <w:rPr/>
      </w:pPr>
      <w:r>
        <w:rPr/>
        <w:t xml:space="preserve">— </w:t>
      </w:r>
      <w:r>
        <w:rPr/>
        <w:t>Le vieux Palpatine pleurerait si il voyait dans quel état est son Empire ! marmonna Kano.</w:t>
      </w:r>
    </w:p>
    <w:p>
      <w:pPr>
        <w:pStyle w:val="Normal"/>
        <w:widowControl w:val="false"/>
        <w:rPr/>
      </w:pPr>
      <w:r>
        <w:rPr/>
        <w:tab/>
        <w:t>Peu après, ce fut ce que le sergent Tiliar faillit faire quand il découvrit le carnage. Ce Jedi était vraiment une malédiction.</w:t>
      </w:r>
    </w:p>
    <w:p>
      <w:pPr>
        <w:pStyle w:val="Normal"/>
        <w:widowControl w:val="false"/>
        <w:rPr/>
      </w:pPr>
      <w:r>
        <w:rPr/>
      </w:r>
    </w:p>
    <w:p>
      <w:pPr>
        <w:pStyle w:val="Normal"/>
        <w:widowControl w:val="false"/>
        <w:rPr/>
      </w:pPr>
      <w:r>
        <w:rPr/>
        <w:tab/>
        <w:t>Affolée, Alera surgit dans le hangar paternel, et se précipita dans l’Arc de Cristal. Marvic et Edo travaillaient paisiblement, dans leur inlassable quête de la perfection pour le vaisseau.</w:t>
      </w:r>
    </w:p>
    <w:p>
      <w:pPr>
        <w:pStyle w:val="Normal"/>
        <w:widowControl w:val="false"/>
        <w:rPr/>
      </w:pPr>
      <w:r>
        <w:rPr/>
        <w:t xml:space="preserve">— </w:t>
      </w:r>
      <w:r>
        <w:rPr/>
        <w:t>Quelque chose ne va pas, mademoiselle Alera ? demanda le droïd.</w:t>
      </w:r>
    </w:p>
    <w:p>
      <w:pPr>
        <w:pStyle w:val="Normal"/>
        <w:widowControl w:val="false"/>
        <w:rPr/>
      </w:pPr>
      <w:r>
        <w:rPr/>
        <w:t xml:space="preserve">— </w:t>
      </w:r>
      <w:r>
        <w:rPr/>
        <w:t>Kano a fichu le camp avec le speeder, il poursuit un sullustéen ! cria Alera, en reprenant son souffle.</w:t>
      </w:r>
    </w:p>
    <w:p>
      <w:pPr>
        <w:pStyle w:val="Normal"/>
        <w:widowControl w:val="false"/>
        <w:rPr/>
      </w:pPr>
      <w:r>
        <w:rPr/>
        <w:t xml:space="preserve">— </w:t>
      </w:r>
      <w:r>
        <w:rPr/>
        <w:t>Et alors ? fit Marvic. Si ça l’amuse. Il est assez grand.</w:t>
      </w:r>
    </w:p>
    <w:p>
      <w:pPr>
        <w:pStyle w:val="Normal"/>
        <w:widowControl w:val="false"/>
        <w:rPr/>
      </w:pPr>
      <w:r>
        <w:rPr/>
        <w:tab/>
        <w:t xml:space="preserve">Marvic Sanaka accompagna sa fille dans le salon de la maison. Celle-ci était sidérée que son père soit si calme. </w:t>
      </w:r>
    </w:p>
    <w:p>
      <w:pPr>
        <w:pStyle w:val="Normal"/>
        <w:widowControl w:val="false"/>
        <w:rPr/>
      </w:pPr>
      <w:r>
        <w:rPr/>
        <w:t xml:space="preserve">— </w:t>
      </w:r>
      <w:r>
        <w:rPr/>
        <w:t>Alors, dit-il avec une lueur dans les yeux, on s’inquiète pour un étranger ?</w:t>
      </w:r>
    </w:p>
    <w:p>
      <w:pPr>
        <w:pStyle w:val="Normal"/>
        <w:widowControl w:val="false"/>
        <w:rPr/>
      </w:pPr>
      <w:r>
        <w:rPr/>
        <w:tab/>
        <w:t>Alera rougit à vue d’œil, haussant les épaules.</w:t>
      </w:r>
    </w:p>
    <w:p>
      <w:pPr>
        <w:pStyle w:val="Normal"/>
        <w:widowControl w:val="false"/>
        <w:rPr/>
      </w:pPr>
      <w:r>
        <w:rPr/>
        <w:t xml:space="preserve">— </w:t>
      </w:r>
      <w:r>
        <w:rPr/>
        <w:t>Il te plaît hein ? J’en étais sûr. Tu sais, il me fait tellement penser à ce Jedi que j’ai bien connu avant que Vader ne le massacre comme tous les autres... Un brave gars. Il me manque. Je suis heureux que tu t’entendes avec Kano.</w:t>
      </w:r>
    </w:p>
    <w:p>
      <w:pPr>
        <w:pStyle w:val="Normal"/>
        <w:widowControl w:val="false"/>
        <w:rPr/>
      </w:pPr>
      <w:r>
        <w:rPr/>
        <w:t xml:space="preserve">— </w:t>
      </w:r>
      <w:r>
        <w:rPr/>
        <w:t>Papa, je sais que Kano quittera cette planète tôt ou tard. Et je veux partir avec lui.</w:t>
      </w:r>
    </w:p>
    <w:p>
      <w:pPr>
        <w:pStyle w:val="Normal"/>
        <w:widowControl w:val="false"/>
        <w:rPr/>
      </w:pPr>
      <w:r>
        <w:rPr/>
        <w:tab/>
        <w:t>Marvic la fixa dans les yeux.</w:t>
      </w:r>
    </w:p>
    <w:p>
      <w:pPr>
        <w:pStyle w:val="Normal"/>
        <w:widowControl w:val="false"/>
        <w:rPr/>
      </w:pPr>
      <w:r>
        <w:rPr/>
        <w:t xml:space="preserve">— </w:t>
      </w:r>
      <w:r>
        <w:rPr/>
        <w:t>Ma chérie, j’ai toujours su qu’un jour tu finirais par partir, avec ou sans moi. Et tant qu’à faire, je préfère que tu partes avec Kano. Quoiqu’il en dise, c’est un Chevalier Jedi émérite, qui saura te protéger. Mais j’ai peur qu’il t’arrive quelque chose...</w:t>
      </w:r>
    </w:p>
    <w:p>
      <w:pPr>
        <w:pStyle w:val="Normal"/>
        <w:widowControl w:val="false"/>
        <w:rPr/>
      </w:pPr>
      <w:r>
        <w:rPr/>
        <w:tab/>
        <w:t>Alera n’en croyait pas ses oreilles. Son père l’incitait à partir. Après toutes ces années.</w:t>
      </w:r>
    </w:p>
    <w:p>
      <w:pPr>
        <w:pStyle w:val="Normal"/>
        <w:widowControl w:val="false"/>
        <w:rPr/>
      </w:pPr>
      <w:r>
        <w:rPr/>
        <w:t xml:space="preserve">— </w:t>
      </w:r>
      <w:r>
        <w:rPr/>
        <w:t>Et pour ce qui est de cette poursuite en speeder, tu ferais mieux de t’inquiéter pour ce vieux Olan !</w:t>
      </w:r>
    </w:p>
    <w:p>
      <w:pPr>
        <w:pStyle w:val="Normal"/>
        <w:widowControl w:val="false"/>
        <w:rPr/>
      </w:pPr>
      <w:r>
        <w:rPr/>
      </w:r>
    </w:p>
    <w:p>
      <w:pPr>
        <w:pStyle w:val="Normal"/>
        <w:widowControl w:val="false"/>
        <w:rPr/>
      </w:pPr>
      <w:r>
        <w:rPr/>
        <w:tab/>
        <w:t>Kano se remit de ses émotions pour reprendre sa chasse au sullustéen. Ils avaient atteint une longue route qui conduisait vers la jungle. Sur cette route, il était plus dur pour le fuyard de semer Kano. L'appareil de ce dernier avait une meilleure puissance brute, et il gagnait de plus en plus de terrain. Gwadj Olan avait beaucoup moins d'occasions de le semer. Mais Kano savait qu'il avait intérêt à le rattraper avant la jungle, où l'extraterrestre aurait à nouveau l'avantage.</w:t>
      </w:r>
    </w:p>
    <w:p>
      <w:pPr>
        <w:pStyle w:val="Normal"/>
        <w:widowControl w:val="false"/>
        <w:rPr/>
      </w:pPr>
      <w:r>
        <w:rPr/>
        <w:tab/>
        <w:t>Bientôt, il rattrapa sa cible, son moteur faisant un vacarme effrayant. L'engin était rapide, et on reconnaissait la patte de Marvic Sanaka. Se mettant au niveau de son adversaire, Kano lui hurla de s'arrêter, lui promettant de ne pas lui faire de mal. Il avait juste des questions à poser après tout. Le sullustéen sembla paniquer encore plus, et tenta de s'écarter. Mais Kano le talonnait, et commençait à percuter le véhicule ennemi. La violence du choc fit s'écarter les deux speeders d'un bon mètre. Kano revint à la charge tout aussi brutalement, et le fracas des deux carrosseries qui se cognaient agressa les oreilles du jeune homme. Bientôt, les flancs des deux bolides furent constellés de rayures occasionnées par les coups. Kano perdait patience, Gwadj faisait une erreur en le provoquant.</w:t>
      </w:r>
    </w:p>
    <w:p>
      <w:pPr>
        <w:pStyle w:val="Normal"/>
        <w:widowControl w:val="false"/>
        <w:rPr/>
      </w:pPr>
      <w:r>
        <w:rPr/>
        <w:tab/>
        <w:t xml:space="preserve">Il se rapprocha à nouveau, et empoigna son sabre laser, tout en conduisant d'une seule main. Il activa l'arme, et ne perdit pas de temps. Il dépassa le sullustéen, se retourna brièvement, et trancha l'avant du speeder qui le suivait. L'extraterrestre se mit à paniquer, ne parvenant plus à contrôler son véhicule. Kano ne s'attendait pas à ce qu'il s'accroche autant. </w:t>
      </w:r>
    </w:p>
    <w:p>
      <w:pPr>
        <w:pStyle w:val="Normal"/>
        <w:widowControl w:val="false"/>
        <w:rPr/>
      </w:pPr>
      <w:r>
        <w:rPr/>
        <w:tab/>
        <w:t>Finalement, le véhicule amputé commença à zigzaguer, et le pilote perdit le contrôle. Kano avait endommagé un des stabilisateurs, et l'appareil se mit alors à tourner sur lui-même. Il voulait juste lui parler, il ne souhaitait pas créer d'accident. Mais si l'extraterrestre restait sur sa monture, il risquerait de s'écraser avec. Kano se colla alors à l'engin fou, et poussa son pilote d'un vigoureux coup de pied. Il fut désarçonné, et tomba lourdement à terre. Pendant ce temps, le speeder allait percuter un arbre, soulevant des gerbes de flammes, qui vinrent lécher les branches de l'arbre. Gwadj Olan gisait sur un lit de branchages, au pied d'un arbre, et avait perdu connaissance.</w:t>
      </w:r>
    </w:p>
    <w:p>
      <w:pPr>
        <w:pStyle w:val="Normal"/>
        <w:widowControl w:val="false"/>
        <w:rPr/>
      </w:pPr>
      <w:r>
        <w:rPr/>
      </w:r>
    </w:p>
    <w:p>
      <w:pPr>
        <w:pStyle w:val="Normal"/>
        <w:widowControl w:val="false"/>
        <w:rPr/>
      </w:pPr>
      <w:r>
        <w:rPr/>
        <w:tab/>
        <w:t>La claque que lui asséna Kano eut vite fait de le réveiller. Il sursauta, et pépia dans sa langue maternelle à la vue de la mine menaçante de l'homme qui l'avait réveillé. Il se calma un peu, avant de commencer à s'exprimer en basic. Kano le plaquait à un arbre, et n'avait pas l'air de vouloir rigoler.</w:t>
      </w:r>
    </w:p>
    <w:p>
      <w:pPr>
        <w:pStyle w:val="Normal"/>
        <w:widowControl w:val="false"/>
        <w:rPr/>
      </w:pPr>
      <w:r>
        <w:rPr/>
        <w:t xml:space="preserve">— </w:t>
      </w:r>
      <w:r>
        <w:rPr/>
        <w:t>Qui êtes-vous, pleurnicha-t-il. Ne me faites pas de mal ! Par pitié.</w:t>
      </w:r>
    </w:p>
    <w:p>
      <w:pPr>
        <w:pStyle w:val="Normal"/>
        <w:widowControl w:val="false"/>
        <w:rPr/>
      </w:pPr>
      <w:r>
        <w:rPr/>
        <w:tab/>
        <w:t>Lentement, Kano ôta le masque en latex conçu par Alera. Le sullustéen l'étudia un moment. Sa peau grise se plissa, ses grosses bajoues se tendirent, et ses grands yeux noirs s'écarquillèrent. Puis il sembla comprendre.</w:t>
      </w:r>
    </w:p>
    <w:p>
      <w:pPr>
        <w:pStyle w:val="Normal"/>
        <w:widowControl w:val="false"/>
        <w:rPr/>
      </w:pPr>
      <w:r>
        <w:rPr/>
        <w:t xml:space="preserve">— </w:t>
      </w:r>
      <w:r>
        <w:rPr/>
        <w:t>Vous...</w:t>
      </w:r>
    </w:p>
    <w:p>
      <w:pPr>
        <w:pStyle w:val="Normal"/>
        <w:widowControl w:val="false"/>
        <w:rPr/>
      </w:pPr>
      <w:r>
        <w:rPr/>
        <w:t xml:space="preserve">— </w:t>
      </w:r>
      <w:r>
        <w:rPr/>
        <w:t>Ouais, moi ! lui hurla Kano dans les oreilles. Crache le morceau, ordure ! C'est toi qui as appelé ces salopards de chasseurs de primes !</w:t>
      </w:r>
    </w:p>
    <w:p>
      <w:pPr>
        <w:pStyle w:val="Normal"/>
        <w:widowControl w:val="false"/>
        <w:rPr/>
      </w:pPr>
      <w:r>
        <w:rPr/>
        <w:tab/>
        <w:t>Gwadj resta perplexe.</w:t>
      </w:r>
    </w:p>
    <w:p>
      <w:pPr>
        <w:pStyle w:val="Normal"/>
        <w:widowControl w:val="false"/>
        <w:rPr/>
      </w:pPr>
      <w:r>
        <w:rPr/>
        <w:t xml:space="preserve">— </w:t>
      </w:r>
      <w:r>
        <w:rPr/>
        <w:t xml:space="preserve">Non, protesta-t-il. Je n'y suis pour rien. Et sinon, je n'aurais pas laissé votre arme ! </w:t>
      </w:r>
    </w:p>
    <w:p>
      <w:pPr>
        <w:pStyle w:val="Normal"/>
        <w:widowControl w:val="false"/>
        <w:rPr/>
      </w:pPr>
      <w:r>
        <w:rPr/>
        <w:tab/>
        <w:t>À ces mots, Kano attrapa son sabre laser, le mit en marche et l'agita devant le museau de l'extraterrestre, hors de lui. La lueur violette de l'arme se refléta dans les yeux sombres du non-humain terrifié.</w:t>
      </w:r>
    </w:p>
    <w:p>
      <w:pPr>
        <w:pStyle w:val="Normal"/>
        <w:widowControl w:val="false"/>
        <w:rPr/>
      </w:pPr>
      <w:r>
        <w:rPr/>
        <w:t xml:space="preserve">— </w:t>
      </w:r>
      <w:r>
        <w:rPr/>
        <w:t>C'est de ça que tu parles ! Tu veux y goûter, ordure ?</w:t>
      </w:r>
    </w:p>
    <w:p>
      <w:pPr>
        <w:pStyle w:val="Normal"/>
        <w:widowControl w:val="false"/>
        <w:rPr/>
      </w:pPr>
      <w:r>
        <w:rPr/>
        <w:t xml:space="preserve">— </w:t>
      </w:r>
      <w:r>
        <w:rPr/>
        <w:t>Attendez, monsieur Kano. Je vais tout vous expliquer. Mais de grâce, ne me faites pas de mal !</w:t>
      </w:r>
    </w:p>
    <w:p>
      <w:pPr>
        <w:pStyle w:val="Normal"/>
        <w:widowControl w:val="false"/>
        <w:rPr/>
      </w:pPr>
      <w:r>
        <w:rPr/>
        <w:t xml:space="preserve">— </w:t>
      </w:r>
      <w:r>
        <w:rPr/>
        <w:t>OK, accouche ! Mais tu as intérêt à être convaincant, grommela Kano.</w:t>
      </w:r>
    </w:p>
    <w:p>
      <w:pPr>
        <w:pStyle w:val="Normal"/>
        <w:widowControl w:val="false"/>
        <w:rPr/>
      </w:pPr>
      <w:r>
        <w:rPr/>
        <w:t xml:space="preserve">— </w:t>
      </w:r>
      <w:r>
        <w:rPr/>
        <w:t>Je vous ai trouvé dans la jungle, raconta le sullustéen en essayant de se calmer. Vous vous êtes écrasé avec votre appareil, un chasseur Toscan, abattu par les turbolasers du blocus. Vous étiez blessé, je vous ai amené chez moi. Mais ces types m'ont contacté. Ils m'ont dit que si je tenais à mon commerce, je devais quitter ma maison dans les plus brefs délais. J'ai eu peur, je me suis enfui, mais j'ignorais qu'ils enverraient des chasseurs de primes pour avoir votre peau. J'ai essayé de faire un minimum, je vous ai laissé des vêtements et votre sabre. Mais je n'y suis pour rien, je vous le jure !</w:t>
      </w:r>
    </w:p>
    <w:p>
      <w:pPr>
        <w:pStyle w:val="Normal"/>
        <w:widowControl w:val="false"/>
        <w:rPr/>
      </w:pPr>
      <w:r>
        <w:rPr/>
        <w:tab/>
        <w:t xml:space="preserve">Lentement, Kano laissa tomber Olan au sol. Il semblait bien qu'outre sa présence malvenue sur la planète, les impériaux avaient quelque chose contre lui. Par contre, le sabre avait l'air d'être bien à lui. Tout comme le nom... </w:t>
      </w:r>
    </w:p>
    <w:p>
      <w:pPr>
        <w:pStyle w:val="Normal"/>
        <w:widowControl w:val="false"/>
        <w:rPr/>
      </w:pPr>
      <w:r>
        <w:rPr/>
        <w:t xml:space="preserve">— </w:t>
      </w:r>
      <w:r>
        <w:rPr/>
        <w:t>En bref, vous deviez me livrer pour pouvoir continuer votre trafic en dépit du blocus, murmura-t-il à l'extraterrestre qui pleurnichait à côté de lui. Merci quand même pour le coup de main. Je vous dois la vie.</w:t>
      </w:r>
    </w:p>
    <w:p>
      <w:pPr>
        <w:pStyle w:val="Normal"/>
        <w:widowControl w:val="false"/>
        <w:rPr/>
      </w:pPr>
      <w:r>
        <w:rPr/>
        <w:tab/>
        <w:t xml:space="preserve">Il le pensait vraiment. Au fond de lui, il était très gêné d'avoir maltraité de la sorte un individu, pitoyable certes au premier abord, mais qui était parti d'un bon sentiment en essayant de le sauver. </w:t>
      </w:r>
    </w:p>
    <w:p>
      <w:pPr>
        <w:pStyle w:val="Normal"/>
        <w:widowControl w:val="false"/>
        <w:rPr/>
      </w:pPr>
      <w:r>
        <w:rPr/>
        <w:t xml:space="preserve">— </w:t>
      </w:r>
      <w:r>
        <w:rPr/>
        <w:t>Je vais vous ramener. Votre speeder est fichu.</w:t>
      </w:r>
    </w:p>
    <w:p>
      <w:pPr>
        <w:pStyle w:val="Normal"/>
        <w:widowControl w:val="false"/>
        <w:rPr/>
      </w:pPr>
      <w:r>
        <w:rPr/>
        <w:tab/>
        <w:t>Kano était inquiet. Son attitude l’avait lui-même choqué. Il avait sauté sur la moindre occasion pour entrer en conflit avec le sullustéen qui, en réalité, lui avait sauvé la vie. Il n’aurait pas donné cher de sa peau si Gwadj Olan ne s’était pas occupé de lui et l’avait abandonné en pleine jungle. Mais il avait agressé le sullustéen, et avait même pris un certain plaisir à le mettre en échec, ainsi que les impériaux. La course avait une nouvelle fois prouvé que la Force l’accompagnait. La question était : l’avait-il utilisée à bon escient ? En effet, il s’en était servi pour parvenir à son but, pour amplifier sa capacité physique. Pas pour entrer en synergie avec elle, pour communier et accéder à une compréhension commune de l’univers. La Force devait l’aider à se fondre dans le monde qui l’entourait, pas à se doper pour tout dominer et parvenir à ses objectifs. Et s’il était sur la mauvaise voie ? Il avait entendu dire qu’une mauvaise formation et une trop grande précipitation poussaient les étudiants de la Force vers le Côté Sombre. Ils voulaient profiter trop vite des pouvoirs conférés par la Force, et cela les menait à utiliser la Force Obscure, plus rapide et plus séduisante.</w:t>
      </w:r>
    </w:p>
    <w:p>
      <w:pPr>
        <w:pStyle w:val="Normal"/>
        <w:widowControl w:val="false"/>
        <w:rPr/>
      </w:pPr>
      <w:r>
        <w:rPr/>
        <w:tab/>
        <w:t>L’exemple de Darth Vader avait démontré les terribles dangers relatifs aux Jedi. Très souvent, la faute revenait au Maître qui avait formé le Jedi. Dans l’Académie Jedi de Yavin IV, les étudiants du Nouvel Ordre Jedi étaient initialement formés en groupe. Mais Luke Skywalker avait pris conscience des risques d’un entraînement pas assez proche, et avait réinstauré la méthode classique : un Maître, un élève. Les bases étaient apprises à l’Académie avec les Maîtres résidents. Quand l’élève avait passé l’épreuve de la conception de son sabre laser, un Maître le prenait en charge pour achever sa formation.</w:t>
      </w:r>
    </w:p>
    <w:p>
      <w:pPr>
        <w:pStyle w:val="Normal"/>
        <w:widowControl w:val="false"/>
        <w:rPr/>
      </w:pPr>
      <w:r>
        <w:rPr/>
        <w:tab/>
        <w:t>Kano ignorait s’il avait un Maître, s’il en était un lui-même, ou encore s’il avait déjà séjourné à l’Académie. Il possédait un sabre laser, sans savoir s’il lui appartenait. Bref, il n’avait aucune idée de son niveau, et commençait à craindre d’utiliser la Force. Toute erreur d’application serait catastrophique. Il préféra se passer un maximum de ses pouvoirs, dans l’attente de rencontrer un autre Jedi qui pourrait l’aider.</w:t>
      </w:r>
    </w:p>
    <w:p>
      <w:pPr>
        <w:pStyle w:val="Normal"/>
        <w:widowControl w:val="false"/>
        <w:rPr/>
      </w:pPr>
      <w:r>
        <w:rPr/>
      </w:r>
    </w:p>
    <w:p>
      <w:pPr>
        <w:pStyle w:val="Normal"/>
        <w:widowControl w:val="false"/>
        <w:rPr/>
      </w:pPr>
      <w:r>
        <w:rPr/>
        <w:tab/>
        <w:t xml:space="preserve">Kano pilotait le speeder lentement, et Olan le guidait à travers la jungle. Ils avaient réussi à monter tous les deux sur le véhicule de Marvic Sanaka, mais l’extraterrestre prenait une certaine place et ralentissait l’engin. Reprenant confiance en lui, il confia être un des seuls marchands à être autorisé à quitter la planète. Il s'occupait de ramener les pièces dont les habitants avaient besoin, y compris le matériel pirate de l’Arc de Cristal. Il avoua être protégé par les impériaux, et Kano se força à ne pas lui en vouloir. Ce qui intéressa le plus le jeune homme, ce fut quand il lui fit la description complète de l'astroport impérial, et qu'il avança que, selon lui, le blocus n'était pas impossible à passer. </w:t>
      </w:r>
    </w:p>
    <w:p>
      <w:pPr>
        <w:pStyle w:val="Normal"/>
        <w:widowControl w:val="false"/>
        <w:rPr/>
      </w:pPr>
      <w:r>
        <w:rPr/>
        <w:t xml:space="preserve">— </w:t>
      </w:r>
      <w:r>
        <w:rPr/>
        <w:t>En fait, la plupart des turbolasers sont autour de Kaleda, expliqua-t-il. Si vous réussissez à vous en éloigner, les risques devraient être moins importants. Je sais aussi que l'Empire n'a que quelques chasseurs sur la planète, et que leurs pilotes ne sont pas des as. Par contre, la station orbitale est plus imposante. Je ne sais pas ce qu'ils y cachent.</w:t>
      </w:r>
    </w:p>
    <w:p>
      <w:pPr>
        <w:pStyle w:val="Normal"/>
        <w:widowControl w:val="false"/>
        <w:rPr/>
      </w:pPr>
      <w:r>
        <w:rPr>
          <w:lang w:val="nl-NL"/>
        </w:rPr>
        <w:t xml:space="preserve">— </w:t>
      </w:r>
      <w:r>
        <w:rPr>
          <w:lang w:val="nl-NL"/>
        </w:rPr>
        <w:t xml:space="preserve">Bien, dit Kano. </w:t>
      </w:r>
      <w:r>
        <w:rPr/>
        <w:t>Vous avez un vaisseau ?</w:t>
      </w:r>
    </w:p>
    <w:p>
      <w:pPr>
        <w:pStyle w:val="Normal"/>
        <w:widowControl w:val="false"/>
        <w:rPr/>
      </w:pPr>
      <w:r>
        <w:rPr/>
        <w:t xml:space="preserve">— </w:t>
      </w:r>
      <w:r>
        <w:rPr/>
        <w:t>Oui, reconnut le sullustéen. Mais...</w:t>
      </w:r>
    </w:p>
    <w:p>
      <w:pPr>
        <w:pStyle w:val="Normal"/>
        <w:widowControl w:val="false"/>
        <w:rPr/>
      </w:pPr>
      <w:r>
        <w:rPr/>
        <w:t xml:space="preserve">— </w:t>
      </w:r>
      <w:r>
        <w:rPr/>
        <w:t>Vous allez me faire sortir d'ici. Planquez-moi dans vos marchandises, faites comme vous voulez, mais je veux partir. Je préviendrai les autorités impériales, qui s’occuperont du Moff Danika. Vous serez en sécurité.</w:t>
      </w:r>
    </w:p>
    <w:p>
      <w:pPr>
        <w:pStyle w:val="Normal"/>
        <w:widowControl w:val="false"/>
        <w:rPr/>
      </w:pPr>
      <w:r>
        <w:rPr/>
        <w:t xml:space="preserve">— </w:t>
      </w:r>
      <w:r>
        <w:rPr/>
        <w:t>Monsieur, c'est impossible ! Ma cargaison est toujours strictement contrôlée. En plus, les impériaux auront des soupçons après l'agitation que nous avons créée en ville aujourd'hui ! Ils vont me tuer !</w:t>
      </w:r>
    </w:p>
    <w:p>
      <w:pPr>
        <w:pStyle w:val="Normal"/>
        <w:widowControl w:val="false"/>
        <w:rPr/>
      </w:pPr>
      <w:r>
        <w:rPr/>
        <w:t xml:space="preserve">— </w:t>
      </w:r>
      <w:r>
        <w:rPr/>
        <w:t>Ne vous inquiétez pas. Je viendrai vous voir demain. Tout va bien se passer.</w:t>
      </w:r>
    </w:p>
    <w:p>
      <w:pPr>
        <w:pStyle w:val="Normal"/>
        <w:widowControl w:val="false"/>
        <w:rPr/>
      </w:pPr>
      <w:r>
        <w:rPr/>
        <w:tab/>
        <w:t>Le speeder et ses deux passagers arrivèrent en vue de la cabane de Gwadj Olan. Kano ne s'en approcha pas trop, on pouvait encore l'y guetter. Il s'arrêta à une centaine de mètres, et laissa descendre l'extraterrestre. Il lui donna rendez-vous, mais vit que l'autre était terrorisé. Il n'était pas sûr de pouvoir lui faire confiance... Mais il devait prendre le risque s'il voulait un jour pouvoir quitter Tabal.</w:t>
      </w:r>
    </w:p>
    <w:p>
      <w:pPr>
        <w:pStyle w:val="Normal"/>
        <w:widowControl w:val="false"/>
        <w:rPr/>
      </w:pPr>
      <w:r>
        <w:rPr/>
        <w:tab/>
        <w:t xml:space="preserve">Kano fit demi-tour, et reprit le chemin de la ville. Il ne vit pas l'individu qui sortait de sa cachette dans les arbres, et qui mit son speeder en marche pour suivre le jeune homme. Kano se doutait que les impériaux surveilleraient l'entrée de la ville, mais ils recherchaient un vieil homme, et l'avaient mal vu. Or Kano avait ôté son masque, et les impériaux n'auraient pas le temps de le reconnaître. </w:t>
      </w:r>
    </w:p>
    <w:p>
      <w:pPr>
        <w:pStyle w:val="Normal"/>
        <w:widowControl w:val="false"/>
        <w:rPr/>
      </w:pPr>
      <w:r>
        <w:rPr/>
      </w:r>
    </w:p>
    <w:p>
      <w:pPr>
        <w:pStyle w:val="Normal"/>
        <w:widowControl w:val="false"/>
        <w:rPr/>
      </w:pPr>
      <w:r>
        <w:rPr/>
        <w:tab/>
        <w:t>Il passa sans encombres un barrage, et arriva près de chez les Sanaka. Il ouvrit la porte du hangar, et gara son véhicule dans un local près de l'Arc de Cristal. Il jeta un coup d'œil admiratif au vaisseau, quand Edo surgit derrière lui, alors qu'on ne lui avait rien demandé, comme d'habitude.</w:t>
      </w:r>
    </w:p>
    <w:p>
      <w:pPr>
        <w:pStyle w:val="Normal"/>
        <w:widowControl w:val="false"/>
        <w:rPr/>
      </w:pPr>
      <w:r>
        <w:rPr/>
        <w:t xml:space="preserve">— </w:t>
      </w:r>
      <w:r>
        <w:rPr/>
        <w:t>Mademoiselle Alera était inquiète pour vous, le sermonna le petit droïd, utilisant ses répulseurs pour aller inspecter le speeder. Et monsieur Marvic ne va pas apprécier que vous ayez détérioré ainsi son appareil. Vous ne semblez pas imaginer le travail que ça demande. Vous, les humains, vous vous fichez de tout... Enfin, bonne soirée quand même, monsieur Kano. Alera vous attend.</w:t>
      </w:r>
    </w:p>
    <w:p>
      <w:pPr>
        <w:pStyle w:val="Normal"/>
        <w:widowControl w:val="false"/>
        <w:rPr/>
      </w:pPr>
      <w:r>
        <w:rPr/>
        <w:tab/>
        <w:t>Kano sourit en observant le droïd qui s'efforçait de ressembler à un humain en colère. Certains droïds étaient vraiment surprenants. Sa tête toute ronde, avec son senseur optique et son micro intégré, n’était capable d’aucune expression. Pourtant, Edo paraissait vraiment en colère. Et ceci malgré la courbe tracée au feutre rouge sur son haut-parleur. Marvic avait raconté que quand Alera était petite, elle trouvait le droïd si sévère qu'elle lui avait dessiné ce sourire pour le rendre plus sympathique. Curieusement, Edo n'avait jamais enlevé cette marque qu'il aurait pu estimer ridicule.</w:t>
      </w:r>
    </w:p>
    <w:p>
      <w:pPr>
        <w:pStyle w:val="Normal"/>
        <w:widowControl w:val="false"/>
        <w:rPr/>
      </w:pPr>
      <w:r>
        <w:rPr/>
        <w:t xml:space="preserve">— </w:t>
      </w:r>
      <w:r>
        <w:rPr/>
        <w:t xml:space="preserve">Salut Edo, fit-il. Tu as fini ton ménage ? </w:t>
      </w:r>
    </w:p>
    <w:p>
      <w:pPr>
        <w:pStyle w:val="Normal"/>
        <w:widowControl w:val="false"/>
        <w:rPr/>
      </w:pPr>
      <w:r>
        <w:rPr/>
        <w:tab/>
        <w:t>Le robot ne releva pas la plaisanterie, et gravit la rampe d'accès de l'Arc de Cristal, agitant ses bras dans un simulacre de geste d'exaspération.</w:t>
      </w:r>
    </w:p>
    <w:p>
      <w:pPr>
        <w:pStyle w:val="Normal"/>
        <w:widowControl w:val="false"/>
        <w:rPr/>
      </w:pPr>
      <w:r>
        <w:rPr/>
        <w:t xml:space="preserve">— </w:t>
      </w:r>
      <w:r>
        <w:rPr/>
        <w:t>Ces humains... maugréa-t-il. Il faut tout faire pour eux...</w:t>
      </w:r>
    </w:p>
    <w:p>
      <w:pPr>
        <w:pStyle w:val="Normal"/>
        <w:widowControl w:val="false"/>
        <w:rPr/>
      </w:pPr>
      <w:r>
        <w:rPr/>
        <w:tab/>
        <w:t xml:space="preserve">Kano sourit à nouveau. Il devait bien reconnaître que, au-delà de son mauvais caractère, Edo était bien utile. Il était un excellent mécanicien, un pilote compétent et un entraîneur au sabre laser des plus efficaces. La difficulté était de supporter ses crises... </w:t>
      </w:r>
    </w:p>
    <w:p>
      <w:pPr>
        <w:pStyle w:val="Normal"/>
        <w:widowControl w:val="false"/>
        <w:rPr/>
      </w:pPr>
      <w:r>
        <w:rPr/>
        <w:tab/>
        <w:t>Le jeune homme se dirigea vers la porte qui donnait sur la maison des Sanaka. Il entra, et trouva Alera en train de lire la propagande de l'Empire dans un journal local. Elle bondit sur ses pieds en le voyant arriver.</w:t>
      </w:r>
    </w:p>
    <w:p>
      <w:pPr>
        <w:pStyle w:val="Normal"/>
        <w:widowControl w:val="false"/>
        <w:rPr/>
      </w:pPr>
      <w:r>
        <w:rPr/>
        <w:t xml:space="preserve">— </w:t>
      </w:r>
      <w:r>
        <w:rPr/>
        <w:t>Kano, vous allez bien ? Que s'est-il passé ? Pourquoi êtes-vous parti avec le speeder ?</w:t>
      </w:r>
    </w:p>
    <w:p>
      <w:pPr>
        <w:pStyle w:val="Normal"/>
        <w:widowControl w:val="false"/>
        <w:rPr/>
      </w:pPr>
      <w:r>
        <w:rPr/>
        <w:t xml:space="preserve">— </w:t>
      </w:r>
      <w:r>
        <w:rPr/>
        <w:t>Ce sullustéen était le propriétaire de la cabane dans laquelle je me suis réveillé. Je lui ai... demandé quelques informations. Disons que l'Empire n'a pas apprécié que l'on s'amuse en speeder dans les rues de Kaleda...</w:t>
      </w:r>
    </w:p>
    <w:p>
      <w:pPr>
        <w:pStyle w:val="Normal"/>
        <w:widowControl w:val="false"/>
        <w:rPr/>
      </w:pPr>
      <w:r>
        <w:rPr/>
        <w:tab/>
        <w:t>Alera acquiesça avec un air vaguement désapprobateur. Puis elle déballa son sac.</w:t>
      </w:r>
    </w:p>
    <w:p>
      <w:pPr>
        <w:pStyle w:val="Normal"/>
        <w:widowControl w:val="false"/>
        <w:rPr/>
      </w:pPr>
      <w:r>
        <w:rPr/>
        <w:t xml:space="preserve">— </w:t>
      </w:r>
      <w:r>
        <w:rPr/>
        <w:t>Kano, commença-t-elle, je sais que vous voulez partir d'ici. Je vous en prie, ne partez pas sans moi. Emmenez-moi n'importe où. S'il vous plaît.</w:t>
      </w:r>
    </w:p>
    <w:p>
      <w:pPr>
        <w:pStyle w:val="Normal"/>
        <w:widowControl w:val="false"/>
        <w:rPr/>
      </w:pPr>
      <w:r>
        <w:rPr/>
        <w:t xml:space="preserve">— </w:t>
      </w:r>
      <w:r>
        <w:rPr/>
        <w:t>Vous ne savez même pas qui je suis, Alera ! s'exclama Kano Et moi non plus. Vous prendriez de gros risques. Vous ne me connaissez pas.</w:t>
      </w:r>
    </w:p>
    <w:p>
      <w:pPr>
        <w:pStyle w:val="Normal"/>
        <w:widowControl w:val="false"/>
        <w:rPr/>
      </w:pPr>
      <w:r>
        <w:rPr/>
        <w:t xml:space="preserve">— </w:t>
      </w:r>
      <w:r>
        <w:rPr/>
        <w:t>J'ai confiance en vous. Et je ferais n'importe quoi pour partir de cette planète. De plus, je sais ce que je ressens pour vous...</w:t>
      </w:r>
    </w:p>
    <w:p>
      <w:pPr>
        <w:pStyle w:val="Normal"/>
        <w:widowControl w:val="false"/>
        <w:rPr/>
      </w:pPr>
      <w:r>
        <w:rPr/>
        <w:tab/>
        <w:t>Kano n'appréciait pas la tournure que prenait la conversation. Il n'était pas assez sûr de lui pour être sûr de ses sentiments à l'égard d'Alera. Se mordant la lèvre, ne sachant que répondre et n'osant pas rencontrer le regard de la jeune femme, il se contenta de faire un geste de la main.</w:t>
      </w:r>
    </w:p>
    <w:p>
      <w:pPr>
        <w:pStyle w:val="Normal"/>
        <w:widowControl w:val="false"/>
        <w:rPr/>
      </w:pPr>
      <w:r>
        <w:rPr/>
        <w:t xml:space="preserve">— </w:t>
      </w:r>
      <w:r>
        <w:rPr/>
        <w:t>Si je trouve un moyen de partir, vous en serez informée. Bonsoir, Alera.</w:t>
      </w:r>
    </w:p>
    <w:p>
      <w:pPr>
        <w:pStyle w:val="Normal"/>
        <w:widowControl w:val="false"/>
        <w:rPr/>
      </w:pPr>
      <w:r>
        <w:rPr/>
        <w:tab/>
        <w:t>Il quitta la pièce, ne répondant pas aux avances de la jeune femme. Il ne lui parla pas de son projet de partir avec le sullustéen. Il partirait dès l'aube, sans Alera. Le remords le tortura tout au long de la soirée.</w:t>
      </w:r>
    </w:p>
    <w:p>
      <w:pPr>
        <w:pStyle w:val="Normal"/>
        <w:widowControl w:val="false"/>
        <w:rPr/>
      </w:pPr>
      <w:r>
        <w:rPr/>
        <w:tab/>
        <w:t>Les Sanaka avaient tout fait pour lui, et il s’apprêtait à partir sans leur en parler. Mais il se donna bonne conscience en se disant qu’il avertirait Pellaeon de la situation, et que tout s’arrangerait sur Tabal.</w:t>
      </w:r>
    </w:p>
    <w:p>
      <w:pPr>
        <w:pStyle w:val="Normal"/>
        <w:widowControl w:val="false"/>
        <w:rPr/>
      </w:pPr>
      <w:r>
        <w:rPr/>
      </w:r>
    </w:p>
    <w:p>
      <w:pPr>
        <w:pStyle w:val="Normal"/>
        <w:widowControl w:val="false"/>
        <w:rPr/>
      </w:pPr>
      <w:r>
        <w:rPr/>
        <w:t xml:space="preserve">— </w:t>
      </w:r>
      <w:r>
        <w:rPr/>
        <w:t>La prime est à nous, les gars, déclara le patron à ses hommes. Nous avons repéré Kano près de la cabane de ce traître de sullustéen, dont nous nous occuperons plus tard. Kano est chez une famille d’humains, nous sommes les seuls à avoir cette information. Nous ne devons pas laisser les impériaux l’avoir avant nous, ou la prime nous passera sous le nez.</w:t>
      </w:r>
    </w:p>
    <w:p>
      <w:pPr>
        <w:pStyle w:val="Normal"/>
        <w:widowControl w:val="false"/>
        <w:rPr/>
      </w:pPr>
      <w:r>
        <w:rPr/>
        <w:tab/>
        <w:t>Les chasseurs de primes acquiescèrent, prêts à ne pas laisser passer l’occasion.</w:t>
      </w:r>
    </w:p>
    <w:p>
      <w:pPr>
        <w:pStyle w:val="Normal"/>
        <w:widowControl w:val="false"/>
        <w:rPr/>
      </w:pPr>
      <w:r>
        <w:rPr/>
        <w:t xml:space="preserve">— </w:t>
      </w:r>
      <w:r>
        <w:rPr/>
        <w:t>Néanmoins, poursuivit le leader, nous contacterons le sergent Tiliar. Mais au dernier moment, de sorte qu’ils arrivent après que nous ayons liquidé le Jedi, mais alors que son cadavre sera encore chaud. Ils verront le bon boulot que nous aurons fait, la preuve que c'est notre travail. Nous empocherons la prime, et nous quitterons cette planète pourrie. Le Maître des indépendantistes impériaux doit venir, et je ne tiens pas à le rencontrer.</w:t>
      </w:r>
    </w:p>
    <w:p>
      <w:pPr>
        <w:pStyle w:val="Normal"/>
        <w:widowControl w:val="false"/>
        <w:rPr/>
      </w:pPr>
      <w:r>
        <w:rPr/>
      </w:r>
      <w:r>
        <w:br w:type="page"/>
      </w:r>
    </w:p>
    <w:p>
      <w:pPr>
        <w:pStyle w:val="Normal"/>
        <w:widowControl w:val="false"/>
        <w:jc w:val="center"/>
        <w:rPr>
          <w:b/>
          <w:b/>
          <w:sz w:val="28"/>
          <w:u w:val="single"/>
        </w:rPr>
      </w:pPr>
      <w:r>
        <w:rPr>
          <w:b/>
          <w:sz w:val="28"/>
          <w:u w:val="single"/>
        </w:rPr>
        <w:t>Chapitre 5 : Tapage Nocturne</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t>Au beau milieu de la nuit, Kano fut tiré de ses songes par une sensation étrange, mais bizarrement familière. Une sonnette d'alarme venait de retentir dans son esprit, et il n'eut aucun mal à l'assimiler à sa sensibilité à la Force. Celle-ci avait la faculté de développer un sixième sens, et c'est ce dernier qui l'avait fait sauter hors du lit. Un sens aigu du danger, qui l'avait déjà aidé à se réveiller dans la cabane en pleine jungle. La Force le prévenait.</w:t>
      </w:r>
    </w:p>
    <w:p>
      <w:pPr>
        <w:pStyle w:val="Normal"/>
        <w:widowControl w:val="false"/>
        <w:rPr/>
      </w:pPr>
      <w:r>
        <w:rPr/>
        <w:tab/>
        <w:t>En un éclair, il avait enfilé un pantalon et tenait son sabre laser, éteint pour le moment. Il eut l'étrange sensation d'avoir manié cette arme toute sa vie, et se sentait de plus en plus serein à son contact. L'entraînement avec Edo avait porté ses fruits, et des rêves de plus en plus clairs témoignaient de son entraînement passé de Jedi. Malgré sa réticence à utiliser ses pouvoirs, il se prépara à s’en servir, pressentant que le combat allait être inévitable. Il prit confiance en lui et se tint prêt. Si la Force l'avait réveillé de cette manière, il devait y avoir une raison.</w:t>
      </w:r>
    </w:p>
    <w:p>
      <w:pPr>
        <w:pStyle w:val="Normal"/>
        <w:widowControl w:val="false"/>
        <w:rPr/>
      </w:pPr>
      <w:r>
        <w:rPr/>
      </w:r>
    </w:p>
    <w:p>
      <w:pPr>
        <w:pStyle w:val="Normal"/>
        <w:widowControl w:val="false"/>
        <w:rPr/>
      </w:pPr>
      <w:r>
        <w:rPr/>
        <w:tab/>
        <w:t xml:space="preserve">Il ne tarda pas à être fixé. Des détonations de tirs de blasters lui parvinrent, en provenance du rez-de-chaussée. Kano resta calme, et pour la première fois depuis le début de son amnésie, il fit volontairement appel à la Force pour se concentrer. Avec une étonnante facilité, il perçut la présence d'intrus dans la maison. Outre Marvic, Alera et lui-même, il ressentait la présence de cinq individus. Et il sentit vite qu'ils n'avaient guère d'intentions amicales. Il effleura leurs esprits, et découvrit des brutes assoiffées de sang, mais pas franchement malines. </w:t>
      </w:r>
    </w:p>
    <w:p>
      <w:pPr>
        <w:pStyle w:val="Normal"/>
        <w:widowControl w:val="false"/>
        <w:rPr/>
      </w:pPr>
      <w:r>
        <w:rPr/>
        <w:tab/>
        <w:t>Les tirs de blasters continuaient, et des bruits de bottes se firent entendre sur le plancher en bois de la vieille maison. Les agresseurs se déployaient, et Kano serait bientôt encerclé. Las de fuir et furieux d'avoir été réveillé, il se décida à se battre pour donner une leçon à ces personnes malpolies.</w:t>
      </w:r>
    </w:p>
    <w:p>
      <w:pPr>
        <w:pStyle w:val="Normal"/>
        <w:widowControl w:val="false"/>
        <w:rPr/>
      </w:pPr>
      <w:r>
        <w:rPr/>
      </w:r>
    </w:p>
    <w:p>
      <w:pPr>
        <w:pStyle w:val="Normal"/>
        <w:widowControl w:val="false"/>
        <w:rPr/>
      </w:pPr>
      <w:r>
        <w:rPr/>
        <w:tab/>
        <w:t>Marvic Sanaka fit pivoter le tableau holo de son vaisseau et admira son arsenal. Son choix se porta sur deux magnifiques pistolets Blastech, qu'il attrapa et arma. Il referma la cachette, et observa ses armes. Les deux pistolets étaient en acier chromé, et brillaient dans la lumière du vaisseau. Les pistolets Blastech étaient très précis, leurs longs canons propulsant le laser à toute vitesse. Un viseur aidait à atteindre les cibles à grande distance. Marvic était ambidextre, et tirait aussi bien des deux mains. Les personnes qui s'étaient introduites chez lui allaient le regretter. Edo se tenait derrière lui, attendant les instructions.</w:t>
      </w:r>
    </w:p>
    <w:p>
      <w:pPr>
        <w:pStyle w:val="Normal"/>
        <w:widowControl w:val="false"/>
        <w:rPr/>
      </w:pPr>
      <w:r>
        <w:rPr/>
        <w:t xml:space="preserve">— </w:t>
      </w:r>
      <w:r>
        <w:rPr/>
        <w:t>Edo, garde le vaisseau, et neutralise tout intrus qui monterait à bord. Prépare-toi aussi à un éventuel décollage.</w:t>
      </w:r>
    </w:p>
    <w:p>
      <w:pPr>
        <w:pStyle w:val="Normal"/>
        <w:widowControl w:val="false"/>
        <w:rPr/>
      </w:pPr>
      <w:r>
        <w:rPr/>
        <w:t xml:space="preserve">— </w:t>
      </w:r>
      <w:r>
        <w:rPr/>
        <w:t>Avec plaisir, monsieur.</w:t>
      </w:r>
    </w:p>
    <w:p>
      <w:pPr>
        <w:pStyle w:val="Normal"/>
        <w:widowControl w:val="false"/>
        <w:rPr/>
      </w:pPr>
      <w:r>
        <w:rPr/>
        <w:tab/>
        <w:t>Edo était ravi. Enfin un rôle intéressant. Marvic ne l'avait pas aussi bien programmé et équipé pour passer son existence à faire le ménage. Il regarda son maître s'éloigner, et ferma la rampe d'accès au vaisseau. Les droïds ne connaissaient théoriquement pas la peur, et Edo se sentait d’humeur à se défouler.</w:t>
      </w:r>
    </w:p>
    <w:p>
      <w:pPr>
        <w:pStyle w:val="Normal"/>
        <w:widowControl w:val="false"/>
        <w:rPr/>
      </w:pPr>
      <w:r>
        <w:rPr/>
      </w:r>
    </w:p>
    <w:p>
      <w:pPr>
        <w:pStyle w:val="Normal"/>
        <w:widowControl w:val="false"/>
        <w:rPr/>
      </w:pPr>
      <w:r>
        <w:rPr/>
        <w:tab/>
        <w:t xml:space="preserve">Kano ne voulait pas se jeter tête baissée dans le combat. Soudain, un cri de femme lui rappela qu'il n'était pas le seul en danger. Le cri ne pouvait provenir que d'Alera. Les assaillants, certainement des chasseurs de primes, étaient là pour lui, il en était sûr. Et il ne se le pardonnerait jamais si le moindre mal était fait à l'un de ses hôtes. </w:t>
      </w:r>
    </w:p>
    <w:p>
      <w:pPr>
        <w:pStyle w:val="Normal"/>
        <w:widowControl w:val="false"/>
        <w:rPr/>
      </w:pPr>
      <w:r>
        <w:rPr/>
      </w:r>
    </w:p>
    <w:p>
      <w:pPr>
        <w:pStyle w:val="Normal"/>
        <w:widowControl w:val="false"/>
        <w:rPr/>
      </w:pPr>
      <w:r>
        <w:rPr/>
        <w:tab/>
        <w:t>Marvic, avec l’âge, n'avait pas perdu la forme, loin de là. Il surgit dans la salle de séjour, et ouvrit immédiatement le feu. Un coup d’œil lui avait suffi à localiser ses cibles. Il repéra trois adversaires. Il resta un instant à découvert, arrosant ses ennemis de lasers tirés avec précision. Un rodien fut touché simultanément par les deux pistolets, et mourut sur le coup en poussant un hurlement strident. Quand les deux autres réagirent enfin, Marvic décida de s'abriter. Des rafales de lasers passaient au-dessus de lui. Soudainement, il se leva et tira à nouveau, inondant méthodiquement de lasers les zones où étaient cachés ses ennemis, qui ne s’attendaient certainement pas à une telle résistance de la part d’un vieillard. Il vit nettement un twi'lek s'effondrer en braillant. Mais l'extraterrestre n'était que légèrement atteint, et se remit à tirer peu après, tout comme un dévaronien qui ravageait le mobilier avec sa carabine blaster de gros calibre. Les meubles en bois volaient en éclats. Marvic, plus malin que les chasseurs de primes, était derrière un mur. Le dévaronien avait choisi une table comme abri, et une rafale de lasers eut vite fait de réduire à néant sa protection. Il hurla et fila se cacher près de l’escalier.</w:t>
      </w:r>
    </w:p>
    <w:p>
      <w:pPr>
        <w:pStyle w:val="Normal"/>
        <w:widowControl w:val="false"/>
        <w:rPr/>
      </w:pPr>
      <w:r>
        <w:rPr/>
        <w:tab/>
        <w:t xml:space="preserve">Les chasseurs de primes communiquèrent dans un langage que Marvic ne comprenait pas. Le twi'lek continuait à tirer, alors que le dévaronien commençait à gravir les escaliers. Il devait en vouloir à Kano. Mais le vieux Sanaka pensa surtout à sa fille. Furieux qu'on puisse lui faire du mal, il jaillit de sa cachette, tirant dans tous les sens. Le twi'lek préféra rester à l'abri. Marvic se préparait à le suivre pour l'abattre, quand une voix derrière lui l'interpella. </w:t>
      </w:r>
    </w:p>
    <w:p>
      <w:pPr>
        <w:pStyle w:val="Normal"/>
        <w:widowControl w:val="false"/>
        <w:rPr/>
      </w:pPr>
      <w:r>
        <w:rPr/>
        <w:t xml:space="preserve">— </w:t>
      </w:r>
      <w:r>
        <w:rPr/>
        <w:t>On arrête de jouer, Papy. Lâche tes flingues, c'est pas toi qu'on veut.</w:t>
      </w:r>
    </w:p>
    <w:p>
      <w:pPr>
        <w:pStyle w:val="Normal"/>
        <w:widowControl w:val="false"/>
        <w:rPr/>
      </w:pPr>
      <w:r>
        <w:rPr/>
        <w:tab/>
        <w:t>Marvic n'avait pas vu qu'un humain avait fait le tour de la maison pour passer par le hangar et le prendre par derrière. Mais il ne se rendrait pas, question d'honneur. Lors de son passage dans l’Académie Impériale de Carida des décennies auparavant, son supérieur dans les Sections Spéciales avait dit qu’une mort honorable pour l’Empire était préférable à un échec humiliant. Marvic avait depuis longtemps renié toute loyauté envers l’Empereur, mais la dignité continuait à le préoccuper. Il tenta de se tourner pour abattre son agresseur, mais eut juste le temps de voir le rayon d'énergie qui le touchait de plein fouet.</w:t>
      </w:r>
    </w:p>
    <w:p>
      <w:pPr>
        <w:pStyle w:val="Normal"/>
        <w:widowControl w:val="false"/>
        <w:rPr/>
      </w:pPr>
      <w:r>
        <w:rPr/>
      </w:r>
    </w:p>
    <w:p>
      <w:pPr>
        <w:pStyle w:val="Normal"/>
        <w:widowControl w:val="false"/>
        <w:rPr/>
      </w:pPr>
      <w:r>
        <w:rPr/>
        <w:tab/>
        <w:t>Pendant ce temps, Kano se précipitait dans la chambre d'Alera, craignant le pire. Il trébucha sur un cadavre, et faillit hurler. Mais il se ravisa quand il constata que la victime n'était pas celle qu'il attendait. Sous ses pieds gisait un weequay, l'un des chasseurs de primes de la cabane. Face contre terre, il paraissait bel et bien mort. De plus, Kano remarqua le trou fumant dans son dos. D'un assez petit diamètre, il était caractéristique d'un petit blaster.</w:t>
      </w:r>
    </w:p>
    <w:p>
      <w:pPr>
        <w:pStyle w:val="Normal"/>
        <w:widowControl w:val="false"/>
        <w:rPr/>
      </w:pPr>
      <w:r>
        <w:rPr/>
        <w:tab/>
        <w:t>Kano leva la tête. Adossée au mur, pleurant la tête dans les mains, Alera contrastait avec ce tableau morbide. À ses pieds, elle avait laissé tomber un mini-blaster. Kano éteignit son sabre, s'approcha lentement d'elle, et la prit délicatement dans ses bras.</w:t>
      </w:r>
    </w:p>
    <w:p>
      <w:pPr>
        <w:pStyle w:val="Normal"/>
        <w:widowControl w:val="false"/>
        <w:rPr/>
      </w:pPr>
      <w:r>
        <w:rPr/>
        <w:t xml:space="preserve">— </w:t>
      </w:r>
      <w:r>
        <w:rPr/>
        <w:t>Oh mon dieu, qu'est-ce que j'ai fait, pleurnicha-t-elle, en levant vers Kano ses yeux remplis de larmes.</w:t>
      </w:r>
    </w:p>
    <w:p>
      <w:pPr>
        <w:pStyle w:val="Normal"/>
        <w:widowControl w:val="false"/>
        <w:rPr/>
      </w:pPr>
      <w:r>
        <w:rPr/>
        <w:t xml:space="preserve">— </w:t>
      </w:r>
      <w:r>
        <w:rPr/>
        <w:t>Vous avez sauvé votre peau, Alera, lui murmura Kano. Vous avez fait ce qu'il fallait.</w:t>
      </w:r>
    </w:p>
    <w:p>
      <w:pPr>
        <w:pStyle w:val="Normal"/>
        <w:widowControl w:val="false"/>
        <w:rPr/>
      </w:pPr>
      <w:r>
        <w:rPr/>
        <w:t xml:space="preserve">— </w:t>
      </w:r>
      <w:r>
        <w:rPr/>
        <w:t>Mais je l'ai tué ! se rebella la jeune femme, visiblement choquée par son acte.</w:t>
      </w:r>
    </w:p>
    <w:p>
      <w:pPr>
        <w:pStyle w:val="Normal"/>
        <w:widowControl w:val="false"/>
        <w:rPr/>
      </w:pPr>
      <w:r>
        <w:rPr/>
        <w:t xml:space="preserve">— </w:t>
      </w:r>
      <w:r>
        <w:rPr/>
        <w:t xml:space="preserve">C'était lui ou vous. Je pense franchement que vous avez fait le bon choix. </w:t>
      </w:r>
    </w:p>
    <w:p>
      <w:pPr>
        <w:pStyle w:val="Normal"/>
        <w:widowControl w:val="false"/>
        <w:rPr/>
      </w:pPr>
      <w:r>
        <w:rPr/>
        <w:tab/>
        <w:t xml:space="preserve">Alera sembla se calmer. Elle désigna le blaster à ses pieds. </w:t>
      </w:r>
    </w:p>
    <w:p>
      <w:pPr>
        <w:pStyle w:val="Normal"/>
        <w:widowControl w:val="false"/>
        <w:rPr/>
      </w:pPr>
      <w:r>
        <w:rPr/>
        <w:t xml:space="preserve">— </w:t>
      </w:r>
      <w:r>
        <w:rPr/>
        <w:t>Mon père a toujours tenu à ce que je garde cette chose dans mon tiroir.</w:t>
      </w:r>
    </w:p>
    <w:p>
      <w:pPr>
        <w:pStyle w:val="Normal"/>
        <w:widowControl w:val="false"/>
        <w:rPr/>
      </w:pPr>
      <w:r>
        <w:rPr/>
        <w:t xml:space="preserve">— </w:t>
      </w:r>
      <w:r>
        <w:rPr/>
        <w:t>Et ça vous a sauvé la vie, lui assura Kano.</w:t>
      </w:r>
    </w:p>
    <w:p>
      <w:pPr>
        <w:pStyle w:val="Normal"/>
        <w:widowControl w:val="false"/>
        <w:rPr/>
      </w:pPr>
      <w:r>
        <w:rPr/>
        <w:t xml:space="preserve">— </w:t>
      </w:r>
      <w:r>
        <w:rPr/>
        <w:t>Mais enfin Kano, qu'est-ce qui se passe ? demanda Alera.</w:t>
      </w:r>
    </w:p>
    <w:p>
      <w:pPr>
        <w:pStyle w:val="Normal"/>
        <w:widowControl w:val="false"/>
        <w:rPr/>
      </w:pPr>
      <w:r>
        <w:rPr/>
        <w:t xml:space="preserve">— </w:t>
      </w:r>
      <w:r>
        <w:rPr/>
        <w:t>Je crois qu'on a de petits soucis. J'espère que votre père va bien.</w:t>
      </w:r>
    </w:p>
    <w:p>
      <w:pPr>
        <w:pStyle w:val="Normal"/>
        <w:widowControl w:val="false"/>
        <w:rPr/>
      </w:pPr>
      <w:r>
        <w:rPr/>
        <w:tab/>
        <w:t>À l'évocation de son père, la jeune femme se ressaisit, ramassa son blaster, et s'approcha du corps du weequay, pour s'apercevoir qu'il respirait encore faiblement. Ces types voulaient faire du mal à son père. Pas question. Fixant l'extraterrestre agonisant, elle braqua son mini-blaster.</w:t>
      </w:r>
    </w:p>
    <w:p>
      <w:pPr>
        <w:pStyle w:val="Normal"/>
        <w:widowControl w:val="false"/>
        <w:rPr/>
      </w:pPr>
      <w:r>
        <w:rPr/>
        <w:t xml:space="preserve">— </w:t>
      </w:r>
      <w:r>
        <w:rPr/>
        <w:t>Vous avez frappé à la mauvaise porte, lâcha-t-elle.</w:t>
      </w:r>
    </w:p>
    <w:p>
      <w:pPr>
        <w:pStyle w:val="Normal"/>
        <w:widowControl w:val="false"/>
        <w:rPr/>
      </w:pPr>
      <w:r>
        <w:rPr/>
        <w:tab/>
        <w:t>Puis elle vida le chargeur de sa petite arme sur l'individu au sol, lui arrachant des cris de douleur. Il finit par se taire. Son corps eut quelques soubresauts, et il mourut enfin.</w:t>
      </w:r>
    </w:p>
    <w:p>
      <w:pPr>
        <w:pStyle w:val="Normal"/>
        <w:widowControl w:val="false"/>
        <w:rPr/>
      </w:pPr>
      <w:r>
        <w:rPr/>
        <w:tab/>
        <w:t>Surpris et choqué par ce brusque changement d'attitude et cette frénésie meurtrière, Kano ne sut que dire. Mais Alera s'était déjà précipitée hors de la chambre, bien décidée à protéger son père.</w:t>
      </w:r>
    </w:p>
    <w:p>
      <w:pPr>
        <w:pStyle w:val="Normal"/>
        <w:widowControl w:val="false"/>
        <w:rPr/>
      </w:pPr>
      <w:r>
        <w:rPr/>
        <w:tab/>
        <w:t>Kano fut prompt à réagir, et la rejoignit en haut de l'escalier. Ils se trouvaient dans un petit couloir, à l'étage. Derrière se trouvait une fenêtre couverte de rideaux. Et de là, une voix les interpella.</w:t>
      </w:r>
    </w:p>
    <w:p>
      <w:pPr>
        <w:pStyle w:val="Normal"/>
        <w:widowControl w:val="false"/>
        <w:rPr/>
      </w:pPr>
      <w:r>
        <w:rPr/>
        <w:t xml:space="preserve">— </w:t>
      </w:r>
      <w:r>
        <w:rPr/>
        <w:t>On ne bouge plus les enfants, ordonna la voix dans un basic à l'accent guttural.</w:t>
      </w:r>
    </w:p>
    <w:p>
      <w:pPr>
        <w:pStyle w:val="Normal"/>
        <w:widowControl w:val="false"/>
        <w:rPr/>
      </w:pPr>
      <w:r>
        <w:rPr/>
        <w:t xml:space="preserve"> </w:t>
      </w:r>
      <w:r>
        <w:rPr/>
        <w:tab/>
        <w:t>En se retournant, Kano reconnut le dévaronien, un autre des chasseurs de primes de la cabane. Il braquait vers eux son fusil blaster de gros calibre.</w:t>
      </w:r>
    </w:p>
    <w:p>
      <w:pPr>
        <w:pStyle w:val="Normal"/>
        <w:widowControl w:val="false"/>
        <w:rPr/>
      </w:pPr>
      <w:r>
        <w:rPr/>
        <w:t xml:space="preserve">— </w:t>
      </w:r>
      <w:r>
        <w:rPr/>
        <w:t>Ne faites pas les malins. Posez vos armes. Sabre laser compris.</w:t>
      </w:r>
    </w:p>
    <w:p>
      <w:pPr>
        <w:pStyle w:val="Normal"/>
        <w:widowControl w:val="false"/>
        <w:rPr/>
      </w:pPr>
      <w:r>
        <w:rPr/>
        <w:tab/>
        <w:t xml:space="preserve">Lentement, les deux jeunes gens s'exécutèrent. Apparemment, le dévaronien n'avait pas apprécié le fait que Kano fasse un petit tour avec son speeder, et que ses collègues aient été obligés de détruire son véhicule. À présent, il n'avait pas l'air de rigoler. Le calibre de son fusil était assez dissuasif, et Kano doutait qu'il soit capable d'arrêter un tel tir avec son sabre laser. </w:t>
      </w:r>
    </w:p>
    <w:p>
      <w:pPr>
        <w:pStyle w:val="Normal"/>
        <w:widowControl w:val="false"/>
        <w:rPr/>
      </w:pPr>
      <w:r>
        <w:rPr/>
      </w:r>
    </w:p>
    <w:p>
      <w:pPr>
        <w:pStyle w:val="Normal"/>
        <w:widowControl w:val="false"/>
        <w:rPr/>
      </w:pPr>
      <w:r>
        <w:rPr/>
        <w:tab/>
        <w:t>Il obéit donc et se baissa prudemment pour poser son arme au sol. À côté de lui, Alera paraissait terrorisée et avait elle aussi laissé tomber son blaster. Le dévaronien les toisa un moment, visiblement de mauvaise humeur. Pour éviter toute mauvaise surprise, il s'était adossé à la fenêtre du fond. De là, personne ne pourrait le surprendre par derrière.</w:t>
      </w:r>
    </w:p>
    <w:p>
      <w:pPr>
        <w:pStyle w:val="Normal"/>
        <w:widowControl w:val="false"/>
        <w:rPr/>
      </w:pPr>
      <w:r>
        <w:rPr/>
        <w:tab/>
        <w:t>De toute évidence, les chasseurs de primes n'avaient aucun plan précis en arrivant. Ils s'étaient précipités dans la maison, sans même savoir qui s'y trouvait exactement. Le weequay s'était précipité à l'étage, suivi peu après par le dévaronien. Kano était persuadé qu'au moins l'un d'eux avait déjà eu affaire à Marvic. L'un d'entre eux était hors d'état de nuire. Le second se tenait juste devant eux. Kano ignorait si le vieux Marvic était en mesure de tenir tête aux autres. Ce qu'il ignorait également, c'était comment ils avaient pu apprendre où se cachait Kano. Car c'était bien à lui qu'ils en voulaient, certainement pas aux Sanaka. Peut-être un voisin l'avait-il aperçu et avait déclaré quelque chose de suspect aux impériaux, qui avaient envoyé des chasseurs de primes à leur solde pour ne pas se salir les mains et se ridiculiser en envoyant toute une escouade pour attaquer un jeune homme, une femme et un vieillard.</w:t>
      </w:r>
    </w:p>
    <w:p>
      <w:pPr>
        <w:pStyle w:val="Normal"/>
        <w:widowControl w:val="false"/>
        <w:rPr/>
      </w:pPr>
      <w:r>
        <w:rPr/>
      </w:r>
    </w:p>
    <w:p>
      <w:pPr>
        <w:pStyle w:val="Normal"/>
        <w:widowControl w:val="false"/>
        <w:rPr/>
      </w:pPr>
      <w:r>
        <w:rPr/>
        <w:tab/>
        <w:t>Kano se ressaisit. Ce qui importait pour l'instant, c'est de se débarrasser de cette créature cornue, qui n'avait pas l'air bien futée et qui les menaçait avec un flingue des plus impressionnants. Le couloir était très étroit, et il y avait peu de chances qu'il tire dans le vide s'il ouvrait le feu. Lui et Alera seraient inévitablement touchés, et n'y survivraient pas. En outre, son sabre laser était à ses pieds. Certes, il pourrait tenter de le faire léviter jusqu'à sa main grâce à la Force, mais il n'était pas tout à fait confiant dans ses pouvoirs. Il savait que s'il faisait le moindre geste, le dévaronien se ferait un plaisir de lui faire un beau trou dans le ventre. Ce qu'il finirait bien par faire de toute façon. À moins que les impériaux ne le veulent vivant.</w:t>
      </w:r>
    </w:p>
    <w:p>
      <w:pPr>
        <w:pStyle w:val="Normal"/>
        <w:widowControl w:val="false"/>
        <w:rPr/>
      </w:pPr>
      <w:r>
        <w:rPr/>
        <w:t xml:space="preserve">— </w:t>
      </w:r>
      <w:r>
        <w:rPr/>
        <w:t>N'essaye pas de tenter un coup foireux, Jedi, grogna l'extraterrestre. Ou je dégomme ta copine. T'as compris ? Tu sais, j'ai pas apprécié que tu me voles mon speeder. Mais avec ma part de la prime, je m'en repayerai un flambant neuf !</w:t>
      </w:r>
    </w:p>
    <w:p>
      <w:pPr>
        <w:pStyle w:val="Normal"/>
        <w:widowControl w:val="false"/>
        <w:rPr/>
      </w:pPr>
      <w:r>
        <w:rPr/>
        <w:tab/>
        <w:t>Kano acquiesça.</w:t>
      </w:r>
    </w:p>
    <w:p>
      <w:pPr>
        <w:pStyle w:val="Normal"/>
        <w:widowControl w:val="false"/>
        <w:rPr/>
      </w:pPr>
      <w:r>
        <w:rPr/>
        <w:t xml:space="preserve">— </w:t>
      </w:r>
      <w:r>
        <w:rPr/>
        <w:t xml:space="preserve">Ecoutez, c'est moi que vous voulez, n'est-ce pas ? Alors laissez partir cette jeune femme, elle ne vous a rien fait. Pareil pour son père. C'est entre vous et moi, n'y mêlez pas des innocents. </w:t>
      </w:r>
    </w:p>
    <w:p>
      <w:pPr>
        <w:pStyle w:val="Normal"/>
        <w:widowControl w:val="false"/>
        <w:rPr/>
      </w:pPr>
      <w:r>
        <w:rPr/>
        <w:t xml:space="preserve">— </w:t>
      </w:r>
      <w:r>
        <w:rPr/>
        <w:t>Mets un coup de pied dans ton sabre, continua le dévaronien. Pareil pour le blaster. La fille reste ici, on lui trouvera bien une utilité. Il y a des gens qui payeraient cher pour une jolie fille comme elle, sur Nar Shaddaa.</w:t>
      </w:r>
    </w:p>
    <w:p>
      <w:pPr>
        <w:pStyle w:val="Normal"/>
        <w:widowControl w:val="false"/>
        <w:rPr/>
      </w:pPr>
      <w:r>
        <w:rPr/>
        <w:tab/>
        <w:t xml:space="preserve">Le Jedi sentit la colère monter en lui. S'ils touchaient à Alera... Elle rêvait de quitter Tabal, mais certainement pas pour finir esclave d'un baron de la pègre louche... Il inspira pour laisser sa colère refluer de son esprit. Enervé, il n’aurait pas les idées claires. Il aurait besoin de l’aide de la Force, mais dans le bon sens. </w:t>
      </w:r>
    </w:p>
    <w:p>
      <w:pPr>
        <w:pStyle w:val="Normal"/>
        <w:widowControl w:val="false"/>
        <w:rPr/>
      </w:pPr>
      <w:r>
        <w:rPr/>
        <w:tab/>
        <w:t>Kano et Alera frappèrent dans leurs armes respectives. Toutes deux glissèrent sur le plancher en bois pour atteindre le dévaronien, qui stoppa la course du sabre avec sa botte. Le blaster était à peine à quelques centimètres.</w:t>
      </w:r>
    </w:p>
    <w:p>
      <w:pPr>
        <w:pStyle w:val="Normal"/>
        <w:widowControl w:val="false"/>
        <w:rPr/>
      </w:pPr>
      <w:r>
        <w:rPr/>
        <w:tab/>
        <w:t xml:space="preserve">Ce fut le moment que choisit Kano pour tenter sa chance. Le sabre gisait à présent aux pieds du dévaronien, et le jeune Jedi nota que l'orifice de sortie de la lame était orienté vers son adversaire. Quant au bouton d'activation, il était orienté vers le blaster. </w:t>
      </w:r>
    </w:p>
    <w:p>
      <w:pPr>
        <w:pStyle w:val="Normal"/>
        <w:widowControl w:val="false"/>
        <w:rPr/>
      </w:pPr>
      <w:r>
        <w:rPr/>
        <w:tab/>
        <w:t>Kano invoqua la Force, et la sentit l'envahir. Il redirigea l'énergie psychique vers le blaster, sans même que le dévaronien s'en rende compte. Il eût été trop dangereux et trop long de porter l'arme à ses mains, il était trop loin et il n’avait pas suffisamment confiance en la maîtrise de ses pouvoirs. Il se contenta de faire diversion.</w:t>
      </w:r>
    </w:p>
    <w:p>
      <w:pPr>
        <w:pStyle w:val="Normal"/>
        <w:widowControl w:val="false"/>
        <w:rPr/>
      </w:pPr>
      <w:r>
        <w:rPr/>
        <w:tab/>
        <w:t>Le blaster, porté par la Force, glissa doucement sur le plancher pour percuter la sabre. Le dévaronien ne voyait pas le manège qui se déroulait à ses pieds. Il parlait à Kano, qui n'écoutait pas et restait concentré sur la Force. L’énergie l’entourait. Il ne s’en servait pas uniquement, il coopérait avec elle. La Force était son allié, et il se demanda si ce n’était pas elle qui avait suggéré cette astuce.</w:t>
      </w:r>
    </w:p>
    <w:p>
      <w:pPr>
        <w:pStyle w:val="Normal"/>
        <w:widowControl w:val="false"/>
        <w:rPr/>
      </w:pPr>
      <w:r>
        <w:rPr/>
        <w:tab/>
        <w:t xml:space="preserve">Il fit frotter le blaster au sabre. Finalement, la crosse du blaster heurta la poignée d'activation du sabre laser. Dans un crépitement, la lame se mit en marche au sol. En se déployant, elle transperça le pied du dévaronien. Celui-ci hurla de douleur et tomba à genoux. </w:t>
      </w:r>
    </w:p>
    <w:p>
      <w:pPr>
        <w:pStyle w:val="Normal"/>
        <w:widowControl w:val="false"/>
        <w:rPr/>
      </w:pPr>
      <w:r>
        <w:rPr/>
        <w:tab/>
        <w:t>Kano comptait attaquer, mais le blessé se reprit vite. Oubliant sa douleur, il se dressa sur ses genoux et releva son arme. Il visa soigneusement, bien décidé à atteindre sa cible. Kano improvisa, ou plutôt la Force le fit pour lui. Il mit sa main en avant, la paume dirigée vers le dévaronien. Puis il concentra la Force et la projeta sur son adversaire.</w:t>
      </w:r>
    </w:p>
    <w:p>
      <w:pPr>
        <w:pStyle w:val="Normal"/>
        <w:widowControl w:val="false"/>
        <w:rPr/>
      </w:pPr>
      <w:r>
        <w:rPr/>
        <w:tab/>
        <w:t>Comme balayé par une tornade, le dévaronien fut soulevé de terre et propulsé en arrière. Il percuta la fenêtre, la brisant en mille morceaux, et fut défenestré. Les rideaux étaient arrachés, la fenêtre cassée, mais ils étaient débarrassés du chasseur de primes. La scène s'était déroulée à toute vitesse, mais la Force avait aidé Kano à maîtriser les événements.</w:t>
      </w:r>
    </w:p>
    <w:p>
      <w:pPr>
        <w:pStyle w:val="Normal"/>
        <w:widowControl w:val="false"/>
        <w:rPr/>
      </w:pPr>
      <w:r>
        <w:rPr/>
        <w:tab/>
        <w:t>Tombée à terre, ce fut Alera qui, en se relevant, constata que le dévaronien avait fait feu avant de partir. Le plafond, bien qu'épais, était purement et simplement transpercé sur un diamètre de près de vingt centimètres.</w:t>
      </w:r>
    </w:p>
    <w:p>
      <w:pPr>
        <w:pStyle w:val="Normal"/>
        <w:widowControl w:val="false"/>
        <w:rPr/>
      </w:pPr>
      <w:r>
        <w:rPr/>
        <w:t xml:space="preserve">— </w:t>
      </w:r>
      <w:r>
        <w:rPr/>
        <w:t>On a eu chaud, lâcha Kano. Il va falloir que ce fumier paye les réparations. Tant pis pour son speeder.</w:t>
      </w:r>
    </w:p>
    <w:p>
      <w:pPr>
        <w:pStyle w:val="Normal"/>
        <w:widowControl w:val="false"/>
        <w:rPr/>
      </w:pPr>
      <w:r>
        <w:rPr/>
      </w:r>
    </w:p>
    <w:p>
      <w:pPr>
        <w:pStyle w:val="Normal"/>
        <w:widowControl w:val="false"/>
        <w:rPr/>
      </w:pPr>
      <w:r>
        <w:rPr/>
        <w:tab/>
        <w:t>Après avoir ramassé leurs armes, les deux jeunes gens dévalèrent les escaliers, pour découvrir une salle de séjour transformée en champ de bataille. Alera vit tout de suite son père gisant sur le sol, du sang constellant sa chemise blanche. Kano observait la pièce. Les meubles étaient en pièces, les murs couverts d'impacts de lasers, et une odeur d'ozone emplissait la pièce. Alera se précipita vers son père. Kano, plus lucide, remarqua l'humain au fond de la pièce, le blaster encore fumant. Il n'avait jamais vu ce chasseur de primes, qui était probablement le chef de la bande. Dans un autre coin de la salle, il vit le rodien, la poitrine carbonisée par des tirs de blaster. Une incroyable puanteur se dégageait du cadavre. Alors qu'Alera parlait en pleurant à son père grièvement blessé, le chasseur de primes humain prit la parole.</w:t>
      </w:r>
    </w:p>
    <w:p>
      <w:pPr>
        <w:pStyle w:val="Normal"/>
        <w:widowControl w:val="false"/>
        <w:rPr/>
      </w:pPr>
      <w:r>
        <w:rPr/>
        <w:t xml:space="preserve">— </w:t>
      </w:r>
      <w:r>
        <w:rPr/>
        <w:t>J'ai horreur d'abattre quelqu'un qui n'est pas ma cible. Mais je n'avais pas le choix. J'imagine donc que c'est toi, le Chevalier Jedi Kano.</w:t>
      </w:r>
    </w:p>
    <w:p>
      <w:pPr>
        <w:pStyle w:val="Normal"/>
        <w:widowControl w:val="false"/>
        <w:rPr/>
      </w:pPr>
      <w:r>
        <w:rPr/>
        <w:t xml:space="preserve">— </w:t>
      </w:r>
      <w:r>
        <w:rPr/>
        <w:t>C'est moi, répondit l'intéressé. C'est pas une raison pour que tu tues qui que ce soit.</w:t>
      </w:r>
    </w:p>
    <w:p>
      <w:pPr>
        <w:pStyle w:val="Normal"/>
        <w:widowControl w:val="false"/>
        <w:rPr/>
      </w:pPr>
      <w:r>
        <w:rPr/>
        <w:tab/>
        <w:t>Apparemment, il était connu comme un Chevalier Jedi à part entière. Sa formation devait être terminée. Cette idée lui donna confiance en lui, sachant que sa maîtrise de la Force était justifiée.</w:t>
      </w:r>
    </w:p>
    <w:p>
      <w:pPr>
        <w:pStyle w:val="Normal"/>
        <w:widowControl w:val="false"/>
        <w:rPr/>
      </w:pPr>
      <w:r>
        <w:rPr/>
        <w:tab/>
        <w:t>L'homme braqua son arme. Petit, les cheveux noirs et longs, il avait des traits durs qui montraient sa longue expérience d'impitoyable chasseur. Sans aucune autre forme de jugement, il se prépara à faire feu.</w:t>
      </w:r>
    </w:p>
    <w:p>
      <w:pPr>
        <w:pStyle w:val="Normal"/>
        <w:widowControl w:val="false"/>
        <w:rPr/>
      </w:pPr>
      <w:r>
        <w:rPr/>
        <w:tab/>
        <w:t>Kano para le premier tir, le second, sans réfléchir, puis appela la Force. Il banda ses muscles, et la Force l'aida à sauter. Il fit un saut prodigieux, s'élevant à plusieurs mètres de hauteur, il pivota en l'air pour se retrouver la tête en bas. Fondant comme un aigle sur l'humain, il fit fouetter sa lame et trancha le bras armé de son ennemi, qui n'avait absolument rien compris à la scène.</w:t>
      </w:r>
    </w:p>
    <w:p>
      <w:pPr>
        <w:pStyle w:val="Normal"/>
        <w:widowControl w:val="false"/>
        <w:rPr/>
      </w:pPr>
      <w:r>
        <w:rPr/>
        <w:tab/>
        <w:t>Pivotant de nouveau, Kano retomba à terre en même temps que le bras du chasseur de primes. Celui-ci ne cria même pas, mais tomba à genoux en gémissant. Il tenait de sa main valide son moignon carbonisé.</w:t>
      </w:r>
    </w:p>
    <w:p>
      <w:pPr>
        <w:pStyle w:val="Normal"/>
        <w:widowControl w:val="false"/>
        <w:rPr/>
      </w:pPr>
      <w:r>
        <w:rPr/>
        <w:t xml:space="preserve">— </w:t>
      </w:r>
      <w:r>
        <w:rPr/>
        <w:t>Pourriture de Jedi, grommela-t-il. Vous êtes la plaie de cette galaxie. Tue-moi, Jedi. Et va en enfer.</w:t>
      </w:r>
    </w:p>
    <w:p>
      <w:pPr>
        <w:pStyle w:val="Normal"/>
        <w:widowControl w:val="false"/>
        <w:rPr/>
      </w:pPr>
      <w:r>
        <w:rPr/>
        <w:tab/>
        <w:t>Kano, placé derrière lui, éteignit son sabre.</w:t>
      </w:r>
    </w:p>
    <w:p>
      <w:pPr>
        <w:pStyle w:val="Normal"/>
        <w:widowControl w:val="false"/>
        <w:rPr/>
      </w:pPr>
      <w:r>
        <w:rPr/>
        <w:t xml:space="preserve">— </w:t>
      </w:r>
      <w:r>
        <w:rPr/>
        <w:t>Pas cette fois. Je te laisse en vie, pour que tu puisses raconter à tes copains impériaux qu'on ne tue pas impunément les amis de Kano. Je pense que la perte de ton bras et le châtiment des impériaux seront une punition suffisante. Mais ne recroise jamais ma route.</w:t>
      </w:r>
    </w:p>
    <w:p>
      <w:pPr>
        <w:pStyle w:val="Normal"/>
        <w:widowControl w:val="false"/>
        <w:rPr/>
      </w:pPr>
      <w:r>
        <w:rPr/>
        <w:tab/>
        <w:t>Furieux, l'humain insulta Kano, qui lui tournait déjà le dos. Mais il saisit l'occasion, et détala en vitesse sans demander son reste.</w:t>
      </w:r>
    </w:p>
    <w:p>
      <w:pPr>
        <w:pStyle w:val="Normal"/>
        <w:widowControl w:val="false"/>
        <w:rPr/>
      </w:pPr>
      <w:r>
        <w:rPr/>
      </w:r>
    </w:p>
    <w:p>
      <w:pPr>
        <w:pStyle w:val="Normal"/>
        <w:widowControl w:val="false"/>
        <w:rPr/>
      </w:pPr>
      <w:r>
        <w:rPr/>
        <w:tab/>
        <w:t>Alera pleurait toujours quand Kano s'agenouilla auprès de Marvic. Celui-ci agonisait, et respirait difficilement. Ses traits étaient contractés, reflétant sa douleur. Mais il ne se plaignit pas. Son état était critique, mais il restait solide comme un roc. Ses dernières paroles furent pour Kano.</w:t>
      </w:r>
    </w:p>
    <w:p>
      <w:pPr>
        <w:pStyle w:val="Normal"/>
        <w:widowControl w:val="false"/>
        <w:rPr/>
      </w:pPr>
      <w:r>
        <w:rPr/>
        <w:t xml:space="preserve">— </w:t>
      </w:r>
      <w:r>
        <w:rPr/>
        <w:t>Fiche le camp, petit. Prends mon vaisseau et mon droïd. Emmène ma fille. Ce sont les seules choses auxquelles je tienne. Et je veux que ce soit toi qui t'en occupes. S'il te plaît, rends Alera heureuse. Elle le mérite.</w:t>
      </w:r>
    </w:p>
    <w:p>
      <w:pPr>
        <w:pStyle w:val="Normal"/>
        <w:widowControl w:val="false"/>
        <w:rPr/>
      </w:pPr>
      <w:r>
        <w:rPr/>
        <w:t xml:space="preserve">— </w:t>
      </w:r>
      <w:r>
        <w:rPr/>
        <w:t>Mais pourquoi moi ? articula Kano, la gorge nouée par l'émotion.</w:t>
      </w:r>
    </w:p>
    <w:p>
      <w:pPr>
        <w:pStyle w:val="Normal"/>
        <w:widowControl w:val="false"/>
        <w:rPr/>
      </w:pPr>
      <w:r>
        <w:rPr/>
        <w:t xml:space="preserve">— </w:t>
      </w:r>
      <w:r>
        <w:rPr/>
        <w:t>L'autre Jedi, je l'ai aimé comme un frère. Toi, je t'aime comme un fils. Vas-y, à présent. Je crois en toi.</w:t>
      </w:r>
    </w:p>
    <w:p>
      <w:pPr>
        <w:pStyle w:val="Normal"/>
        <w:widowControl w:val="false"/>
        <w:rPr/>
      </w:pPr>
      <w:r>
        <w:rPr/>
        <w:tab/>
        <w:t>Il sourit au jeune homme, avant que sa fille prenne sa tête contre son corps, déversant ses larmes sur les cheveux de son père. Marvic leva la main, lentement, en direction de la porte. Kano comprit. Il ne voulait pas mourir inutilement, les jeunes gens devaient fuir.</w:t>
      </w:r>
    </w:p>
    <w:p>
      <w:pPr>
        <w:pStyle w:val="Normal"/>
        <w:widowControl w:val="false"/>
        <w:rPr/>
      </w:pPr>
      <w:r>
        <w:rPr/>
        <w:tab/>
        <w:t>Marvic Sanaka rendit son dernier souffle, couvert par les sanglots de sa fille. Kano tenta de garder son sang froid, se retenant pour ne pas hurler et fondre en larmes. Il perdait celui qu'il avait accepté comme un père.</w:t>
      </w:r>
    </w:p>
    <w:p>
      <w:pPr>
        <w:pStyle w:val="Normal"/>
        <w:widowControl w:val="false"/>
        <w:rPr/>
      </w:pPr>
      <w:r>
        <w:rPr/>
      </w:r>
    </w:p>
    <w:p>
      <w:pPr>
        <w:pStyle w:val="Normal"/>
        <w:widowControl w:val="false"/>
        <w:rPr/>
      </w:pPr>
      <w:r>
        <w:rPr/>
        <w:tab/>
        <w:t>Il attrapa la main d'Alera et la tira de la dépouille de son père. Quelqu'un venait d'entrer dans la maison, et ils n'avaient pas le temps de traîner. De toute évidence, les impériaux avaient perdu patience et se décidaient à intervenir. Kano et Alera se précipitèrent vers le hangar.</w:t>
      </w:r>
    </w:p>
    <w:p>
      <w:pPr>
        <w:pStyle w:val="Normal"/>
        <w:widowControl w:val="false"/>
        <w:rPr/>
      </w:pPr>
      <w:r>
        <w:rPr/>
        <w:tab/>
        <w:t>L'Arc de Cristal les y attendait. Alera traînait, criant le nom de son père. Kano entra le code qui faisait sortir la rampe d'accès du vaisseau. Celle-ci se mit lentement à descendre, quand un pressentiment fit se retourner Kano. Il tomba nez à nez avec le twi'lek, qui les avait attendus dans le hangar. Il avait oublié que les agresseurs étaient au nombre de cinq. La créature blanche, avec ses yeux rouges et ses appendices tentaculaires sur la tête, tenait dans sa main griffue un blaster chargé à bloc. Kano avait raccroché son sabre à sa ceinture, et doutait d'avoir le temps de le dégainer. Le twi'lek le tenait en joue, prêt à tirer, alors que la rampe d'accès à l'Arc de Cristal finissait de descendre.</w:t>
      </w:r>
    </w:p>
    <w:p>
      <w:pPr>
        <w:pStyle w:val="Normal"/>
        <w:widowControl w:val="false"/>
        <w:rPr/>
      </w:pPr>
      <w:r>
        <w:rPr/>
        <w:t xml:space="preserve">— </w:t>
      </w:r>
      <w:r>
        <w:rPr/>
        <w:t>Tu vaux plus cher vivant, Jedi, grogna l'extraterrestre dans un mauvais basic. Mais j'en ai assez de jouer. Tu vas à présent pouvoir faire un avec la Force !</w:t>
      </w:r>
    </w:p>
    <w:p>
      <w:pPr>
        <w:pStyle w:val="Normal"/>
        <w:widowControl w:val="false"/>
        <w:rPr/>
      </w:pPr>
      <w:r>
        <w:rPr/>
        <w:tab/>
        <w:t>Kano remarqua alors que son adversaire était blessé, probablement à la suite d'un affrontement avec Marvic Sanaka, mais cela ne semblait pas l’affecter particulièrement. Le Jedi espérait profiter de cet état de fait. Au moment où le twi'lek tira, Kano fit venir la Force à lui. À l'ultime instant, il fit dévier la main du chasseur de primes, et le laser n'atteignit pas son but, atteignant l’Arc de Cristal, dont les boucliers déflecteurs absorbèrent le tir sans problème. Kano frappa de toutes ses forces dans le ventre de son adversaire, qui fut déstabilisé et lâcha son arme. L'humain allait frapper à nouveau, quand le twi'lek se servit de ses tentacules crâniens, ses lekkus, comme de massues, et les abattit tous les deux simultanément sur le crâne du Jedi. Celui-ci tomba au sol, et tenta en vain de se remettre debout. Il porta la main à sa ceinture, mais le twi'lek l'avait devancé, et avait attrapé l'arme du Jedi.</w:t>
      </w:r>
    </w:p>
    <w:p>
      <w:pPr>
        <w:pStyle w:val="Normal"/>
        <w:widowControl w:val="false"/>
        <w:rPr/>
      </w:pPr>
      <w:r>
        <w:rPr/>
        <w:tab/>
        <w:t>La créature eut un rictus sadique, et mit le sabre en marche. Il ne savait pas le manier, mais n'aurait aucun mal à abattre la lame et à trancher Kano en deux. Déshonorant pour un Jedi d'être abattu par son propre sabre...</w:t>
      </w:r>
    </w:p>
    <w:p>
      <w:pPr>
        <w:pStyle w:val="Normal"/>
        <w:widowControl w:val="false"/>
        <w:rPr/>
      </w:pPr>
      <w:r>
        <w:rPr/>
        <w:tab/>
        <w:t>Alors que le chasseur de primes allait frapper, Alera hurla, ne sachant que faire. Soudainement, un vacarme monstrueux parvint à ses oreilles. Elle vit des éclairs rouges passer au-dessus de sa tête, et se diriger vers le twi'lek. Ne maîtrisant pas la Force, ce dernier ne se protégea pas avec le sabre, et fut taillé en pièces par les lasers. Il hurla à pleins poumons, quand sa chair fut calcinée par les rayons d'énergie. Le sabre tomba au sol et s’éteignit. Alera se protégea les yeux de l’éclair. Allongé contre terre, Kano ne vit rien.</w:t>
      </w:r>
    </w:p>
    <w:p>
      <w:pPr>
        <w:pStyle w:val="Normal"/>
        <w:widowControl w:val="false"/>
        <w:rPr/>
      </w:pPr>
      <w:r>
        <w:rPr/>
      </w:r>
    </w:p>
    <w:p>
      <w:pPr>
        <w:pStyle w:val="Normal"/>
        <w:widowControl w:val="false"/>
        <w:rPr/>
      </w:pPr>
      <w:r>
        <w:rPr/>
        <w:tab/>
        <w:t>Peu après, la tempête se calma, et Alera Sanaka distingua les lambeaux de chair qui gisaient là où se tenait l'extraterrestre quelques secondes auparavant. Le sabre laser de Kano traînait à ses côtés. Elle s'approcha de Kano, qui reprenait ses esprits, et l'aida à se relever.</w:t>
      </w:r>
    </w:p>
    <w:p>
      <w:pPr>
        <w:pStyle w:val="Normal"/>
        <w:widowControl w:val="false"/>
        <w:rPr/>
      </w:pPr>
      <w:r>
        <w:rPr/>
        <w:t xml:space="preserve">— </w:t>
      </w:r>
      <w:r>
        <w:rPr/>
        <w:t>Que s'est-il passé ? murmura-t-il en constatant la boucherie.</w:t>
      </w:r>
    </w:p>
    <w:p>
      <w:pPr>
        <w:pStyle w:val="Normal"/>
        <w:widowControl w:val="false"/>
        <w:rPr/>
      </w:pPr>
      <w:r>
        <w:rPr/>
        <w:tab/>
        <w:t>Une voix mécanique retentit derrière eux.</w:t>
      </w:r>
    </w:p>
    <w:p>
      <w:pPr>
        <w:pStyle w:val="Normal"/>
        <w:widowControl w:val="false"/>
        <w:rPr/>
      </w:pPr>
      <w:r>
        <w:rPr/>
        <w:t xml:space="preserve">— </w:t>
      </w:r>
      <w:r>
        <w:rPr/>
        <w:t>Comme je vous l'ai souvent dit, ma programmation est très complète.</w:t>
      </w:r>
    </w:p>
    <w:p>
      <w:pPr>
        <w:pStyle w:val="Normal"/>
        <w:widowControl w:val="false"/>
        <w:rPr/>
      </w:pPr>
      <w:r>
        <w:rPr/>
        <w:tab/>
        <w:t>Kano et Alera regardèrent avec consternation le droïd qui se tenait en haut de la rampe d'accès. Les quatre bras mécaniques d'Edo 27 tenaient un blaster lourd chacun, que le robot rangea dans un de ses compartiments ventraux.</w:t>
      </w:r>
    </w:p>
    <w:p>
      <w:pPr>
        <w:pStyle w:val="Normal"/>
        <w:widowControl w:val="false"/>
        <w:rPr/>
      </w:pPr>
      <w:r>
        <w:rPr/>
        <w:t xml:space="preserve">— </w:t>
      </w:r>
      <w:r>
        <w:rPr/>
        <w:t>Monsieur Sanaka a intégré un système de défense de sa fille, clama-t-il fièrement. Je possède des séquences de combat dignes des meilleurs droïds assassins. Et ce n’est pas peu dire.</w:t>
      </w:r>
    </w:p>
    <w:p>
      <w:pPr>
        <w:pStyle w:val="Normal"/>
        <w:widowControl w:val="false"/>
        <w:rPr/>
      </w:pPr>
      <w:r>
        <w:rPr/>
        <w:tab/>
        <w:t>Kano n'en revenait pas. Edo avait fait feu une seule fois avec chacun de ses quatre blasters, et tous ses tirs avaient atteint leur cible. Edo le surprendrait toujours...</w:t>
      </w:r>
    </w:p>
    <w:p>
      <w:pPr>
        <w:pStyle w:val="Normal"/>
        <w:widowControl w:val="false"/>
        <w:rPr/>
      </w:pPr>
      <w:r>
        <w:rPr/>
        <w:t xml:space="preserve">— </w:t>
      </w:r>
      <w:r>
        <w:rPr/>
        <w:t>Il est temps de faire le ménage, dit le droïd calmement. Ce cadavre, sur le plan esthétique, ça fait désordre. Très négligé.</w:t>
      </w:r>
    </w:p>
    <w:p>
      <w:pPr>
        <w:pStyle w:val="Normal"/>
        <w:widowControl w:val="false"/>
        <w:rPr/>
      </w:pPr>
      <w:r>
        <w:rPr/>
        <w:t xml:space="preserve">— </w:t>
      </w:r>
      <w:r>
        <w:rPr/>
        <w:t>Une autre fois, mon vieux, fit Kano. Je crains que malgré tes super compétences, nous n'ayons pas le temps. On décolle. Tout de suite.</w:t>
      </w:r>
    </w:p>
    <w:p>
      <w:pPr>
        <w:pStyle w:val="Normal"/>
        <w:widowControl w:val="false"/>
        <w:rPr/>
      </w:pPr>
      <w:r>
        <w:rPr/>
        <w:tab/>
        <w:t>La troupe se précipita à bord de l’appareil, et Kano s’apprêtait à activer les commandes, avant de se rendre compte qu’Edo avait déjà tout fait.</w:t>
      </w:r>
    </w:p>
    <w:p>
      <w:pPr>
        <w:pStyle w:val="Normal"/>
        <w:widowControl w:val="false"/>
        <w:rPr/>
      </w:pPr>
      <w:r>
        <w:rPr/>
        <w:t xml:space="preserve">— </w:t>
      </w:r>
      <w:r>
        <w:rPr/>
        <w:t>Moteurs chauffés, boucliers levés, lasers chargés, inertie calculée... Tout est prêt, monsieur Kano. On va faire un tour ? demanda le droïd, visiblement ravi.</w:t>
      </w:r>
    </w:p>
    <w:p>
      <w:pPr>
        <w:pStyle w:val="Normal"/>
        <w:widowControl w:val="false"/>
        <w:rPr/>
      </w:pPr>
      <w:r>
        <w:rPr/>
        <w:t xml:space="preserve">— </w:t>
      </w:r>
      <w:r>
        <w:rPr/>
        <w:t>Absolument. Attachez vos ceintures, ça risque de secouer. Alera, on met les voiles. Comme je vous l’avais promis. Et comme je l’ai promis à votre père.</w:t>
      </w:r>
    </w:p>
    <w:p>
      <w:pPr>
        <w:pStyle w:val="Normal"/>
        <w:widowControl w:val="false"/>
        <w:rPr/>
      </w:pPr>
      <w:r>
        <w:rPr/>
      </w:r>
      <w:r>
        <w:br w:type="page"/>
      </w:r>
    </w:p>
    <w:p>
      <w:pPr>
        <w:pStyle w:val="Normal"/>
        <w:widowControl w:val="false"/>
        <w:jc w:val="center"/>
        <w:rPr>
          <w:b/>
          <w:b/>
          <w:sz w:val="28"/>
          <w:u w:val="single"/>
        </w:rPr>
      </w:pPr>
      <w:r>
        <w:rPr>
          <w:b/>
          <w:sz w:val="28"/>
          <w:u w:val="single"/>
        </w:rPr>
        <w:t>Chapitre 6 : Exode</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t>Les troupes impériales envahirent le hangar alors que la rampe d'accès se refermait. Les tirs de laser des stormtroopers ricochèrent sans dégâts sur la barrière d'énergie invisible qui protégeait le vaisseau. Les soldats impériaux réagirent en vitesse, et se mirent à couvert pour monter une batterie laser lourde, qui elle risquerait d'endommager sérieusement le bouclier. L'appareil serait bientôt prêt. Le sergent Tiliar venait d’arriver, braillant ses ordres. Il avait constaté les dégâts dans la maison, et avait croisé le chasseur de primes amputé qui fuyait.</w:t>
      </w:r>
    </w:p>
    <w:p>
      <w:pPr>
        <w:pStyle w:val="Normal"/>
        <w:widowControl w:val="false"/>
        <w:rPr/>
      </w:pPr>
      <w:r>
        <w:rPr/>
        <w:tab/>
        <w:t>Fort heureusement, Edo 27 avait entamé les préparatifs de décollage. Kano observa son équipage. Alera pleurait dans un coin, et il ne pouvait compter sur son aide. À l'inverse, Edo se déplaçait aussi vite que ses répulseurs le permettaient, se débattant comme un droïd barman, pour aider au décollage. Le droïd était visiblement excité par tant d'animation. Kano comptait bien profiter de ses incontestables compétences.</w:t>
      </w:r>
    </w:p>
    <w:p>
      <w:pPr>
        <w:pStyle w:val="Normal"/>
        <w:widowControl w:val="false"/>
        <w:rPr/>
      </w:pPr>
      <w:r>
        <w:rPr/>
        <w:t xml:space="preserve">— </w:t>
      </w:r>
      <w:r>
        <w:rPr/>
        <w:t>Edo, hurla-t-il pour dominer le vacarme ambiant, ça avance ?</w:t>
      </w:r>
    </w:p>
    <w:p>
      <w:pPr>
        <w:pStyle w:val="Normal"/>
        <w:widowControl w:val="false"/>
        <w:rPr/>
      </w:pPr>
      <w:r>
        <w:rPr/>
        <w:t xml:space="preserve">— </w:t>
      </w:r>
      <w:r>
        <w:rPr/>
        <w:t>Monsieur, je vous suggère d'utiliser ceci, dit le robot en désignant une commande que Kano ne connaissait pas. Moi, je m'occupe du décollage.</w:t>
      </w:r>
    </w:p>
    <w:p>
      <w:pPr>
        <w:pStyle w:val="Normal"/>
        <w:widowControl w:val="false"/>
        <w:rPr/>
      </w:pPr>
      <w:r>
        <w:rPr/>
        <w:tab/>
        <w:t>Kano lui fit confiance, et libéra la place du pilote. Il empoigna le manche désigné par Edo, et en pressa la détente. Un canon antipersonnel jaillit de son emplacement dans la coque, et ravagea les rangs impériaux. Kano jubilait. Mais il se reprit. Un Jedi ne tuait pas par plaisir, mais par nécessité.</w:t>
      </w:r>
    </w:p>
    <w:p>
      <w:pPr>
        <w:pStyle w:val="Normal"/>
        <w:widowControl w:val="false"/>
        <w:rPr/>
      </w:pPr>
      <w:r>
        <w:rPr/>
        <w:t xml:space="preserve">— </w:t>
      </w:r>
      <w:r>
        <w:rPr/>
        <w:t>C'est moi qui ai installé ce joujou, se vanta Edo. C'est pratique en cas de décollage précipité. C’est la première fois qu’il sert ! C’était le cadeau d’anniversaire des 60 ans de monsieur Marvic ! C’est utile de temps en temps.</w:t>
      </w:r>
    </w:p>
    <w:p>
      <w:pPr>
        <w:pStyle w:val="Normal"/>
        <w:widowControl w:val="false"/>
        <w:rPr/>
      </w:pPr>
      <w:r>
        <w:rPr/>
        <w:tab/>
        <w:t>C'était le moins qu'on puisse dire. Les impériaux couraient se mettre à l'abri. Quelques téméraires restèrent pour mettre en route leur canon. Ils y parvinrent enfin, juste au moment où l'Arc de Cristal commençait à s'élever sur ses répulseurs gravifiques. Edo tira le manche de son bras mécanique, et le vaisseau se dressa à la verticale. C'est alors que Kano constata que la porte de sortie, au plafond, était restée fermée.</w:t>
      </w:r>
    </w:p>
    <w:p>
      <w:pPr>
        <w:pStyle w:val="Normal"/>
        <w:widowControl w:val="false"/>
        <w:rPr/>
      </w:pPr>
      <w:r>
        <w:rPr/>
        <w:tab/>
        <w:t xml:space="preserve">Kano se devait d'agir vite. Il activa une commande qui déverrouilla les batteries laser des côtés du vaisseau. Il redirigea le contrôle de l'une d'entre elles vers le cockpit. Il visa approximativement et ouvrit le feu sans parcimonie. Le plafond fut déchiqueté par les tirs de laser puissants de l'appareil de Marvic Sanaka, et les stormtroopers durent à nouveau se mettre à couvert pour se protéger de la pluie de débris qui s'abattait sur eux. </w:t>
      </w:r>
    </w:p>
    <w:p>
      <w:pPr>
        <w:pStyle w:val="Normal"/>
        <w:widowControl w:val="false"/>
        <w:rPr/>
      </w:pPr>
      <w:r>
        <w:rPr/>
        <w:tab/>
        <w:t>Il n'en fallait pas plus à Edo. Adressant un petit salut de sa main mécanique aux stormtroopers qui s'acharnaient au sol, il tira sans ménagement sur le levier d'accélération, et le vaisseau bondit hors du hangar de toute la puissance de ses moteurs. Les impériaux n'avaient même pas eu le temps d'utiliser leur canon, et l'Arc de Cristal était déjà loin. Tiliar se dépêcha d'alerter le contrôle aérien.</w:t>
      </w:r>
    </w:p>
    <w:p>
      <w:pPr>
        <w:pStyle w:val="Normal"/>
        <w:widowControl w:val="false"/>
        <w:rPr/>
      </w:pPr>
      <w:r>
        <w:rPr/>
        <w:t xml:space="preserve">— </w:t>
      </w:r>
      <w:r>
        <w:rPr/>
        <w:t>Salopard de Jedi, tu vas me payer ça...</w:t>
      </w:r>
    </w:p>
    <w:p>
      <w:pPr>
        <w:pStyle w:val="Normal"/>
        <w:widowControl w:val="false"/>
        <w:rPr/>
      </w:pPr>
      <w:r>
        <w:rPr/>
        <w:tab/>
        <w:t>Une fraction de seconde plus tard, la maison, le hangar, les soldats et le sergent Tiliar furent carbonisés par une explosion titanesque, balayant les impériaux. Depuis le ciel, Kano vit l’explosion. Marvic... Ses dernières forces avaient dû lui servir à déclencher un détonateur thermique, qui avait certainement déclenché ceux portés par les soldats, provoquant ce cataclysme. Kano crut entendre une voix dans sa tête :</w:t>
      </w:r>
      <w:r>
        <w:rPr>
          <w:i/>
        </w:rPr>
        <w:t xml:space="preserve"> “ Joli coup, hein gamin ! ”.</w:t>
      </w:r>
    </w:p>
    <w:p>
      <w:pPr>
        <w:pStyle w:val="Normal"/>
        <w:widowControl w:val="false"/>
        <w:rPr/>
      </w:pPr>
      <w:r>
        <w:rPr/>
      </w:r>
    </w:p>
    <w:p>
      <w:pPr>
        <w:pStyle w:val="Normal"/>
        <w:widowControl w:val="false"/>
        <w:rPr/>
      </w:pPr>
      <w:r>
        <w:rPr/>
        <w:tab/>
        <w:t>Ils n'étaient pas tirés d'affaire pour autant. Kano regretta qu'Alera ne l'aidât point. Il serait obligé de régler une des tourelles en mode tir automatique, perdant ainsi de la précision et de la manœuvrabilité. Car il savait bien que le combat serait inévitable, et inégal. Pour le moment, l'Arc de Cristal survolait la petite ville de Kaleda. Personne ne s'inquiétait de voir l'Arc de Cristal : tous savaient que Marvic Sanaka avait une autorisation spéciale. Mais les passants commencèrent à s'étonner quand il battit des records de vitesse. Il mit le cap droit vers l'astroport impérial, boucliers et lasers chargés à bloc. Kano laissait Edo piloter, et était plus que satisfait de la performance du droïd. Il se décida donc à rejoindre la tourelle gauche de l'appareil. Il enfila son casque d'artilleur, et s'adressa dans le micro à Edo.</w:t>
      </w:r>
    </w:p>
    <w:p>
      <w:pPr>
        <w:pStyle w:val="Normal"/>
        <w:widowControl w:val="false"/>
        <w:rPr/>
      </w:pPr>
      <w:r>
        <w:rPr/>
        <w:t xml:space="preserve">— </w:t>
      </w:r>
      <w:r>
        <w:rPr/>
        <w:t>Mets le cap sur l'astroport, et trouve-moi un angle de tir.</w:t>
      </w:r>
    </w:p>
    <w:p>
      <w:pPr>
        <w:pStyle w:val="Normal"/>
        <w:widowControl w:val="false"/>
        <w:rPr/>
      </w:pPr>
      <w:r>
        <w:rPr/>
        <w:t xml:space="preserve">— </w:t>
      </w:r>
      <w:r>
        <w:rPr/>
        <w:t>Avec joie, monsieur.</w:t>
      </w:r>
    </w:p>
    <w:p>
      <w:pPr>
        <w:pStyle w:val="Normal"/>
        <w:widowControl w:val="false"/>
        <w:rPr/>
      </w:pPr>
      <w:r>
        <w:rPr/>
        <w:tab/>
        <w:t>Edo semblait s'amuser comme un fou, et ne remarquait même pas l'absence de Marvic. Kano mit quelques instants à s'habituer à la gravité artificielle de la cabine d'artilleur, puis agrippa fermement les commandes.</w:t>
      </w:r>
    </w:p>
    <w:p>
      <w:pPr>
        <w:pStyle w:val="Normal"/>
        <w:widowControl w:val="false"/>
        <w:rPr/>
      </w:pPr>
      <w:r>
        <w:rPr/>
        <w:tab/>
        <w:t>Les impériaux savaient à qui ils avaient affaire. Malheureusement pour eux, leurs batteries de turbolasers au sol ne pouvaient ouvrir le feu que si l'Arc volait à plus d'un kilomètre de hauteur. Et les régler différemment requérait un vrai travail de technicien, dont ils étaient bien incapables. Ce n’était pas très malin, et Edo ne manquerait pas de souligner l’incompétence des humains...</w:t>
      </w:r>
    </w:p>
    <w:p>
      <w:pPr>
        <w:pStyle w:val="Normal"/>
        <w:widowControl w:val="false"/>
        <w:rPr/>
      </w:pPr>
      <w:r>
        <w:rPr/>
        <w:tab/>
        <w:t xml:space="preserve">Kano n'avait aucunement l'intention de leur simplifier la vie. L'astroport disposait de quatre vedettes Skypray, que Kano avait repérées. Edo fondit sur l'astroport et Kano déchaîna tous les lasers de la tourelle de l'Arc de Cristal. Le minuscule astroport fut décimé, en tout premier lieu le hangar qui abritait les vedettes. Débarrassés des uniques chasseurs impériaux, Edo gagna de l'altitude, se préparant à affronter la véritable défense du blocus : les batteries de turbolasers. </w:t>
      </w:r>
    </w:p>
    <w:p>
      <w:pPr>
        <w:pStyle w:val="Normal"/>
        <w:widowControl w:val="false"/>
        <w:rPr/>
      </w:pPr>
      <w:r>
        <w:rPr/>
      </w:r>
    </w:p>
    <w:p>
      <w:pPr>
        <w:pStyle w:val="Normal"/>
        <w:widowControl w:val="false"/>
        <w:rPr/>
      </w:pPr>
      <w:r>
        <w:rPr/>
        <w:tab/>
        <w:t>Le premier tir au but ne les surprit guère. Les boucliers déflecteurs protégèrent le vaisseau, qui fut tout de même secoué par la puissance du turbolaser. Edo entreprit alors une série de manœuvres dilatoires, zigzaguant entre les lasers verdâtres. Une véritable tempête se déchaînait autour de l'Arc de Cristal, et Kano comprit qu'il était dans la zone la plus lourdement défendue de la planète, étant au-dessus de ce qui servait de capitale.</w:t>
      </w:r>
    </w:p>
    <w:p>
      <w:pPr>
        <w:pStyle w:val="Normal"/>
        <w:widowControl w:val="false"/>
        <w:rPr/>
      </w:pPr>
      <w:r>
        <w:rPr/>
        <w:tab/>
        <w:t>La violence du choc avait un peu fait réagir Alera. Elle leva son visage inondé de larmes et observa Edo, qui se démenait comme un diable aux commandes du vaisseau chéri de son défunt père. Elle se leva et s'approcha du tableau de bord. Puis, sans dire un mot, elle tourna les talons et disparut dans les coursives du vaisseau.</w:t>
      </w:r>
    </w:p>
    <w:p>
      <w:pPr>
        <w:pStyle w:val="Normal"/>
        <w:widowControl w:val="false"/>
        <w:rPr/>
      </w:pPr>
      <w:r>
        <w:rPr/>
      </w:r>
    </w:p>
    <w:p>
      <w:pPr>
        <w:pStyle w:val="Normal"/>
        <w:widowControl w:val="false"/>
        <w:rPr/>
      </w:pPr>
      <w:r>
        <w:rPr/>
        <w:tab/>
        <w:t>Kano restait attentif, les mains sur la gâchette de la tourelle. Mais il n'avait même pas vu les deux vedettes Skypray qui s'approchaient en dessus du vaisseau. En fait, il ne les vit que lorsque l'une d'entre elles se désagrégea dans une gerbe de flammes. Edo fit une embardée et évita de peu la carcasse flamboyante qui finit sa course dans les arbres de la jungle épaisse, quelques kilomètres plus bas.</w:t>
      </w:r>
    </w:p>
    <w:p>
      <w:pPr>
        <w:pStyle w:val="Normal"/>
        <w:widowControl w:val="false"/>
        <w:rPr/>
      </w:pPr>
      <w:r>
        <w:rPr/>
        <w:tab/>
        <w:t>Le second Skypray riposta de toute la puissance de ses deux lasers. Ces deux vedettes avaient peu de chances de tenir tête à un vaisseau de la classe de l'Arc de Cristal, mais c'était tout ce que les impériaux avaient dû réussir à trouver pour tenter d'intercepter le vaisseau en fuite. En fait, le danger ne venait pas de là pour les fuyards. La vedette rescapée faisait diversion, occupait l'Arc de Cristal pendant que les turbolasers au sol ajustaient leur tir.</w:t>
      </w:r>
    </w:p>
    <w:p>
      <w:pPr>
        <w:pStyle w:val="Normal"/>
        <w:widowControl w:val="false"/>
        <w:rPr/>
      </w:pPr>
      <w:r>
        <w:rPr/>
        <w:tab/>
        <w:t>Le Jedi comprit enfin comment la première vedette avait été détruite. Il vit sa tourelle droite se déchaîner, arrosant la seconde vedette d'une copieuse salve de laser, qui fut évitée de justesse. Kano avait la conviction de ne pas avoir activé le tir automatique de la tourelle, mais l'explication à ce mystère jaillit de son casque. Une voix froide résonna dans ses écouteurs. Au même moment, les voyants de l'Arc de Cristal indiquaient le passage de cette tourelle en mode manuel.</w:t>
      </w:r>
    </w:p>
    <w:p>
      <w:pPr>
        <w:pStyle w:val="Normal"/>
        <w:widowControl w:val="false"/>
        <w:rPr/>
      </w:pPr>
      <w:r>
        <w:rPr/>
        <w:t xml:space="preserve">— </w:t>
      </w:r>
      <w:r>
        <w:rPr/>
        <w:t>Si un seul de ces porcs cause la moindre éraflure au vaisseau de mon père, ils vont entendre parler de moi.</w:t>
      </w:r>
    </w:p>
    <w:p>
      <w:pPr>
        <w:pStyle w:val="Normal"/>
        <w:widowControl w:val="false"/>
        <w:rPr/>
      </w:pPr>
      <w:r>
        <w:rPr/>
        <w:tab/>
        <w:t>Kano sourit. Alera Sanaka, digne fille de Marvic, s'était décidée à s'en mêler. Et apparemment, son soutien n'était pas négligeable. Elle était un canonnier de première classe. Une nouvelle salve de laser, et le Skypray subit le même sort que son prédécesseur. L'appareil ainsi touché tourna dans une vrille folle, avant d'exploser en plein air. Alera resta calme, les mains crispées sur son manche. Edo, quant à lui, redirigeait toute la puissance du vaisseau vers les moteurs.</w:t>
      </w:r>
    </w:p>
    <w:p>
      <w:pPr>
        <w:pStyle w:val="Normal"/>
        <w:widowControl w:val="false"/>
        <w:rPr/>
      </w:pPr>
      <w:r>
        <w:rPr/>
        <w:t xml:space="preserve">— </w:t>
      </w:r>
      <w:r>
        <w:rPr/>
        <w:t>Monsieur, dit le droïd dans son micro, j'estime qu'il est préférable de quitter les lieux au plus vite. Croyez-en mon cerveau électronique supérieur...</w:t>
      </w:r>
    </w:p>
    <w:p>
      <w:pPr>
        <w:pStyle w:val="Normal"/>
        <w:widowControl w:val="false"/>
        <w:rPr/>
      </w:pPr>
      <w:r>
        <w:rPr/>
        <w:t xml:space="preserve">— </w:t>
      </w:r>
      <w:r>
        <w:rPr/>
        <w:t>C'est bon, on te croit, tas de boulons, s'énerva Alera. Calme tes circuits et sors-nous de là en vitesse !</w:t>
      </w:r>
    </w:p>
    <w:p>
      <w:pPr>
        <w:pStyle w:val="Normal"/>
        <w:widowControl w:val="false"/>
        <w:rPr/>
      </w:pPr>
      <w:r>
        <w:rPr/>
        <w:t xml:space="preserve">— </w:t>
      </w:r>
      <w:r>
        <w:rPr/>
        <w:t>Mademoiselle, je ne vous permets pas ! J'en parlerai à...</w:t>
      </w:r>
    </w:p>
    <w:p>
      <w:pPr>
        <w:pStyle w:val="Normal"/>
        <w:widowControl w:val="false"/>
        <w:rPr/>
      </w:pPr>
      <w:r>
        <w:rPr/>
        <w:t xml:space="preserve">— </w:t>
      </w:r>
      <w:r>
        <w:rPr/>
        <w:t>Tu n'en parleras à personne ! Marvic est mort, à présent tu m'appartiens ! Alors on dégage !</w:t>
      </w:r>
    </w:p>
    <w:p>
      <w:pPr>
        <w:pStyle w:val="Normal"/>
        <w:widowControl w:val="false"/>
        <w:rPr/>
      </w:pPr>
      <w:r>
        <w:rPr/>
        <w:t xml:space="preserve">— </w:t>
      </w:r>
      <w:r>
        <w:rPr/>
        <w:t>Monsieur Marvic est mort ? Oh par le Grand Créateur, comment est-ce possible ?</w:t>
      </w:r>
    </w:p>
    <w:p>
      <w:pPr>
        <w:pStyle w:val="Normal"/>
        <w:widowControl w:val="false"/>
        <w:rPr/>
      </w:pPr>
      <w:r>
        <w:rPr/>
        <w:t xml:space="preserve">— </w:t>
      </w:r>
      <w:r>
        <w:rPr/>
        <w:t>Ouais et si tu ne veux pas que Kano et moi subissions le même sort pendant que tu finis ton existence à servir des boissons à un Hutt, tu n'as qu'à nous sortir de là !</w:t>
      </w:r>
    </w:p>
    <w:p>
      <w:pPr>
        <w:pStyle w:val="Normal"/>
        <w:widowControl w:val="false"/>
        <w:rPr/>
      </w:pPr>
      <w:r>
        <w:rPr/>
        <w:tab/>
        <w:t>Kano écoutait la dispute avec amusement. Edo se débrouillait plutôt bien, mais l'heure n'était pas au débat. Alera perdait patience, et il ne tarderait pas à en faire de même. Mais il faisait confiance au droïd.</w:t>
      </w:r>
    </w:p>
    <w:p>
      <w:pPr>
        <w:pStyle w:val="Normal"/>
        <w:widowControl w:val="false"/>
        <w:rPr/>
      </w:pPr>
      <w:r>
        <w:rPr/>
      </w:r>
    </w:p>
    <w:p>
      <w:pPr>
        <w:pStyle w:val="Normal"/>
        <w:widowControl w:val="false"/>
        <w:rPr/>
      </w:pPr>
      <w:r>
        <w:rPr/>
        <w:tab/>
        <w:t>La plupart des vaisseaux utilisaient le même mode de fonctionnement. Une seule source d'énergie alimentait moteurs, canons et boucliers. Le pilote répartissait cette énergie à sa convenance. Ainsi, amplifier les moteurs permettait d'accélérer, mais le vaisseau était vulnérable et les lasers déchargés. À l'inverse, mieux valait doper les boucliers et les lasers, aux dépens de la vitesse, lors d'un combat rapproché.</w:t>
      </w:r>
    </w:p>
    <w:p>
      <w:pPr>
        <w:pStyle w:val="Normal"/>
        <w:widowControl w:val="false"/>
        <w:rPr/>
      </w:pPr>
      <w:r>
        <w:rPr/>
      </w:r>
    </w:p>
    <w:p>
      <w:pPr>
        <w:pStyle w:val="Normal"/>
        <w:widowControl w:val="false"/>
        <w:rPr/>
      </w:pPr>
      <w:r>
        <w:rPr/>
        <w:tab/>
        <w:t>Débarrassé de ses poursuivants, Edo accéléra. L'Arc de Cristal filait certes à toute vitesse, mais ses boucliers se déchargeaient à vue d'œil. Le droïd pilote se concentra donc sur le radar arrière pour éviter les turbolasers qui l'assaillaient. Malheureusement, plus il s'éloignait, plus il y avait de batteries de turbolasers qui se trouvaient sur un axe favorable pour ouvrir le feu. Bientôt, la moitié des batteries qui couvraient la planète pourrait l'atteindre. Ces appareils disposaient d'une portée adaptée à ce genre de situations, et Edo s'en doutait. Ses circuits intégrés chauffaient de plus en plus. Il essaya de se calmer, mais ne pouvait ni expirer ni se relaxer.</w:t>
      </w:r>
    </w:p>
    <w:p>
      <w:pPr>
        <w:pStyle w:val="Normal"/>
        <w:widowControl w:val="false"/>
        <w:rPr/>
      </w:pPr>
      <w:r>
        <w:rPr/>
        <w:tab/>
        <w:t>Kano essaya de respirer calmement quand un tir ébranla l'appareil, puis un autre. Il garda son sang froid et demanda à Edo le niveau de charge des boucliers. 42% du nominal. Les choses se gâtaient. Edo le tenait régulièrement au courant, chaque fois qu'un tir ennemi allait au but.</w:t>
      </w:r>
    </w:p>
    <w:p>
      <w:pPr>
        <w:pStyle w:val="Normal"/>
        <w:widowControl w:val="false"/>
        <w:rPr/>
      </w:pPr>
      <w:r>
        <w:rPr/>
        <w:t xml:space="preserve">— </w:t>
      </w:r>
      <w:r>
        <w:rPr/>
        <w:t>27%, dit le droïd. 43 secondes avant la sortie de l'atmosphère.</w:t>
      </w:r>
    </w:p>
    <w:p>
      <w:pPr>
        <w:pStyle w:val="Normal"/>
        <w:widowControl w:val="false"/>
        <w:rPr/>
      </w:pPr>
      <w:r>
        <w:rPr/>
        <w:tab/>
        <w:t>Dans son siège d'artilleur, Alera était nerveuse.</w:t>
      </w:r>
    </w:p>
    <w:p>
      <w:pPr>
        <w:pStyle w:val="Normal"/>
        <w:widowControl w:val="false"/>
        <w:rPr/>
      </w:pPr>
      <w:r>
        <w:rPr/>
        <w:t xml:space="preserve">— </w:t>
      </w:r>
      <w:r>
        <w:rPr/>
        <w:t>13%. 27 secondes.</w:t>
      </w:r>
    </w:p>
    <w:p>
      <w:pPr>
        <w:pStyle w:val="Normal"/>
        <w:widowControl w:val="false"/>
        <w:rPr/>
      </w:pPr>
      <w:r>
        <w:rPr/>
        <w:tab/>
        <w:t>Kano fixait l'espace, à proximité. Ils y seraient en sécurité.</w:t>
      </w:r>
    </w:p>
    <w:p>
      <w:pPr>
        <w:pStyle w:val="Normal"/>
        <w:widowControl w:val="false"/>
        <w:rPr/>
      </w:pPr>
      <w:r>
        <w:rPr/>
        <w:t xml:space="preserve">— </w:t>
      </w:r>
      <w:r>
        <w:rPr/>
        <w:t>4%. 12 secondes.</w:t>
      </w:r>
    </w:p>
    <w:p>
      <w:pPr>
        <w:pStyle w:val="Normal"/>
        <w:widowControl w:val="false"/>
        <w:rPr/>
      </w:pPr>
      <w:r>
        <w:rPr/>
        <w:tab/>
        <w:t>Encore un tir au but et la coque de l'Arc de Cristal commencerait à encaisser. Ce qui serait probablement mortel. Un éclair vert frôla le vaisseau. Un autre arrivait derrière, et Edo parvint à l'esquiver. Encore un, qui toucha le vaisseau. Les boucliers furent percés, et le turbolaser percuta directement la structure. Heureusement, il se contenta de faire sauter une antenne radar, les boucliers ayant amorti l'impact en agonisant.</w:t>
      </w:r>
    </w:p>
    <w:p>
      <w:pPr>
        <w:pStyle w:val="Normal"/>
        <w:widowControl w:val="false"/>
        <w:rPr/>
      </w:pPr>
      <w:r>
        <w:rPr/>
        <w:tab/>
        <w:t xml:space="preserve">Mais les turbolasers ne tarderaient pas à finir le travail. Edo consulta le radar arrière. Les turbolasers continuaient à tirer, mais le droïd fut stupéfait de voir que l'Arc de Cristal n'était plus leur cible. Le radar montrait une multitude de petits points bleus qui se déplaçaient. </w:t>
      </w:r>
    </w:p>
    <w:p>
      <w:pPr>
        <w:pStyle w:val="Normal"/>
        <w:widowControl w:val="false"/>
        <w:rPr/>
      </w:pPr>
      <w:r>
        <w:rPr/>
        <w:t xml:space="preserve">— </w:t>
      </w:r>
      <w:r>
        <w:rPr/>
        <w:t>Kano, j'ai du mal à comprendre... déclara Alera.</w:t>
      </w:r>
    </w:p>
    <w:p>
      <w:pPr>
        <w:pStyle w:val="Normal"/>
        <w:widowControl w:val="false"/>
        <w:rPr/>
      </w:pPr>
      <w:r>
        <w:rPr/>
        <w:tab/>
        <w:t>Kano regarda à son tour par la baie de sa cabine. Il repéra les nombreux vaisseaux qui décollaient de la planète. Les teebooz avaient saisi l'occasion, et profitaient de la pagaille ambiante pour mettre les voiles à leur tour. Alera s'en rendit compte, et sourit. Son peuple d'adoption s'était enfin décidé à agir.</w:t>
      </w:r>
    </w:p>
    <w:p>
      <w:pPr>
        <w:pStyle w:val="Normal"/>
        <w:widowControl w:val="false"/>
        <w:rPr/>
      </w:pPr>
      <w:r>
        <w:rPr/>
        <w:t xml:space="preserve">— </w:t>
      </w:r>
      <w:r>
        <w:rPr/>
        <w:t>Fichons le camp, dit-elle simplement. Les Imps ont trouvé d'autres camarades de jeu.</w:t>
      </w:r>
    </w:p>
    <w:p>
      <w:pPr>
        <w:pStyle w:val="Normal"/>
        <w:widowControl w:val="false"/>
        <w:rPr/>
      </w:pPr>
      <w:r>
        <w:rPr/>
      </w:r>
    </w:p>
    <w:p>
      <w:pPr>
        <w:pStyle w:val="Normal"/>
        <w:widowControl w:val="false"/>
        <w:rPr/>
      </w:pPr>
      <w:r>
        <w:rPr/>
        <w:tab/>
        <w:t>Le patron hurla sa haine en regagnant son vaisseau. Ses hommes restés à bord le regardèrent, consternés et effrayés par son amputation. Le patron allait laisser exploser sa rage sur quelqu’un, et ils le savaient. Lucide, l’un d’entre eux essaya de détourner sa colère.</w:t>
      </w:r>
    </w:p>
    <w:p>
      <w:pPr>
        <w:pStyle w:val="Normal"/>
        <w:widowControl w:val="false"/>
        <w:rPr/>
      </w:pPr>
      <w:r>
        <w:rPr/>
        <w:t xml:space="preserve">— </w:t>
      </w:r>
      <w:r>
        <w:rPr/>
        <w:t>Patron, Gwadj Olan se planque encore ! Tout ça, c’est sa faute !</w:t>
      </w:r>
    </w:p>
    <w:p>
      <w:pPr>
        <w:pStyle w:val="Normal"/>
        <w:widowControl w:val="false"/>
        <w:rPr/>
      </w:pPr>
      <w:r>
        <w:rPr/>
        <w:tab/>
        <w:t>Ce n’était absolument pas vrai, mais il fallait quelqu’un sur qui se venger. Le patron, bouillonnant de haine, se mit à hurler.</w:t>
      </w:r>
    </w:p>
    <w:p>
      <w:pPr>
        <w:pStyle w:val="Normal"/>
        <w:widowControl w:val="false"/>
        <w:rPr/>
      </w:pPr>
      <w:r>
        <w:rPr/>
        <w:t xml:space="preserve">— </w:t>
      </w:r>
      <w:r>
        <w:rPr/>
        <w:t>Je veux la peau de cette pourriture d’extraterrestre dans dix minutes ! Et que ça saute !</w:t>
      </w:r>
    </w:p>
    <w:p>
      <w:pPr>
        <w:pStyle w:val="Normal"/>
        <w:widowControl w:val="false"/>
        <w:rPr/>
      </w:pPr>
      <w:r>
        <w:rPr/>
        <w:tab/>
        <w:t>Les chasseurs de primes ne se firent pas prier, empoignèrent leurs armes et bondirent sur leurs speeders, laissant le chef et sa rage.</w:t>
      </w:r>
    </w:p>
    <w:p>
      <w:pPr>
        <w:pStyle w:val="Normal"/>
        <w:widowControl w:val="false"/>
        <w:rPr/>
      </w:pPr>
      <w:r>
        <w:rPr/>
        <w:t xml:space="preserve">— </w:t>
      </w:r>
      <w:r>
        <w:rPr/>
        <w:t>Quant à toi, maudit Jedi, dit-il pour lui-même, j’aurai ta peau, même si ça me coûte mon deuxième bras ! Tu vas payer...</w:t>
      </w:r>
    </w:p>
    <w:p>
      <w:pPr>
        <w:pStyle w:val="Normal"/>
        <w:widowControl w:val="false"/>
        <w:rPr/>
      </w:pPr>
      <w:r>
        <w:rPr/>
      </w:r>
    </w:p>
    <w:p>
      <w:pPr>
        <w:pStyle w:val="Normal"/>
        <w:widowControl w:val="false"/>
        <w:rPr/>
      </w:pPr>
      <w:r>
        <w:rPr/>
        <w:tab/>
        <w:t xml:space="preserve">Quand il entendit les speeders rugir à l’extérieur, Gwadj Olan tressaillit. </w:t>
      </w:r>
    </w:p>
    <w:p>
      <w:pPr>
        <w:pStyle w:val="Normal"/>
        <w:widowControl w:val="false"/>
        <w:rPr/>
      </w:pPr>
      <w:r>
        <w:rPr/>
        <w:t xml:space="preserve">— </w:t>
      </w:r>
      <w:r>
        <w:rPr/>
        <w:t xml:space="preserve">Ça y est ! se dit-il, le Jedi est revenu et il va me forcer à l’emmener ! </w:t>
      </w:r>
    </w:p>
    <w:p>
      <w:pPr>
        <w:pStyle w:val="Normal"/>
        <w:widowControl w:val="false"/>
        <w:rPr/>
      </w:pPr>
      <w:r>
        <w:rPr/>
        <w:tab/>
        <w:t>Il jeta un coup d’œil à l’extérieur et vit les chasseurs de primes à la mine patibulaire qui s’approchaient, l’arme au poing. Il ne pensait pas que ce fût possible, mais la situation était encore pire qu’il n’aurait pu l’imaginer.</w:t>
      </w:r>
    </w:p>
    <w:p>
      <w:pPr>
        <w:pStyle w:val="Normal"/>
        <w:widowControl w:val="false"/>
        <w:rPr/>
      </w:pPr>
      <w:r>
        <w:rPr/>
        <w:tab/>
        <w:t>Il ouvrit la trappe cachée dans sa cuisine, et descendit au sous-sol. Là, son vaisseau l’attendait, un modeste transport corellien YT-1280, qui l’avait si bien servi ces vingt dernières années. Il embarqua en vitesse, et pressa un bouton. Le plafond s’ouvrit alors, habilement dissimulé à l’extérieur par un tapis de fausse verdure. Mais il ne décolla pas. Le sullustéen avait toujours fui, et cette fois il voulait agir.</w:t>
      </w:r>
    </w:p>
    <w:p>
      <w:pPr>
        <w:pStyle w:val="Normal"/>
        <w:widowControl w:val="false"/>
        <w:rPr/>
      </w:pPr>
      <w:r>
        <w:rPr/>
        <w:tab/>
        <w:t>La horde de chasseurs de primes avait découvert la trappe de la cuisine, et ils apparurent dans le hangar souterrain, découvrant le vaisseau qui s’élevait sur ses répulseurs. Ils ouvrirent le feu.</w:t>
      </w:r>
    </w:p>
    <w:p>
      <w:pPr>
        <w:pStyle w:val="Normal"/>
        <w:widowControl w:val="false"/>
        <w:rPr/>
      </w:pPr>
      <w:r>
        <w:rPr/>
        <w:t xml:space="preserve"> </w:t>
      </w:r>
      <w:r>
        <w:rPr/>
        <w:tab/>
        <w:t>Le sullustéen les vit s’approcher. Il y en avait de toutes sortes : des humains, des abyssins, des niktos, des rodiens, des verpines, toute une clique peu fréquentable. Il fit soudainement reculer le vaisseau, s’approchant des ennemis. Ses boucliers encaissaient, et il alluma alors soudainement ses propulseurs, carbonisant tous ceux qui se trouvaient trop près du vaisseau. Celui-ci décolla en trombe, rejoignit la masse qui s’envolait, et mit le cap vers les étoiles. Son petit business sur Tabal était terminé.</w:t>
      </w:r>
    </w:p>
    <w:p>
      <w:pPr>
        <w:pStyle w:val="Normal"/>
        <w:widowControl w:val="false"/>
        <w:rPr/>
      </w:pPr>
      <w:r>
        <w:rPr/>
        <w:tab/>
        <w:t>Les chasseurs de primes survivants eurent tout juste le courage de rejoindre le patron pour se faire insulter.</w:t>
      </w:r>
    </w:p>
    <w:p>
      <w:pPr>
        <w:pStyle w:val="Normal"/>
        <w:widowControl w:val="false"/>
        <w:rPr/>
      </w:pPr>
      <w:r>
        <w:rPr/>
      </w:r>
    </w:p>
    <w:p>
      <w:pPr>
        <w:pStyle w:val="Normal"/>
        <w:widowControl w:val="false"/>
        <w:rPr/>
      </w:pPr>
      <w:r>
        <w:rPr/>
        <w:tab/>
        <w:t>Peu après, l'Arc de Cristal quitta l'orbite de Tabal pour gagner l'espace. Sur l'ensemble de la planète, un véritable chaos venait troubler cette planète d'ordinaire si paisible. Une bonne part de la population avait suivi la fuite de l'Arc de Cristal, et cet événement avait décidé la plupart des possesseurs de vaisseaux particuliers à tenter leur chance à leur tour. Les fuyards, surtout des teebooz, ne s'étaient pas concertés. Inconsciemment, ils avaient semé le désordre dans le système de défense impérial. Ceux-ci ne s'attendaient absolument pas à une réaction de cette ampleur. Certes, les turbolasers abattirent bon nombre des vaisseaux en fuite, mais la masse était telle que certains d'entre eux forcèrent le blocus pour quitter la planète. Devant la multitude de cibles, les batteries de turbolasers ne savaient plus où donner de la tête. Ce blocus qui tenait depuis des années était en réalité bien peu dangereux face à un exode en masse.</w:t>
      </w:r>
    </w:p>
    <w:p>
      <w:pPr>
        <w:pStyle w:val="Normal"/>
        <w:widowControl w:val="false"/>
        <w:rPr/>
      </w:pPr>
      <w:r>
        <w:rPr/>
      </w:r>
    </w:p>
    <w:p>
      <w:pPr>
        <w:pStyle w:val="Normal"/>
        <w:widowControl w:val="false"/>
        <w:rPr/>
      </w:pPr>
      <w:r>
        <w:rPr/>
        <w:tab/>
        <w:t>Edo et ses passagers avaient profité à bon escient de cette chance, et remarquèrent que des appareils suivaient la voie qu'ils avaient ouverte. Au total, un groupe hétéroclite d'une vingtaine de vaisseaux put s'enfuir sans dommages, l'Arc de Cristal en tête. Alera et Kano étaient revenus dans le cockpit.</w:t>
      </w:r>
    </w:p>
    <w:p>
      <w:pPr>
        <w:pStyle w:val="Normal"/>
        <w:widowControl w:val="false"/>
        <w:rPr/>
      </w:pPr>
      <w:r>
        <w:rPr/>
        <w:tab/>
        <w:t xml:space="preserve">Cependant, les ennuis n'étaient pas finis. Kano détecta avec effroi la base de type Golan qui orbitait autour de Tabal. La base avait la forme d'une toupie, sa partie principale comprenant les postes de contrôle, les hangars et les turbolasers. Soudain, la radio crépita. </w:t>
      </w:r>
    </w:p>
    <w:p>
      <w:pPr>
        <w:pStyle w:val="Normal"/>
        <w:widowControl w:val="false"/>
        <w:rPr/>
      </w:pPr>
      <w:r>
        <w:rPr/>
        <w:t xml:space="preserve">— </w:t>
      </w:r>
      <w:r>
        <w:rPr/>
        <w:t>Marvic, qu'est-ce qu'on fait ? demanda une voix inconnue.</w:t>
      </w:r>
    </w:p>
    <w:p>
      <w:pPr>
        <w:pStyle w:val="Normal"/>
        <w:widowControl w:val="false"/>
        <w:rPr/>
      </w:pPr>
      <w:r>
        <w:rPr/>
        <w:tab/>
        <w:t>D'autres personnes appelèrent, certains en teebooz. Alera s'occupa de la radio, et Kano réalisa qu'elle s'exprimait parfaitement en teebooz.</w:t>
      </w:r>
    </w:p>
    <w:p>
      <w:pPr>
        <w:pStyle w:val="Normal"/>
        <w:widowControl w:val="false"/>
        <w:rPr/>
      </w:pPr>
      <w:r>
        <w:rPr/>
        <w:t xml:space="preserve">— </w:t>
      </w:r>
      <w:r>
        <w:rPr/>
        <w:t>[Ici Alera Sanaka, à bord de l'Arc de Cristal], commença-t-elle en teebooz. [Marvic est mort].</w:t>
      </w:r>
    </w:p>
    <w:p>
      <w:pPr>
        <w:pStyle w:val="Normal"/>
        <w:widowControl w:val="false"/>
        <w:rPr/>
      </w:pPr>
      <w:r>
        <w:rPr/>
        <w:tab/>
        <w:t>Un silence pesa dans le micro. Puis elle reprit.</w:t>
      </w:r>
    </w:p>
    <w:p>
      <w:pPr>
        <w:pStyle w:val="Normal"/>
        <w:widowControl w:val="false"/>
        <w:rPr/>
      </w:pPr>
      <w:r>
        <w:rPr/>
        <w:t xml:space="preserve">— </w:t>
      </w:r>
      <w:r>
        <w:rPr/>
        <w:t>[L'Empire n'a que trop abusé de nous, et a aujourd'hui fait tuer mon père. Kano est avec moi. C'est un Jedi, et il va nous faire sortir d'ici].</w:t>
      </w:r>
    </w:p>
    <w:p>
      <w:pPr>
        <w:pStyle w:val="Normal"/>
        <w:widowControl w:val="false"/>
        <w:rPr/>
      </w:pPr>
      <w:r>
        <w:rPr/>
        <w:tab/>
        <w:t xml:space="preserve">Elle voulut passer la parole au jeune homme, qui s'en trouva bien embarrassé. Il se décida à parler, mais en basic. Alera traduisait en teebooz. </w:t>
      </w:r>
    </w:p>
    <w:p>
      <w:pPr>
        <w:pStyle w:val="Normal"/>
        <w:widowControl w:val="false"/>
        <w:rPr/>
      </w:pPr>
      <w:r>
        <w:rPr/>
        <w:t xml:space="preserve">— </w:t>
      </w:r>
      <w:r>
        <w:rPr/>
        <w:t>Ici l'Arc de Cristal. Regroupez-vous en formation étoile. Je viens de détecter trois escadrons de six Oiseaux de Proie qui décollent de la base. On s'en occupe. Pas de cadeaux.</w:t>
      </w:r>
    </w:p>
    <w:p>
      <w:pPr>
        <w:pStyle w:val="Normal"/>
        <w:widowControl w:val="false"/>
        <w:rPr/>
      </w:pPr>
      <w:r>
        <w:rPr/>
        <w:tab/>
        <w:t>Il hésita un instant.</w:t>
      </w:r>
    </w:p>
    <w:p>
      <w:pPr>
        <w:pStyle w:val="Normal"/>
        <w:widowControl w:val="false"/>
        <w:rPr/>
      </w:pPr>
      <w:r>
        <w:rPr/>
        <w:t xml:space="preserve">— </w:t>
      </w:r>
      <w:r>
        <w:rPr/>
        <w:t>Et que la Force soit avec vous.</w:t>
      </w:r>
    </w:p>
    <w:p>
      <w:pPr>
        <w:pStyle w:val="Normal"/>
        <w:widowControl w:val="false"/>
        <w:rPr/>
      </w:pPr>
      <w:r>
        <w:rPr/>
        <w:tab/>
        <w:t>À ces mots, ses coéquipiers firent rugir leurs moteurs et se précipitèrent sur les chasseurs ennemis. Peu d'entre eux étaient bien armés, mais ils semblaient déterminés. Et les pilotes impériaux ne valaient pas ceux du passé.</w:t>
      </w:r>
    </w:p>
    <w:p>
      <w:pPr>
        <w:pStyle w:val="Normal"/>
        <w:widowControl w:val="false"/>
        <w:rPr/>
      </w:pPr>
      <w:r>
        <w:rPr/>
        <w:t xml:space="preserve">— </w:t>
      </w:r>
      <w:r>
        <w:rPr/>
        <w:t>Alera, calcule-moi des coordonnées de saut en hyperespace. Vers n'importe où. Edo, transfère-moi les commandes, et trouve un moyen d'accélérer la recharge des boucliers.</w:t>
      </w:r>
    </w:p>
    <w:p>
      <w:pPr>
        <w:pStyle w:val="Normal"/>
        <w:widowControl w:val="false"/>
        <w:rPr/>
      </w:pPr>
      <w:r>
        <w:rPr/>
        <w:tab/>
        <w:t xml:space="preserve">La jeune femme se mit au travail sur sa console. Kano chargea boucliers et lasers à fond, avant de se jeter dans la mêlée. Le risque était grand, les boucliers n'avaient eu le temps que de se recharger à 18% du nominal, l'Arc de Cristal était très vulnérable. Par ailleurs, assigner la puissance aux canons et aux boucliers se faisait aux dépens des moteurs, et donc de la vitesse. Heureusement, l'Arc était loin d'être la seule cible. Les teebooz n'étaient pas des pilotes experts, ce qui était compréhensible vu qu'ils n'avaient jamais quitté leur planète. Plusieurs d'entre eux furent abattus par la première vague de chasseurs. Les plus doués survécurent, et ouvrirent le feu avec détermination. L'Arc de Cristal entra dans la mêlée, et Kano réduisit efficacement un Oiseau de Proie en poussière cosmique. Il en visa un autre. L’appareil ennemi fit quelques tentatives pour semer l’Arc de Cristal. Kano se servit de la Force, anticipant les réactions adverses. Il se plaça dans l’axe, l’Oiseau de Proie passa devant lui, et il pressa la détente. Les lasers réduisirent à néant les boucliers, puis transpercèrent la coque de part en part. Le vaisseau tourbillonna, avant de se disloquer. </w:t>
      </w:r>
    </w:p>
    <w:p>
      <w:pPr>
        <w:pStyle w:val="Normal"/>
        <w:widowControl w:val="false"/>
        <w:rPr/>
      </w:pPr>
      <w:r>
        <w:rPr/>
        <w:tab/>
        <w:t>Alera avait lancé la séquence automatique de recherche de coordonnées, pour pouvoir prendre sa place dans la tourelle, où elle fit merveille, détruisant deux chasseurs. Les autres fuyards achevèrent l'escadron. Des débris de vaisseaux commençaient à flotter lentement au sein du champ de bataille.</w:t>
      </w:r>
    </w:p>
    <w:p>
      <w:pPr>
        <w:pStyle w:val="Normal"/>
        <w:widowControl w:val="false"/>
        <w:rPr/>
      </w:pPr>
      <w:r>
        <w:rPr/>
        <w:tab/>
        <w:t>Peu après, la deuxième vague surgit. Kano accéléra, pour passer derrière la formation ennemie. Les teebooz subirent de nouvelles pertes, quand l'Arc ouvrit le feu par derrière, éliminant un adversaire. Alera et Kano avaient tiré simultanément sur la même cible, et le vaisseau n’avait eu aucune chance. Une voix résonna dans le casque de Kano. Un teebooz essayant de parler basic...</w:t>
      </w:r>
    </w:p>
    <w:p>
      <w:pPr>
        <w:pStyle w:val="Normal"/>
        <w:widowControl w:val="false"/>
        <w:rPr/>
      </w:pPr>
      <w:r>
        <w:rPr/>
        <w:t xml:space="preserve">— </w:t>
      </w:r>
      <w:r>
        <w:rPr/>
        <w:t>[Alera, y en a un qui me colle aux basques] !</w:t>
      </w:r>
    </w:p>
    <w:p>
      <w:pPr>
        <w:pStyle w:val="Normal"/>
        <w:widowControl w:val="false"/>
        <w:rPr/>
      </w:pPr>
      <w:r>
        <w:rPr/>
        <w:tab/>
        <w:t>Kano réagit tout de suite, devinant qu'il s'agissait d'un ami de la famille Sanaka. Il repéra le danger. Un petit cargo Sorosuub modifié évitait tant bien que mal les tirs d'un Oiseau de Proie. Kano fondit sur l'attaquant, et écrasa le bouton de mise à feu de ses missiles. La torpille à protons fila à toute vitesse vers l’Oiseau de Proie, et l’explosion illumina le cockpit. L'impérial se transforma en débris cosmiques avant même de comprendre qu'il était attaqué.</w:t>
      </w:r>
    </w:p>
    <w:p>
      <w:pPr>
        <w:pStyle w:val="Normal"/>
        <w:widowControl w:val="false"/>
        <w:rPr/>
      </w:pPr>
      <w:r>
        <w:rPr/>
      </w:r>
    </w:p>
    <w:p>
      <w:pPr>
        <w:pStyle w:val="Normal"/>
        <w:widowControl w:val="false"/>
        <w:rPr/>
      </w:pPr>
      <w:r>
        <w:rPr/>
        <w:tab/>
        <w:t>C'est alors que Kano s'aperçut que c'était à son tour d'être pris pour cible. L'ayant identifié comme le leader, trois Oiseaux de Proie prirent en chasse l'Arc de Cristal. Dos tourné, Kano ne pouvait faire feu, et la seule puissance de la tourelle d'Alera ne suffirait pas à se débarrasser de ces gêneurs. Le Jedi serra les dents lorsqu'une salve fit mouche, ébranlant le vaisseau.</w:t>
      </w:r>
    </w:p>
    <w:p>
      <w:pPr>
        <w:pStyle w:val="Normal"/>
        <w:widowControl w:val="false"/>
        <w:rPr/>
      </w:pPr>
      <w:r>
        <w:rPr/>
        <w:tab/>
        <w:t>Puis il entendit de nouveaux tirs, mais pas dirigés vers lui. Un ennemi fut frappé de plein fouet et explosa contre l'un de ses coéquipiers. Le dernier repéra leur assaillant : un vieux transport corellien YT-1280, mais dont le pilote semblait être un expert digne de Marvic.</w:t>
      </w:r>
    </w:p>
    <w:p>
      <w:pPr>
        <w:pStyle w:val="Normal"/>
        <w:widowControl w:val="false"/>
        <w:rPr/>
      </w:pPr>
      <w:r>
        <w:rPr/>
        <w:t xml:space="preserve">— </w:t>
      </w:r>
      <w:r>
        <w:rPr/>
        <w:t>Arc de Cristal, fit une petite voix, je m'en occupe. Monsieur Kano, je vous souhaite un bon voyage.</w:t>
      </w:r>
    </w:p>
    <w:p>
      <w:pPr>
        <w:pStyle w:val="Normal"/>
        <w:widowControl w:val="false"/>
        <w:rPr/>
      </w:pPr>
      <w:r>
        <w:rPr/>
        <w:tab/>
        <w:t>Kano s'exclama en reconnaissant la voix du sullustéen.</w:t>
      </w:r>
    </w:p>
    <w:p>
      <w:pPr>
        <w:pStyle w:val="Normal"/>
        <w:widowControl w:val="false"/>
        <w:rPr/>
      </w:pPr>
      <w:r>
        <w:rPr/>
        <w:t xml:space="preserve">— </w:t>
      </w:r>
      <w:r>
        <w:rPr/>
        <w:t>Gwadj Olan ! Merci du coup de main, maintenant et lors de mon crash. Je vous revaudrai ça !</w:t>
      </w:r>
    </w:p>
    <w:p>
      <w:pPr>
        <w:pStyle w:val="Normal"/>
        <w:widowControl w:val="false"/>
        <w:rPr/>
      </w:pPr>
      <w:r>
        <w:rPr/>
        <w:t xml:space="preserve">— </w:t>
      </w:r>
      <w:r>
        <w:rPr/>
        <w:t>C'est déjà fait Monsieur Kano, répliqua le non-humain. J'ai réglé quelques comptes avant de partir. Et si vraiment vous voulez me rendre service, demandez à Pellaeon de botter les fesses de ces indépendantistes !</w:t>
      </w:r>
    </w:p>
    <w:p>
      <w:pPr>
        <w:pStyle w:val="Normal"/>
        <w:widowControl w:val="false"/>
        <w:rPr/>
      </w:pPr>
      <w:r>
        <w:rPr/>
        <w:t xml:space="preserve">— </w:t>
      </w:r>
      <w:r>
        <w:rPr/>
        <w:t>Avec plaisir Gwadj, fit Kano. Encore merci pour tout.</w:t>
      </w:r>
    </w:p>
    <w:p>
      <w:pPr>
        <w:pStyle w:val="Normal"/>
        <w:widowControl w:val="false"/>
        <w:rPr/>
      </w:pPr>
      <w:r>
        <w:rPr/>
        <w:tab/>
        <w:t>Le sullustéen ne jugea pas bon d'ajouter que son passé n'était pas uniquement celui d'un modeste marchand, et qu'un escadron de chasseurs avait longtemps bénéficié de ses talents. Il ne lui fallut plus que quelques tirs pour abattre le dernier Oiseau de Proie.</w:t>
      </w:r>
    </w:p>
    <w:p>
      <w:pPr>
        <w:pStyle w:val="Normal"/>
        <w:widowControl w:val="false"/>
        <w:rPr/>
      </w:pPr>
      <w:r>
        <w:rPr/>
      </w:r>
    </w:p>
    <w:p>
      <w:pPr>
        <w:pStyle w:val="Normal"/>
        <w:widowControl w:val="false"/>
        <w:rPr/>
      </w:pPr>
      <w:r>
        <w:rPr/>
        <w:tab/>
        <w:t>Il ne restait que quelques coéquipiers à l'Arc de Cristal quand vinrent les six derniers chasseurs ennemis. Kano les observa se rassembler en formation serrée, pour mieux écraser l'adversaire. Kano prit le micro.</w:t>
      </w:r>
    </w:p>
    <w:p>
      <w:pPr>
        <w:pStyle w:val="Normal"/>
        <w:widowControl w:val="false"/>
        <w:rPr/>
      </w:pPr>
      <w:r>
        <w:rPr/>
        <w:t xml:space="preserve">— </w:t>
      </w:r>
      <w:r>
        <w:rPr/>
        <w:t>À tous restez en arrière. Alera, prépare le saut.</w:t>
      </w:r>
    </w:p>
    <w:p>
      <w:pPr>
        <w:pStyle w:val="Normal"/>
        <w:widowControl w:val="false"/>
        <w:rPr/>
      </w:pPr>
      <w:r>
        <w:rPr/>
        <w:tab/>
        <w:t>À ce moment, les alarmes se déclenchèrent. Un nouveau vaisseau pénétrait dans le système, probablement des renforts. Kano lui jeta un œil. Une forme triangulaire, de plus d’un kilomètre de long. Il ferma les yeux.</w:t>
      </w:r>
    </w:p>
    <w:p>
      <w:pPr>
        <w:pStyle w:val="Normal"/>
        <w:widowControl w:val="false"/>
        <w:rPr/>
      </w:pPr>
      <w:r>
        <w:rPr/>
        <w:t xml:space="preserve">— </w:t>
      </w:r>
      <w:r>
        <w:rPr/>
        <w:t>OK, à tous, fichez le camp.</w:t>
      </w:r>
    </w:p>
    <w:p>
      <w:pPr>
        <w:pStyle w:val="Normal"/>
        <w:widowControl w:val="false"/>
        <w:rPr/>
      </w:pPr>
      <w:r>
        <w:rPr/>
        <w:t xml:space="preserve">— </w:t>
      </w:r>
      <w:r>
        <w:rPr/>
        <w:t>Mais les Oiseaux de Proie vont nous intercepter, protesta une voix.</w:t>
      </w:r>
    </w:p>
    <w:p>
      <w:pPr>
        <w:pStyle w:val="Normal"/>
        <w:widowControl w:val="false"/>
        <w:rPr/>
      </w:pPr>
      <w:r>
        <w:rPr/>
        <w:t xml:space="preserve">— </w:t>
      </w:r>
      <w:r>
        <w:rPr/>
        <w:t>[Vous voyez ce que je vois ?] balbutia un teebooz.</w:t>
      </w:r>
    </w:p>
    <w:p>
      <w:pPr>
        <w:pStyle w:val="Normal"/>
        <w:widowControl w:val="false"/>
        <w:rPr/>
      </w:pPr>
      <w:r>
        <w:rPr/>
        <w:tab/>
        <w:t>Tous avaient remarqué l'arrivée dans le secteur du destroyer stellaire de type Impérial, l'engin de guerre qui avait été le fléau de la Rébellion des années durant. À présent, l’Empire s’en servait juste pour se défendre, la Nouvelle République en avait récupéré certains, et ils n’étaient plus dangereux. Mais Kano pressentit immédiatement que celui-ci ne faisait pas partie des troupes pacifistes de Pellaeon. Il appartenait à un renégat impérial, un des Moffs qui continuaient leur propre guerre.</w:t>
      </w:r>
    </w:p>
    <w:p>
      <w:pPr>
        <w:pStyle w:val="Normal"/>
        <w:widowControl w:val="false"/>
        <w:rPr/>
      </w:pPr>
      <w:r>
        <w:rPr/>
        <w:tab/>
        <w:t>Un escadron d’Oiseaux de Proie fondait sur le groupe. Pour répondre, Kano tira une salve de deux missiles vers l'escadron ennemi. Derrière lui, trois vaisseaux alliés partaient en hyperespace. Tant mieux, les teebooz méritaient de partir. Kano resta un moment en couverture, alors que les derniers vaisseaux civils quittaient le secteur, effrayés par le destroyer. Outre l'Arc de Cristal, le transport corellien de Gwadj Olan fut le dernier vaisseau à passer en hyperespace.</w:t>
      </w:r>
    </w:p>
    <w:p>
      <w:pPr>
        <w:pStyle w:val="Normal"/>
        <w:widowControl w:val="false"/>
        <w:rPr/>
      </w:pPr>
      <w:r>
        <w:rPr/>
        <w:tab/>
        <w:t xml:space="preserve">Les deux missiles filaient vers l'ennemi, et Kano tira une seconde salve sur le même vecteur. Kano contempla la traînée lumineuse émise par ses torpilles à protons. </w:t>
      </w:r>
    </w:p>
    <w:p>
      <w:pPr>
        <w:pStyle w:val="Normal"/>
        <w:widowControl w:val="false"/>
        <w:rPr/>
      </w:pPr>
      <w:r>
        <w:rPr/>
        <w:tab/>
        <w:t>Les Oiseaux de Proie firent feu sur la première salve, et détruisirent les missiles. Mais l'explosion masqua aux radars la seconde salve, exactement derrière, que l'escadron rapproché encaissa de plein fouet. L'explosion aveugla Kano, alors qu'Edo émettait un sifflement électronique pour féliciter le jeune Jedi de sa tactique. Les Imps étaient tombés dans le piège. En tirant les deux salves sur le même vecteur, Kano savait que les pilotes ennemis se concentreraient sur la première, et ne verraient pas la seconde.</w:t>
      </w:r>
    </w:p>
    <w:p>
      <w:pPr>
        <w:pStyle w:val="Normal"/>
        <w:widowControl w:val="false"/>
        <w:rPr/>
      </w:pPr>
      <w:r>
        <w:rPr/>
        <w:t xml:space="preserve">— </w:t>
      </w:r>
      <w:r>
        <w:rPr/>
        <w:t>Monsieur, fit Edo, je reconnais que, pour un humain, ce n'était pas mal joué !</w:t>
      </w:r>
    </w:p>
    <w:p>
      <w:pPr>
        <w:pStyle w:val="Normal"/>
        <w:widowControl w:val="false"/>
        <w:rPr/>
      </w:pPr>
      <w:r>
        <w:rPr/>
        <w:t xml:space="preserve">— </w:t>
      </w:r>
      <w:r>
        <w:rPr/>
        <w:t xml:space="preserve">Joli tir ! brailla Alera depuis la tourelle. Marvic serait fier de toi ! </w:t>
      </w:r>
    </w:p>
    <w:p>
      <w:pPr>
        <w:pStyle w:val="Normal"/>
        <w:widowControl w:val="false"/>
        <w:rPr/>
      </w:pPr>
      <w:r>
        <w:rPr/>
        <w:tab/>
        <w:t>Quelques secondes plus tard, Kano déchaîna ses lasers sur l'unique rescapé, qui était totalement déboussolé. Alors que le chasseur explosait, le vaisseau de guerre approchait et crachait un nouvel essaim de chasseurs, que Kano ne put identifier.</w:t>
      </w:r>
    </w:p>
    <w:p>
      <w:pPr>
        <w:pStyle w:val="Normal"/>
        <w:widowControl w:val="false"/>
        <w:rPr/>
      </w:pPr>
      <w:r>
        <w:rPr/>
      </w:r>
    </w:p>
    <w:p>
      <w:pPr>
        <w:pStyle w:val="Normal"/>
        <w:widowControl w:val="false"/>
        <w:rPr/>
      </w:pPr>
      <w:r>
        <w:rPr/>
        <w:tab/>
        <w:t>Kano prit son micro et contacta Alera.</w:t>
      </w:r>
    </w:p>
    <w:p>
      <w:pPr>
        <w:pStyle w:val="Normal"/>
        <w:widowControl w:val="false"/>
        <w:rPr/>
      </w:pPr>
      <w:r>
        <w:rPr/>
        <w:t xml:space="preserve">— </w:t>
      </w:r>
      <w:r>
        <w:rPr/>
        <w:t>Qu'est-ce qu'on fait maintenant ? Alera, tu as calculé une trajectoire de saut ?</w:t>
      </w:r>
    </w:p>
    <w:p>
      <w:pPr>
        <w:pStyle w:val="Normal"/>
        <w:widowControl w:val="false"/>
        <w:rPr/>
      </w:pPr>
      <w:r>
        <w:rPr/>
        <w:t xml:space="preserve">— </w:t>
      </w:r>
      <w:r>
        <w:rPr/>
        <w:t>J'en ai trouvé une au hasard, je n'ai pas pu faire mieux à cause de ce destroyer qui perturbe les instruments de navigation. J'ignore où cela pourra nous mener.</w:t>
      </w:r>
    </w:p>
    <w:p>
      <w:pPr>
        <w:pStyle w:val="Normal"/>
        <w:widowControl w:val="false"/>
        <w:rPr/>
      </w:pPr>
      <w:r>
        <w:rPr/>
        <w:t xml:space="preserve">— </w:t>
      </w:r>
      <w:r>
        <w:rPr/>
        <w:t>Si vous voulez mon avis, intervint Edo, on a tout intérêt à lever le camp. Je doute que le destroyer ait l'intention de nous servir le café.</w:t>
      </w:r>
    </w:p>
    <w:p>
      <w:pPr>
        <w:pStyle w:val="Normal"/>
        <w:widowControl w:val="false"/>
        <w:rPr/>
      </w:pPr>
      <w:r>
        <w:rPr/>
        <w:tab/>
        <w:t xml:space="preserve">Un flot de chasseurs Tie fonça sur l'Arc de Cristal. Les vaisseaux impériaux classiques, avec leur cockpit rond et leurs deux panneaux solaires latéraux, firent rugir leurs puissants moteurs. Alera fit feu depuis sa tourelle, abattant un impérial, dont le panneau solaire droit fut arraché par le laser, propulsant l’appareil dans une vrille folle et mortelle. La jeune femme poussa un cri de triomphe. Mais tous savaient qu'un destroyer Impérial pouvait abriter un grand nombre de chasseurs Tie, même si celui-ci n'avait pas l'air d'être chargé au maximum. La bataille serait perdue d'avance. Kano fit demi-tour, et se dirigea vers la balise virtuelle qui correspondait aux coordonnées hyperespace calculées. Les Tie talonnaient l'Arc de Cristal, et Kano faisait de son mieux pour éviter les tirs verdâtres qui convergeaient vers l'appareil. Les boucliers commençaient à souffrir, et le danger était de plus en plus proche. Alera ne cessait de tirer, perturbant la formation impeccable des impériaux. </w:t>
      </w:r>
    </w:p>
    <w:p>
      <w:pPr>
        <w:pStyle w:val="Normal"/>
        <w:widowControl w:val="false"/>
        <w:rPr/>
      </w:pPr>
      <w:r>
        <w:rPr/>
      </w:r>
    </w:p>
    <w:p>
      <w:pPr>
        <w:pStyle w:val="Normal"/>
        <w:widowControl w:val="false"/>
        <w:rPr/>
      </w:pPr>
      <w:r>
        <w:rPr/>
        <w:tab/>
        <w:t xml:space="preserve">Un étrange sentiment s'empara alors de Kano. Il remarqua quelque chose de bizarre à bord du destroyer. Comme une présence. Quelque chose de familier. Il voulut en avoir le cœur net, en tentant une approche rapide du gigantesque vaisseau pour y voir plus clair. Mais un mur de Tie l'en empêchait. Ce serait du suicide. </w:t>
      </w:r>
    </w:p>
    <w:p>
      <w:pPr>
        <w:pStyle w:val="Normal"/>
        <w:widowControl w:val="false"/>
        <w:rPr/>
      </w:pPr>
      <w:r>
        <w:rPr/>
        <w:tab/>
        <w:t>Tout le monde était persuadé que les groupes rebelles impériaux représentaient une menace mineure. L’Amiral Pellaeon matait petit à petit chacun de ces groupes. L’incompétence des stormtroopers de Tabal était un bon exemple que ces impériaux non-officiels ne valaient rien. Mais Kano venait de découvrir qu’un de ces groupes, probablement celui du Moff Danika, possédait encore un destroyer. Une puissance de feu capable de ravager une planète à l’aide de ses turbolasers. Il fallait en avertir le Président de la Nouvelle République, Borsk Fey’lya, ou plus directement Pellaeon en personne. Les rebelles allaient être pris un peu plus au sérieux. Par ailleurs, les chasseurs Tie qui venaient d’attaquer avaient été efficaces. Rien à voir avec les Oiseaux de Proie. Danika disposait donc encore de pilotes de qualité et de matériel de pointe. Quelque part dans la galaxie, des nostalgiques de l’Empire et de la guerre devaient préparer leur insurrection. Avec les moyens nécessaires. Ils ne pourraient pas gagner, mais pourraient causer pas mal de dégâts.</w:t>
      </w:r>
    </w:p>
    <w:p>
      <w:pPr>
        <w:pStyle w:val="Normal"/>
        <w:widowControl w:val="false"/>
        <w:rPr/>
      </w:pPr>
      <w:r>
        <w:rPr/>
        <w:tab/>
        <w:t>Cette sensation paraissait familière à Kano, mais en même temps très étrange. Il devait s’approcher. Si un autre danger existait, il devait savoir de quoi il retournait pour en parler aux autorités. L’Arc de Cristal était assez solide pour s’approcher du destroyer sans être réduit en poussière. Cette sensation avait un rapport avec Kano et avec ses pouvoirs, mais le jeune Jedi ne put dire de quoi il s’agissait. Il devait s’approcher, comme s’il était appelé.</w:t>
      </w:r>
    </w:p>
    <w:p>
      <w:pPr>
        <w:pStyle w:val="Normal"/>
        <w:widowControl w:val="false"/>
        <w:rPr/>
      </w:pPr>
      <w:r>
        <w:rPr/>
        <w:tab/>
        <w:t>Il allait en parler à Alera, revenue dans le cockpit, quand les étoiles se transformèrent en traits lumineux. Alera venait de pousser le levier d'hyperpropulsion, et l'Arc de Cristal fila à travers l'hyperespace vers une destination aléatoire.</w:t>
      </w:r>
      <w:r>
        <w:br w:type="page"/>
      </w:r>
    </w:p>
    <w:p>
      <w:pPr>
        <w:pStyle w:val="Normal"/>
        <w:widowControl w:val="false"/>
        <w:jc w:val="center"/>
        <w:rPr>
          <w:b/>
          <w:b/>
          <w:sz w:val="28"/>
          <w:u w:val="single"/>
        </w:rPr>
      </w:pPr>
      <w:r>
        <w:rPr>
          <w:b/>
          <w:sz w:val="28"/>
          <w:u w:val="single"/>
        </w:rPr>
        <w:t>Chapitre 7 : Accueil Chaleureux</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t>Alera s'était endormie dans la petite chambre de l'aile gauche. Edo s'était connecté aux chargeurs installés par Marvic dans le cockpit, et s'était mis en veille. Kano, lui, veillait dans la chambre de droite. Par respect pour feu Marvic Sanaka, aucun des deux humains ne s'était permis d'occuper celle du milieu, plus confortable, où le vieil homme avait vécu pendant des années. Kano ne s’était pas encore remis du choc de la mort de son vieil ami. La fuite l’avait distrait un moment, mais à présent le calme de l’hyperespace faisait resurgir la triste vérité : Marvic était mort à sa place.</w:t>
      </w:r>
    </w:p>
    <w:p>
      <w:pPr>
        <w:pStyle w:val="Normal"/>
        <w:widowControl w:val="false"/>
        <w:rPr/>
      </w:pPr>
      <w:r>
        <w:rPr/>
        <w:tab/>
        <w:t xml:space="preserve">Kano était assis sur sa couchette et réfléchissait. Il restait intrigué par la sensation éprouvée à l'approche du stardestroyer et de la mystérieuse sensation qui en émanait, qui l'avait particulièrement bouleversé. Il n'avait pas eu le temps de mieux comprendre ce qui était arrivé, mais savait que cela avait un certain rapport avec la Force, il aurait été prêt à le parier. </w:t>
      </w:r>
    </w:p>
    <w:p>
      <w:pPr>
        <w:pStyle w:val="Normal"/>
        <w:widowControl w:val="false"/>
        <w:rPr/>
      </w:pPr>
      <w:r>
        <w:rPr/>
        <w:tab/>
        <w:t>Le bourdonnement des moteurs d'hyperdrive dominait les coursives du vaisseau, et était si monotone que Kano se sentit bercé. Il n'avait pas la moindre idée du système dans lequel émergerait l'Arc de Cristal à sa sortie de l'hyperespace. Alera, dans le feu de l'action, avait commandé à l'ordinateur de vol une trajectoire qui ne croiserait pas de planètes ou d'astéroïdes, mais sans donner de destination précise. L'arrivée serait une surprise.</w:t>
      </w:r>
    </w:p>
    <w:p>
      <w:pPr>
        <w:pStyle w:val="Normal"/>
        <w:widowControl w:val="false"/>
        <w:rPr/>
      </w:pPr>
      <w:r>
        <w:rPr/>
      </w:r>
    </w:p>
    <w:p>
      <w:pPr>
        <w:pStyle w:val="Normal"/>
        <w:widowControl w:val="false"/>
        <w:rPr/>
      </w:pPr>
      <w:r>
        <w:rPr/>
        <w:tab/>
        <w:t>Le jeune homme décrocha son sabre laser de sa ceinture et le contempla pensivement. Il ne savait toujours pas si ce nom gravé en basic était le sien, mais il s'était habitué à le porter. Par contre, sa nature de Jedi ne faisait plus le moindre doute, l'altercation avec les chasseurs de primes avait été plus que convaincante. Kano sentait qu'il se rapprochait d'un contact avec la Force qu'il possédait déjà dans le passé. Une sorte de communion avec cette entité mystique, qui guidait l'univers et entourait chaque être vivant. Il était résolu à tenter de contacter un Maître Jedi pour essayer d'y voir plus clair. Celui-ci pourrait certainement l'aider à analyser ses sensations, et lui ferait redécouvrir l'usage de la Force.</w:t>
      </w:r>
    </w:p>
    <w:p>
      <w:pPr>
        <w:pStyle w:val="Normal"/>
        <w:widowControl w:val="false"/>
        <w:rPr/>
      </w:pPr>
      <w:r>
        <w:rPr/>
        <w:tab/>
        <w:t>Kano avait entendu parler des méditations Jedi, et se sentait capable de se lancer dans l'expérience. Il s'installa en tailleur sur sa couchette et ferma les yeux. Il fit abstraction des éléments qui l'entouraient, et parvint même à oublier le bruit des moteurs, ainsi que les images des derniers instants de la vie de Marvic Sanaka. Enfin, il appela la Force. Celle-ci l'entoura avec une surprenante rapidité, enveloppant son corps comme son âme.</w:t>
      </w:r>
    </w:p>
    <w:p>
      <w:pPr>
        <w:pStyle w:val="Normal"/>
        <w:widowControl w:val="false"/>
        <w:rPr/>
      </w:pPr>
      <w:r>
        <w:rPr/>
        <w:tab/>
        <w:t xml:space="preserve">Il n'avait pas la moindre idée de ce qu'il recherchait dans cette méditation. Mais il pressentait que la réponse viendrait d'elle-même. Quand son esprit se mit à divaguer et à voir des images insignifiantes, il ne s'en inquiéta pas. Petit à petit, ses idées devinrent de plus en plus claires. Les images tordues, les sons insignifiants, prirent peu à peu un sens dans son esprit. </w:t>
      </w:r>
    </w:p>
    <w:p>
      <w:pPr>
        <w:pStyle w:val="Normal"/>
        <w:widowControl w:val="false"/>
        <w:rPr/>
      </w:pPr>
      <w:r>
        <w:rPr/>
        <w:tab/>
        <w:t>Il vit une planète, qu'il ne put identifier. Le paysage s'étendait, monotone, sur des centaines de kilomètres. Une immensité désertique, rocheuse, triste à mourir. La couleur dominante était rouge ocre, et Kano parut sentir les vents brûlants de la planète qui faisaient claquer les pans de sa tunique. Finalement, il constata qu'il s'agissait d'une planète rocher plutôt que d'une planète désert. Partout, à perte de vue, des rochers, des gravats, du sable. De la désolation.</w:t>
      </w:r>
    </w:p>
    <w:p>
      <w:pPr>
        <w:pStyle w:val="Normal"/>
        <w:widowControl w:val="false"/>
        <w:rPr/>
      </w:pPr>
      <w:r>
        <w:rPr/>
        <w:tab/>
        <w:t>Il distingua un canyon, s'y engouffra, et remarqua enfin des traces de civilisation. Une forteresse imposante, taillée dans le roc noir. Celle-ci avait un air sinistre, avec deux tours moyennes encadrant une centrale gigantesque et des murs en pierre noire impeccablement polie. Le tout était assez effrayant et semblait dominer tyranniquement un petit village situé en contrebas, comme écrasé par l'édifice, qui masquait même une grande partie du peu de lumière qui parvenait au fond du canyon. Un petit fleuve serpentait au milieu des habitations délabrées.</w:t>
      </w:r>
    </w:p>
    <w:p>
      <w:pPr>
        <w:pStyle w:val="Normal"/>
        <w:widowControl w:val="false"/>
        <w:rPr/>
      </w:pPr>
      <w:r>
        <w:rPr/>
      </w:r>
    </w:p>
    <w:p>
      <w:pPr>
        <w:pStyle w:val="Normal"/>
        <w:widowControl w:val="false"/>
        <w:rPr/>
      </w:pPr>
      <w:r>
        <w:rPr/>
        <w:tab/>
        <w:t>Kano sortit soudainement de sa transe. Il se retrouva sur sa couchette. La méditation s'était arrêtée d'elle-même. Peut-être avait-il vu ce qu'il devait voir. Pour lui, ces images étaient loin de n'avoir aucun sens. Kano savait pertinemment qu'il venait de découvrir la première étape de sa quête. Une quête d'un passé, d'une identité. D'une vie.</w:t>
      </w:r>
    </w:p>
    <w:p>
      <w:pPr>
        <w:pStyle w:val="Normal"/>
        <w:widowControl w:val="false"/>
        <w:rPr/>
      </w:pPr>
      <w:r>
        <w:rPr/>
      </w:r>
    </w:p>
    <w:p>
      <w:pPr>
        <w:pStyle w:val="Normal"/>
        <w:widowControl w:val="false"/>
        <w:rPr/>
      </w:pPr>
      <w:r>
        <w:rPr/>
        <w:t xml:space="preserve">— </w:t>
      </w:r>
      <w:r>
        <w:rPr/>
        <w:t>Ça va ?</w:t>
      </w:r>
    </w:p>
    <w:p>
      <w:pPr>
        <w:pStyle w:val="Normal"/>
        <w:widowControl w:val="false"/>
        <w:rPr/>
      </w:pPr>
      <w:r>
        <w:rPr/>
        <w:tab/>
        <w:t>Il n'avait même pas vu Alera arriver. Son repos lui avait redonné sa bonne mine si charmante. Sans demander l'autorisation, elle s'assit sur la couchette de Kano. Celui-ci baissa les yeux et marmonna :</w:t>
      </w:r>
    </w:p>
    <w:p>
      <w:pPr>
        <w:pStyle w:val="Normal"/>
        <w:widowControl w:val="false"/>
        <w:rPr/>
      </w:pPr>
      <w:r>
        <w:rPr/>
        <w:t xml:space="preserve">— </w:t>
      </w:r>
      <w:r>
        <w:rPr/>
        <w:t>Je suis désolé, Alera. Désolé.</w:t>
      </w:r>
    </w:p>
    <w:p>
      <w:pPr>
        <w:pStyle w:val="Normal"/>
        <w:widowControl w:val="false"/>
        <w:rPr/>
      </w:pPr>
      <w:r>
        <w:rPr/>
        <w:tab/>
        <w:t>La jeune femme parut choquée.</w:t>
      </w:r>
    </w:p>
    <w:p>
      <w:pPr>
        <w:pStyle w:val="Normal"/>
        <w:widowControl w:val="false"/>
        <w:rPr/>
      </w:pPr>
      <w:r>
        <w:rPr/>
        <w:t xml:space="preserve">— </w:t>
      </w:r>
      <w:r>
        <w:rPr/>
        <w:t>De quoi ? Tu m'as sortie de Tabal, comme tu me l'avais promis. J’ai toujours eu confiance en toi.</w:t>
      </w:r>
    </w:p>
    <w:p>
      <w:pPr>
        <w:pStyle w:val="Normal"/>
        <w:widowControl w:val="false"/>
        <w:rPr/>
      </w:pPr>
      <w:r>
        <w:rPr/>
        <w:t xml:space="preserve">— </w:t>
      </w:r>
      <w:r>
        <w:rPr/>
        <w:t>Marvic. Il est mort par ma faute. Sans moi, les chasseurs de primes ne l'auraient jamais rencontré. C'est moi qui aurais dû mourir. Au lieu de ça, j'ai fui avec son vaisseau et son droïd. Et avec sa fille.</w:t>
      </w:r>
    </w:p>
    <w:p>
      <w:pPr>
        <w:pStyle w:val="Normal"/>
        <w:widowControl w:val="false"/>
        <w:rPr/>
      </w:pPr>
      <w:r>
        <w:rPr/>
        <w:tab/>
        <w:t>Kano releva tristement la tête et regarda Alera en face.</w:t>
      </w:r>
    </w:p>
    <w:p>
      <w:pPr>
        <w:pStyle w:val="Normal"/>
        <w:widowControl w:val="false"/>
        <w:rPr/>
      </w:pPr>
      <w:r>
        <w:rPr/>
        <w:t xml:space="preserve">— </w:t>
      </w:r>
      <w:r>
        <w:rPr/>
        <w:t>Kano... Je crois que si Marvic est mort et pas toi, c'est parce qu'il le voulait. Mais je voudrais savoir... m'as-tu tout dit sur toi ?</w:t>
      </w:r>
    </w:p>
    <w:p>
      <w:pPr>
        <w:pStyle w:val="Normal"/>
        <w:widowControl w:val="false"/>
        <w:rPr/>
      </w:pPr>
      <w:r>
        <w:rPr/>
        <w:t xml:space="preserve">— </w:t>
      </w:r>
      <w:r>
        <w:rPr/>
        <w:t>Il n'y a rien à dire. Je ne sais rien. Je ne suis rien.</w:t>
      </w:r>
    </w:p>
    <w:p>
      <w:pPr>
        <w:pStyle w:val="Normal"/>
        <w:widowControl w:val="false"/>
        <w:rPr/>
      </w:pPr>
      <w:r>
        <w:rPr/>
        <w:tab/>
        <w:t>Alera le fixa avec compassion.</w:t>
      </w:r>
    </w:p>
    <w:p>
      <w:pPr>
        <w:pStyle w:val="Normal"/>
        <w:widowControl w:val="false"/>
        <w:rPr/>
      </w:pPr>
      <w:r>
        <w:rPr/>
        <w:t xml:space="preserve">— </w:t>
      </w:r>
      <w:r>
        <w:rPr/>
        <w:t>Tu le sauras. Je t'y aiderai. J'aimerais juste savoir ce que mon père t'a dit. Avant de mourir.</w:t>
      </w:r>
    </w:p>
    <w:p>
      <w:pPr>
        <w:pStyle w:val="Normal"/>
        <w:widowControl w:val="false"/>
        <w:rPr/>
      </w:pPr>
      <w:r>
        <w:rPr/>
        <w:t xml:space="preserve">— </w:t>
      </w:r>
      <w:r>
        <w:rPr/>
        <w:t>Il parlait de toi. D'Edo. Et de son vaisseau. Il veut que je m'en occupe. Des trois...</w:t>
      </w:r>
    </w:p>
    <w:p>
      <w:pPr>
        <w:pStyle w:val="Normal"/>
        <w:widowControl w:val="false"/>
        <w:rPr/>
      </w:pPr>
      <w:r>
        <w:rPr/>
        <w:t xml:space="preserve">— </w:t>
      </w:r>
      <w:r>
        <w:rPr/>
        <w:t>Occupe-toi d'abord de toi. Tu as assez de soucis seul... Et c’est moi qui vais m’occuper de toi...</w:t>
      </w:r>
    </w:p>
    <w:p>
      <w:pPr>
        <w:pStyle w:val="Normal"/>
        <w:widowControl w:val="false"/>
        <w:rPr/>
      </w:pPr>
      <w:r>
        <w:rPr/>
        <w:tab/>
        <w:t>La jeune femme prit une main de Kano dans les siennes, et ce contact chaud et rassurant le fit frémir. Il ne sut quelle attitude adopter, coincé dans une situation où le moindre geste pourrait donner l'impression qu'il profitait de la situation. Mais les yeux profonds d'Alera le sortirent de ses pensées pour le laisser se faire entraîner par ses sentiments. Il laissa glisser la paume de sa main libre sur la joue douce d'Alera, qui ferma les yeux et se laissa attirer vers Kano.</w:t>
      </w:r>
    </w:p>
    <w:p>
      <w:pPr>
        <w:pStyle w:val="Normal"/>
        <w:widowControl w:val="false"/>
        <w:rPr/>
      </w:pPr>
      <w:r>
        <w:rPr/>
        <w:tab/>
        <w:t>Mais que faisait-il ? Marvic venait de mourir, et tous deux étaient là, tout proches l'un de l'autre. Puis Kano se rappela... Rends Alera heureuse. Elle le mérite. Ces quelques mots suffirent à le convaincre. Ses doigts glissèrent dans les cheveux bruns fins d'Alera, et il la pressa légèrement et tendrement contre lui. Elle se laissa aller, mais pas trop. Enfin, elle releva son visage aux yeux fermés, et approcha lentement ses lèvres de celles de Kano. Alors que leurs lèvres respectives s'effleuraient, un bruit les fit sursauter.</w:t>
      </w:r>
    </w:p>
    <w:p>
      <w:pPr>
        <w:pStyle w:val="Normal"/>
        <w:widowControl w:val="false"/>
        <w:rPr/>
      </w:pPr>
      <w:r>
        <w:rPr/>
        <w:t xml:space="preserve">— </w:t>
      </w:r>
      <w:r>
        <w:rPr/>
        <w:t>Et honnêtement, retentit une voix trop familière, je pense que vous inversez les rôles. C'est moi qui dois m'occuper de vous, pas l'inverse ! Les humains sont si... superficiels !</w:t>
      </w:r>
    </w:p>
    <w:p>
      <w:pPr>
        <w:pStyle w:val="Normal"/>
        <w:widowControl w:val="false"/>
        <w:rPr/>
      </w:pPr>
      <w:r>
        <w:rPr/>
        <w:tab/>
        <w:t>Les deux jeunes gens se regardèrent en souriant, plutôt gênés. Edo 27 avait toujours sa façon personnelle d'apprécier les choses. Et malgré tout, il ajoutait un peu de bonne humeur dans cette atmosphère morbide. Marvic l’aurait voulu ainsi, il n’aurait pas voulu voir sa fille et son ami se morfondre alors qu’ils avaient enfin quitté Tabal.</w:t>
      </w:r>
    </w:p>
    <w:p>
      <w:pPr>
        <w:pStyle w:val="Normal"/>
        <w:widowControl w:val="false"/>
        <w:rPr/>
      </w:pPr>
      <w:r>
        <w:rPr/>
        <w:t xml:space="preserve">— </w:t>
      </w:r>
      <w:r>
        <w:rPr/>
        <w:t>Ceci dit, je trouve que nous formons une belle équipe. Vous êtes tous deux des assistants efficaces, pour des humains bien sûr, persifla le droïd. C'était une belle bataille. Qu'est-ce qu'on leur a mis ! Dommage que Monsieur Marvic n'ait pas vu ça...</w:t>
      </w:r>
    </w:p>
    <w:p>
      <w:pPr>
        <w:pStyle w:val="Normal"/>
        <w:widowControl w:val="false"/>
        <w:rPr/>
      </w:pPr>
      <w:r>
        <w:rPr/>
        <w:tab/>
        <w:t>Le droïd fit demi-tour, et Kano crut le voir les épaules affaissées, en signe de tristesse. Avec un droïd comme Edo, tout était possible. Même la tristesse. Un instant, Kano imagina le petit robot allant se cacher dans les coursives du vaisseau pour pleurer son maître défunt, vidant la première bouteille d’alcool venue pour noyer son chagrin. Mais le droïd en mourrait de honte, imbu de lui-même comme il l'était !</w:t>
      </w:r>
    </w:p>
    <w:p>
      <w:pPr>
        <w:pStyle w:val="Normal"/>
        <w:widowControl w:val="false"/>
        <w:rPr/>
      </w:pPr>
      <w:r>
        <w:rPr/>
        <w:tab/>
        <w:t>Alera semblait ressentir la même chose. Dès qu'Edo quitta la pièce, elle se laissa aller et pleura dans les bras de Kano, laissant s’évacuer la pression de la bataille. En quelques heures, sa vie avait entièrement basculé. Son père était mort, elle avait quitté sa planète pour se retrouver avec un inconnu dans un univers inconnu. Elle méritait tellement mieux qu'une vie d'aventurier avec un homme perdu qui n'en valait pas la peine.</w:t>
      </w:r>
    </w:p>
    <w:p>
      <w:pPr>
        <w:pStyle w:val="Normal"/>
        <w:widowControl w:val="false"/>
        <w:rPr/>
      </w:pPr>
      <w:r>
        <w:rPr/>
        <w:t xml:space="preserve">— </w:t>
      </w:r>
      <w:r>
        <w:rPr/>
        <w:t>Tu sais Kano, j’en veux un peu à mon père de n’avoir jamais rien fait pour me sortir de Tabal, pleurnicha-t-elle. Mais je réalise qu’il l’a fait pour mon bien. J’ai vu ce que ces ordures de chasseurs de primes lui ont fait. Il était encore assez jeune quand il s’est posé pour la première fois sur cette maudite planète, après la mort de Maman. Ils étaient tombés en pleine révolte sur la planète natale de Papa, et Maman est morte sous ses yeux. Je l’ai très peu connue, je ne me souviens même pas d’elle. Puis il s’est retrouvé coincé sur Tabal quand ils ont commencé le blocus. Je sais qu’il avait l’intention de partir. Apparemment, je suis née juste avant que ma mère ne meure. Mon père a perdu toute conviction, et il a passé sa vie à bricoler son vaisseau, sans espoir. Et moi, je t’ai attendu pendant des années, Kano.</w:t>
      </w:r>
    </w:p>
    <w:p>
      <w:pPr>
        <w:pStyle w:val="Normal"/>
        <w:widowControl w:val="false"/>
        <w:rPr/>
      </w:pPr>
      <w:r>
        <w:rPr/>
        <w:t xml:space="preserve"> </w:t>
      </w:r>
      <w:r>
        <w:rPr/>
        <w:tab/>
        <w:t>Le jeune homme réfléchissait à ce qu’il pourrait bien répondre, quand ses pensées furent interrompues. Soudain, les moteurs d'hyperdrive s'étaient tus, et la décélération fut perceptible.</w:t>
      </w:r>
    </w:p>
    <w:p>
      <w:pPr>
        <w:pStyle w:val="Normal"/>
        <w:widowControl w:val="false"/>
        <w:rPr/>
      </w:pPr>
      <w:r>
        <w:rPr/>
      </w:r>
    </w:p>
    <w:p>
      <w:pPr>
        <w:pStyle w:val="Normal"/>
        <w:widowControl w:val="false"/>
        <w:rPr/>
      </w:pPr>
      <w:r>
        <w:rPr/>
        <w:tab/>
        <w:t>Kano se redressa et essuya les joues d'Alera.</w:t>
      </w:r>
    </w:p>
    <w:p>
      <w:pPr>
        <w:pStyle w:val="Normal"/>
        <w:widowControl w:val="false"/>
        <w:rPr/>
      </w:pPr>
      <w:r>
        <w:rPr/>
        <w:t xml:space="preserve">— </w:t>
      </w:r>
      <w:r>
        <w:rPr/>
        <w:t>Nous sommes sortis de l'hyperespace. Allons voir où nous avons débarqué, murmura-t-il.</w:t>
      </w:r>
    </w:p>
    <w:p>
      <w:pPr>
        <w:pStyle w:val="Normal"/>
        <w:widowControl w:val="false"/>
        <w:rPr/>
      </w:pPr>
      <w:r>
        <w:rPr/>
        <w:tab/>
        <w:t>Ils rejoignirent le cockpit et contemplèrent la vue qui s'offrait à eux. Une immense planète emplissait leur champ de vision. Une planète bleue, uniquement bleue. Tout l'inverse de la vision de Kano. La console bipa pour indiquer l'identification de la planète.</w:t>
      </w:r>
    </w:p>
    <w:p>
      <w:pPr>
        <w:pStyle w:val="Normal"/>
        <w:widowControl w:val="false"/>
        <w:rPr/>
      </w:pPr>
      <w:r>
        <w:rPr/>
        <w:t xml:space="preserve">— </w:t>
      </w:r>
      <w:r>
        <w:rPr/>
        <w:t>Mon Calamari, annonça Edo. On a de la chance. On est tombés sur une des planètes les plus fidèles à la Nouvelle République.</w:t>
      </w:r>
    </w:p>
    <w:p>
      <w:pPr>
        <w:pStyle w:val="Normal"/>
        <w:widowControl w:val="false"/>
        <w:rPr/>
      </w:pPr>
      <w:r>
        <w:rPr/>
      </w:r>
    </w:p>
    <w:p>
      <w:pPr>
        <w:pStyle w:val="Normal"/>
        <w:widowControl w:val="false"/>
        <w:rPr/>
      </w:pPr>
      <w:r>
        <w:rPr/>
        <w:tab/>
        <w:t>Mon Calamari avait activement soutenu la Rébellion, en particulier les calamariens qui y vivaient. L'autre espèce, les quarrens, avait été plus réservée. À présent, des personnes célèbres pouvaient revendiquer leurs origines de la planète océan. Des personnes comme l'Amiral Ackbar, héros de la Rébellion, ou la guérisseuse Jedi Cilghal. La planète avait souvent été la cible de l'Empire, attaquée par les Dévastateurs de Monde du clone de l'Empereur, puis l'année d'après par les destroyers de l'Amirale Daala.</w:t>
      </w:r>
    </w:p>
    <w:p>
      <w:pPr>
        <w:pStyle w:val="Normal"/>
        <w:widowControl w:val="false"/>
        <w:rPr/>
      </w:pPr>
      <w:r>
        <w:rPr/>
        <w:tab/>
        <w:t>La planète était une importante base de la Nouvelle République, dans la Bordure Extérieure, et Kano ne fut pas surpris de détecter quelques croiseurs calamariens en orbite haute. Ces vaisseaux étaient les plus puissants de toute la flotte républicaine, et Kano admira leur forme oblongue parfaitement blanche. Il se dépêcha de leur transmettre un signal de détresse, avec un message.</w:t>
      </w:r>
    </w:p>
    <w:p>
      <w:pPr>
        <w:pStyle w:val="Normal"/>
        <w:widowControl w:val="false"/>
        <w:rPr/>
      </w:pPr>
      <w:r>
        <w:rPr/>
        <w:t xml:space="preserve">— </w:t>
      </w:r>
      <w:r>
        <w:rPr/>
        <w:t>Ici l'Arc de Cristal. Nous avons fui la planète Tabal à la suite d'une attaque impériale. Nous requérons le soutien de la Nouvelle République.</w:t>
      </w:r>
    </w:p>
    <w:p>
      <w:pPr>
        <w:pStyle w:val="Normal"/>
        <w:widowControl w:val="false"/>
        <w:rPr/>
      </w:pPr>
      <w:r>
        <w:rPr/>
        <w:tab/>
        <w:t xml:space="preserve">Un instant plus tard, la voix rocailleuse d'un calamarien sortit de l'intercom. </w:t>
      </w:r>
    </w:p>
    <w:p>
      <w:pPr>
        <w:pStyle w:val="Normal"/>
        <w:widowControl w:val="false"/>
        <w:rPr/>
      </w:pPr>
      <w:r>
        <w:rPr/>
        <w:t xml:space="preserve">— </w:t>
      </w:r>
      <w:r>
        <w:rPr/>
        <w:t>Ici croiseur Home One. Autorisation d'aborder accordée.</w:t>
      </w:r>
    </w:p>
    <w:p>
      <w:pPr>
        <w:pStyle w:val="Normal"/>
        <w:widowControl w:val="false"/>
        <w:rPr/>
      </w:pPr>
      <w:r>
        <w:rPr/>
      </w:r>
    </w:p>
    <w:p>
      <w:pPr>
        <w:pStyle w:val="Normal"/>
        <w:widowControl w:val="false"/>
        <w:rPr/>
      </w:pPr>
      <w:r>
        <w:rPr/>
        <w:tab/>
        <w:t>Quelques minutes plus tard, Alera et Kano descendirent la rampe d'accès de l'Arc de Cristal, contents de trouver un vaisseau plus vaste où se dégourdir les jambes. Edo avait préféré rester à bord, pour remettre le vaisseau en état après leur combat. Un rayon tracteur avait guidé l'Arc jusqu'à un vaste hangar, réservé aux appareils civils. Une délégation composée d'un lieutenant calamarien et de deux soldats les accueillirent, tandis que deux mécaniciens proposaient leur aide à Edo.</w:t>
      </w:r>
    </w:p>
    <w:p>
      <w:pPr>
        <w:pStyle w:val="Normal"/>
        <w:widowControl w:val="false"/>
        <w:rPr/>
      </w:pPr>
      <w:r>
        <w:rPr/>
        <w:t xml:space="preserve">— </w:t>
      </w:r>
      <w:r>
        <w:rPr/>
        <w:t>Bienvenue à bord du Home One, capitaine Kano. Ce vaisseau servit de QG à l'Amiral Ackbar lors de la Bataille d'Endor, et je suis heureux de vous accueillir à bord de ce navire historique et légendaire. À présent, je vous propose de rencontrer notre capitaine.</w:t>
      </w:r>
    </w:p>
    <w:p>
      <w:pPr>
        <w:pStyle w:val="Normal"/>
        <w:widowControl w:val="false"/>
        <w:rPr/>
      </w:pPr>
      <w:r>
        <w:rPr/>
      </w:r>
    </w:p>
    <w:p>
      <w:pPr>
        <w:pStyle w:val="Normal"/>
        <w:widowControl w:val="false"/>
        <w:rPr/>
      </w:pPr>
      <w:r>
        <w:rPr/>
        <w:tab/>
        <w:t>Les deux jeunes gens suivirent leurs hôtes le long des coursives de l'imposant bâtiment de guerre. Enfin, ils gagnèrent un vaste bureau, où un officier en uniforme blanc les attendait. Il consultait un datapad, et s'empressa de l'éteindre à l'arrivée des deux voyageurs. Cette attitude surprit un peu Kano, mais il se rassura. Les calamariens étaient loyaux et droits. Ces extraterrestres aquatiques, avec une tête de poisson, avaient de gros yeux globuleux et une peau saumon, et étaient reconnus pour leur génie tactique.</w:t>
      </w:r>
    </w:p>
    <w:p>
      <w:pPr>
        <w:pStyle w:val="Normal"/>
        <w:widowControl w:val="false"/>
        <w:rPr/>
      </w:pPr>
      <w:r>
        <w:rPr/>
        <w:t xml:space="preserve">— </w:t>
      </w:r>
      <w:r>
        <w:rPr/>
        <w:t>Bienvenue, capitaine Kano. Et vous êtes ?</w:t>
      </w:r>
    </w:p>
    <w:p>
      <w:pPr>
        <w:pStyle w:val="Normal"/>
        <w:widowControl w:val="false"/>
        <w:rPr/>
      </w:pPr>
      <w:r>
        <w:rPr/>
        <w:t xml:space="preserve">— </w:t>
      </w:r>
      <w:r>
        <w:rPr/>
        <w:t xml:space="preserve">Alera Sanaka, répondit l'intéressée. </w:t>
      </w:r>
    </w:p>
    <w:p>
      <w:pPr>
        <w:pStyle w:val="Normal"/>
        <w:widowControl w:val="false"/>
        <w:rPr/>
      </w:pPr>
      <w:r>
        <w:rPr/>
        <w:t xml:space="preserve">— </w:t>
      </w:r>
      <w:r>
        <w:rPr/>
        <w:t>Je suis le capitaine Asmera, de Mon Calamari. La Nouvelle République serait heureuse de vous soutenir, si bien sûr vous voulez me raconter vos problèmes.</w:t>
      </w:r>
    </w:p>
    <w:p>
      <w:pPr>
        <w:pStyle w:val="Normal"/>
        <w:widowControl w:val="false"/>
        <w:rPr/>
      </w:pPr>
      <w:r>
        <w:rPr/>
        <w:tab/>
        <w:t>Kano prit la parole avant Alera. Celle-ci comprit vite que Kano ne voulait pas que certaines choses soient dites. Elle s'abstint donc de tout commentaire, laissant le Jedi gérer la situation.</w:t>
      </w:r>
    </w:p>
    <w:p>
      <w:pPr>
        <w:pStyle w:val="Normal"/>
        <w:widowControl w:val="false"/>
        <w:rPr/>
      </w:pPr>
      <w:r>
        <w:rPr/>
        <w:t xml:space="preserve">— </w:t>
      </w:r>
      <w:r>
        <w:rPr/>
        <w:t>Nous venons de la planète Tabal, sur laquelle l'Empire exerce un blocus. Nous avons réussi à le forcer, mais d'autres prisonniers y restent séquestrés. Et il y a de fortes chances pour que les rebelles impériaux soient à nos trousses.</w:t>
      </w:r>
    </w:p>
    <w:p>
      <w:pPr>
        <w:pStyle w:val="Normal"/>
        <w:widowControl w:val="false"/>
        <w:rPr/>
      </w:pPr>
      <w:r>
        <w:rPr/>
        <w:t xml:space="preserve">— </w:t>
      </w:r>
      <w:r>
        <w:rPr/>
        <w:t>Vous voulez dire que l’Empire a violé le Traité de Paix ? demanda le calamarien, sceptique. Pellaeon n’aurait jamais permis ça !</w:t>
      </w:r>
    </w:p>
    <w:p>
      <w:pPr>
        <w:pStyle w:val="Normal"/>
        <w:widowControl w:val="false"/>
        <w:rPr/>
      </w:pPr>
      <w:r>
        <w:rPr/>
        <w:t xml:space="preserve">— </w:t>
      </w:r>
      <w:r>
        <w:rPr/>
        <w:t>En fait, nos agresseurs devaient être des dissidents du Traité. Un certain Moff Danika fait la loi sur Tabal, envers et contre tous les principes du Traité.</w:t>
      </w:r>
    </w:p>
    <w:p>
      <w:pPr>
        <w:pStyle w:val="Normal"/>
        <w:widowControl w:val="false"/>
        <w:rPr/>
      </w:pPr>
      <w:r>
        <w:rPr/>
        <w:t xml:space="preserve">— </w:t>
      </w:r>
      <w:r>
        <w:rPr/>
        <w:t>Ce que vous dites est inquiétant, maugréa le capitaine. Encore un nouveau groupe de rebelles, à moins que ce ne soit le groupe qui se fait appeler les Survivants. Je dois en informer Pellaeon. Merci pour cette information, capitaine Kano.</w:t>
      </w:r>
    </w:p>
    <w:p>
      <w:pPr>
        <w:pStyle w:val="Normal"/>
        <w:widowControl w:val="false"/>
        <w:rPr/>
      </w:pPr>
      <w:r>
        <w:rPr/>
        <w:t xml:space="preserve">— </w:t>
      </w:r>
      <w:r>
        <w:rPr/>
        <w:t>Il y a autre chose, ajouta le jeune Jedi. Même si Tabal est une planète négligeable, il se trouve qu’elle a le renfort d’un destroyer stellaire.</w:t>
      </w:r>
    </w:p>
    <w:p>
      <w:pPr>
        <w:pStyle w:val="Normal"/>
        <w:widowControl w:val="false"/>
        <w:rPr/>
      </w:pPr>
      <w:r>
        <w:rPr/>
        <w:tab/>
        <w:t xml:space="preserve">Asmera écarquilla ses gros yeux. </w:t>
      </w:r>
    </w:p>
    <w:p>
      <w:pPr>
        <w:pStyle w:val="Normal"/>
        <w:widowControl w:val="false"/>
        <w:rPr/>
      </w:pPr>
      <w:r>
        <w:rPr/>
        <w:t xml:space="preserve">— </w:t>
      </w:r>
      <w:r>
        <w:rPr/>
        <w:t xml:space="preserve">Vous en êtes sûr ? </w:t>
      </w:r>
    </w:p>
    <w:p>
      <w:pPr>
        <w:pStyle w:val="Normal"/>
        <w:widowControl w:val="false"/>
        <w:rPr/>
      </w:pPr>
      <w:r>
        <w:rPr/>
        <w:t xml:space="preserve">— </w:t>
      </w:r>
      <w:r>
        <w:rPr/>
        <w:t>Absolument. Les données étaient concluantes. Et l’appareil était bien armé et abritait des chasseurs Tie tout à fait opérationnels, bien que je doute que le destroyer transporte sa capacité maximale de chasseurs.</w:t>
      </w:r>
    </w:p>
    <w:p>
      <w:pPr>
        <w:pStyle w:val="Normal"/>
        <w:widowControl w:val="false"/>
        <w:rPr/>
      </w:pPr>
      <w:r>
        <w:rPr/>
        <w:t xml:space="preserve">— </w:t>
      </w:r>
      <w:r>
        <w:rPr/>
        <w:t>Alors certains Moffs ont encore de vraies ressources, murmura Asmera. Pellaeon va faire du grabuge, croyez-moi.</w:t>
      </w:r>
    </w:p>
    <w:p>
      <w:pPr>
        <w:pStyle w:val="Normal"/>
        <w:widowControl w:val="false"/>
        <w:rPr/>
      </w:pPr>
      <w:r>
        <w:rPr/>
        <w:t xml:space="preserve">— </w:t>
      </w:r>
      <w:r>
        <w:rPr/>
        <w:t>Je voudrais ajouter encore une chose, dit Kano prudemment. Mais je ne puis totalement affirmer ceci.</w:t>
      </w:r>
    </w:p>
    <w:p>
      <w:pPr>
        <w:pStyle w:val="Normal"/>
        <w:widowControl w:val="false"/>
        <w:rPr/>
      </w:pPr>
      <w:r>
        <w:rPr/>
        <w:t xml:space="preserve">— </w:t>
      </w:r>
      <w:r>
        <w:rPr/>
        <w:t>Allez-y, fit le calamarien, soucieux.</w:t>
      </w:r>
    </w:p>
    <w:p>
      <w:pPr>
        <w:pStyle w:val="Normal"/>
        <w:widowControl w:val="false"/>
        <w:rPr/>
      </w:pPr>
      <w:r>
        <w:rPr/>
        <w:t xml:space="preserve">— </w:t>
      </w:r>
      <w:r>
        <w:rPr/>
        <w:t xml:space="preserve">À son bord, j’ai détecté la présence d’un ou plusieurs Jedi Sombres. </w:t>
      </w:r>
    </w:p>
    <w:p>
      <w:pPr>
        <w:pStyle w:val="Normal"/>
        <w:widowControl w:val="false"/>
        <w:rPr/>
      </w:pPr>
      <w:r>
        <w:rPr/>
        <w:tab/>
        <w:t>Asmera le dévisagea un bon moment, et Kano vit qu'il essayait de cacher le fait qu'il consultait encore son datapad. Et la Force lança un appel d'alarme dans l'esprit du jeune Jedi.</w:t>
      </w:r>
    </w:p>
    <w:p>
      <w:pPr>
        <w:pStyle w:val="Normal"/>
        <w:widowControl w:val="false"/>
        <w:rPr/>
      </w:pPr>
      <w:r>
        <w:rPr/>
        <w:t xml:space="preserve">— </w:t>
      </w:r>
      <w:r>
        <w:rPr/>
        <w:t>Ça, je le savais déjà.</w:t>
      </w:r>
    </w:p>
    <w:p>
      <w:pPr>
        <w:pStyle w:val="Normal"/>
        <w:widowControl w:val="false"/>
        <w:rPr/>
      </w:pPr>
      <w:r>
        <w:rPr/>
      </w:r>
    </w:p>
    <w:p>
      <w:pPr>
        <w:pStyle w:val="Normal"/>
        <w:widowControl w:val="false"/>
        <w:rPr/>
      </w:pPr>
      <w:r>
        <w:rPr/>
        <w:tab/>
        <w:t>Le capitaine Asmera se leva brusquement et appela ses gardes.</w:t>
      </w:r>
    </w:p>
    <w:p>
      <w:pPr>
        <w:pStyle w:val="Normal"/>
        <w:widowControl w:val="false"/>
        <w:rPr/>
      </w:pPr>
      <w:r>
        <w:rPr/>
        <w:t xml:space="preserve">— </w:t>
      </w:r>
      <w:r>
        <w:rPr/>
        <w:t>Veuillez neutraliser cet homme.</w:t>
      </w:r>
    </w:p>
    <w:p>
      <w:pPr>
        <w:pStyle w:val="Normal"/>
        <w:widowControl w:val="false"/>
        <w:rPr/>
      </w:pPr>
      <w:r>
        <w:rPr/>
        <w:tab/>
        <w:t>Puis il s'adressa à Kano, le menaçant de sa grosse main palmée.</w:t>
      </w:r>
    </w:p>
    <w:p>
      <w:pPr>
        <w:pStyle w:val="Normal"/>
        <w:widowControl w:val="false"/>
        <w:rPr/>
      </w:pPr>
      <w:r>
        <w:rPr/>
        <w:t xml:space="preserve">— </w:t>
      </w:r>
      <w:r>
        <w:rPr/>
        <w:t>Il faut avoir un sacré culot pour se pointer à bord de ce vaisseau et jouer les victimes. Mais cette fois, la course est finie.</w:t>
      </w:r>
    </w:p>
    <w:p>
      <w:pPr>
        <w:pStyle w:val="Normal"/>
        <w:widowControl w:val="false"/>
        <w:rPr/>
      </w:pPr>
      <w:r>
        <w:rPr/>
        <w:tab/>
        <w:t>Une demi-douzaine de gardes républicains, en majorité des calamariens, s'étaient positionnés devant le capitaine, et Kano vit que le même nombre l'attendait à la porte de sortie. Puis ils ouvrirent le feu. Les rayons paralysants fusèrent dans un sifflement strident, mais Kano avait déjà brandi son sabre et parait les tirs. Il était encerclé. Il regarda au-dessus de lui et aperçut une grille qui donnait sur les conduits d'aération. À ses côtés, Alera avait du mal à suivre le cours des événements. Kano savait bien que les soldats ne tarderaient pas à l’immobiliser, voire à le tuer. Il allait avoir à se servir de toutes les ressources offertes par la Force pour s’en sortir. Entraîner la jeune femme dans ses acrobaties ne servirait qu’à une chose : la faire tuer également.</w:t>
      </w:r>
    </w:p>
    <w:p>
      <w:pPr>
        <w:pStyle w:val="Normal"/>
        <w:widowControl w:val="false"/>
        <w:rPr/>
      </w:pPr>
      <w:r>
        <w:rPr/>
        <w:tab/>
        <w:t>Alera était inoffensive (du moins en apparence), et les soldats ne lui feraient pas de mal. Le jeune Jedi adressa un regard désespéré et désolé à sa compagne, apparemment déboussolée. Mais le regard qu’elle lui rendit était compréhensif : Kano devait partir, comme ils avaient dû partir tous les deux après la mort de Marvic. Elle lui fit comprendre implicitement qu’elle se débrouillerait le temps que les choses s’arrangent. Kano ne perdit pas une seconde de plus. Il invoqua la Force pour sauter, et défonça la grille d'un coup de sabre. Son autre main lui servit à s'accrocher au rebord, et la Force l'aida à se hisser dans les conduits, à l'abri. Il pouvait s'y tenir accroupi et progressa le plus vite possible dans l'étroit conduit.</w:t>
      </w:r>
    </w:p>
    <w:p>
      <w:pPr>
        <w:pStyle w:val="Normal"/>
        <w:widowControl w:val="false"/>
        <w:rPr/>
      </w:pPr>
      <w:r>
        <w:rPr/>
        <w:t xml:space="preserve">— </w:t>
      </w:r>
      <w:r>
        <w:rPr/>
        <w:t>Ce type est dangereux, cria le capitaine. Il ne doit pas quitter le vaisseau vivant. Quand à cette femme, sa complice, emmenez-la dans une cellule.</w:t>
      </w:r>
    </w:p>
    <w:p>
      <w:pPr>
        <w:pStyle w:val="Normal"/>
        <w:widowControl w:val="false"/>
        <w:rPr/>
      </w:pPr>
      <w:r>
        <w:rPr/>
      </w:r>
    </w:p>
    <w:p>
      <w:pPr>
        <w:pStyle w:val="Normal"/>
        <w:widowControl w:val="false"/>
        <w:rPr/>
      </w:pPr>
      <w:r>
        <w:rPr/>
        <w:tab/>
        <w:t>Mû par la Force, Kano se déplaçait à toute vitesse. En un rien de temps, il avait atteint les conduits d'aération qui surplombaient le hangar. Tout en courant, il essayait de se justifier d’avoir laissé Alera en arrière : malgré toute la bonne volonté du monde, elle n’aurait jamais réussi à le suivre. Il sauta à terre, apparemment seul. Il courut vers le poste de contrôle, où un ingénieur lisait un magazine érotique calamarien, le fameux “ Calamaboy ”. Il surgit derrière lui. Or il ne voulait pas tuer le moindre soldat de la Nouvelle République. Il parla de la façon la plus aimable possible.</w:t>
      </w:r>
    </w:p>
    <w:p>
      <w:pPr>
        <w:pStyle w:val="Normal"/>
        <w:widowControl w:val="false"/>
        <w:rPr/>
      </w:pPr>
      <w:r>
        <w:rPr/>
        <w:t xml:space="preserve">— </w:t>
      </w:r>
      <w:r>
        <w:rPr/>
        <w:t>Excusez-moi, je souhaiterais décoller. Je suis très pressé.</w:t>
      </w:r>
    </w:p>
    <w:p>
      <w:pPr>
        <w:pStyle w:val="Normal"/>
        <w:widowControl w:val="false"/>
        <w:rPr/>
      </w:pPr>
      <w:r>
        <w:rPr/>
        <w:tab/>
        <w:t>Le calamarien aux commandes ne devait pas encore être au courant de l'alerte.</w:t>
      </w:r>
    </w:p>
    <w:p>
      <w:pPr>
        <w:pStyle w:val="Normal"/>
        <w:widowControl w:val="false"/>
        <w:rPr/>
      </w:pPr>
      <w:r>
        <w:rPr/>
        <w:t xml:space="preserve">— </w:t>
      </w:r>
      <w:r>
        <w:rPr/>
        <w:t>Bien sûr, quel est votre vaisseau...</w:t>
      </w:r>
    </w:p>
    <w:p>
      <w:pPr>
        <w:pStyle w:val="Normal"/>
        <w:widowControl w:val="false"/>
        <w:rPr/>
      </w:pPr>
      <w:r>
        <w:rPr/>
        <w:tab/>
        <w:t xml:space="preserve">Il fut interrompu par l'alarme stridente sur sa console. Il leva son visage couleur saumon, dirigea ses gros yeux soupçonneux vers Kano et porta la main à sa ceinture. Kano se décida à tenter un coup de poker. Il lança la Force dans l'esprit de l'individu, faisant ployer sa volonté. Une technique délicate, que les Jedi répugnaient à utiliser. Le contrôle des individus était la tentation principale des adeptes du Côté Sombre... Il alla trouver la zone sensible de l’esprit du non-humain, et en prit le contrôle. Le calamarien était à présent prêt à mourir pour Kano, même si la maîtrise approximative des pouvoirs du Jedi rendait la connexion instable. Kano se sentait mal. Décidément, cette technique n’était pas recommandée. Mais il n’avait pas le temps de faire des états d’âme. </w:t>
      </w:r>
    </w:p>
    <w:p>
      <w:pPr>
        <w:pStyle w:val="Normal"/>
        <w:widowControl w:val="false"/>
        <w:rPr/>
      </w:pPr>
      <w:r>
        <w:rPr/>
        <w:tab/>
        <w:t>L'effet fut immédiat. Le calamarien devint docile, et Kano lui parla en le fixant dans les yeux.</w:t>
      </w:r>
    </w:p>
    <w:p>
      <w:pPr>
        <w:pStyle w:val="Normal"/>
        <w:widowControl w:val="false"/>
        <w:rPr/>
      </w:pPr>
      <w:r>
        <w:rPr/>
        <w:t xml:space="preserve">— </w:t>
      </w:r>
      <w:r>
        <w:rPr/>
        <w:t>L'Arc de Cristal est autorisé à décoller.</w:t>
      </w:r>
    </w:p>
    <w:p>
      <w:pPr>
        <w:pStyle w:val="Normal"/>
        <w:widowControl w:val="false"/>
        <w:rPr/>
      </w:pPr>
      <w:r>
        <w:rPr/>
        <w:t xml:space="preserve">— </w:t>
      </w:r>
      <w:r>
        <w:rPr/>
        <w:t>L'Arc de Cristal est autorisé à décoller, répéta le calamarien.</w:t>
      </w:r>
    </w:p>
    <w:p>
      <w:pPr>
        <w:pStyle w:val="Normal"/>
        <w:widowControl w:val="false"/>
        <w:rPr/>
      </w:pPr>
      <w:r>
        <w:rPr/>
        <w:t xml:space="preserve">— </w:t>
      </w:r>
      <w:r>
        <w:rPr/>
        <w:t>Tout est en ordre. Bon voyage.</w:t>
      </w:r>
    </w:p>
    <w:p>
      <w:pPr>
        <w:pStyle w:val="Normal"/>
        <w:widowControl w:val="false"/>
        <w:rPr/>
      </w:pPr>
      <w:r>
        <w:rPr/>
        <w:t xml:space="preserve">— </w:t>
      </w:r>
      <w:r>
        <w:rPr/>
        <w:t>Tout est en ordre. Bon voyage.</w:t>
      </w:r>
    </w:p>
    <w:p>
      <w:pPr>
        <w:pStyle w:val="Normal"/>
        <w:widowControl w:val="false"/>
        <w:rPr/>
      </w:pPr>
      <w:r>
        <w:rPr/>
      </w:r>
    </w:p>
    <w:p>
      <w:pPr>
        <w:pStyle w:val="Normal"/>
        <w:widowControl w:val="false"/>
        <w:rPr/>
      </w:pPr>
      <w:r>
        <w:rPr/>
        <w:tab/>
        <w:t xml:space="preserve">Kano se précipita vers son vaisseau. Le Home One n'était pas habitué aux combats intérieurs, et les gardes n'avaient même pas encore saisi son vaisseau. L'ingénieur avait tapé les codes d'accès dès que Kano avait quitté son poste. </w:t>
      </w:r>
    </w:p>
    <w:p>
      <w:pPr>
        <w:pStyle w:val="Normal"/>
        <w:widowControl w:val="false"/>
        <w:rPr/>
      </w:pPr>
      <w:r>
        <w:rPr/>
        <w:tab/>
        <w:t>L'Arc de Cristal, toujours aussi flamboyant, reposait sur ses trains d'atterrissage. Visiblement, des techniciens avaient effectué une révision de routine et l'avait approvisionné, mais Edo travaillait encore sur le toit.</w:t>
      </w:r>
    </w:p>
    <w:p>
      <w:pPr>
        <w:pStyle w:val="Normal"/>
        <w:widowControl w:val="false"/>
        <w:rPr/>
      </w:pPr>
      <w:r>
        <w:rPr/>
        <w:t xml:space="preserve">— </w:t>
      </w:r>
      <w:r>
        <w:rPr/>
        <w:t>Descends de là, tas de conserve, on s'en va !</w:t>
      </w:r>
    </w:p>
    <w:p>
      <w:pPr>
        <w:pStyle w:val="Normal"/>
        <w:widowControl w:val="false"/>
        <w:rPr/>
      </w:pPr>
      <w:r>
        <w:rPr/>
        <w:t xml:space="preserve">— </w:t>
      </w:r>
      <w:r>
        <w:rPr/>
        <w:t>Mais monsieur je-sais-tout, je n'ai pas fini ! Et je ne peux descendre sans la rampe spéciale ! Et veuillez, je vous prie, adopter un autre ton à mon égard !</w:t>
      </w:r>
    </w:p>
    <w:p>
      <w:pPr>
        <w:pStyle w:val="Normal"/>
        <w:widowControl w:val="false"/>
        <w:rPr/>
      </w:pPr>
      <w:r>
        <w:rPr/>
        <w:tab/>
        <w:t>Kano jura. Il n'avait pas le temps d'amener la rampe pour faire descendre le robot, et ses répulseurs ne lui permettaient pas d'assurer une telle chute. Il ne pouvait pas non plus le laisser ici. Brusquement, il se servit de la Force pour faire léviter le petit droïd jusqu'au sol.</w:t>
      </w:r>
    </w:p>
    <w:p>
      <w:pPr>
        <w:pStyle w:val="Normal"/>
        <w:widowControl w:val="false"/>
        <w:rPr/>
      </w:pPr>
      <w:r>
        <w:rPr/>
        <w:t xml:space="preserve">— </w:t>
      </w:r>
      <w:r>
        <w:rPr/>
        <w:t>Monsieur Kano, je proteste ! Sachez que maître Marvic ne se serait jamais permis un tel comportement! C'est intolérable ! Vous autres, les êtres organiques, vous vous croyez vraiment tout permis !</w:t>
      </w:r>
    </w:p>
    <w:p>
      <w:pPr>
        <w:pStyle w:val="Normal"/>
        <w:widowControl w:val="false"/>
        <w:rPr/>
      </w:pPr>
      <w:r>
        <w:rPr/>
        <w:t xml:space="preserve">— </w:t>
      </w:r>
      <w:r>
        <w:rPr/>
        <w:t>Ta gueule ! J’ai déjà dû laisser Alera, mais tu peux rester aussi si tu veux ! Ils te feront nettoyer tout le navire !</w:t>
      </w:r>
    </w:p>
    <w:p>
      <w:pPr>
        <w:pStyle w:val="Normal"/>
        <w:widowControl w:val="false"/>
        <w:rPr/>
      </w:pPr>
      <w:r>
        <w:rPr/>
        <w:tab/>
        <w:t>Kano laissa tomber Edo sur le sol, sans grand soin, et le droïd brailla quand le bruit métallique de la chute se fit entendre, ses répulseurs ne parvenant pas amortir le choc à temps. Il utilisa le langage binaire des machines ; selon toutes probabilités, il insultait copieusement le Jedi, les sons qu’il émettait sonnant de manière particulièrement grossière. Sans l'écouter, Kano gravit la rampe d'accès, et se retourna une dernière fois, conscient qu’il trahissait son serment en abandonnant Alera. Il tenta de se rassurer en se disant que la Nouvelle République n’avait rien contre elle (contre lui non plus d’ailleurs...) et qu’ils ne lui feraient pas de mal. Il savait que la jeune femme le préférerait libre de faire la lumière sur son passé plutôt que retenu prisonnier sans savoir ce qu’on lui reprochait. Cependant, la sensation était étrange, comme s’il n’allait jamais la revoir.</w:t>
      </w:r>
      <w:r>
        <w:rPr>
          <w:i/>
        </w:rPr>
        <w:t xml:space="preserve"> Tout va s’arranger, Alera, se dit-il, je viendrai te chercher et on sera enfin libres de se dire ce qu’on a à dire. Je suis si désolé</w:t>
      </w:r>
      <w:r>
        <w:rPr/>
        <w:t>... Il se rendait à peine compte de l’importance que prenait la jeune femme dans sa vie. Il rattraperait le temps perdu.</w:t>
      </w:r>
    </w:p>
    <w:p>
      <w:pPr>
        <w:pStyle w:val="Normal"/>
        <w:widowControl w:val="false"/>
        <w:rPr/>
      </w:pPr>
      <w:r>
        <w:rPr/>
        <w:tab/>
        <w:t>Il se laissa tomber dans le siège du pilote. Edo le suivait, en continuant à râler. Le vaisseau était encore chaud, et le décollage fut immédiat. Le technicien avait bien désactivé le rayon tracteur, et l'Arc fila hors de portée du Home One dont les armements n'étaient pas adaptés et pas prêts à chasser ce genre de petites cibles. Les lasers n'étaient pas en charge (le Home One se trouvait tout de même en plein milieu de son secteur, en sécurité), et le vaisseau vétéran de la Bataille d'Endor fut impuissant.</w:t>
      </w:r>
    </w:p>
    <w:p>
      <w:pPr>
        <w:pStyle w:val="Normal"/>
        <w:widowControl w:val="false"/>
        <w:rPr/>
      </w:pPr>
      <w:r>
        <w:rPr/>
        <w:tab/>
        <w:t>Quand l'escadron d'A-Wings jaillit du flanc du vaisseau, l'Arc de Cristal était déjà loin. Après quelques secondes, Kano effectua un micro-saut en hyperespace et sema ses poursuivants.</w:t>
      </w:r>
    </w:p>
    <w:p>
      <w:pPr>
        <w:pStyle w:val="Normal"/>
        <w:widowControl w:val="false"/>
        <w:rPr/>
      </w:pPr>
      <w:r>
        <w:rPr/>
      </w:r>
    </w:p>
    <w:p>
      <w:pPr>
        <w:pStyle w:val="Normal"/>
        <w:widowControl w:val="false"/>
        <w:rPr/>
      </w:pPr>
      <w:r>
        <w:rPr/>
        <w:tab/>
        <w:t>Edo était resté un moment silencieux, et semblait bouder. Il se décida enfin à parler.</w:t>
      </w:r>
    </w:p>
    <w:p>
      <w:pPr>
        <w:pStyle w:val="Normal"/>
        <w:widowControl w:val="false"/>
        <w:rPr/>
      </w:pPr>
      <w:r>
        <w:rPr/>
        <w:t xml:space="preserve">— </w:t>
      </w:r>
      <w:r>
        <w:rPr/>
        <w:t>Je déplore vos habitudes de fuites intempestives. C'est très désagréable. Ce n’est pas bon pour mes circuits. J’ai besoin de calme, moi...</w:t>
      </w:r>
    </w:p>
    <w:p>
      <w:pPr>
        <w:pStyle w:val="Normal"/>
        <w:widowControl w:val="false"/>
        <w:rPr/>
      </w:pPr>
      <w:r>
        <w:rPr/>
        <w:tab/>
        <w:t>Pour toute réponse, Kano laissa éclater son désespoir, sa fureur, se leva brusquement, et flanqua un vigoureux coup de pied dans une console de l'Arc de Cristal.</w:t>
      </w:r>
    </w:p>
    <w:p>
      <w:pPr>
        <w:pStyle w:val="Normal"/>
        <w:widowControl w:val="false"/>
        <w:rPr/>
      </w:pPr>
      <w:r>
        <w:rPr/>
        <w:t xml:space="preserve">— </w:t>
      </w:r>
      <w:r>
        <w:rPr/>
        <w:t>Et merde ! jura-t-il.</w:t>
      </w:r>
    </w:p>
    <w:p>
      <w:pPr>
        <w:pStyle w:val="Normal"/>
        <w:widowControl w:val="false"/>
        <w:rPr/>
      </w:pPr>
      <w:r>
        <w:rPr/>
        <w:tab/>
        <w:t>Edo soupira. Un droïd ne se serait jamais permis telle familiarité.</w:t>
      </w:r>
    </w:p>
    <w:p>
      <w:pPr>
        <w:pStyle w:val="Normal"/>
        <w:widowControl w:val="false"/>
        <w:rPr/>
      </w:pPr>
      <w:r>
        <w:rPr/>
        <w:t xml:space="preserve">— </w:t>
      </w:r>
      <w:r>
        <w:rPr/>
        <w:t>Alera, murmura-t-il. Je l'ai abandonnée. D'abord Marvic, puis Alera. Je suis maudit...</w:t>
      </w:r>
    </w:p>
    <w:p>
      <w:pPr>
        <w:pStyle w:val="Normal"/>
        <w:widowControl w:val="false"/>
        <w:rPr/>
      </w:pPr>
      <w:r>
        <w:rPr/>
        <w:tab/>
        <w:t>Edo comprit enfin que quelque chose n'allait pas. Kano lui narra la réaction soudaine du capitaine calamarien, sa fuite et l'abandon d'Alera. Edo fut surpris de l'agressivité de la Nouvelle République.</w:t>
      </w:r>
    </w:p>
    <w:p>
      <w:pPr>
        <w:pStyle w:val="Normal"/>
        <w:widowControl w:val="false"/>
        <w:rPr/>
      </w:pPr>
      <w:r>
        <w:rPr/>
        <w:tab/>
        <w:t>Le plus inquiétant, c'était qu'ils lui en voulaient à lui, mais pourquoi ? À peine avait-il fui les impériaux et les chasseurs de primes que même la Nouvelle République lui tombait sur le poil. Il n'avait pas la moindre idée de ce qu'il avait pu faire pour énerver de la sorte l'un et l'autre des camps.</w:t>
      </w:r>
    </w:p>
    <w:p>
      <w:pPr>
        <w:pStyle w:val="Normal"/>
        <w:widowControl w:val="false"/>
        <w:rPr/>
      </w:pPr>
      <w:r>
        <w:rPr/>
        <w:t xml:space="preserve">— </w:t>
      </w:r>
      <w:r>
        <w:rPr/>
        <w:t>Monsieur, sachez que moi je vous reste fidèle. Après tout, je suis programmé pour, dit le droïd pour essayer de réconforter l'humain qui se tenait à côté de lui. Avant sa mort Marvic Sanaka m'a ajouté une ligne de programme. S'il lui arrivait quelque chose, je devais vous obéir autant qu'à lui et à sa fille. Malgré votre comportement... déplorable, je suis ravi de servir un Chevalier Jedi. Je condamne vivement la réaction du capitaine Asmera, alors que vous lui apportiez des informations capitales. Les êtres organiques ne connaissent-ils pas la gratitude ? Et je regrette que nous ayons eu à laisser Maîtresse Alera, mais je pense qu’elle sera bien traitée. Mes collègues droïds de la Nouvelle République sont des gens bien élevés.</w:t>
      </w:r>
    </w:p>
    <w:p>
      <w:pPr>
        <w:pStyle w:val="Normal"/>
        <w:widowControl w:val="false"/>
        <w:rPr/>
      </w:pPr>
      <w:r>
        <w:rPr/>
      </w:r>
    </w:p>
    <w:p>
      <w:pPr>
        <w:pStyle w:val="Normal"/>
        <w:widowControl w:val="false"/>
        <w:rPr/>
      </w:pPr>
      <w:r>
        <w:rPr/>
        <w:tab/>
        <w:t xml:space="preserve">Kano ne dit rien, mais fixa le droïd en souriant. Edo lui serait certainement utile. Puis il lui parla de sa vision, estimant qu'il devait se rendre sur cette planète. Le seul moyen d’être utile pour Alera était de savoir pourquoi les républicains lui en voulaient, et il fallait pour cela que Kano se connaisse lui-même. Le droïd se tourna vers la console géographique, et entama une recherche avec son efficacité habituelle, guidé par Kano. Il tapa comme critères principaux de recherche les termes "désert", "faible démographie", "rouge". Le Jedi bénit la qualité de l'ordinateur de recherche de Marvic quand l'écran afficha seulement trois possibilités, après une courte période de réflexion. Chacune proposait une série d'images. Après une courte observation, Kano fit son choix, sans hésitation. Sa destination serait la Bordure Moyenne. Et la planète Litonia. </w:t>
      </w:r>
    </w:p>
    <w:p>
      <w:pPr>
        <w:pStyle w:val="Normal"/>
        <w:widowControl w:val="false"/>
        <w:rPr/>
      </w:pPr>
      <w:r>
        <w:rPr/>
        <w:tab/>
        <w:t>La galaxie connue se divisait en différents secteurs. Au centre, le Noyau Sombre était le repaire des impériaux, là d’où la plupart des insurrections impériales étaient parties. Longtemps, la Nouvelle République en avait su très peu sur ce secteur. Mais depuis la Paix avec l’Amiral Pellaeon, celui-ci avait fait du secteur un lieu fréquentable pour quiconque, et certains marchands étaient ravis de pouvoir commercer en toute liberté avec des mondes impériaux. Bien sûr, les indépendantistes perturbaient un peu l’ordre... Autour, se trouvait le Noyau, avec la capitale Coruscant, puis venait la Bordure Intérieure, très développée, ainsi que la région des Colonies. Ensuite, les mondes de la Bordure Moyenne étaient plus isolés. Ceux de la Bordure Extérieure étaient carrément perdus pour la plupart (comme Tabal). Enfin, la Frange délimitait les territoires connus. La frontière était lentement repoussée au cours des siècles. Au-delà, il y avait les Territoires Inconnus. Les rares explorations dans ce secteur mystérieux avaient été des échecs. Une rumeur prétendait que jadis, le Grand Amiral Thrawn avait été remarqué par l’Empereur pour son génie tactique. Sa race, les Chiss, était inconnue, et Thrawn avait été exilé de son monde. L’Empereur Palpatine l’avait recruté et depuis, il avait exploré une partie des Territoires Inconnus. Des rapports faisait état d’une menace potentielle, et d’informations recueillies par Thrawn pour la contrer. Mais Thrawn avait été assassiné par son garde du corps noghri quinze ans auparavant, emportant ses secrets dans la tombe.</w:t>
      </w:r>
    </w:p>
    <w:p>
      <w:pPr>
        <w:pStyle w:val="Normal"/>
        <w:widowControl w:val="false"/>
        <w:rPr/>
      </w:pPr>
      <w:r>
        <w:rPr/>
      </w:r>
    </w:p>
    <w:p>
      <w:pPr>
        <w:pStyle w:val="Normal"/>
        <w:widowControl w:val="false"/>
        <w:rPr/>
      </w:pPr>
      <w:r>
        <w:rPr/>
        <w:tab/>
        <w:t>Edo entra les coordonnées de la planète et passa en hyperespace peu après. Les étoiles autour de l'Arc de Cristal se transformèrent en traits lumineux qui vinrent s'écraser sur la coque pressurisée de l'appareil. Les deux passagers furent plaqués sur leurs sièges par la formidable accélération, alors que l'espace environnant était remplacé par les tempêtes ioniques de l'hyperespace, et le vaisseau atteignit sa vitesse maximale, traversant les années-lumière qui le séparaient de sa destination. Selon Edo, le voyage durerait quelques heures tout au plus. Le droïd semblait sensible à la détresse de l'humain, et faisait son possible pour l'aider. Kano décida de se reposer un peu, confiant la gestion du vaisseau à Edo. Il sentait que son escale sur Litonia n'aurait rien à voir avec un décontractant séjour touristique.</w:t>
      </w:r>
    </w:p>
    <w:p>
      <w:pPr>
        <w:pStyle w:val="Normal"/>
        <w:widowControl w:val="false"/>
        <w:rPr/>
      </w:pPr>
      <w:r>
        <w:rPr/>
        <w:tab/>
        <w:t>La perte de ses deux amis et la culpabilité empêchaient Kano de dormir. Il fit involontairement appel à une technique Jedi classique pour s'endormir, et ne tarda pas à sombrer dans un profond sommeil.</w:t>
      </w:r>
    </w:p>
    <w:p>
      <w:pPr>
        <w:pStyle w:val="Normal"/>
        <w:widowControl w:val="false"/>
        <w:rPr/>
      </w:pPr>
      <w:r>
        <w:rPr/>
      </w:r>
    </w:p>
    <w:p>
      <w:pPr>
        <w:pStyle w:val="Normal"/>
        <w:widowControl w:val="false"/>
        <w:rPr/>
      </w:pPr>
      <w:r>
        <w:rPr/>
        <w:tab/>
        <w:t>Un petit signal d'alarme déclenché par Edo réveilla le Jedi, qui utilisa à nouveau la Force pour ne pas avoir à subir les désagréments d'un réveil trop brutal. Le vaisseau était sorti de l'hyperespace, et Kano se débarbouilla avant de passer dans le cockpit. La vision était assez surnaturelle. Litonia était aussi rouge ocre que Mon Calamari était bleue. Pas la moindre trace d'océans ou de forêts. Rien que de la rocaille.</w:t>
      </w:r>
    </w:p>
    <w:p>
      <w:pPr>
        <w:pStyle w:val="Normal"/>
        <w:widowControl w:val="false"/>
        <w:rPr/>
      </w:pPr>
      <w:r>
        <w:rPr/>
        <w:t xml:space="preserve">— </w:t>
      </w:r>
      <w:r>
        <w:rPr/>
        <w:t>Sympa comme coin pour passer ses vacances, fit Edo. Je peux vous demander ce qu'on vient faire là ? Qu'est-ce que vous venez y chercher ?</w:t>
      </w:r>
    </w:p>
    <w:p>
      <w:pPr>
        <w:pStyle w:val="Normal"/>
        <w:widowControl w:val="false"/>
        <w:rPr/>
      </w:pPr>
      <w:r>
        <w:rPr/>
        <w:t xml:space="preserve">— </w:t>
      </w:r>
      <w:r>
        <w:rPr/>
        <w:t xml:space="preserve">Je te le dirai quand je l'aurai trouvé. Je te laisse te charger de l'entrée dans l'atmosphère. </w:t>
      </w:r>
    </w:p>
    <w:p>
      <w:pPr>
        <w:pStyle w:val="Normal"/>
        <w:widowControl w:val="false"/>
        <w:rPr/>
      </w:pPr>
      <w:r>
        <w:rPr/>
        <w:t xml:space="preserve">— </w:t>
      </w:r>
      <w:r>
        <w:rPr/>
        <w:t>Bien monsieur Kano. Où est-ce qu'on se pose ?</w:t>
      </w:r>
    </w:p>
    <w:p>
      <w:pPr>
        <w:pStyle w:val="Normal"/>
        <w:widowControl w:val="false"/>
        <w:rPr/>
      </w:pPr>
      <w:r>
        <w:rPr/>
        <w:t xml:space="preserve">— </w:t>
      </w:r>
      <w:r>
        <w:rPr/>
        <w:t>Aucune idée. Règle les senseurs de l'Arc pour repérer des formes de vie. J'ai bien l'impression que Litonia n'est pas ce qu'il y a de plus populaire...</w:t>
      </w:r>
    </w:p>
    <w:p>
      <w:pPr>
        <w:pStyle w:val="Normal"/>
        <w:widowControl w:val="false"/>
        <w:rPr/>
      </w:pPr>
      <w:r>
        <w:rPr/>
        <w:tab/>
        <w:t>En effet, Kano ne discerna pas la moindre trace de civilisation sur la surface de la planète. Ses capacités de Jedi n'étaient pas suffisantes pour qu'il parvienne à sonder la planète et à y détecter d'éventuelles formes de vie. Il laissa ce soin aux radars de l'Arc de Cristal.</w:t>
      </w:r>
    </w:p>
    <w:p>
      <w:pPr>
        <w:pStyle w:val="Normal"/>
        <w:widowControl w:val="false"/>
        <w:rPr/>
      </w:pPr>
      <w:r>
        <w:rPr/>
        <w:tab/>
        <w:t>Edo manœuvrait le vaisseau, qui fut sévèrement secoué à son entrée dans l'atmosphère de Litonia. Des vents chauds violents sévissaient sur les étendues rocailleuses et désertiques, et le droïd fit de son mieux pour conserver la trajectoire de l'Arc au cœur des tempêtes de graviers. On sentait qu’il craignait pour la peinture de l’Arc de Cristal.</w:t>
      </w:r>
    </w:p>
    <w:p>
      <w:pPr>
        <w:pStyle w:val="Normal"/>
        <w:widowControl w:val="false"/>
        <w:rPr/>
      </w:pPr>
      <w:r>
        <w:rPr/>
      </w:r>
    </w:p>
    <w:p>
      <w:pPr>
        <w:pStyle w:val="Normal"/>
        <w:widowControl w:val="false"/>
        <w:rPr/>
      </w:pPr>
      <w:r>
        <w:rPr/>
        <w:tab/>
        <w:t xml:space="preserve">Finalement, il parvint à conserver un équilibre, et commença à arpenter la planète Litonia, à une centaine de mètres du sol. À côté de lui, son maître paraissait attentif au moindre détail. Edo voulut l'aider, mais le comportement des Jedi était parfois si déroutant... Surtout celui-ci. À la réflexion, Edo fut d’accord avec la remarque de Marvic. Edo était déjà en service pendant la Guerre des Clones, bien que moins évolué, et avait eu l’occasion de servir le Chevalier Jedi avec lequel Marvic avait fait équipe pendant la Guerre. </w:t>
      </w:r>
    </w:p>
    <w:p>
      <w:pPr>
        <w:pStyle w:val="Normal"/>
        <w:widowControl w:val="false"/>
        <w:rPr/>
      </w:pPr>
      <w:r>
        <w:rPr/>
        <w:tab/>
        <w:t>Puis Palpatine était arrivé au pouvoir, le Jedi avait été massacré comme les autres et Marvic avait été enrôlé de force dans les troupes de l’Ordre Nouveau de l’Empereur. Il avait subi un lavage de cerveau destiné à en faire une machine à tuer, mais cela avait été un échec. Le lieutenant Sanaka avait fui l’Armée, s’était caché sous un nom d’emprunt avant de rencontrer sa femme, dont Edo se souvenait avec nostalgie. Une maîtresse si gentille... Qui avait été tuée injustement après l’arrivée d’Alera dans leur vie. Du moins, c'était la version que Marvic avait racontée à sa fille. Edo était l'une des rares personnes à connaître la sombre vérité...</w:t>
      </w:r>
    </w:p>
    <w:p>
      <w:pPr>
        <w:pStyle w:val="Normal"/>
        <w:widowControl w:val="false"/>
        <w:rPr/>
      </w:pPr>
      <w:r>
        <w:rPr/>
        <w:tab/>
        <w:t>Le temps avait passé, et Marvic avait entrepris un petit commerce et avait repris son vrai nom. Le marchand et le droïd étaient sur Tabal pour affaires quand le blocus avait été mis en place.. Marvic s’était résigné à son sort, passant son temps à bricoler son vaisseau ou Edo, entre autres. Le droïd se souvenait encore d’avoir donné le biberon à Maîtresse Alera...</w:t>
      </w:r>
    </w:p>
    <w:p>
      <w:pPr>
        <w:pStyle w:val="Normal"/>
        <w:widowControl w:val="false"/>
        <w:rPr/>
      </w:pPr>
      <w:r>
        <w:rPr/>
        <w:tab/>
        <w:t xml:space="preserve">Finalement, il trouvait à son tour que le jeune Kano avait une certaine ressemblance avec le Jedi disparu depuis des lustres, c’était assez amusant. Mais Edo chassa ces “ pensées ” pour se concentrer sur son travail de recherche. </w:t>
      </w:r>
    </w:p>
    <w:p>
      <w:pPr>
        <w:pStyle w:val="Normal"/>
        <w:widowControl w:val="false"/>
        <w:rPr/>
      </w:pPr>
      <w:r>
        <w:rPr/>
      </w:r>
      <w:r>
        <w:br w:type="page"/>
      </w:r>
    </w:p>
    <w:p>
      <w:pPr>
        <w:pStyle w:val="Normal"/>
        <w:widowControl w:val="false"/>
        <w:jc w:val="center"/>
        <w:rPr>
          <w:b/>
          <w:b/>
          <w:sz w:val="28"/>
          <w:u w:val="single"/>
          <w:lang w:val="en-GB"/>
        </w:rPr>
      </w:pPr>
      <w:r>
        <w:rPr>
          <w:b/>
          <w:sz w:val="28"/>
          <w:u w:val="single"/>
          <w:lang w:val="en-GB"/>
        </w:rPr>
        <w:t>Chapitre 8 : Home, Sweet Home</w:t>
      </w:r>
    </w:p>
    <w:p>
      <w:pPr>
        <w:pStyle w:val="Normal"/>
        <w:widowControl w:val="false"/>
        <w:rPr>
          <w:b/>
          <w:b/>
          <w:sz w:val="28"/>
          <w:u w:val="single"/>
          <w:lang w:val="en-GB"/>
        </w:rPr>
      </w:pPr>
      <w:r>
        <w:rPr>
          <w:b/>
          <w:sz w:val="28"/>
          <w:u w:val="single"/>
          <w:lang w:val="en-GB"/>
        </w:rPr>
      </w:r>
    </w:p>
    <w:p>
      <w:pPr>
        <w:pStyle w:val="Normal"/>
        <w:widowControl w:val="false"/>
        <w:rPr>
          <w:lang w:val="en-GB"/>
        </w:rPr>
      </w:pPr>
      <w:r>
        <w:rPr>
          <w:lang w:val="en-GB"/>
        </w:rPr>
      </w:r>
    </w:p>
    <w:p>
      <w:pPr>
        <w:pStyle w:val="Normal"/>
        <w:widowControl w:val="false"/>
        <w:rPr/>
      </w:pPr>
      <w:r>
        <w:rPr>
          <w:lang w:val="en-GB"/>
        </w:rPr>
        <w:tab/>
      </w:r>
      <w:r>
        <w:rPr/>
        <w:t>Les senseurs de l'Arc de Cristal avaient une forte portée, mais ne décelaient toujours pas de traces de vie humaine. L'appareil avait certes réagi à quelques reprises, mais c'était à chaque fois pour signaler la présence d'un gros serpent des sables, doté d’une tête de chaque côté de sa queue, d'un groupe d'oiseaux aux multiples ailes multicolores, ou d'une colonie de petits rongeurs rougeâtres, semblables aux rats womps de Tatooine. La faune locale était peu originale.</w:t>
      </w:r>
    </w:p>
    <w:p>
      <w:pPr>
        <w:pStyle w:val="Normal"/>
        <w:widowControl w:val="false"/>
        <w:rPr/>
      </w:pPr>
      <w:r>
        <w:rPr/>
        <w:tab/>
        <w:t>Kano avait repris les commandes, et Edo se concentrait sur les radars. Le pilote scrutait également l'horizon avec sa propre vue et ses pouvoirs pour localiser le canyon au creux duquel sa vision lui avait révélé la présence de la forteresse.</w:t>
      </w:r>
    </w:p>
    <w:p>
      <w:pPr>
        <w:pStyle w:val="Normal"/>
        <w:widowControl w:val="false"/>
        <w:rPr/>
      </w:pPr>
      <w:r>
        <w:rPr/>
      </w:r>
    </w:p>
    <w:p>
      <w:pPr>
        <w:pStyle w:val="Normal"/>
        <w:widowControl w:val="false"/>
        <w:rPr/>
      </w:pPr>
      <w:r>
        <w:rPr/>
        <w:tab/>
        <w:t>Après plusieurs heures de recherche, le labeur porta enfin ses fruits. Les radars bipèrent au moment même où Kano apercevait le canyon. Il s'approcha prudemment, tout en gardant ses boucliers et ses lasers chargés, pour parer à une éventuelle attaque. Il commençait à avoir l'habitude des mauvaises surprises... Peu après, il se trouvait au-dessus du canyon étroit, et ne pouvait pas encore voir ce qui s'y trouvait. La lumière y parvenait faiblement, et il était difficile d'en voir le fond. Il activa le projecteur du vaisseau pour essayer d’y voir quelque chose.</w:t>
      </w:r>
    </w:p>
    <w:p>
      <w:pPr>
        <w:pStyle w:val="Normal"/>
        <w:widowControl w:val="false"/>
        <w:rPr/>
      </w:pPr>
      <w:r>
        <w:rPr/>
        <w:tab/>
        <w:t>Lentement, il amorça sa descente à l'aide des répulseurs de l'appareil. Il prenait particulièrement garde à ne pas percuter les parois rocheuses du canyon. Il était devenu aussi maniaque que Marvic en ce qui concernait l'Arc de Cristal, et ne supporterait pas de le voir abîmé. Ce qui n'était rien en comparaison de la crise que piquerait Edo. Le malheureux droïd grillerait probablement tous ses circuits si l'Arc de Cristal était endommagé. Ils avaient déjà perdu une antenne en fuyant de Tabal, et Edo ne s'en était toujours pas remis.</w:t>
      </w:r>
    </w:p>
    <w:p>
      <w:pPr>
        <w:pStyle w:val="Normal"/>
        <w:widowControl w:val="false"/>
        <w:rPr/>
      </w:pPr>
      <w:r>
        <w:rPr/>
        <w:tab/>
        <w:t>Enfin, Kano distingua des habitations tout au fond du canyon. Il vit même un petit fleuve qui serpentait au milieu, ce qui expliquait probablement que les seuls habitants se trouvaient là.</w:t>
      </w:r>
    </w:p>
    <w:p>
      <w:pPr>
        <w:pStyle w:val="Normal"/>
        <w:widowControl w:val="false"/>
        <w:rPr/>
      </w:pPr>
      <w:r>
        <w:rPr/>
        <w:tab/>
        <w:t>Puis, il vit enfin la fameuse forteresse. Accrochée aux rochers, elle surplombait le village. En fait, Kano ne vit que ce qu'il en restait : elle n'avait plus rien à voir avec sa vision. La moitié de ses murs s'était effondrée, de la végétation avait envahi la pierre noire, et l'ensemble menaçait de s'écrouler sur le village en contrebas. En fait, tout cela rendait l'édifice encore plus sinistre. La vue depuis le village devait être sympathique. Kano se dit que le maître des lieux devait les avoir quittés depuis un moment. Mais le village paraissait encore habité.</w:t>
      </w:r>
    </w:p>
    <w:p>
      <w:pPr>
        <w:pStyle w:val="Normal"/>
        <w:widowControl w:val="false"/>
        <w:rPr/>
      </w:pPr>
      <w:r>
        <w:rPr/>
        <w:tab/>
        <w:t xml:space="preserve">Par bonheur, personne n'ouvrit le feu quand Kano se posa sur l'unique plate-forme d'atterrissage du village. Après avoir vérifié la présence de son sabre laser à sa ceinture, il ouvrit la rampe d'accès et descendit. Comme d'habitude, Edo avait préféré rester à bord. Il refusait de laisser son copain vaisseau sans surveillance en terrain inconnu. </w:t>
      </w:r>
    </w:p>
    <w:p>
      <w:pPr>
        <w:pStyle w:val="Normal"/>
        <w:widowControl w:val="false"/>
        <w:rPr/>
      </w:pPr>
      <w:r>
        <w:rPr/>
        <w:tab/>
        <w:t>Quelques personnes s'étaient amassées pour voir arriver le bel engin. Les étrangers qui découvraient ce coin paumé n'étaient certainement pas légion, et voir des inconnus ne devait pas être une animation fréquente.</w:t>
      </w:r>
    </w:p>
    <w:p>
      <w:pPr>
        <w:pStyle w:val="Normal"/>
        <w:widowControl w:val="false"/>
        <w:rPr/>
      </w:pPr>
      <w:r>
        <w:rPr/>
        <w:tab/>
        <w:t>La plupart des habitants étaient des humains à la peau mate, et l'un d'entre eux, d'une carrure plus imposante que les autres, s'avança hors de la foule. Il s'exprima dans un basic des plus classiques.</w:t>
      </w:r>
    </w:p>
    <w:p>
      <w:pPr>
        <w:pStyle w:val="Normal"/>
        <w:widowControl w:val="false"/>
        <w:rPr/>
      </w:pPr>
      <w:r>
        <w:rPr/>
        <w:t xml:space="preserve">— </w:t>
      </w:r>
      <w:r>
        <w:rPr/>
        <w:t>Qu'est-ce que vous voulez ? demanda-t-il sans animosité particulière.</w:t>
      </w:r>
    </w:p>
    <w:p>
      <w:pPr>
        <w:pStyle w:val="Normal"/>
        <w:widowControl w:val="false"/>
        <w:rPr/>
      </w:pPr>
      <w:r>
        <w:rPr/>
        <w:t xml:space="preserve">— </w:t>
      </w:r>
      <w:r>
        <w:rPr/>
        <w:t>Des réponses. J'espérais qu'on pourrait m'aider.</w:t>
      </w:r>
    </w:p>
    <w:p>
      <w:pPr>
        <w:pStyle w:val="Normal"/>
        <w:widowControl w:val="false"/>
        <w:rPr/>
      </w:pPr>
      <w:r>
        <w:rPr/>
        <w:tab/>
        <w:t>L'homme le fixa un moment, et semblait le jauger du regard.</w:t>
      </w:r>
    </w:p>
    <w:p>
      <w:pPr>
        <w:pStyle w:val="Normal"/>
        <w:widowControl w:val="false"/>
        <w:rPr/>
      </w:pPr>
      <w:r>
        <w:rPr/>
        <w:t xml:space="preserve">— </w:t>
      </w:r>
      <w:r>
        <w:rPr/>
        <w:t>Venez avec moi.</w:t>
      </w:r>
    </w:p>
    <w:p>
      <w:pPr>
        <w:pStyle w:val="Normal"/>
        <w:widowControl w:val="false"/>
        <w:rPr/>
      </w:pPr>
      <w:r>
        <w:rPr/>
      </w:r>
    </w:p>
    <w:p>
      <w:pPr>
        <w:pStyle w:val="Normal"/>
        <w:widowControl w:val="false"/>
        <w:rPr/>
      </w:pPr>
      <w:r>
        <w:rPr/>
        <w:tab/>
        <w:t>Kano traversa la foule et suivit son interlocuteur à travers des ruelles sombres, mais parfaitement propres et entretenues. Le village paraissait calme et serein. Les gens s'activaient, les petites boutiques emplissaient les rues, et chacun paraissait avoir son rôle dans cette société. Kano n'y remarqua pas le moindre soldat, que ce soit républicain ou impérial. La galaxie s'était bien détendue depuis le Traité de Paix.</w:t>
      </w:r>
    </w:p>
    <w:p>
      <w:pPr>
        <w:pStyle w:val="Normal"/>
        <w:widowControl w:val="false"/>
        <w:rPr/>
      </w:pPr>
      <w:r>
        <w:rPr/>
        <w:tab/>
        <w:t>Ils arrivèrent devant une petite maison, et l'homme l'invita à y entrer. Kano ne pressentit pas de menace, et entra. Une femme assez âgée lui sourit à son arrivée. Elle échangea quelques mots avec son mari et disparut dans la cuisine. Elle en revint avec des boissons et quelques biscuits. Malgré le fait que cette planète soit un peu perdue, la maison était moderne et confortable, ce qui contrastait avec son apparence extérieure délabrée.</w:t>
      </w:r>
    </w:p>
    <w:p>
      <w:pPr>
        <w:pStyle w:val="Normal"/>
        <w:widowControl w:val="false"/>
        <w:rPr/>
      </w:pPr>
      <w:r>
        <w:rPr/>
        <w:tab/>
        <w:t>L'homme s'assit et invita Kano à en faire de même. La femme les rejoignit peu après.</w:t>
      </w:r>
    </w:p>
    <w:p>
      <w:pPr>
        <w:pStyle w:val="Normal"/>
        <w:widowControl w:val="false"/>
        <w:rPr/>
      </w:pPr>
      <w:r>
        <w:rPr/>
        <w:t xml:space="preserve">— </w:t>
      </w:r>
      <w:r>
        <w:rPr/>
        <w:t>Vous dites avoir besoin d'aide, commença l'homme. Dites-moi d'abord ce qui vous amène.</w:t>
      </w:r>
    </w:p>
    <w:p>
      <w:pPr>
        <w:pStyle w:val="Normal"/>
        <w:widowControl w:val="false"/>
        <w:rPr/>
      </w:pPr>
      <w:r>
        <w:rPr/>
        <w:tab/>
        <w:t>Kano lui fit confiance et se lança.</w:t>
      </w:r>
    </w:p>
    <w:p>
      <w:pPr>
        <w:pStyle w:val="Normal"/>
        <w:widowControl w:val="false"/>
        <w:rPr/>
      </w:pPr>
      <w:r>
        <w:rPr/>
        <w:t xml:space="preserve">— </w:t>
      </w:r>
      <w:r>
        <w:rPr/>
        <w:t>Je suis amnésique. Une vision m'a montré cet endroit. Je pensais y trouver des réponses. Où suis-je exactement ?</w:t>
      </w:r>
    </w:p>
    <w:p>
      <w:pPr>
        <w:pStyle w:val="Normal"/>
        <w:widowControl w:val="false"/>
        <w:rPr/>
      </w:pPr>
      <w:r>
        <w:rPr/>
        <w:t xml:space="preserve">— </w:t>
      </w:r>
      <w:r>
        <w:rPr/>
        <w:t>Vous êtes dans la seule ville de Litonia, qui s'appelle tout simplement Litonia. Et vous devriez le savoir.</w:t>
      </w:r>
    </w:p>
    <w:p>
      <w:pPr>
        <w:pStyle w:val="Normal"/>
        <w:widowControl w:val="false"/>
        <w:rPr/>
      </w:pPr>
      <w:r>
        <w:rPr/>
        <w:t xml:space="preserve">— </w:t>
      </w:r>
      <w:r>
        <w:rPr/>
        <w:t>Pardon ? répondit Kano, interloqué.</w:t>
      </w:r>
    </w:p>
    <w:p>
      <w:pPr>
        <w:pStyle w:val="Normal"/>
        <w:widowControl w:val="false"/>
        <w:rPr/>
      </w:pPr>
      <w:r>
        <w:rPr/>
        <w:tab/>
        <w:t>Une vieille femme entra et ouvrit de grands yeux ronds.</w:t>
      </w:r>
    </w:p>
    <w:p>
      <w:pPr>
        <w:pStyle w:val="Normal"/>
        <w:widowControl w:val="false"/>
        <w:rPr/>
      </w:pPr>
      <w:r>
        <w:rPr/>
        <w:t xml:space="preserve">— </w:t>
      </w:r>
      <w:r>
        <w:rPr/>
        <w:t>Kano ! s'écria-t-elle.</w:t>
      </w:r>
    </w:p>
    <w:p>
      <w:pPr>
        <w:pStyle w:val="Normal"/>
        <w:widowControl w:val="false"/>
        <w:rPr/>
      </w:pPr>
      <w:r>
        <w:rPr/>
        <w:tab/>
        <w:t>Le jeune homme se leva, et la femme le serra dans ses bras.</w:t>
      </w:r>
    </w:p>
    <w:p>
      <w:pPr>
        <w:pStyle w:val="Normal"/>
        <w:widowControl w:val="false"/>
        <w:rPr/>
      </w:pPr>
      <w:r>
        <w:rPr/>
        <w:t xml:space="preserve">— </w:t>
      </w:r>
      <w:r>
        <w:rPr/>
        <w:t>Maman ? se hasarda-t-il.</w:t>
      </w:r>
    </w:p>
    <w:p>
      <w:pPr>
        <w:pStyle w:val="Normal"/>
        <w:widowControl w:val="false"/>
        <w:rPr/>
      </w:pPr>
      <w:r>
        <w:rPr/>
        <w:t xml:space="preserve">— </w:t>
      </w:r>
      <w:r>
        <w:rPr/>
        <w:t>Mais non, sourit la bonne femme. Je suis Autum, ta vieille nourrice. Tu ne te souviens même pas de moi ? C'est vrai, ça doit bien faire huit ans. Moi, je t'ai reconnu dès ton arrivée ! Qu'est-ce qui te ramène ainsi au bercail ? Ça y est, te voilà un Chevalier Jedi ?</w:t>
      </w:r>
    </w:p>
    <w:p>
      <w:pPr>
        <w:pStyle w:val="Normal"/>
        <w:widowControl w:val="false"/>
        <w:rPr/>
      </w:pPr>
      <w:r>
        <w:rPr/>
        <w:t xml:space="preserve">— </w:t>
      </w:r>
      <w:r>
        <w:rPr/>
        <w:t>Autum... Je ne me souviens plus de rien. Je suis désolé. Mais je pense que vous êtes en mesure de m'aider. Dites-moi qui je suis. S'il vous plaît.</w:t>
      </w:r>
    </w:p>
    <w:p>
      <w:pPr>
        <w:pStyle w:val="Normal"/>
        <w:widowControl w:val="false"/>
        <w:rPr/>
      </w:pPr>
      <w:r>
        <w:rPr/>
        <w:tab/>
        <w:t xml:space="preserve">Autum l'observa en souriant. </w:t>
      </w:r>
    </w:p>
    <w:p>
      <w:pPr>
        <w:pStyle w:val="Normal"/>
        <w:widowControl w:val="false"/>
        <w:rPr/>
      </w:pPr>
      <w:r>
        <w:rPr/>
        <w:t xml:space="preserve">— </w:t>
      </w:r>
      <w:r>
        <w:rPr/>
        <w:t>Tu es né ici, Kano. Ta mère était Nicoma, une femme extraordinaire. Quand la planète s'est révoltée, il y a huit ans, la pauvre femme est morte, et toi tu es parti. Tu as toujours été un bon garçon. Quand ta mère est morte, tu as réalisé son souhait et tu es parti pour l'Académie Jedi de Yavin. Tu n'avais que douze ans... mais je t'ai quand même reconnu !</w:t>
      </w:r>
    </w:p>
    <w:p>
      <w:pPr>
        <w:pStyle w:val="Normal"/>
        <w:widowControl w:val="false"/>
        <w:rPr/>
      </w:pPr>
      <w:r>
        <w:rPr/>
        <w:tab/>
        <w:t>Kano hocha la tête pensivement. Oui, il était bien Kano. Oui il était bien un Jedi. La sensation était déconcertante. Savoir qui il était...</w:t>
      </w:r>
    </w:p>
    <w:p>
      <w:pPr>
        <w:pStyle w:val="Normal"/>
        <w:widowControl w:val="false"/>
        <w:rPr/>
      </w:pPr>
      <w:r>
        <w:rPr/>
        <w:t xml:space="preserve">— </w:t>
      </w:r>
      <w:r>
        <w:rPr/>
        <w:t xml:space="preserve">Et mon père ? s'enquit-il. </w:t>
      </w:r>
    </w:p>
    <w:p>
      <w:pPr>
        <w:pStyle w:val="Normal"/>
        <w:widowControl w:val="false"/>
        <w:rPr/>
      </w:pPr>
      <w:r>
        <w:rPr/>
        <w:tab/>
        <w:t>Autum se figea. Elle baissa les yeux et fixa un moment le plancher. La tension était palpable, l’homme et sa femme évitèrent à leur tour le regard de Kano. Celui-ci les regarda tour à tour, intrigué.</w:t>
      </w:r>
    </w:p>
    <w:p>
      <w:pPr>
        <w:pStyle w:val="Normal"/>
        <w:widowControl w:val="false"/>
        <w:rPr/>
      </w:pPr>
      <w:r>
        <w:rPr/>
        <w:t xml:space="preserve">— </w:t>
      </w:r>
      <w:r>
        <w:rPr/>
        <w:t>Je ne sais rien, fit Autum. Excuse-moi, j'ai du travail. J’ai vraiment été ravi de te revoir, mon grand. À bientôt Kano. Passe me voir à l'occasion. Je suis désolée.</w:t>
      </w:r>
    </w:p>
    <w:p>
      <w:pPr>
        <w:pStyle w:val="Normal"/>
        <w:widowControl w:val="false"/>
        <w:rPr/>
      </w:pPr>
      <w:r>
        <w:rPr/>
      </w:r>
    </w:p>
    <w:p>
      <w:pPr>
        <w:pStyle w:val="Normal"/>
        <w:widowControl w:val="false"/>
        <w:rPr/>
      </w:pPr>
      <w:r>
        <w:rPr/>
        <w:tab/>
        <w:t>Kano fut surpris par la réaction de la vieille femme. À l'évidence, elle souhaitait cacher quelque chose. Il se tourna vers l'homme et sa femme. Il revenait après des années, et une simple question douchait littéralement son enthousiasme. Bizarre...</w:t>
      </w:r>
    </w:p>
    <w:p>
      <w:pPr>
        <w:pStyle w:val="Normal"/>
        <w:widowControl w:val="false"/>
        <w:rPr/>
      </w:pPr>
      <w:r>
        <w:rPr/>
        <w:t xml:space="preserve">— </w:t>
      </w:r>
      <w:r>
        <w:rPr/>
        <w:t>Vous pourriez m'aider ? Vous avez connu mon père ?</w:t>
      </w:r>
    </w:p>
    <w:p>
      <w:pPr>
        <w:pStyle w:val="Normal"/>
        <w:widowControl w:val="false"/>
        <w:rPr/>
      </w:pPr>
      <w:r>
        <w:rPr/>
        <w:t xml:space="preserve">— </w:t>
      </w:r>
      <w:r>
        <w:rPr/>
        <w:t>Je vous ai connu vous, Kano. Mais j'ignore tout de votre père.</w:t>
      </w:r>
    </w:p>
    <w:p>
      <w:pPr>
        <w:pStyle w:val="Normal"/>
        <w:widowControl w:val="false"/>
        <w:rPr/>
      </w:pPr>
      <w:r>
        <w:rPr/>
        <w:t xml:space="preserve">— </w:t>
      </w:r>
      <w:r>
        <w:rPr/>
        <w:t>Parlez-moi de cette planète.</w:t>
      </w:r>
    </w:p>
    <w:p>
      <w:pPr>
        <w:pStyle w:val="Normal"/>
        <w:widowControl w:val="false"/>
        <w:rPr/>
      </w:pPr>
      <w:r>
        <w:rPr/>
        <w:tab/>
        <w:t>L'homme, un certain Sileso, entama le récit historique de la planète. Ce qu'il apprit à Kano le surprit au plus haut point. Litonia avait été une planète impériale, et la forteresse fut un lieu de résidence de l'Empereur en personne. Palpatine avait massacré le peuple extraterrestre qui vivait ici, parce qu'il refusait de servir l'Empire. Il avait rasé la planète, autrefois fertile, à l'aide de ses stardestroyers. Des décennies plus tard, Litonia n'était pas parvenu à se recréer. Certains affirmaient que c'était la présence de l'Empereur et du Côté Obscur de la Force qui avait empêché l'écosystème de se régénérer.</w:t>
      </w:r>
    </w:p>
    <w:p>
      <w:pPr>
        <w:pStyle w:val="Normal"/>
        <w:widowControl w:val="false"/>
        <w:rPr/>
      </w:pPr>
      <w:r>
        <w:rPr/>
        <w:tab/>
        <w:t>Palpatine était venu avec ses esclaves, et avait fait bâtir sa forteresse. Il venait vivre de temps en temps quelques jours sur Litonia. Il y avait fort à parier qu'il venait sur place pour y diriger une de ses éternelles manigances douteuses. Palpatine avait programmé tant de coups tordus, il était impossible de déterminer ce qu'il y avait fait.</w:t>
      </w:r>
    </w:p>
    <w:p>
      <w:pPr>
        <w:pStyle w:val="Normal"/>
        <w:widowControl w:val="false"/>
        <w:rPr/>
      </w:pPr>
      <w:r>
        <w:rPr/>
        <w:tab/>
        <w:t>Après la mort de l'Empereur, une garnison était restée et un Moff avait emménagé dans la forteresse. Kano était né cette année-là.</w:t>
      </w:r>
    </w:p>
    <w:p>
      <w:pPr>
        <w:pStyle w:val="Normal"/>
        <w:widowControl w:val="false"/>
        <w:rPr/>
      </w:pPr>
      <w:r>
        <w:rPr/>
        <w:tab/>
        <w:t>Mais il y a huit ans, alors que Kano n’avait que douze ans, les villageois s'étaient révoltés, et le Moff avait été tué, sa forteresse dévastée et la planète libérée. Depuis, Litonia était une planète indépendante, hors de l'Empire et de la Nouvelle République. Le village, bâti sur la seule rivière de la planète, vivait en autarcie. Les habitants paraissaient heureux, enfin libres de prendre en main leur destin.</w:t>
      </w:r>
    </w:p>
    <w:p>
      <w:pPr>
        <w:pStyle w:val="Normal"/>
        <w:widowControl w:val="false"/>
        <w:rPr/>
      </w:pPr>
      <w:r>
        <w:rPr/>
        <w:tab/>
        <w:t>La forteresse avait été partiellement détruite, et les esclaves avaient préféré ne pas savoir ce que l'Empereur y avait fait. Ils avaient tout mis à sac, détruisant le matériel bizarre dont ils ignoraient l'utilité. En fait, dont ils préféraient ignorer l’utilité.</w:t>
      </w:r>
    </w:p>
    <w:p>
      <w:pPr>
        <w:pStyle w:val="Normal"/>
        <w:widowControl w:val="false"/>
        <w:rPr/>
      </w:pPr>
      <w:r>
        <w:rPr/>
        <w:tab/>
        <w:t>Sileso, l'hôte de Kano, avait été le leader de la Résistance. Il avait naturellement fini chef du village. Mais apparemment, la mère de Kano avait été tuée lors des représailles impériales. En effet, les troupes de choc avaient mené des expéditions punitives après les premiers signes de révolte. Cela n’avait servi qu’à raffermir la détermination des villageois. Les troupes de la garnison avaient toutes été massacrées par la foule en colère. Depuis la victoire finale, plus aucun impérial n'avait mis les pieds sur Litonia.</w:t>
      </w:r>
    </w:p>
    <w:p>
      <w:pPr>
        <w:pStyle w:val="Normal"/>
        <w:widowControl w:val="false"/>
        <w:rPr/>
      </w:pPr>
      <w:r>
        <w:rPr/>
      </w:r>
    </w:p>
    <w:p>
      <w:pPr>
        <w:pStyle w:val="Normal"/>
        <w:widowControl w:val="false"/>
        <w:rPr/>
      </w:pPr>
      <w:r>
        <w:rPr/>
        <w:tab/>
        <w:t>Kano remercia chaleureusement ses hôtes. Sileso lui rétorqua que c'était son devoir que d'accueillir les rares visiteurs, et le pria d’excuser et de comprendre le comportement d’Autum. Le jeune homme déambula alors un moment dans les ruelles remplies de boutiques et d'étalages. Les gens papotaient tranquillement, tout était paisible. Kano finit par se sentir chez lui, et des bribes de souvenirs lui revinrent, de façon très encourageante. Il se remémora ses parties de sabbac avec des copains, les farces dangereuses faites aux dépens de la garnison impériale, les bagarres avec la bande rivale... Néanmoins, il avait quitté la planète à l'âge de douze ans, et n'y avait donc passé que sa petite enfance. Puis des images de sa mère l'assaillirent. Une femme belle et douce, mais en même temps très triste. Bien évidemment, il ne se rappela rien de son père. C'était peut-être sa faute si sa mère était si triste. Il ne se rappela pas non plus ce qu'il lui était arrivé après son départ de Litonia. Il se décida à visiter l'Académie Jedi un jour ou l'autre. Mais la Nouvelle République était encore à ses trousses, et l'Académie devenait le dernier endroit où aller.</w:t>
      </w:r>
    </w:p>
    <w:p>
      <w:pPr>
        <w:pStyle w:val="Normal"/>
        <w:widowControl w:val="false"/>
        <w:rPr/>
      </w:pPr>
      <w:r>
        <w:rPr/>
      </w:r>
    </w:p>
    <w:p>
      <w:pPr>
        <w:pStyle w:val="Normal"/>
        <w:widowControl w:val="false"/>
        <w:rPr/>
      </w:pPr>
      <w:r>
        <w:rPr/>
        <w:tab/>
        <w:t>Intrigué par ce mystère autour de son père, Kano se décida à interroger à nouveau la vieille Autum. Sileso lui avait donné son adresse, et il eut vite fait d'atteindre la maison de la vieille femme. Celle-ci étendait du linge sur des cordes et Kano sut instantanément que cette maison était la sienne. Sa sensation ne le trompait pas. Il avait vécu ici, grandi ici, sous le regard bienveillant de sa nourrice et de sa mère. Mais pas de son père. Logiquement, Autum avait dû récupérer la maison après la mort de Nicoma et le départ du fiston.</w:t>
      </w:r>
    </w:p>
    <w:p>
      <w:pPr>
        <w:pStyle w:val="Normal"/>
        <w:widowControl w:val="false"/>
        <w:rPr/>
      </w:pPr>
      <w:r>
        <w:rPr/>
        <w:tab/>
        <w:t>Autum se retourna et contempla tristement Kano.</w:t>
      </w:r>
    </w:p>
    <w:p>
      <w:pPr>
        <w:pStyle w:val="Normal"/>
        <w:widowControl w:val="false"/>
        <w:rPr/>
      </w:pPr>
      <w:r>
        <w:rPr/>
        <w:t xml:space="preserve">— </w:t>
      </w:r>
      <w:r>
        <w:rPr/>
        <w:t>Je savais que tu viendrais. J'espère que cette maison réveillera tes souvenirs.</w:t>
      </w:r>
    </w:p>
    <w:p>
      <w:pPr>
        <w:pStyle w:val="Normal"/>
        <w:widowControl w:val="false"/>
        <w:rPr/>
      </w:pPr>
      <w:r>
        <w:rPr/>
        <w:t xml:space="preserve">— </w:t>
      </w:r>
      <w:r>
        <w:rPr/>
        <w:t>Autum, je dois savoir qui était mon père. C'est important. Il s'agit de ma vie. Vous ne pouvez pas me le cacher. Vous me devez au moins ça.</w:t>
      </w:r>
    </w:p>
    <w:p>
      <w:pPr>
        <w:pStyle w:val="Normal"/>
        <w:widowControl w:val="false"/>
        <w:rPr/>
      </w:pPr>
      <w:r>
        <w:rPr/>
        <w:t xml:space="preserve">— </w:t>
      </w:r>
      <w:r>
        <w:rPr/>
        <w:t>Je te l'ai dit mon petit, j'ignore tout. Ta mère ne m'en a jamais parlé. Tu sais, elle était une servante des impériaux. Et s'ils avaient abusé d'elle... Non, elle me l'aurait dit. Il reste que j'ignore tout de ton père. Personne ne l'a jamais vu. Peut-être est-il mort peu avant ta naissance. Tu sais, les impériaux exécutaient tant d'esclaves, pour un oui ou pour un non. J'étais une amie de ta mère. Quand tu es né, je l'ai aidée à s'occuper de toi. Jusqu'à sa mort...</w:t>
      </w:r>
    </w:p>
    <w:p>
      <w:pPr>
        <w:pStyle w:val="Normal"/>
        <w:widowControl w:val="false"/>
        <w:rPr/>
      </w:pPr>
      <w:r>
        <w:rPr/>
        <w:tab/>
        <w:t>Ils rentrèrent dans la maison, décorée avec un goût évident. Kano s'arrêta devant un petit tableau holo. Une belle femme portait sur ses genoux un bambin agité.</w:t>
      </w:r>
    </w:p>
    <w:p>
      <w:pPr>
        <w:pStyle w:val="Normal"/>
        <w:widowControl w:val="false"/>
        <w:rPr/>
      </w:pPr>
      <w:r>
        <w:rPr/>
        <w:t xml:space="preserve">— </w:t>
      </w:r>
      <w:r>
        <w:rPr/>
        <w:t>Vous étiez tous deux si beaux, murmura Autum. Si tu savais comme je regrette ta pauvre mère.</w:t>
      </w:r>
    </w:p>
    <w:p>
      <w:pPr>
        <w:pStyle w:val="Normal"/>
        <w:widowControl w:val="false"/>
        <w:rPr/>
      </w:pPr>
      <w:r>
        <w:rPr/>
        <w:t xml:space="preserve">— </w:t>
      </w:r>
      <w:r>
        <w:rPr/>
        <w:t>Que lui est-il arrivé ? s'enquit soudain le jeune homme. Elle est morte au cours de la révolte...</w:t>
      </w:r>
    </w:p>
    <w:p>
      <w:pPr>
        <w:pStyle w:val="Normal"/>
        <w:widowControl w:val="false"/>
        <w:rPr/>
      </w:pPr>
      <w:r>
        <w:rPr/>
        <w:t xml:space="preserve">— </w:t>
      </w:r>
      <w:r>
        <w:rPr/>
        <w:t>Ça, c'est ce qu'on dit. Mais moi je sais ce qui s'est passé. Elle a été assassinée par des troupes spéciales, délibérément. Je le sais. Mais je sais aussi que personne ne me croit. Tous disent que l'Empire ne pouvait rien avoir contre une innocente femme comme ta mère.</w:t>
      </w:r>
    </w:p>
    <w:p>
      <w:pPr>
        <w:pStyle w:val="Normal"/>
        <w:widowControl w:val="false"/>
        <w:rPr/>
      </w:pPr>
      <w:r>
        <w:rPr/>
        <w:t xml:space="preserve">— </w:t>
      </w:r>
      <w:r>
        <w:rPr/>
        <w:t>Pourquoi l'ont-ils tuée alors ? s'exclama Kano. Qui a pu l'ordonner ?</w:t>
      </w:r>
    </w:p>
    <w:p>
      <w:pPr>
        <w:pStyle w:val="Normal"/>
        <w:widowControl w:val="false"/>
        <w:rPr/>
      </w:pPr>
      <w:r>
        <w:rPr/>
        <w:t xml:space="preserve">— </w:t>
      </w:r>
      <w:r>
        <w:rPr/>
        <w:t>C'est à toi qu'ils en voulaient. Nous avons toujours su que la Force était puissante en toi. Et le Moff Disanta devait le savoir aussi. Il a dû ordonner de te capturer, il devait avoir l'intention de t'élever à sa manière, d'utiliser tes pouvoirs pour faire le mal. Ta mère est morte en tentant de te protéger. Mais je crois aussi qu'elle savait quelque chose de gênant. Je ne suis pas une Jedi, mais je percevais qu'elle cachait un secret. Ça lui a coûté la vie... Je souffre encore du fait qu’elle ne m’ait rien dit. C'est moi qui t'ai caché dans le foin de nos banthas. Puis j'ai fui. Nos résistants ont éliminé les impériaux, mais j'ai préféré t'envoyer à l'Académie Jedi pour que tu soies en sécurité et que tu puisses être en mesure de te défendre. Ta mère et moi n'aurions jamais accepté que qui que ce soit te mène au Côté Obscur de la Force. Je suis si heureuse de voir que tu as suivi le bon chemin...</w:t>
      </w:r>
    </w:p>
    <w:p>
      <w:pPr>
        <w:pStyle w:val="Normal"/>
        <w:widowControl w:val="false"/>
        <w:rPr/>
      </w:pPr>
      <w:r>
        <w:rPr/>
      </w:r>
    </w:p>
    <w:p>
      <w:pPr>
        <w:pStyle w:val="Normal"/>
        <w:widowControl w:val="false"/>
        <w:rPr/>
      </w:pPr>
      <w:r>
        <w:rPr/>
        <w:tab/>
        <w:t>Kano s'assit sur un petit fauteuil. Autum pouvait très bien avoir raison. Sa mère était morte pour lui. Ou alors, elle avait été purement et simplement assassinée. Sans lever la tête, il remercia la nourrice qui lui avait sauvé la vie. Sans son aide, l'Empire se serait emparé de lui. Soit ils l'auraient tué, soit pire encore ils l'auraient élevé comme un Jedi Sombre, faisant de lui une machine à tuer. Un autre Darth Vader. Il fut également reconnaissant envers tous les habitants de la planète, qui avaient écarté définitivement la menace impériale de cette planète. Il fallait du courage pour s'attaquer à l'Empire. La mort de l'Empereur avait dû renforcer leur détermination.</w:t>
      </w:r>
    </w:p>
    <w:p>
      <w:pPr>
        <w:pStyle w:val="Normal"/>
        <w:widowControl w:val="false"/>
        <w:rPr/>
      </w:pPr>
      <w:r>
        <w:rPr/>
        <w:t xml:space="preserve">— </w:t>
      </w:r>
      <w:r>
        <w:rPr/>
        <w:t>Tu sais Kano, il y a quelque chose d'assez étonnant, reprit la femme. Tu es né le jour de la Bataille d'Endor. Le jour où cette pourriture d'Empereur Palpatine est mort. Ta mère et moi avons tout de suite su que tu serais un grand Jedi. Tu remplaces l'Empereur, mais du bon côté. Tu es là pour rétablir un équilibre.</w:t>
      </w:r>
    </w:p>
    <w:p>
      <w:pPr>
        <w:pStyle w:val="Normal"/>
        <w:widowControl w:val="false"/>
        <w:rPr/>
      </w:pPr>
      <w:r>
        <w:rPr/>
        <w:tab/>
        <w:t>Kano sourit sans joie. La bonne femme se faisait des idées, lui savait que ses talents de Jedi, bien qu'importants, n'avaient rien d'exceptionnels. Il ne disposait pas du même potentiel que des gens comme Anakin Skywalker dans le passé ou Kyp Durron plus récemment.</w:t>
      </w:r>
    </w:p>
    <w:p>
      <w:pPr>
        <w:pStyle w:val="Normal"/>
        <w:widowControl w:val="false"/>
        <w:rPr/>
      </w:pPr>
      <w:r>
        <w:rPr/>
      </w:r>
    </w:p>
    <w:p>
      <w:pPr>
        <w:pStyle w:val="Normal"/>
        <w:widowControl w:val="false"/>
        <w:rPr/>
      </w:pPr>
      <w:r>
        <w:rPr/>
        <w:tab/>
        <w:t>Il remercia et embrassa une dernière fois Autum, qui avait tenu à ce qu'il prenne l'holo représentant sa mère, en lui promettant de revenir la voir un de ces jours. Il se mit en quête de son vaisseau, que des techniciens avaient emmené jusque dans un hangar, avec l'autorisation d'Edo, bien sûr. La rumeur de sa présence s'était propagée, et il eut à saluer un bon nombre de personnes qui le reconnurent dans la rue. Des amis d'enfance se présentèrent à lui, mais il dut leur avouer ses lacunes mémorielles.</w:t>
      </w:r>
    </w:p>
    <w:p>
      <w:pPr>
        <w:pStyle w:val="Normal"/>
        <w:widowControl w:val="false"/>
        <w:rPr/>
      </w:pPr>
      <w:r>
        <w:rPr/>
        <w:tab/>
        <w:t>Finalement, il parvint à regagner son vaisseau. Il allait se mettre en quête d'informations sur son père. En entrant, il trouva Edo en plein travail.</w:t>
      </w:r>
    </w:p>
    <w:p>
      <w:pPr>
        <w:pStyle w:val="Normal"/>
        <w:widowControl w:val="false"/>
        <w:rPr/>
      </w:pPr>
      <w:r>
        <w:rPr/>
        <w:t xml:space="preserve">— </w:t>
      </w:r>
      <w:r>
        <w:rPr/>
        <w:t>Ces braves humains m'ont aidé à remettre en état le couplage énergétique. Vous avez trouvé ce que vous cherchiez ?</w:t>
      </w:r>
    </w:p>
    <w:p>
      <w:pPr>
        <w:pStyle w:val="Normal"/>
        <w:widowControl w:val="false"/>
        <w:rPr/>
      </w:pPr>
      <w:r>
        <w:rPr/>
        <w:t xml:space="preserve">— </w:t>
      </w:r>
      <w:r>
        <w:rPr/>
        <w:t>Oui et non, répondit Kano. Je sais partiellement qui je suis. Ça me fait tout drôle.</w:t>
      </w:r>
    </w:p>
    <w:p>
      <w:pPr>
        <w:pStyle w:val="Normal"/>
        <w:widowControl w:val="false"/>
        <w:rPr/>
      </w:pPr>
      <w:r>
        <w:rPr/>
        <w:tab/>
        <w:t>Edo haussa ses épaules mécaniques. Ça, c'était bien une réponse de Jedi...</w:t>
      </w:r>
    </w:p>
    <w:p>
      <w:pPr>
        <w:pStyle w:val="Normal"/>
        <w:widowControl w:val="false"/>
        <w:rPr/>
      </w:pPr>
      <w:r>
        <w:rPr/>
      </w:r>
    </w:p>
    <w:p>
      <w:pPr>
        <w:pStyle w:val="Normal"/>
        <w:widowControl w:val="false"/>
        <w:rPr/>
      </w:pPr>
      <w:r>
        <w:rPr/>
        <w:tab/>
        <w:t>Un instant plus tard, Kano faisait décoller l'Arc de Cristal, adressant un dernier salut de la main aux personnes venues pour le voir repartir. Il décida d'inspecter les ruines de la forteresse impériale. Cela ne lui apprendrait rien sur lui, mais il voulait satisfaire sa curiosité. Visiter une résidence de l'Empereur, même en ruines, était assez rare. La Nouvelle République ne devait certainement même pas avoir connaissance de l'existence de ce site. Les habitants de Litonia tenaient à leur tranquillité et à leur neutralité, et Kano avait promis de ne pas révéler cette information. De toute façon, il n'était actuellement pas en très bons rapports avec la Nouvelle République...</w:t>
      </w:r>
    </w:p>
    <w:p>
      <w:pPr>
        <w:pStyle w:val="Normal"/>
        <w:widowControl w:val="false"/>
        <w:rPr/>
      </w:pPr>
      <w:r>
        <w:rPr/>
        <w:tab/>
        <w:t>Il survola les ruines rocheuses, braquant le faisceau lumineux de l'Arc de Cristal pour éclairer les zones d'ombre. Installé devant une autre console, Edo inspectait aux rayons X certains des objets calcinés qui attiraient son attention. Des colonies d'animaux avaient envahi les lieux, et aucun humain n'avait eu l'idée de réaménager cet endroit, considéré comme maudit.</w:t>
      </w:r>
    </w:p>
    <w:p>
      <w:pPr>
        <w:pStyle w:val="Normal"/>
        <w:widowControl w:val="false"/>
        <w:rPr/>
      </w:pPr>
      <w:r>
        <w:rPr/>
        <w:tab/>
        <w:t>Kano ressentit néanmoins les traces de la présence de l'Empereur. Beaucoup de Jedi avaient prétendu que la présence de Palpatine en certains lieux pouvait être ressentie même vingt ans après sa mort. C'était le cas en orbite d'Endor, où son corps avait été détruit pour la première fois. Le même type de phénomène se produisait près de Byss, où Palpatine avait été abattu par une de ses propres tempêtes de Force. Mais il était encore revenu... Et cette forteresse n'échappait pas à la règle. La sensation était plutôt désagréable, un contact avec le Côté Obscur étant toujours une expérience éprouvante pour un Jedi. Mais Kano fit appel à la Lumière pour chasser l'Obscurité qui tentait d'envahir son esprit. Même mort, Palpatine continuait à hanter les vivants...</w:t>
      </w:r>
    </w:p>
    <w:p>
      <w:pPr>
        <w:pStyle w:val="Normal"/>
        <w:widowControl w:val="false"/>
        <w:rPr/>
      </w:pPr>
      <w:r>
        <w:rPr/>
      </w:r>
    </w:p>
    <w:p>
      <w:pPr>
        <w:pStyle w:val="Normal"/>
        <w:widowControl w:val="false"/>
        <w:rPr/>
      </w:pPr>
      <w:r>
        <w:rPr/>
        <w:tab/>
        <w:t>Autum lui avait confirmé que les appareils de Palpatine avaient été détruits lors de la prise de la planète (qui s'était en fait limitée à la prise du village, seul lieu habité). Kano avait encore du mal à comprendre pourquoi Palpatine avait établi cette demeure sur une planète aussi isolée. Finalement, cela avait été une sage décision de la part des Résistants de détruire ce matériel étrange. Encore aujourd'hui, des officiers impériaux récupéraient les idées maléfiques de l'Empereur, dans un ultime sursaut pour tenter de réhabiliter l'Empire.</w:t>
      </w:r>
    </w:p>
    <w:p>
      <w:pPr>
        <w:pStyle w:val="Normal"/>
        <w:widowControl w:val="false"/>
        <w:rPr/>
      </w:pPr>
      <w:r>
        <w:rPr/>
        <w:tab/>
        <w:t>Qui pouvait savoir ce que Palpatine avait manigancé en ces lieux ? Le Moff Disanta avait dû être au courant, mais il avait également été tué. Autum prétendait que sa mère Nicoma savait quelque chose qui avait justifié son assassinat. Et si, en servant l'Empereur, elle avait eu vent de ses manipulations ? Elle représentait donc un danger pour l'Empire, et Disanta l'avait fait supprimer, tout comme son mari auparavant. Nul ne le savait. Quant à lui, il était tout à fait crédible que Disanta ait voulu le récupérer. Si lui aussi croyait qu'il remplaçait l'Empereur, en naissant le jour de sa mort, il devait avoir une interprétation différente de ce fait. Nicoma et Autum pensait qu'il rétablirait un équilibre. Disanta, lui, devait plutôt penser à une sorte de réincarnation (Palpatine était familier des manipulations obscures de corps...), et devait vouloir faire de Kano un nouvel Empereur. Par bonheur, Autum l'en avait empêché. Peut-être l’Empereur lui-même était-il venu sur Litonia pour repérer l'enfant à naître et se préparer à le former à sa naissance. Mais il y avait tant de Jedi potentiels dans la galaxie, malgré l’éradication menée par Vader. Pourquoi Kano ?</w:t>
      </w:r>
    </w:p>
    <w:p>
      <w:pPr>
        <w:pStyle w:val="Normal"/>
        <w:widowControl w:val="false"/>
        <w:rPr/>
      </w:pPr>
      <w:r>
        <w:rPr/>
      </w:r>
    </w:p>
    <w:p>
      <w:pPr>
        <w:pStyle w:val="Normal"/>
        <w:widowControl w:val="false"/>
        <w:rPr/>
      </w:pPr>
      <w:r>
        <w:rPr/>
        <w:tab/>
        <w:t>Conscient qu'il ne trouverait rien et dégoûté par cet endroit, Kano redressa le nez de son appareil et monta vers les rares nuages de Litonia. Il eut vite fait de quitter l'orbite de la planète. Une partie du mystère de ses origines était élucidée. Mais il y avait un autre problème immédiat à régler. Les renégats de l’Empire voulaient sa peau. La Nouvelle République était à ses trousses, ainsi que des hordes de chasseurs de primes. Bref, les individus qui n'avaient rien contre lui se comptaient sur les doigts de la main. Et encore.</w:t>
      </w:r>
    </w:p>
    <w:p>
      <w:pPr>
        <w:pStyle w:val="Normal"/>
        <w:widowControl w:val="false"/>
        <w:rPr/>
      </w:pPr>
      <w:r>
        <w:rPr/>
        <w:tab/>
        <w:t>La question était : pourquoi ? Les chasseurs de primes étaient payés, probablement par les impériaux, qui le pourchassaient après sa fuite de Tabal. Mais était-ce la seule raison ? Quant à la Nouvelle République, ses motivations étaient inconnues. Censée représenter la justice, elle s'en prenait à un homme qui se pensait innocent. Qui se savait innocent.</w:t>
      </w:r>
    </w:p>
    <w:p>
      <w:pPr>
        <w:pStyle w:val="Normal"/>
        <w:widowControl w:val="false"/>
        <w:rPr/>
      </w:pPr>
      <w:r>
        <w:rPr/>
        <w:tab/>
        <w:t xml:space="preserve">Or son amnésie cachait encore bien des secrets. Et s'il avait enfreint la loi sans s'en souvenir ? Il était alors peut-être plus sage de se rendre aux autorités pour simplifier les choses. </w:t>
      </w:r>
    </w:p>
    <w:p>
      <w:pPr>
        <w:pStyle w:val="Normal"/>
        <w:widowControl w:val="false"/>
        <w:rPr/>
      </w:pPr>
      <w:r>
        <w:rPr/>
      </w:r>
    </w:p>
    <w:p>
      <w:pPr>
        <w:pStyle w:val="Normal"/>
        <w:widowControl w:val="false"/>
        <w:rPr/>
      </w:pPr>
      <w:r>
        <w:rPr/>
        <w:tab/>
        <w:t>Une fois éloigné de Litonia, Kano réfléchit pour choisir sa prochaine destination. Il avait besoin de plus d'informations.</w:t>
      </w:r>
    </w:p>
    <w:p>
      <w:pPr>
        <w:pStyle w:val="Normal"/>
        <w:widowControl w:val="false"/>
        <w:rPr/>
      </w:pPr>
      <w:r>
        <w:rPr/>
        <w:t xml:space="preserve">— </w:t>
      </w:r>
      <w:r>
        <w:rPr/>
        <w:t>Edo, demanda-t-il, tu connais les coordonnées de Coruscant ?</w:t>
      </w:r>
    </w:p>
    <w:p>
      <w:pPr>
        <w:pStyle w:val="Normal"/>
        <w:widowControl w:val="false"/>
        <w:rPr/>
      </w:pPr>
      <w:r>
        <w:rPr/>
        <w:t xml:space="preserve">— </w:t>
      </w:r>
      <w:r>
        <w:rPr/>
        <w:t>Bien sûr monsieur, pour qui me prenez-vous ?</w:t>
      </w:r>
    </w:p>
    <w:p>
      <w:pPr>
        <w:pStyle w:val="Normal"/>
        <w:widowControl w:val="false"/>
        <w:rPr/>
      </w:pPr>
      <w:r>
        <w:rPr/>
        <w:t xml:space="preserve">— </w:t>
      </w:r>
      <w:r>
        <w:rPr/>
        <w:t>Alors on est partis.</w:t>
      </w:r>
    </w:p>
    <w:p>
      <w:pPr>
        <w:pStyle w:val="Normal"/>
        <w:widowControl w:val="false"/>
        <w:rPr/>
      </w:pPr>
      <w:r>
        <w:rPr/>
        <w:t xml:space="preserve"> </w:t>
      </w:r>
      <w:r>
        <w:rPr/>
        <w:tab/>
        <w:t>Le droïd se précipita sur la console de navigation, sans cacher son enthousiasme. Lui aussi partait à la découverte de l'univers (ses dernières escapades datant de la naissance d’Alera) et leur première escale avait été un coin perdu. À présent, ils partaient pour la capitale de la galaxie connue : Coruscant. Il entra les coordonnées, 00-00-00, pour ce qui était considéré comme le centre de la galaxie.</w:t>
      </w:r>
    </w:p>
    <w:p>
      <w:pPr>
        <w:pStyle w:val="Normal"/>
        <w:widowControl w:val="false"/>
        <w:rPr/>
      </w:pPr>
      <w:r>
        <w:rPr/>
        <w:tab/>
        <w:t>Ce que Kano ne vit pas, ce fut le petit vaisseau d'exploration qui jaillit d'entre les rochers pour suivre l'Arc de Cristal hors de l'orbite de la planète. Un vaisseau léger, discret, rapide et indétectable aux radars classiques. Et le pilote n'était pas n'importe qui. Quelqu'un d'efficace, qui n'avait pas l'intention de perdre la trace de l'Arc de Cristal.</w:t>
      </w:r>
    </w:p>
    <w:p>
      <w:pPr>
        <w:pStyle w:val="Normal"/>
        <w:widowControl w:val="false"/>
        <w:rPr/>
      </w:pPr>
      <w:r>
        <w:rPr/>
      </w:r>
      <w:r>
        <w:br w:type="page"/>
      </w:r>
    </w:p>
    <w:p>
      <w:pPr>
        <w:pStyle w:val="Normal"/>
        <w:widowControl w:val="false"/>
        <w:jc w:val="center"/>
        <w:rPr>
          <w:b/>
          <w:b/>
          <w:sz w:val="28"/>
          <w:u w:val="single"/>
        </w:rPr>
      </w:pPr>
      <w:r>
        <w:rPr>
          <w:b/>
          <w:sz w:val="28"/>
          <w:u w:val="single"/>
        </w:rPr>
        <w:t>Chapitre 9 : Pas de Nouvelles, Mauvaises Nouvelles</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t>Le vaisseau d'exploration disposait de tout le matériel nécessaire pour une traque à longue durée. Quand l'Arc de Cristal passa en hyperespace, l'ordinateur de bord du vaisseau d'exploration ne mit que quelques minutes à établir les coordonnées de saut. Alors, à son tour, le mystérieux poursuivant mit le cap sur Coruscant, et tira le levier de saut dans l'hyperespace, persuadé que Kano commettait sa dernière erreur en se rendant sur Coruscant.</w:t>
      </w:r>
    </w:p>
    <w:p>
      <w:pPr>
        <w:pStyle w:val="Normal"/>
        <w:widowControl w:val="false"/>
        <w:rPr/>
      </w:pPr>
      <w:r>
        <w:rPr/>
      </w:r>
    </w:p>
    <w:p>
      <w:pPr>
        <w:pStyle w:val="Normal"/>
        <w:widowControl w:val="false"/>
        <w:rPr/>
      </w:pPr>
      <w:r>
        <w:rPr/>
        <w:tab/>
        <w:t>Kano ignorait s'il avait déjà mis les pieds sur Coruscant. Dans tous les cas, l'aperçu qu'il en eut en orbite fut assez impressionnant. Capitale de l'Ancienne République, puis de l'Empire et maintenant de la Nouvelle République grâce aux exploits de l'Escadron Rogue, Coruscant était ce qu'on appelait une planète-cité. La totalité de sa surface était couverte de bâtiments plus ou moins modernes, et un grand nombre d'entre eux étaient des griffe-ciel. Beaucoup de provinciaux étaient déboussolés lorsqu'ils visitaient la capitale : la circulation s'y faisait aussi bien à l'horizontale qu'à la verticale. Vue de l'espace, l'image était assez surréaliste. La planète avait une teinte grisâtre, due aux innombrables bâtiments, éclairée par la multitude de lumières qui emplissaient chaque recoin de la gigantesque cité. L'ensemble donnait l'impression d'une planète dont la croûte terrestre se craquelait, laissant apparaître de la lave en fusion. Ce qui était bien loin d'être le cas.</w:t>
      </w:r>
    </w:p>
    <w:p>
      <w:pPr>
        <w:pStyle w:val="Normal"/>
        <w:widowControl w:val="false"/>
        <w:rPr/>
      </w:pPr>
      <w:r>
        <w:rPr/>
        <w:tab/>
        <w:t>Coruscant avait jadis abrité le gigantesque Sénat et la tour du Conseil des Jedi, jusqu'à ce que Palpatine arrive au pouvoir et anéantisse ces institutions. Il avait fait bâtir la Cité Impériale, autour de son palais, mais ces monuments avaient été partiellement détruits par la tempête de Force déclenchée par son propre clone, il y a quatorze ans. Les travaux de reconstruction n'étaient pas encore finis, mais la capitale reprenait de plus en plus sa splendeur moderne.</w:t>
      </w:r>
    </w:p>
    <w:p>
      <w:pPr>
        <w:pStyle w:val="Normal"/>
        <w:widowControl w:val="false"/>
        <w:rPr/>
      </w:pPr>
      <w:r>
        <w:rPr/>
        <w:tab/>
        <w:t>En fait, seuls quelques rares espaces ne comportaient pas de constructions. Mais ils étaient des centres touristiques, et l'afflux de touristes venus de toute la galaxie en faisait tout de même des lieux bondés, qui se perdaient dans la masse des bâtiments.</w:t>
      </w:r>
    </w:p>
    <w:p>
      <w:pPr>
        <w:pStyle w:val="Normal"/>
        <w:widowControl w:val="false"/>
        <w:rPr/>
      </w:pPr>
      <w:r>
        <w:rPr/>
        <w:tab/>
        <w:t>La planète était la demeure des personnes les plus haut placées dans le jeune gouvernement. La Conseillère Leia Organa Solo et sa famille y vivaient, de même que d’anciens leaders, la plupart à la retraite comme Mon Mothma, Garm Bel Iblis ou encore l'Amiral Ackbar, et le Président actuel, Borsk Fey’lya.</w:t>
      </w:r>
    </w:p>
    <w:p>
      <w:pPr>
        <w:pStyle w:val="Normal"/>
        <w:widowControl w:val="false"/>
        <w:rPr/>
      </w:pPr>
      <w:r>
        <w:rPr/>
        <w:tab/>
        <w:t>Un nouveau Sénat avait été bâti pour remplacer, sans pour autant égaler, celui de l'Ancienne République. Mais un attentat orchestré par le Jedi Noir Kueller sept ans auparavant l'avait réduit en débris. Cela n'avait alors été qu'un prétexte pour en faire construire un encore plus beau. Néanmoins, on était loin du Sénat de l'Ancienne République, avec ses dimensions titanesques et ses balcons à répulseurs.</w:t>
      </w:r>
    </w:p>
    <w:p>
      <w:pPr>
        <w:pStyle w:val="Normal"/>
        <w:widowControl w:val="false"/>
        <w:rPr/>
      </w:pPr>
      <w:r>
        <w:rPr/>
        <w:tab/>
        <w:t xml:space="preserve">L'histoire de Coruscant résumait la guerre contre l'Empire. La planète était tombée aux mains du sénateur Palpatine et de ses dignitaires corrompus des décennies auparavant, avant que Palpatine ne se déclare Empereur. Il avait alors fait de Coruscant le centre de sa dictature. Trois ans après sa mort, les Rebelles avaient profité du soulèvement général de la population pour la prise de la planète. Devenue à nouveau le cœur de la République, Coruscant avait été une cible de choix pour les Impériaux. Le Grand Amiral Thrawn et son génie tactique avaient sérieusement inquiété le gouvernement. Le drame avait été évité mais, l'année d'après, une violente bataille opposa différents camps impériaux, pour le contrôle de la planète, finalement conservée par la Nouvelle République. </w:t>
      </w:r>
    </w:p>
    <w:p>
      <w:pPr>
        <w:pStyle w:val="Normal"/>
        <w:widowControl w:val="false"/>
        <w:rPr/>
      </w:pPr>
      <w:r>
        <w:rPr/>
      </w:r>
    </w:p>
    <w:p>
      <w:pPr>
        <w:pStyle w:val="Normal"/>
        <w:widowControl w:val="false"/>
        <w:rPr/>
      </w:pPr>
      <w:r>
        <w:rPr/>
        <w:tab/>
        <w:t>Bien sûr, Coruscant faisait l'objet d'un contrôle des plus stricts. Les incidents étaient nombreux en ville. Même si les quartiers en altitude étaient entretenus et assez bien fréquentés, les bas-fonds, les fondations de la ville, étaient de véritables coupe-gorge. Les pillards y avaient élu domicile, et des espèces inconnues voire mutantes y avaient évolué pendant des siècles. Les personnes qui s'y aventuraient ne pouvaient y chercher que deux choses : une mort rapide ou un peu de défoulement (souvent les deux). Des projets avaient été mis en place pour réhabiliter ces lieux, mais la réalité était si sombre que peu d'entrepreneurs osaient commencer des travaux dans ces secteurs. En fait, il s'agissait de la surface de la planète, mais tout le monde s'imaginait qu'il s'agissait de souterrains. Les constructions en altitude étaient si banales que les faits étaient confondus.</w:t>
      </w:r>
    </w:p>
    <w:p>
      <w:pPr>
        <w:pStyle w:val="Normal"/>
        <w:widowControl w:val="false"/>
        <w:rPr/>
      </w:pPr>
      <w:r>
        <w:rPr/>
        <w:tab/>
        <w:t xml:space="preserve">C'était le contrôle aérien qui était le plus strict. Tout vaisseau qui arrivait ou décollait était contrôlé. Les défenses étaient lourdes, tous se souvenaient de l'effrayante attaque du brillant Amiral Thrawn quinze années plus tôt. Partout autour de la planète, des points lumineux témoignaient de la présence de balises de contrôle qui identifiaient les vaisseaux et donnaient ou non l'autorisation de rejoindre l'atmosphère de la planète. Des bases spatiales étaient placées à intervalles réguliers, susceptibles d'envoyer un groupe de chasseurs intercepter tout vaisseau suspect. Enfin, des navettes proposaient de récupérer les passagers des vaisseaux trop gros pour se poser et les emmenaient sur la planète. </w:t>
      </w:r>
    </w:p>
    <w:p>
      <w:pPr>
        <w:pStyle w:val="Normal"/>
        <w:widowControl w:val="false"/>
        <w:rPr/>
      </w:pPr>
      <w:r>
        <w:rPr/>
      </w:r>
    </w:p>
    <w:p>
      <w:pPr>
        <w:pStyle w:val="Normal"/>
        <w:widowControl w:val="false"/>
        <w:rPr/>
      </w:pPr>
      <w:r>
        <w:rPr/>
        <w:tab/>
        <w:t>Quand Kano arriva, il fut satisfait du codeur d'identification installé par Marvic Sanaka. Grâce à ce système aux origines douteuses, Kano avait modifié les caractéristiques de son engin. Les autorités républicaines le repéreraient maintenant comme l'Arbalète de Feu, modeste vaisseau de voyage. Avant cela, Kano avait fait escale sur une station spatiale de repos pour pouvoir démonter quelques armements et ne pas paraître suspect. Il savait qu'après l'incident de Mon Calamari, toutes les polices de la galaxie devaient connaître le signalement de l'Arc de Cristal. Il manœuvra l'appareil jusqu'à la file d'attente pour les vaisseaux de touristes. D'autres files étaient réservées pour les commerçants, les résidents, les militaires, ou encore les personnes munies d'une autorisation spéciale (membres du gouvernement, célébrités, milliardaires, voire Chevaliers Jedi). Kano ne vit pas le vaisseau d'exploration, arrivé à son tour dans le système, qui s'engageait dans cette dernière file.</w:t>
      </w:r>
    </w:p>
    <w:p>
      <w:pPr>
        <w:pStyle w:val="Normal"/>
        <w:widowControl w:val="false"/>
        <w:rPr/>
      </w:pPr>
      <w:r>
        <w:rPr/>
      </w:r>
    </w:p>
    <w:p>
      <w:pPr>
        <w:pStyle w:val="Normal"/>
        <w:widowControl w:val="false"/>
        <w:rPr/>
      </w:pPr>
      <w:r>
        <w:rPr/>
        <w:tab/>
        <w:t>Comme il s'y attendait, une voix résonna dans l'intercom dès son arrivée dans le système.</w:t>
      </w:r>
    </w:p>
    <w:p>
      <w:pPr>
        <w:pStyle w:val="Normal"/>
        <w:widowControl w:val="false"/>
        <w:rPr/>
      </w:pPr>
      <w:r>
        <w:rPr/>
        <w:t xml:space="preserve">— </w:t>
      </w:r>
      <w:r>
        <w:rPr/>
        <w:t>Vaisseau en approche, veuillez transmettre votre identification et le motif de votre visite, dit la voix lasse du contrôleur spatial, un hortek d'après son accent rude.</w:t>
      </w:r>
    </w:p>
    <w:p>
      <w:pPr>
        <w:pStyle w:val="Normal"/>
        <w:widowControl w:val="false"/>
        <w:rPr/>
      </w:pPr>
      <w:r>
        <w:rPr/>
        <w:t xml:space="preserve">— </w:t>
      </w:r>
      <w:r>
        <w:rPr/>
        <w:t>Ici Onak, à bord de l'Arbalète de Feu. Je rêve depuis toujours de visiter Coruscant !</w:t>
      </w:r>
    </w:p>
    <w:p>
      <w:pPr>
        <w:pStyle w:val="Normal"/>
        <w:widowControl w:val="false"/>
        <w:rPr/>
      </w:pPr>
      <w:r>
        <w:rPr/>
        <w:t xml:space="preserve">— </w:t>
      </w:r>
      <w:r>
        <w:rPr/>
        <w:t>Veuillez couper vos moteurs, capitaine Onak. Nous procédons à un contrôle de routine.</w:t>
      </w:r>
    </w:p>
    <w:p>
      <w:pPr>
        <w:pStyle w:val="Normal"/>
        <w:widowControl w:val="false"/>
        <w:rPr/>
      </w:pPr>
      <w:r>
        <w:rPr/>
        <w:tab/>
        <w:t>Kano avait entendu parler des embouteillages à l'entrée de Coruscant. En effet, tous les vaisseaux étaient inspectés aux rayons X. Petit à petit, les vaisseaux devant l'Arc de Cristal partaient enfin pour la planète. Soudain, des A-Wings surgirent, et Kano se prépara à fuir.</w:t>
      </w:r>
    </w:p>
    <w:p>
      <w:pPr>
        <w:pStyle w:val="Normal"/>
        <w:widowControl w:val="false"/>
        <w:rPr/>
      </w:pPr>
      <w:r>
        <w:rPr/>
      </w:r>
    </w:p>
    <w:p>
      <w:pPr>
        <w:pStyle w:val="Normal"/>
        <w:widowControl w:val="false"/>
        <w:rPr/>
      </w:pPr>
      <w:r>
        <w:rPr/>
        <w:t xml:space="preserve">— </w:t>
      </w:r>
      <w:r>
        <w:rPr/>
        <w:t>Ici CorusSec 2, sécurité de Coruscant, veuillez couper vos moteurs et vous préparer à être abordés. Je répète...</w:t>
      </w:r>
    </w:p>
    <w:p>
      <w:pPr>
        <w:pStyle w:val="Normal"/>
        <w:widowControl w:val="false"/>
        <w:rPr/>
      </w:pPr>
      <w:r>
        <w:rPr/>
        <w:tab/>
        <w:t>Le jeune pilote observa le cargo immobile et muet. Les scanners avaient repéré du matériel dangereux à bord, alors lui et son collègue CorusSec 1 avaient été envoyés pour neutraliser le vaisseau suspect. Celui-ci ne répondait pas aux appels de routine. Il y avait peut-être un problème à bord.</w:t>
      </w:r>
    </w:p>
    <w:p>
      <w:pPr>
        <w:pStyle w:val="Normal"/>
        <w:widowControl w:val="false"/>
        <w:rPr/>
      </w:pPr>
      <w:r>
        <w:rPr/>
        <w:tab/>
        <w:t>Les A-Wings s’approchèrent, et ce fut le moment que le pilote du cargo choisit pour dévisser. Il braqua l’appareil, et entreprit de quitter le secteur de Coruscant. Mais les pilotes républicains ne l’entendaient pas ainsi. Ils avaient la formation et l’appareil adaptés à ce genre de situation. À peine le cargo avait-il bougé que CorusSec 1 parla dans son micro.</w:t>
      </w:r>
    </w:p>
    <w:p>
      <w:pPr>
        <w:pStyle w:val="Normal"/>
        <w:widowControl w:val="false"/>
        <w:rPr/>
      </w:pPr>
      <w:r>
        <w:rPr/>
        <w:t xml:space="preserve">— </w:t>
      </w:r>
      <w:r>
        <w:rPr/>
        <w:t>OK, il veut jouer au héros. Chargement des canons à ions.</w:t>
      </w:r>
    </w:p>
    <w:p>
      <w:pPr>
        <w:pStyle w:val="Normal"/>
        <w:widowControl w:val="false"/>
        <w:rPr/>
      </w:pPr>
      <w:r>
        <w:rPr/>
        <w:t xml:space="preserve">— </w:t>
      </w:r>
      <w:r>
        <w:rPr/>
        <w:t>Canons à ions chargés, répondit CorusSec 2. Je le tiens.</w:t>
      </w:r>
    </w:p>
    <w:p>
      <w:pPr>
        <w:pStyle w:val="Normal"/>
        <w:widowControl w:val="false"/>
        <w:rPr/>
      </w:pPr>
      <w:r>
        <w:rPr/>
        <w:t xml:space="preserve">— </w:t>
      </w:r>
      <w:r>
        <w:rPr/>
        <w:t>C’est parti.</w:t>
      </w:r>
    </w:p>
    <w:p>
      <w:pPr>
        <w:pStyle w:val="Normal"/>
        <w:widowControl w:val="false"/>
        <w:rPr/>
      </w:pPr>
      <w:r>
        <w:rPr/>
        <w:t>Les rayons à ions étaient des lasers bleutés qui avaient la particularité de s’attaquer uniquement aux systèmes des cibles, pas à leur coque. Ils étaient ainsi parfaits pour la capture de vaisseaux. Les A-Wings n'étaient pas censés en avoir, mais ces appareils affectés à la douane en avaient été judicieusement dotés.</w:t>
      </w:r>
    </w:p>
    <w:p>
      <w:pPr>
        <w:pStyle w:val="Normal"/>
        <w:widowControl w:val="false"/>
        <w:rPr/>
      </w:pPr>
      <w:r>
        <w:rPr/>
        <w:tab/>
        <w:t>Le pilote du cargo avait sous-estimé les A-Wings, bien plus rapides, qui eurent vite fait de le rejoindre et de le mitrailler. La consigne était d'abaisser ses boucliers déflecteurs lors du contrôle, et cette mesure avait rendu le vaisseau vulnérable. Le cargo tenta de se retourner pour riposter, mais ses moteurs avaient rendu l’âme sous les coups des rayons à ions. Le cargo immobilisé se mit à dériver, sa coque parcourue d’éclairs bleus et violets.</w:t>
      </w:r>
    </w:p>
    <w:p>
      <w:pPr>
        <w:pStyle w:val="Normal"/>
        <w:widowControl w:val="false"/>
        <w:rPr/>
      </w:pPr>
      <w:r>
        <w:rPr/>
        <w:t xml:space="preserve">— </w:t>
      </w:r>
      <w:r>
        <w:rPr/>
        <w:t>La routine, quoi, fit CorusSec 1 d'une voix lasse. Inspector, il est à vous.</w:t>
      </w:r>
    </w:p>
    <w:p>
      <w:pPr>
        <w:pStyle w:val="Normal"/>
        <w:widowControl w:val="false"/>
        <w:rPr/>
      </w:pPr>
      <w:r>
        <w:rPr/>
        <w:tab/>
        <w:t>La navette de capture Inspector s’approcha, et lança son faisceau tracteur sur l’appareil capturé. Il l’attira ainsi jusqu’à ses soutes. Le trafiquant allait passer un sale quart d’heure au service des douanes de Coruscant...</w:t>
      </w:r>
    </w:p>
    <w:p>
      <w:pPr>
        <w:pStyle w:val="Normal"/>
        <w:widowControl w:val="false"/>
        <w:rPr/>
      </w:pPr>
      <w:r>
        <w:rPr/>
        <w:tab/>
        <w:t>Kano et Edo avaient assisté à la scène depuis l’Arc de Cristal.</w:t>
      </w:r>
    </w:p>
    <w:p>
      <w:pPr>
        <w:pStyle w:val="Normal"/>
        <w:widowControl w:val="false"/>
        <w:rPr/>
      </w:pPr>
      <w:r>
        <w:rPr/>
        <w:t xml:space="preserve">— </w:t>
      </w:r>
      <w:r>
        <w:rPr/>
        <w:t>Ça a au moins l’intérêt de nous distraire pendant qu’on poireaute, commenta Edo.</w:t>
      </w:r>
    </w:p>
    <w:p>
      <w:pPr>
        <w:pStyle w:val="Normal"/>
        <w:widowControl w:val="false"/>
        <w:rPr/>
      </w:pPr>
      <w:r>
        <w:rPr/>
        <w:t xml:space="preserve">— </w:t>
      </w:r>
      <w:r>
        <w:rPr/>
        <w:t>Ouais. Il ne vaut mieux pas plaisanter avec la Sécurité de Coruscant. Il va falloir être très prudents, mon vieux Edo.</w:t>
      </w:r>
    </w:p>
    <w:p>
      <w:pPr>
        <w:pStyle w:val="Normal"/>
        <w:widowControl w:val="false"/>
        <w:rPr/>
      </w:pPr>
      <w:r>
        <w:rPr/>
      </w:r>
    </w:p>
    <w:p>
      <w:pPr>
        <w:pStyle w:val="Normal"/>
        <w:widowControl w:val="false"/>
        <w:rPr/>
      </w:pPr>
      <w:r>
        <w:rPr/>
        <w:tab/>
        <w:t>Après deux bonnes heures d'attente, la voix résonna à nouveau.</w:t>
      </w:r>
    </w:p>
    <w:p>
      <w:pPr>
        <w:pStyle w:val="Normal"/>
        <w:widowControl w:val="false"/>
        <w:rPr/>
      </w:pPr>
      <w:r>
        <w:rPr/>
        <w:t xml:space="preserve">— </w:t>
      </w:r>
      <w:r>
        <w:rPr/>
        <w:t>Arbalète de Feu, ici contrôle. Vous êtes autorisés à vous poser sur l'astroport Owen Lars, latitude 2, secteur 8, hangar 27. Nous vous souhaitons un agréable séjour sur Coruscant, centre de la galaxie.</w:t>
      </w:r>
    </w:p>
    <w:p>
      <w:pPr>
        <w:pStyle w:val="Normal"/>
        <w:widowControl w:val="false"/>
        <w:rPr/>
      </w:pPr>
      <w:r>
        <w:rPr/>
        <w:t xml:space="preserve">— </w:t>
      </w:r>
      <w:r>
        <w:rPr/>
        <w:t>Ce n'est pas trop tôt ! grogna Edo. Je commençais à avoir des fourmis dans les jambes !</w:t>
      </w:r>
    </w:p>
    <w:p>
      <w:pPr>
        <w:pStyle w:val="Normal"/>
        <w:widowControl w:val="false"/>
        <w:rPr/>
      </w:pPr>
      <w:r>
        <w:rPr/>
        <w:tab/>
        <w:t>Kano savait bien que c'était impossible, et sourit en s'adressant à son droïd. Ou alors, des fourmis électroniques...</w:t>
      </w:r>
    </w:p>
    <w:p>
      <w:pPr>
        <w:pStyle w:val="Normal"/>
        <w:widowControl w:val="false"/>
        <w:rPr/>
      </w:pPr>
      <w:r>
        <w:rPr/>
        <w:t xml:space="preserve">— </w:t>
      </w:r>
      <w:r>
        <w:rPr/>
        <w:t>Fais attention qu'elles ne grignotent pas tes circuits ! J'ai encore besoin d'un droïd-cuistot et femme de ménage !</w:t>
      </w:r>
    </w:p>
    <w:p>
      <w:pPr>
        <w:pStyle w:val="Normal"/>
        <w:widowControl w:val="false"/>
        <w:rPr/>
      </w:pPr>
      <w:r>
        <w:rPr/>
        <w:tab/>
        <w:t>Kano soupira de soulagement à la fin de l'attente, et enclencha ses moteurs pour plonger vers la planète, alors qu'Edo marmonnait quelque chose sur le manque de respect des humains et leur humour plus que douteux. L’Arc de Cristal avança lentement, laissant derrière lui la traînée bleutée de ses propulseurs subluminiques. Le nombre de vaisseaux en descente vers la planète était important, et Kano dut encore patienter pour pouvoir voler tranquillement. En s’approchant de la planète, on découvrait d’autres épaves qui témoignaient des terribles combats qui s’étaient déroulés sur Coruscant. Les services d’entretien n’avaient pas encore eu le temps de tout dégager, et les pilotes devaient rester prudents.</w:t>
      </w:r>
    </w:p>
    <w:p>
      <w:pPr>
        <w:pStyle w:val="Normal"/>
        <w:widowControl w:val="false"/>
        <w:rPr/>
      </w:pPr>
      <w:r>
        <w:rPr/>
        <w:tab/>
        <w:t>Un peu plus loin, Kano aperçut d’autres vaisseaux : des cargos en orbite, qui restaient là pour une raison : leurs coques étaient ornées de panneaux publicitaires vantant les mérites de certains produits ou présentant les activités touristiques de Coruscant. Jadis, ces appareils avaient servi à la propagande impériale, mais les Rebelles avaient eu vite fait de leur donner une autre fonction.</w:t>
      </w:r>
    </w:p>
    <w:p>
      <w:pPr>
        <w:pStyle w:val="Normal"/>
        <w:widowControl w:val="false"/>
        <w:rPr/>
      </w:pPr>
      <w:r>
        <w:rPr/>
        <w:tab/>
        <w:t>Une fois dans l'atmosphère polluée de Coruscant, Kano mit le cap sur l'astroport désigné. Il survola un moment les immenses étendues de griffe-ciel. Il voyait la multitude de petits appareils, vaisseaux, voitures à répulseurs, qui se déplaçaient à toute vitesse entre les immenses tours de la ville. Bien qu’il y eût beaucoup d’espace, le vol était très réglementé et Kano devait suivre les balises lumineuses, sous le regard attentif des vaisseaux automatiques de surveillance.</w:t>
      </w:r>
    </w:p>
    <w:p>
      <w:pPr>
        <w:pStyle w:val="Normal"/>
        <w:widowControl w:val="false"/>
        <w:rPr/>
      </w:pPr>
      <w:r>
        <w:rPr/>
        <w:t xml:space="preserve">— </w:t>
      </w:r>
      <w:r>
        <w:rPr/>
        <w:t>Par le Créateur, quel boulot ennuyeux ! fit Edo. Mes collègues de la surveillance doivent avoir une vie peu palpitante.</w:t>
      </w:r>
    </w:p>
    <w:p>
      <w:pPr>
        <w:pStyle w:val="Normal"/>
        <w:widowControl w:val="false"/>
        <w:rPr/>
      </w:pPr>
      <w:r>
        <w:rPr/>
        <w:tab/>
        <w:t>Puis il fit un discours à l’ordinateur de l’Arc de Cristal, pour lui faire comprendre la chance qu’il avait d’être un vaisseau personnel de voyage. Kano bénit le ciel que le droïd interne du vaisseau ne puisse s’exprimer en basic. Les disputes avec Edo auraient été insupportables. Marvic avait dû prévoir le coup. Marvic...</w:t>
      </w:r>
    </w:p>
    <w:p>
      <w:pPr>
        <w:pStyle w:val="Normal"/>
        <w:widowControl w:val="false"/>
        <w:rPr/>
      </w:pPr>
      <w:r>
        <w:rPr/>
        <w:tab/>
        <w:t>Il ne vit toujours pas le vaisseau d'exploration, épargné par le barrage, qui le pistait et qui le suivit, pour venir se poser dans un hangar proche de celui assigné à l'Arc de Cristal. Son pilote descendit prestement, et resta attentif au moindre mouvement de son objectif. Il masqua son visage avec une capuche quand l’Arc toucha terre et que son pilote fut prêt à descendre.</w:t>
      </w:r>
    </w:p>
    <w:p>
      <w:pPr>
        <w:pStyle w:val="Normal"/>
        <w:widowControl w:val="false"/>
        <w:rPr/>
      </w:pPr>
      <w:r>
        <w:rPr/>
      </w:r>
    </w:p>
    <w:p>
      <w:pPr>
        <w:pStyle w:val="Normal"/>
        <w:widowControl w:val="false"/>
        <w:rPr/>
      </w:pPr>
      <w:r>
        <w:rPr/>
        <w:tab/>
        <w:t>L'astroport Owen Lars était un peu à l'écart de la Cité Impériale, que l'on pouvait assimiler au centre-ville de Coruscant. Avant de quitter son vaisseau, Kano prit soin d'enfiler à nouveau le masque qu'Alera lui avait confectionné sur Tabal. Ainsi grimé, il espérait passer inaperçu et trouver au plus vite et sans encombres ce pour quoi il était venu. Pour une fois, il força Edo à l'accompagner, malgré ses protestations. Il avait besoin de certaines de ses compétences. Edo se plaignit un moment de laisser le vaisseau seul, mais il se tut en voyant que son maître n'avait que faire de ses commentaires et que son aide semblait réellement requise.</w:t>
      </w:r>
    </w:p>
    <w:p>
      <w:pPr>
        <w:pStyle w:val="Normal"/>
        <w:widowControl w:val="false"/>
        <w:rPr/>
      </w:pPr>
      <w:r>
        <w:rPr/>
        <w:tab/>
        <w:t>Il se dirigea vers la sortie de l'astroport. Là, il loua un petit speeder qui lui permit de gagner rapidement le centre administratif. Il se trouvait dans une de ces parties de la ville à plusieurs étages. Un ascenseur permettait l'accès aux étages inférieurs, tout en mettant en garde contre le risque qui était pris en s'y engageant. Kano se référa à un des panneaux d'indication. Archives : niveau 888. Kano emprunta donc le turbolift, qui fila à une vitesse vertigineuse en direction des hauts quartiers. Kano sentit l'accélération, mais fut surpris que la capsule s'arrête aussi tôt. Il ne se doutait pas qu'il avait parcouru des kilomètres en hauteur en seulement quelques secondes.</w:t>
      </w:r>
    </w:p>
    <w:p>
      <w:pPr>
        <w:pStyle w:val="Normal"/>
        <w:widowControl w:val="false"/>
        <w:rPr/>
      </w:pPr>
      <w:r>
        <w:rPr/>
      </w:r>
    </w:p>
    <w:p>
      <w:pPr>
        <w:pStyle w:val="Normal"/>
        <w:widowControl w:val="false"/>
        <w:rPr/>
      </w:pPr>
      <w:r>
        <w:rPr/>
        <w:tab/>
        <w:t>Il eut le souffle coupé quand les portes coulissèrent et qu'il put voir l'étage 888. Comme il s'en doutait, il s'agissait d'un endroit très animé. Plus qu’un étage, le niveau 888 était à lui seul un quartier, avec plusieurs milliers d’habitants. Des personnes se hâtaient en tous sens. Kano se retrouvait sur une sorte de balcon, et le vide s'étendait en dessous de lui. Des véhicules passaient en trombe et s'entrecroisaient dans une sarabande effrayante. Lui qui avait pris l'habitude de Litonia et de Tabal, il avait de quoi être dépaysé. Il s'avança prudemment, mais une grosse forme le bouscula sans ménagement. Le barabel, qui faisait bien deux mètres de haut, le regarda d'un œil mauvais.</w:t>
      </w:r>
    </w:p>
    <w:p>
      <w:pPr>
        <w:pStyle w:val="Normal"/>
        <w:widowControl w:val="false"/>
        <w:rPr/>
      </w:pPr>
      <w:r>
        <w:rPr/>
        <w:t xml:space="preserve">— </w:t>
      </w:r>
      <w:r>
        <w:rPr/>
        <w:t>Tu peux pas faire gaffe où tu marches, bouffon ! brailla-t-il en basic.</w:t>
      </w:r>
    </w:p>
    <w:p>
      <w:pPr>
        <w:pStyle w:val="Normal"/>
        <w:widowControl w:val="false"/>
        <w:rPr/>
      </w:pPr>
      <w:r>
        <w:rPr/>
        <w:tab/>
        <w:t xml:space="preserve">Puis il remarqua le sabre laser accroché à la ceinture de Kano, déguisé en vieillard, et s'éloigna en grommelant des excuses inintelligibles. </w:t>
      </w:r>
    </w:p>
    <w:p>
      <w:pPr>
        <w:pStyle w:val="Normal"/>
        <w:widowControl w:val="false"/>
        <w:rPr/>
      </w:pPr>
      <w:r>
        <w:rPr/>
      </w:r>
    </w:p>
    <w:p>
      <w:pPr>
        <w:pStyle w:val="Normal"/>
        <w:widowControl w:val="false"/>
        <w:rPr/>
      </w:pPr>
      <w:r>
        <w:rPr/>
        <w:tab/>
        <w:t xml:space="preserve">Kano put alors constater le caractère cosmopolite de la planète-cité. Une variété incroyable d'espèces différentes, qui erraient dans les ruelles suspendues à des kilomètres de hauteur, semblant ne pas remarquer qu'ils se trouvaient à une telle altitude. Kano n'était pas capable de donner un nom à un dixième de ces races. Il remarqua tout de même des rodiens, un ishi-tib, quelques bothans, un opquis et des humains bien sûr. </w:t>
      </w:r>
    </w:p>
    <w:p>
      <w:pPr>
        <w:pStyle w:val="Normal"/>
        <w:widowControl w:val="false"/>
        <w:rPr/>
      </w:pPr>
      <w:r>
        <w:rPr/>
        <w:tab/>
        <w:t>Pendant son règne, l'Empereur Palpatine avait révélé sa nature raciste, persécutant les espèces extraterrestres et les réduisant en esclavage. Pour lui, seuls les humains étaient dignes de respect. L'Alliance Rebelle s'était montrée plus ouverte, et cela lui avait probablement apporté la victoire. Elle avait accepté quiconque voulait se battre, et des peuples comme les calamariens ou les bothans avaient été des pièces maîtresses de la victoire de la Bataille d'Endor. Au Sénat, on trouvait bien plus de sénateurs extraterrestres que de sénateurs humains, ce qui était dans l'ordre des choses : les mondes peuplés d'extraterrestres étaient bien plus nombreux que ceux peuplés d'humains, et le nombre de représentants était proportionnel. Dans le cas de Coruscant, il était impossible de donner une supériorité à l'un ou à l'autre des groupes : la Nouvelle République avait conservé l'éthique de l'Alliance Rebelle.</w:t>
      </w:r>
    </w:p>
    <w:p>
      <w:pPr>
        <w:pStyle w:val="Normal"/>
        <w:widowControl w:val="false"/>
        <w:rPr/>
      </w:pPr>
      <w:r>
        <w:rPr/>
      </w:r>
    </w:p>
    <w:p>
      <w:pPr>
        <w:pStyle w:val="Normal"/>
        <w:widowControl w:val="false"/>
        <w:rPr/>
      </w:pPr>
      <w:r>
        <w:rPr/>
        <w:tab/>
        <w:t xml:space="preserve">Kano ne savait plus où porter le regard. Les griffe-ciel au-dessus de sa tête et le vide en dessous de ses pieds lui donnaient le vertige. Cependant, il eut la conviction qu'il était déjà venu, à un moment ou à un autre de sa vie. Ces bribes de souvenirs qu'il recevait progressivement au cours de son périple le rassuraient. Il finirait bien par retrouver la mémoire. Au fur et à mesure qu'il avançait dans les ruelles, l'impression d'altitude s'estompait. L'architecture était telle qu'on aurait pu se croire dans une rue normale au sol. Cette accumulation d'étages permettait d'accueillir un grand nombre de personnes. Les résidents permanents de Coruscant se comptaient en centaines de milliards d'individus, sans compter les personnes de passage. </w:t>
      </w:r>
    </w:p>
    <w:p>
      <w:pPr>
        <w:pStyle w:val="Normal"/>
        <w:widowControl w:val="false"/>
        <w:rPr/>
      </w:pPr>
      <w:r>
        <w:rPr/>
        <w:tab/>
        <w:t>Edo, quant à lui, avançait paisiblement sans se soucier de la faune environnante. Il surveillait de temps en temps son maître pour ne pas qu'il se perde. Ah, ces humains...</w:t>
      </w:r>
    </w:p>
    <w:p>
      <w:pPr>
        <w:pStyle w:val="Normal"/>
        <w:widowControl w:val="false"/>
        <w:rPr/>
      </w:pPr>
      <w:r>
        <w:rPr/>
        <w:tab/>
        <w:t xml:space="preserve">Après avoir bien cherché, il trouva enfin le chemin qui menait aux archives. Le bâtiment était immense. Une partie des archives impériales avait pu être conservée, ainsi que celles de l'Ancienne République, mais Palpatine avait pris le soin de détruire tout ce qu’il jugeait intéressant, en particulier les documents relatifs à ses pires ennemis, les Chevaliers Jedi. Des rumeurs faisaient état d’un centre d’informations ultra-secret, dont seul l’Empereur connaissait l’existence. Ce lieu représentait le summum pour les chercheurs et les historiens, aussi bien de la Nouvelle République que de l’Empire. </w:t>
      </w:r>
    </w:p>
    <w:p>
      <w:pPr>
        <w:pStyle w:val="Normal"/>
        <w:widowControl w:val="false"/>
        <w:rPr/>
      </w:pPr>
      <w:r>
        <w:rPr/>
        <w:tab/>
        <w:t>Tout ce que voulait Kano, c'était des informations sur lui. Il avait été élève à l'Académie Jedi, nul doute qu'il était fiché. Il entendait également découvrir l'identité de son père. Et en savoir plus sur la mort de sa mère.</w:t>
      </w:r>
    </w:p>
    <w:p>
      <w:pPr>
        <w:pStyle w:val="Normal"/>
        <w:widowControl w:val="false"/>
        <w:rPr/>
      </w:pPr>
      <w:r>
        <w:rPr/>
        <w:tab/>
        <w:t>Il s'agissait là des archives publiques. Tout ce qui était plus secret était contenu dans un complexe haute sécurité, bien caché, où des cohortes de droïds assassins montaient la garde. Le grand public pouvait visiter une majeure partie des archives publiques, mais l'autorisation de consulter certains fichiers était plus difficile à obtenir. Kano s'approcha tout de même de la réceptionniste twi'lek, qui souriait de toutes ses dents pointues.</w:t>
      </w:r>
    </w:p>
    <w:p>
      <w:pPr>
        <w:pStyle w:val="Normal"/>
        <w:widowControl w:val="false"/>
        <w:rPr/>
      </w:pPr>
      <w:r>
        <w:rPr/>
        <w:t xml:space="preserve">— </w:t>
      </w:r>
      <w:r>
        <w:rPr/>
        <w:t>Je peux faire quelque chose pour vous ?</w:t>
      </w:r>
    </w:p>
    <w:p>
      <w:pPr>
        <w:pStyle w:val="Normal"/>
        <w:widowControl w:val="false"/>
        <w:rPr/>
      </w:pPr>
      <w:r>
        <w:rPr/>
        <w:t xml:space="preserve">— </w:t>
      </w:r>
      <w:r>
        <w:rPr/>
        <w:t>Tout à fait. Je suis le Maître Jedi Onak, se risqua Kano en laissant bien voir son sabre à sa ceinture. Je voudrais consulter les archives. Je traque un dangereux criminel, un Jedi renégat du nom de Kano. Il me faut certaines informations à son sujet. Mon droïd va s'en charger.</w:t>
      </w:r>
    </w:p>
    <w:p>
      <w:pPr>
        <w:pStyle w:val="Normal"/>
        <w:widowControl w:val="false"/>
        <w:rPr/>
      </w:pPr>
      <w:r>
        <w:rPr/>
        <w:tab/>
        <w:t xml:space="preserve">Il était conscient qu'il jouait un jeu dangereux, mais prit le risque. La réceptionniste hésita un instant. </w:t>
      </w:r>
    </w:p>
    <w:p>
      <w:pPr>
        <w:pStyle w:val="Normal"/>
        <w:widowControl w:val="false"/>
        <w:rPr/>
      </w:pPr>
      <w:r>
        <w:rPr/>
        <w:t xml:space="preserve">— </w:t>
      </w:r>
      <w:r>
        <w:rPr/>
        <w:t>Jedi Onak, je vais voir si vous êtes habilité à accéder à ces informations. Veuillez patienter je vous prie.</w:t>
      </w:r>
    </w:p>
    <w:p>
      <w:pPr>
        <w:pStyle w:val="Normal"/>
        <w:widowControl w:val="false"/>
        <w:rPr/>
      </w:pPr>
      <w:r>
        <w:rPr/>
        <w:tab/>
        <w:t>Alors Kano se résigna à faire ployer l'esprit de l'extraterrestre grâce à la Force. Il détestait le faire, mais c'était nécessaire. Le regard de la twi'lek devint vide, et elle lui tendit machinalement une carte d'accès. Derrière elle, les gardes de la sécurité ne se rendirent compte de rien, continuant à observer d'un œil soupçonneux de nature tout individu qui pénétrait dans le bâtiment. Avec un tour de passe-passe Jedi banal, Kano détourna leur attention le temps de prendre la carte d'accès et d'entrer dans les archives.</w:t>
      </w:r>
    </w:p>
    <w:p>
      <w:pPr>
        <w:pStyle w:val="Normal"/>
        <w:widowControl w:val="false"/>
        <w:rPr/>
      </w:pPr>
      <w:r>
        <w:rPr/>
      </w:r>
    </w:p>
    <w:p>
      <w:pPr>
        <w:pStyle w:val="Normal"/>
        <w:widowControl w:val="false"/>
        <w:rPr/>
      </w:pPr>
      <w:r>
        <w:rPr/>
        <w:tab/>
        <w:t>Les archives de Coruscant s'étendaient sur de nombreux étages, aussi bien vers le bas que vers le haut. Des étagères de datapads, de disquettes ou de manuscrits occupaient les murs. Mais seuls les archivistes étaient habilités à consulter directement les pièces. Les invités, quant à eux, se reportaient sur les consoles de recherche qui contenaient les informations recueillies manuellement par les experts.</w:t>
      </w:r>
    </w:p>
    <w:p>
      <w:pPr>
        <w:pStyle w:val="Normal"/>
        <w:widowControl w:val="false"/>
        <w:rPr/>
      </w:pPr>
      <w:r>
        <w:rPr/>
        <w:tab/>
        <w:t>Sans perdre de temps, Edo s'installa devant une console. Il connaissait son objectif, et Kano n'eut pas à le rappeler. Il en enclencha la mise en route. Un écran d'accueil, contenant le logo qui fut celui de la Rébellion puis celui de la Nouvelle République, apparut devant lui. Edo sortit un de ses connecteurs jack et le brancha sur le contrôle de la console. Le droïd était suffisamment performant pour trouver en vitesse ce que son maître cherchait. Il avait parfaitement compris à quel point ces informations étaient vitales pour son jeune maître.</w:t>
      </w:r>
    </w:p>
    <w:p>
      <w:pPr>
        <w:pStyle w:val="Normal"/>
        <w:widowControl w:val="false"/>
        <w:rPr/>
      </w:pPr>
      <w:r>
        <w:rPr/>
        <w:tab/>
        <w:t>Le fonctionnement de l'appareil était on ne peut plus simple. Un champ demandait un mot-clé pour la recherche. Ainsi, il suffisait de taper un terme quelconque pour que l'ordinateur recherche des informations dans l'ensemble des archives.</w:t>
      </w:r>
    </w:p>
    <w:p>
      <w:pPr>
        <w:pStyle w:val="Normal"/>
        <w:widowControl w:val="false"/>
        <w:rPr/>
      </w:pPr>
      <w:r>
        <w:rPr/>
        <w:tab/>
        <w:t xml:space="preserve">Pour commencer, Edo tapa Alera Sanaka. Il valida sa requête. La recherche ne fut pas très longue. L'Empire n'avait pas laissé grand-chose dans ses bases de données récupérées. Et la Nouvelle République devait tout ignorer de la jeune femme, jusqu'à sa capture. Comme il s'en doutait, les agents calamariens avaient dû l'interroger, et avaient conservé ce qu'elle avait dit comme seules informations. Il était fréquent de ne disposer que de peu d'informations sur les habitants de mondes impériaux. En fait, L’Amiral impérial Pellaeon avait fait preuve de sa bonne volonté lors de la signature du Traité, et avait transféré une grande partie des renseignements impériaux à la Nouvelle République. Mais Alera venait de Tabal, un monde qui refusait à présent l’autorité impériale. </w:t>
      </w:r>
    </w:p>
    <w:p>
      <w:pPr>
        <w:pStyle w:val="Normal"/>
        <w:widowControl w:val="false"/>
        <w:rPr/>
      </w:pPr>
      <w:r>
        <w:rPr/>
        <w:tab/>
        <w:t>L'écran afficha une image de la belle jeune femme, et le cœur de Kano se serra. Il l'avait abandonnée, trahissant la confiance de Marvic Sanaka. Puis un petit paragraphe s'afficha, avec une note : "Certaines de ces informations ont été fournies par l'intéressée, et ne sauraient être jugées comme totalement dignes de foi". Puis le texte débutait.</w:t>
      </w:r>
    </w:p>
    <w:p>
      <w:pPr>
        <w:pStyle w:val="Normal"/>
        <w:widowControl w:val="false"/>
        <w:rPr>
          <w:i/>
          <w:i/>
        </w:rPr>
      </w:pPr>
      <w:r>
        <w:rPr>
          <w:i/>
        </w:rPr>
      </w:r>
    </w:p>
    <w:p>
      <w:pPr>
        <w:pStyle w:val="Normal"/>
        <w:widowControl w:val="false"/>
        <w:rPr>
          <w:i/>
          <w:i/>
        </w:rPr>
      </w:pPr>
      <w:r>
        <w:rPr>
          <w:i/>
        </w:rPr>
        <w:tab/>
        <w:t>Alera Sanaka. Père : Marvic Sanaka. Mère : Mystra Sanaka. Origine : Tabal. Age : 23 ans. Type : Humaine. Résidence actuelle : Tabal.</w:t>
      </w:r>
    </w:p>
    <w:p>
      <w:pPr>
        <w:pStyle w:val="Normal"/>
        <w:widowControl w:val="false"/>
        <w:rPr>
          <w:i/>
          <w:i/>
        </w:rPr>
      </w:pPr>
      <w:r>
        <w:rPr>
          <w:i/>
        </w:rPr>
        <w:tab/>
        <w:t xml:space="preserve">Alera Sanaka a été retrouvée en compagnie d'un criminel dangereux. Considérée comme complice, elle est actuellement dans le centre de détention provisoire de Kelar V, en attendant que la lumière soit faite sur son rôle. </w:t>
      </w:r>
    </w:p>
    <w:p>
      <w:pPr>
        <w:pStyle w:val="Normal"/>
        <w:widowControl w:val="false"/>
        <w:rPr>
          <w:i/>
          <w:i/>
        </w:rPr>
      </w:pPr>
      <w:r>
        <w:rPr>
          <w:i/>
        </w:rPr>
        <w:tab/>
        <w:t>Selon ses dires, son père aurait été retenu sur une planète éloignée du nom de Tabal, qui subirait un blocus exercé par des forces impériales rebelles. Le père aurait été tué lors d’une attaque. Il est nécessaire de vérifier ces informations.</w:t>
      </w:r>
    </w:p>
    <w:p>
      <w:pPr>
        <w:pStyle w:val="Normal"/>
        <w:widowControl w:val="false"/>
        <w:rPr>
          <w:i/>
          <w:i/>
        </w:rPr>
      </w:pPr>
      <w:r>
        <w:rPr>
          <w:i/>
        </w:rPr>
        <w:tab/>
        <w:t>Ayant grandi sur un monde impérial, nous ne disposons pas d'autres informations sur cette personne.</w:t>
      </w:r>
    </w:p>
    <w:p>
      <w:pPr>
        <w:pStyle w:val="Normal"/>
        <w:widowControl w:val="false"/>
        <w:rPr>
          <w:i/>
          <w:i/>
        </w:rPr>
      </w:pPr>
      <w:r>
        <w:rPr>
          <w:i/>
        </w:rPr>
      </w:r>
    </w:p>
    <w:p>
      <w:pPr>
        <w:pStyle w:val="Normal"/>
        <w:widowControl w:val="false"/>
        <w:rPr/>
      </w:pPr>
      <w:r>
        <w:rPr/>
        <w:tab/>
        <w:t>Kano serra les poings. Par sa faute, Alera se retrouvait emprisonnée alors qu'elle était parfaitement innocente. Néanmoins, Kelar V n'était pas une vraie prison. Les détenus y étaient très bien traités, leur culpabilité étant souvent loin d'être assurée. Kano ne pouvait pas aller plaider, il serait immédiatement capturé. Il se résolut à aller la délivrer dans les plus brefs délais. Quelles qu'en soient les conséquences pour lui-même. Il fut tout de même un peu consolé d’apprendre qu’une enquête serait menée sur Tabal.</w:t>
      </w:r>
    </w:p>
    <w:p>
      <w:pPr>
        <w:pStyle w:val="Normal"/>
        <w:widowControl w:val="false"/>
        <w:rPr/>
      </w:pPr>
      <w:r>
        <w:rPr/>
        <w:tab/>
        <w:t>Edo prit l'initiative d'enregistrer les données dans sa mémoire interne, ce que Kano apprécia. Jusqu'à présent, personne n'était venu leur demander ce qu'ils fabriquaient. Mais Kano pouvait sentir que son compagnon droïd était "nerveux". Ses voyants d’activité clignotaient de façon saccadée, et son senseur visuel s’agitait dans tous les sens, surveillant que personne ne les regardait de travers. Kano utilisait la Force pour détourner l'attention de quiconque passait à proximité.</w:t>
      </w:r>
    </w:p>
    <w:p>
      <w:pPr>
        <w:pStyle w:val="Normal"/>
        <w:widowControl w:val="false"/>
        <w:rPr/>
      </w:pPr>
      <w:r>
        <w:rPr/>
        <w:t xml:space="preserve">— </w:t>
      </w:r>
      <w:r>
        <w:rPr/>
        <w:t>C'est bien, Edo. Continue.</w:t>
      </w:r>
    </w:p>
    <w:p>
      <w:pPr>
        <w:pStyle w:val="Normal"/>
        <w:widowControl w:val="false"/>
        <w:rPr/>
      </w:pPr>
      <w:r>
        <w:rPr/>
        <w:t xml:space="preserve">— </w:t>
      </w:r>
      <w:r>
        <w:rPr/>
        <w:t>Monsieur, il semblerait que mademoiselle Alera ait quelques soucis.</w:t>
      </w:r>
    </w:p>
    <w:p>
      <w:pPr>
        <w:pStyle w:val="Normal"/>
        <w:widowControl w:val="false"/>
        <w:rPr/>
      </w:pPr>
      <w:r>
        <w:rPr/>
        <w:t xml:space="preserve">— </w:t>
      </w:r>
      <w:r>
        <w:rPr/>
        <w:t>Je sais Edo, je sais. Mais tout finira par s'arranger.</w:t>
      </w:r>
    </w:p>
    <w:p>
      <w:pPr>
        <w:pStyle w:val="Normal"/>
        <w:widowControl w:val="false"/>
        <w:rPr/>
      </w:pPr>
      <w:r>
        <w:rPr/>
        <w:tab/>
        <w:t>Kano était surpris que le droïd ne lui ait jamais fait la morale, cela lui aurait bien ressemblé. Il y aurait eu de quoi. Kano était un inconnu qui s'était immiscé dans la vie des Sanaka, provoquant la mort de Marvic, l'emprisonnement d'Alera, et qui s'était alors approprié leur vaisseau et leur droïd. Mais Kano sentait que, malgré tout, Edo 27 était de son côté. Et pas seulement parce qu'il avait été reprogrammé, mais parce que Kano avait été accepté par les Sanaka. Et en fin de compte, Edo faisait partie intégrante de la famille.</w:t>
      </w:r>
    </w:p>
    <w:p>
      <w:pPr>
        <w:pStyle w:val="Normal"/>
        <w:widowControl w:val="false"/>
        <w:rPr/>
      </w:pPr>
      <w:r>
        <w:rPr/>
        <w:tab/>
        <w:t>Edo entama la recherche sur son maître. Il pensait à présent connaître son véritable nom, et tapa Kano dans le champ. La recherche fut un peu plus longue, et enfin l'écran réapparut. À l'immense satisfaction de Kano, sa photo à lui s'afficha. En dessous, le texte apparaissait au fur et à mesure. Les informations éclairaient certains mystères de la vie du jeune Jedi. Mais certaines, les plus récentes, étaient peu plaisantes.</w:t>
      </w:r>
    </w:p>
    <w:p>
      <w:pPr>
        <w:pStyle w:val="Normal"/>
        <w:widowControl w:val="false"/>
        <w:rPr/>
      </w:pPr>
      <w:r>
        <w:rPr/>
      </w:r>
    </w:p>
    <w:p>
      <w:pPr>
        <w:pStyle w:val="Normal"/>
        <w:widowControl w:val="false"/>
        <w:rPr/>
      </w:pPr>
      <w:r>
        <w:rPr/>
        <w:tab/>
      </w:r>
      <w:r>
        <w:rPr>
          <w:i/>
        </w:rPr>
        <w:t>Kano. Père : Inconnu. Mère : Nicoma. Origine : Litonia. Age : 20 ans. Type : Humain. Résidence actuelle : Inconnue.</w:t>
      </w:r>
    </w:p>
    <w:p>
      <w:pPr>
        <w:pStyle w:val="Normal"/>
        <w:widowControl w:val="false"/>
        <w:rPr>
          <w:i/>
          <w:i/>
        </w:rPr>
      </w:pPr>
      <w:r>
        <w:rPr>
          <w:i/>
        </w:rPr>
        <w:tab/>
        <w:t>Kano est né sur la planète impériale Litonia, de mère Nicoma et de père inconnu, le jour de la Bataille d'Endor. Alors qu'il est âgé de 12 ans, Litonia est libérée de l'Empire mais sa mère est tuée dans la révolte. A alors quitté Litonia pour rejoindre l'Académie Jedi de Yavin IV pour les premiers enseignements de Jedi.</w:t>
      </w:r>
    </w:p>
    <w:p>
      <w:pPr>
        <w:pStyle w:val="Normal"/>
        <w:widowControl w:val="false"/>
        <w:rPr>
          <w:i/>
          <w:i/>
        </w:rPr>
      </w:pPr>
      <w:r>
        <w:rPr>
          <w:i/>
        </w:rPr>
        <w:tab/>
        <w:t>Obtient le statut de Chevalier Jedi après élaboration de son sabre laser. Réputé doué par ses instructeurs. Quitte l'Académie à 15 ans pour aider à gérer l'affaire de Caamas en tant qu'ambassadeur. Arpente ensuite la galaxie avec son Maître, pour remplir son rôle de Chevalier Jedi et parfaire sa formation, tout en effectuant de fréquentes visites à l'Académie Jedi.</w:t>
      </w:r>
    </w:p>
    <w:p>
      <w:pPr>
        <w:pStyle w:val="Normal"/>
        <w:widowControl w:val="false"/>
        <w:rPr>
          <w:i/>
          <w:i/>
        </w:rPr>
      </w:pPr>
      <w:r>
        <w:rPr>
          <w:i/>
        </w:rPr>
        <w:tab/>
        <w:t>Disparaît il y a deux ans, après avoir probablement assassiné son Maître. Aurait succombé au Côté Obscur de la Force. Réapparaît et commet de nombreux actes passibles d'emprisonnement dans la plupart des systèmes de la Nouvelle République :</w:t>
      </w:r>
    </w:p>
    <w:p>
      <w:pPr>
        <w:pStyle w:val="Normal"/>
        <w:widowControl w:val="false"/>
        <w:rPr>
          <w:i/>
          <w:i/>
        </w:rPr>
      </w:pPr>
      <w:r>
        <w:rPr>
          <w:i/>
        </w:rPr>
        <w:tab/>
        <w:t>- Affiliation aux rebelles impériaux</w:t>
      </w:r>
    </w:p>
    <w:p>
      <w:pPr>
        <w:pStyle w:val="Normal"/>
        <w:widowControl w:val="false"/>
        <w:rPr>
          <w:i/>
          <w:i/>
        </w:rPr>
      </w:pPr>
      <w:r>
        <w:rPr>
          <w:i/>
        </w:rPr>
        <w:tab/>
        <w:t>- Destruction d'une base de la Nouvelle République</w:t>
      </w:r>
    </w:p>
    <w:p>
      <w:pPr>
        <w:pStyle w:val="Normal"/>
        <w:widowControl w:val="false"/>
        <w:rPr>
          <w:i/>
          <w:i/>
        </w:rPr>
      </w:pPr>
      <w:r>
        <w:rPr>
          <w:i/>
        </w:rPr>
        <w:tab/>
        <w:t>- Attaques de convois civils, républicains et impériaux</w:t>
      </w:r>
    </w:p>
    <w:p>
      <w:pPr>
        <w:pStyle w:val="Normal"/>
        <w:widowControl w:val="false"/>
        <w:rPr>
          <w:i/>
          <w:i/>
        </w:rPr>
      </w:pPr>
      <w:r>
        <w:rPr>
          <w:i/>
        </w:rPr>
        <w:tab/>
        <w:t>- Assassinat sans revendication de membres de la Nouvelle République ou du Nouvel Empire</w:t>
      </w:r>
    </w:p>
    <w:p>
      <w:pPr>
        <w:pStyle w:val="Normal"/>
        <w:widowControl w:val="false"/>
        <w:rPr>
          <w:i/>
          <w:i/>
        </w:rPr>
      </w:pPr>
      <w:r>
        <w:rPr>
          <w:i/>
        </w:rPr>
        <w:tab/>
        <w:t>- Soutien de l'Académie de l'Ombre</w:t>
      </w:r>
    </w:p>
    <w:p>
      <w:pPr>
        <w:pStyle w:val="Normal"/>
        <w:widowControl w:val="false"/>
        <w:rPr>
          <w:i/>
          <w:i/>
        </w:rPr>
      </w:pPr>
      <w:r>
        <w:rPr>
          <w:i/>
        </w:rPr>
        <w:tab/>
        <w:t>- Meurtres de Chevaliers Jedi</w:t>
      </w:r>
    </w:p>
    <w:p>
      <w:pPr>
        <w:pStyle w:val="Normal"/>
        <w:widowControl w:val="false"/>
        <w:rPr>
          <w:i/>
          <w:i/>
        </w:rPr>
      </w:pPr>
      <w:r>
        <w:rPr>
          <w:i/>
        </w:rPr>
      </w:r>
      <w:r>
        <w:br w:type="page"/>
      </w:r>
    </w:p>
    <w:p>
      <w:pPr>
        <w:pStyle w:val="Normal"/>
        <w:widowControl w:val="false"/>
        <w:jc w:val="center"/>
        <w:rPr>
          <w:b/>
          <w:b/>
          <w:sz w:val="28"/>
          <w:u w:val="single"/>
        </w:rPr>
      </w:pPr>
      <w:r>
        <w:rPr>
          <w:b/>
          <w:sz w:val="28"/>
          <w:u w:val="single"/>
        </w:rPr>
        <w:t>Chapitre 10 : Duel au Sommet</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t xml:space="preserve">Kano fixa d'un œil morne et incrédule les données qui s'affichaient devant lui. C'était impossible. Il ne pouvait le croire. L'homme pour qui Nicoma et Marvic Sanaka s'étaient sacrifiés et pour qui Alera avait été emprisonnée ne valait pas plus que n'importe quelle ordure impériale. Prenant son courage à deux mains, il se décida à lire le reste de ce texte assassin. À côté de lui, Edo maintenait un silence religieux. </w:t>
      </w:r>
    </w:p>
    <w:p>
      <w:pPr>
        <w:pStyle w:val="Normal"/>
        <w:widowControl w:val="false"/>
        <w:rPr/>
      </w:pPr>
      <w:r>
        <w:rPr/>
        <w:tab/>
      </w:r>
      <w:r>
        <w:rPr>
          <w:i/>
        </w:rPr>
        <w:t>Kano est à présent recherché pour ses crimes. Attention, il s'agit d'un individu particulièrement dangereux. Si vous le repérez, référez-en à un membre de la Nouvelle République habilité ou à un Chevalier Jedi.</w:t>
      </w:r>
    </w:p>
    <w:p>
      <w:pPr>
        <w:pStyle w:val="Normal"/>
        <w:widowControl w:val="false"/>
        <w:rPr>
          <w:i/>
          <w:i/>
        </w:rPr>
      </w:pPr>
      <w:r>
        <w:rPr>
          <w:i/>
        </w:rPr>
        <w:tab/>
        <w:t>Il a été repéré pour la dernière fois près de Mon Calamari, où sa complice Alera Sanaka a été capturée. Il circule à bord d'un vaisseau volé, l'Arc de Cristal.</w:t>
      </w:r>
    </w:p>
    <w:p>
      <w:pPr>
        <w:pStyle w:val="Normal"/>
        <w:widowControl w:val="false"/>
        <w:rPr>
          <w:i/>
          <w:i/>
        </w:rPr>
      </w:pPr>
      <w:r>
        <w:rPr>
          <w:i/>
        </w:rPr>
      </w:r>
    </w:p>
    <w:p>
      <w:pPr>
        <w:pStyle w:val="Normal"/>
        <w:widowControl w:val="false"/>
        <w:rPr/>
      </w:pPr>
      <w:r>
        <w:rPr/>
        <w:tab/>
        <w:t>Le texte s'achevait ainsi, suivi de photos d'Alera et de l'Arc de Cristal. Les larmes aux yeux, Kano éteignit le maudit appareil. Il était venu ici pour en savoir plus sur son père et savoir pourquoi les indépendantistes impériaux lui en voulaient. Il n'avait pas eu la réponse. Par contre, il avait appris qu'il était un Jedi Noir, l'ennemi public numéro un. Mais cela lui semblait inimaginable. Depuis son amnésie, il n'avait redécouvert la Force que du Côté Clair, et n'avait jamais ressenti un quelconque attrait pour cette saleté de Force Obscure. Il aurait tout de même su s'il avait un jour ou l'autre fait appel au Côté Sombre. Et son attitude actuelle lui semblait naturelle.</w:t>
      </w:r>
    </w:p>
    <w:p>
      <w:pPr>
        <w:pStyle w:val="Normal"/>
        <w:widowControl w:val="false"/>
        <w:rPr/>
      </w:pPr>
      <w:r>
        <w:rPr/>
        <w:tab/>
        <w:t>Cela ne pouvait durer ainsi. Il devait contacter un membre de la Nouvelle République et expliquer la situation. Ils devaient savoir qu'il avait changé, et définitivement, il en était sûr. Après tout, des membres de haut rang de l'Empire, comme Crix Madine ou Kyle Katarn, avaient jadis été accueillis à bras ouverts par la Rébellion. Et puis, s'il était réellement dangereux, il se laisserait emprisonner. Il ne pouvait se permettre de continuer à fuir, il n'en était que plus suspect. Luke Skywalker en personne avait été un temps sous l'emprise du Côté Sombre, et avait servi le clone de l'Empereur. Et tout était oublié à présent. Mais il n'avait pas commis de crimes tels que ceux de Kano, en tout cas pas directement.</w:t>
      </w:r>
    </w:p>
    <w:p>
      <w:pPr>
        <w:pStyle w:val="Normal"/>
        <w:widowControl w:val="false"/>
        <w:rPr/>
      </w:pPr>
      <w:r>
        <w:rPr/>
        <w:tab/>
        <w:t>En réfléchissant, il se dit que le meilleur endroit où aller serait l'Académie Jedi. Certes, il n'aurait aucune chance de s'en sortir en plein cœur du Nouvel Ordre Jedi. Mais il se dit également que certains l'avaient connu à l'Académie. Il avait passé une partie de sa vie là-bas, et y avait peut-être des anciens amis qui pourraient témoigner en sa faveur. Peut-être n'avait-il plus d'amis, après tout ce qu'il avait fait. Les Jedi seraient les premiers à vouloir l'arrêter. Dès à présent, la chasse au Jedi était ouverte. Il se décida malgré tout à prendre le risque et à foncer tête baissée dans la gueule du Rancor, sur Yavin IV. Il verrait bien où cela le mènerait.</w:t>
      </w:r>
    </w:p>
    <w:p>
      <w:pPr>
        <w:pStyle w:val="Normal"/>
        <w:widowControl w:val="false"/>
        <w:rPr/>
      </w:pPr>
      <w:r>
        <w:rPr/>
      </w:r>
    </w:p>
    <w:p>
      <w:pPr>
        <w:pStyle w:val="Normal"/>
        <w:widowControl w:val="false"/>
        <w:rPr/>
      </w:pPr>
      <w:r>
        <w:rPr/>
        <w:tab/>
        <w:t>Il sortit des archives et erra un instant en ville, Edo toujours silencieux sur ses talons. Le petit droïd portait dans sa mémoire interne ces données maudites. Quand Kano aurait le courage, il pourrait les examiner plus en profondeur. Il faisait tout ce qu'il pouvait pour que ses pas aient l'air assurés, mais le choc l'avait réellement chamboulé. Il avait un mal fou à se donner une contenance, et titubait lamentablement. Un Jedi qui avait bu serait certainement très mauvais pour l'image de marque de ce glorieux Ordre...</w:t>
      </w:r>
    </w:p>
    <w:p>
      <w:pPr>
        <w:pStyle w:val="Normal"/>
        <w:widowControl w:val="false"/>
        <w:rPr/>
      </w:pPr>
      <w:r>
        <w:rPr/>
        <w:tab/>
        <w:t>Il eut un maigre réconfort en voyant qu'il se souvenait mieux des différentes races qu'il croisait. Il reconnut là des kitonaks, ici un talz qui marchandait avec un neimoidian. Un gamoréen le bouscula sans ménagement en grognant. Un troupeau d'ithoriens faisaient du shopping, leurs têtes de marteaux fixant avec émerveillement les marchandises qu'un duro conservait précieusement derrière sa vitrine en transparacier. Un officier de sécurité nikto était aux aguets devant une banque. La mémoire lui revenait peu à peu, il savait que ses souvenirs finiraient un jour par être au complet. Mais il n'avait aucune image des crimes abjects qu'il avait commis. Le jeune Jedi passa près d’une fontaine majestueuse, au sommet de laquelle se trouvait une statue du général Kenobi. Ce puissant Jedi de l’Ancienne République était censé avoir été tué pendant la Guerre des Clones. Mais il avait refait surface il y a plus de vingt ans pour former le jeune Luke Skywalker, avant de périr sous les coups de Darth Vader. On prétendait qu’il avait voulu former Anakin Skywalker, mais n’avait pas réussi à l’arracher au Côté Obscur, le laissant devenir Darth Vader, Seigneur Noir de Sith. La statue semblait fixer Kano, et Obi-Wan Kenobi paraissait juger le jeune homme du regard, avec tout le mépris teinté de compassion que les Jedi éprouvaient pour ceux qui se laissaient tenter par le Côté Obscur.</w:t>
      </w:r>
    </w:p>
    <w:p>
      <w:pPr>
        <w:pStyle w:val="Normal"/>
        <w:widowControl w:val="false"/>
        <w:rPr/>
      </w:pPr>
      <w:r>
        <w:rPr/>
        <w:tab/>
        <w:t>Mais Kano ne faisait guère attention à tout ce manège. Il ne tenta même pas d'arrêter le petit chadra-fan qui fouillait dans ses poches, à la recherche du portefeuille que Kano conservait dans la poche intérieure droite de sa veste. À la vue du sabre laser, la petite créature qui rappelait un rongeur sur deux pattes détala en piaillant. En retour, les innombrables extraterrestres présents ne se souciaient pas non plus de Kano.</w:t>
      </w:r>
    </w:p>
    <w:p>
      <w:pPr>
        <w:pStyle w:val="Normal"/>
        <w:widowControl w:val="false"/>
        <w:rPr/>
      </w:pPr>
      <w:r>
        <w:rPr/>
        <w:tab/>
        <w:t>À l'inverse, les humanoïdes étaient plus coutumiers des habitudes humaines, et remarquaient que Kano, derrière son masque, n'était pas très à l'aise. Ils l'observaient à la dérobée, d'un air méprisant. Kano donnait réellement l'impression d'avoir bu. Il faillit perdre l'équilibre, mais Edo se précipita pour que son maître puisse prendre appui sur lui. Le droïd renforça ses répulseurs pour supporter le poids de l'humain. Kano regarda l'être mécanique avec reconnaissance. Il était vraiment mal en point.</w:t>
      </w:r>
    </w:p>
    <w:p>
      <w:pPr>
        <w:pStyle w:val="Normal"/>
        <w:widowControl w:val="false"/>
        <w:rPr/>
      </w:pPr>
      <w:r>
        <w:rPr/>
        <w:t xml:space="preserve">— </w:t>
      </w:r>
      <w:r>
        <w:rPr/>
        <w:t>Vous désirez vous asseoir ? Dois-je appeler un turbo-taxi pour qu’il vous ramène au vaisseau ? Vous voulez un verre d’eau ?</w:t>
      </w:r>
    </w:p>
    <w:p>
      <w:pPr>
        <w:pStyle w:val="Normal"/>
        <w:widowControl w:val="false"/>
        <w:rPr/>
      </w:pPr>
      <w:r>
        <w:rPr/>
        <w:t xml:space="preserve">— </w:t>
      </w:r>
      <w:r>
        <w:rPr/>
        <w:t xml:space="preserve">Edo, ai-je l’air d’un assassin ? </w:t>
      </w:r>
    </w:p>
    <w:p>
      <w:pPr>
        <w:pStyle w:val="Normal"/>
        <w:widowControl w:val="false"/>
        <w:rPr/>
      </w:pPr>
      <w:r>
        <w:rPr/>
        <w:t xml:space="preserve">— </w:t>
      </w:r>
      <w:r>
        <w:rPr/>
        <w:t>Bien sûr que non monsieur Kano, rétorqua le droïd, choqué par une telle question. Vous êtes victime d’une machination, croyez-en mon processeur surpuissant. Les humains passent leur temps à se taper les uns sur les autres...</w:t>
      </w:r>
    </w:p>
    <w:p>
      <w:pPr>
        <w:pStyle w:val="Normal"/>
        <w:widowControl w:val="false"/>
        <w:rPr/>
      </w:pPr>
      <w:r>
        <w:rPr/>
        <w:tab/>
        <w:t>Kano ne dit rien. En dépit de ses simagrées, Edo 27 était un ami sur lequel il pouvait compter. Actuellement, il était son dernier allié. Il savait lui remonter le moral, piloter, et massacrer les indésirables. Sans parler de ses talents de cuistot et de droïd de ménage.</w:t>
      </w:r>
    </w:p>
    <w:p>
      <w:pPr>
        <w:pStyle w:val="Normal"/>
        <w:widowControl w:val="false"/>
        <w:rPr/>
      </w:pPr>
      <w:r>
        <w:rPr/>
      </w:r>
    </w:p>
    <w:p>
      <w:pPr>
        <w:pStyle w:val="Normal"/>
        <w:widowControl w:val="false"/>
        <w:rPr/>
      </w:pPr>
      <w:r>
        <w:rPr/>
        <w:tab/>
        <w:t>Exaspéré par les regards des passants, Kano souhaita disparaître. Il gagna un des turbolifts et décida de descendre aux étages inférieurs pour rejoindre l'astroport. Il pressa le bouton numéro -242. Dans les sous-sols de la Cité Impériale, les seuls individus qui l'observeraient seraient des pillards ou des goules. Kano n'aurait qu'à se défendre. Il avait besoin de se défouler, et les services de sécurité ne lui en voudraient pas si un incident l'obligeait à faire un peu de ménage dans les souterrains.</w:t>
      </w:r>
    </w:p>
    <w:p>
      <w:pPr>
        <w:pStyle w:val="Normal"/>
        <w:widowControl w:val="false"/>
        <w:rPr/>
      </w:pPr>
      <w:r>
        <w:rPr/>
        <w:tab/>
        <w:t>Le turbolift descendait lentement, et la mise en garde contre les dangers dans les étages inférieurs apparut, clignotant en rouge. Kano n'y jeta même pas un regard. Enfin, les portes coulissèrent à l'étage -242, et Kano sortit, sans même qu'Edo conteste sa décision d'aller se promener dans ce secteur. Kano se réjouit de l'attitude stoïque du droïd. Un commentaire désobligeant et l'état nerveux de Kano aurait pu le pousser à un geste regrettable, tant il était furieux et blessé. Il s'engagea dans une ruelle sale et malodorante. Comme il s'en doutait, des pillards étaient à l'affût, attendant l'endroit propice pour placer leur embuscade. Il percevait des individus de toutes races qui étaient tapies dans l'ombre. Kano marchait lentement, parfaitement calme. La poignée de son sabre ressortait, étincelant dans l'obscurité. La lumière ne parvenait pas dans ces souterrains, et la seule source de lumière était les néons bleu pâle disposés aléatoirement.</w:t>
      </w:r>
    </w:p>
    <w:p>
      <w:pPr>
        <w:pStyle w:val="Normal"/>
        <w:widowControl w:val="false"/>
        <w:rPr/>
      </w:pPr>
      <w:r>
        <w:rPr/>
        <w:tab/>
        <w:t xml:space="preserve">Un panneau déchiqueté annonçait la direction à prendre pour sortir de la Cité Impériale, et Kano s'engagea dans une autre ruelle, en direction de l'astroport Owen Lars. </w:t>
      </w:r>
    </w:p>
    <w:p>
      <w:pPr>
        <w:pStyle w:val="Normal"/>
        <w:widowControl w:val="false"/>
        <w:rPr/>
      </w:pPr>
      <w:r>
        <w:rPr/>
      </w:r>
    </w:p>
    <w:p>
      <w:pPr>
        <w:pStyle w:val="Normal"/>
        <w:widowControl w:val="false"/>
        <w:rPr/>
      </w:pPr>
      <w:r>
        <w:rPr/>
        <w:tab/>
        <w:t>Soudainement, un sentiment étrange s'empara de lui. La Force y était liée. C'était un peu comme ce qu'il avait ressenti près du stardestroyer, mais en légèrement différent. Une présence. Il se retourna brusquement. Une forme noire apparut furtivement, avant de se cacher. L'air de rien, Kano continua sa route. L'individu en noir le suivait toujours. Il s'en dégageait une forte sensation de Force. Edo avait suivi le regard de son maître, et ses mains mécaniques s’approchèrent de son compartiment à blasters. Les pillards semblaient avoir détalé.</w:t>
      </w:r>
    </w:p>
    <w:p>
      <w:pPr>
        <w:pStyle w:val="Normal"/>
        <w:widowControl w:val="false"/>
        <w:rPr/>
      </w:pPr>
      <w:r>
        <w:rPr/>
        <w:t xml:space="preserve">— </w:t>
      </w:r>
      <w:r>
        <w:rPr/>
        <w:t>Laisse-moi m’en occuper, chuchota Kano à son compagnon.</w:t>
      </w:r>
    </w:p>
    <w:p>
      <w:pPr>
        <w:pStyle w:val="Normal"/>
        <w:widowControl w:val="false"/>
        <w:rPr/>
      </w:pPr>
      <w:r>
        <w:rPr/>
        <w:tab/>
        <w:t>Docile, Edo essaya de se "détendre", mais il restait sur ses gardes. Kano reprit sa marche dans les ruelles, accélérant le rythme et suivant une trajectoire sans aucun sens. Il tourna dans une ruelle à quatre-vingt-dix degrés, puis s'arrêta. Il sentit que l'autre s'était arrêté aussi. Bien. Cependant, il avait semé Edo. Il aurait le temps de le retrouver par la suite. À moins que le droïd ne se soit caché pour surprendre leur poursuivant. Ce type pouvait sentir sa présence. Kano savait à présent qu'il n'avait pas affaire à un pillard ou à un vulgaire chasseur de primes. Il devinait que son poursuivant était un Jedi.</w:t>
      </w:r>
    </w:p>
    <w:p>
      <w:pPr>
        <w:pStyle w:val="Normal"/>
        <w:widowControl w:val="false"/>
        <w:rPr/>
      </w:pPr>
      <w:r>
        <w:rPr/>
      </w:r>
    </w:p>
    <w:p>
      <w:pPr>
        <w:pStyle w:val="Normal"/>
        <w:widowControl w:val="false"/>
        <w:rPr/>
      </w:pPr>
      <w:r>
        <w:rPr/>
        <w:tab/>
        <w:t>Depuis l'angle de la rue, il parla d'une voix forte.</w:t>
      </w:r>
    </w:p>
    <w:p>
      <w:pPr>
        <w:pStyle w:val="Normal"/>
        <w:widowControl w:val="false"/>
        <w:rPr/>
      </w:pPr>
      <w:r>
        <w:rPr/>
        <w:t xml:space="preserve">— </w:t>
      </w:r>
      <w:r>
        <w:rPr/>
        <w:t>Ecoutez, j'ai passé l'âge de jouer à se cacher du wookiee. Montrez-vous, cela a assez duré. Je suis pressé.</w:t>
      </w:r>
    </w:p>
    <w:p>
      <w:pPr>
        <w:pStyle w:val="Normal"/>
        <w:widowControl w:val="false"/>
        <w:rPr/>
      </w:pPr>
      <w:r>
        <w:rPr/>
        <w:tab/>
        <w:t>Une voix lui répondit. Pas très grave, posée et confiante, elle devait venir d’un humanoïde assez jeune.</w:t>
      </w:r>
    </w:p>
    <w:p>
      <w:pPr>
        <w:pStyle w:val="Normal"/>
        <w:widowControl w:val="false"/>
        <w:rPr/>
      </w:pPr>
      <w:r>
        <w:rPr/>
        <w:t xml:space="preserve">— </w:t>
      </w:r>
      <w:r>
        <w:rPr/>
        <w:t>Alors montrez-vous aussi. Otez donc ce masque, Kano.</w:t>
      </w:r>
    </w:p>
    <w:p>
      <w:pPr>
        <w:pStyle w:val="Normal"/>
        <w:widowControl w:val="false"/>
        <w:rPr/>
      </w:pPr>
      <w:r>
        <w:rPr/>
        <w:tab/>
        <w:t>Kano tressaillit. Ce type connaissait son identité. Peu après, l'individu dépassa l'angle de la rue et se posta devant Kano. Une cape noire cachait son corps et une épaisse capuche dissimulait ses traits. Il était un peu plus petit que Kano.</w:t>
      </w:r>
    </w:p>
    <w:p>
      <w:pPr>
        <w:pStyle w:val="Normal"/>
        <w:widowControl w:val="false"/>
        <w:rPr/>
      </w:pPr>
      <w:r>
        <w:rPr/>
        <w:t xml:space="preserve">— </w:t>
      </w:r>
      <w:r>
        <w:rPr/>
        <w:t>Qui êtes-vous ? cracha Kano. Qu'est-ce que vous me voulez ?</w:t>
      </w:r>
    </w:p>
    <w:p>
      <w:pPr>
        <w:pStyle w:val="Normal"/>
        <w:widowControl w:val="false"/>
        <w:rPr/>
      </w:pPr>
      <w:r>
        <w:rPr/>
        <w:t xml:space="preserve">— </w:t>
      </w:r>
      <w:r>
        <w:rPr/>
        <w:t>Je fais mon devoir, rétorqua l'autre calmement. Vous avez commis suffisamment de crimes, Kano. Il est temps de s'arrêter. Suivez-moi et il ne vous sera fait aucun mal. Ça fait un moment que je vous suis, et la course prend fin ici.</w:t>
      </w:r>
    </w:p>
    <w:p>
      <w:pPr>
        <w:pStyle w:val="Normal"/>
        <w:widowControl w:val="false"/>
        <w:rPr/>
      </w:pPr>
      <w:r>
        <w:rPr/>
        <w:tab/>
        <w:t>Ça y est, songea Kano. La chasse au Jedi est ouverte. Et sans crier gare, il appela la Force et partit à toute allure. Son adversaire réagit au quart de tour, et disparut à toute vitesse par une autre ruelle.</w:t>
      </w:r>
    </w:p>
    <w:p>
      <w:pPr>
        <w:pStyle w:val="Normal"/>
        <w:widowControl w:val="false"/>
        <w:rPr/>
      </w:pPr>
      <w:r>
        <w:rPr/>
        <w:tab/>
        <w:t xml:space="preserve">Kano amplifiait sa vitesse de course grâce à la Force, qui le poussait avec la puissance des vents de Litonia. Il ralentit en arrivant face à une capsule de turbolift, et s'y engouffra. Par chance, la porte se referma et la capsule démarra avant que son poursuivant n'arrive. Edo, quant à lui, était toujours introuvable. </w:t>
      </w:r>
    </w:p>
    <w:p>
      <w:pPr>
        <w:pStyle w:val="Normal"/>
        <w:widowControl w:val="false"/>
        <w:rPr/>
      </w:pPr>
      <w:r>
        <w:rPr/>
        <w:tab/>
        <w:t>L’autre Jedi surgit peu après en dessous de la capsule, venant d’une ruelle parallèle. Il percuta soudainement une forme d'un petit mètre de haut, et Kano reconnut son fidèle droïd qui s'interposait. Les choses s'accélérèrent quand Edo fit jaillir ses quatre blasters de leurs compartiments, et s'apprêta à faire feu. Mais le Jedi fut plus rapide. Anticipant les tirs, il roula au sol pour éviter la salve meurtrière. Il se redressa sur un genou et jeta la Force sur Edo. Le pauvre droïd fut soulevé de terre et alla se fracasser contre un mur, dans un fracas épouvantable de métal broyé.</w:t>
      </w:r>
    </w:p>
    <w:p>
      <w:pPr>
        <w:pStyle w:val="Normal"/>
        <w:widowControl w:val="false"/>
        <w:rPr/>
      </w:pPr>
      <w:r>
        <w:rPr/>
        <w:tab/>
        <w:t>Alors que l'ascenseur montait petit à petit, Kano eut mal au cœur en voyant que le droïd s'était disloqué. Ses bras mécaniques jonchaient le sol, sa tête était tombée, ses circuits déraillaient, des sons insignifiants s’échappaient de son émetteur audio. Edo 27 était un droïd de très bonne qualité, bien que de construction ancienne, mais la violence inouïe du choc avait eu raison de sa solidité. L’impact avait fait une marque sur le mur. Kano crut voir son senseur optique qui le fixait, l'exhortant à fuir pour se sortir de ce mauvais pas. Puis le voyant rouge vira au jaune, avant de s’éteindre. Kano frémit de rage. Marvic lui avait adressé le même genre de regard avant de partir, Alera l’avait incité de même à fuir, et à présent son dernier allié succombait à son tour à la place de Kano. Les responsables allaient payer.</w:t>
      </w:r>
    </w:p>
    <w:p>
      <w:pPr>
        <w:pStyle w:val="Normal"/>
        <w:widowControl w:val="false"/>
        <w:rPr/>
      </w:pPr>
      <w:r>
        <w:rPr/>
        <w:tab/>
        <w:t>Kano le regardait encore, dans la capsule en pleine ascension, quand une forme obstrua son champ de vision, passant en trombe devant lui et s'élevant dans les airs au-dessus de la capsule. Le Jedi retomba souplement sur le toit de l'ascenseur. Kano n'en revenait pas. L'individu avait fait un bond d'une bonne douzaine de mètres grâce à la Force, ce dont lui aurait été bien incapable. Sa maîtrise de la Force devait être exceptionnelle. Il serait un adversaire de taille.</w:t>
      </w:r>
    </w:p>
    <w:p>
      <w:pPr>
        <w:pStyle w:val="Normal"/>
        <w:widowControl w:val="false"/>
        <w:rPr/>
      </w:pPr>
      <w:r>
        <w:rPr/>
        <w:tab/>
        <w:t>À présent, il se tenait au-dessus de lui, en équilibre sur la plaque en transparacier du turbolift. En sautant, il avait enlevé sa capuche, et révélait les traits d'un jeune humain, aux cheveux noirs mi-longs ébouriffés. Kano lui donna approximativement la trentaine. Ses yeux étaient vifs, sa démarche assurée, ce type savait ce qu’il faisait. Kano frissonna, puis se reprit. Un vieil enseignement lui revint : la peur appartient au Côté Obscur. Le duel serait agité.</w:t>
      </w:r>
    </w:p>
    <w:p>
      <w:pPr>
        <w:pStyle w:val="Normal"/>
        <w:widowControl w:val="false"/>
        <w:rPr/>
      </w:pPr>
      <w:r>
        <w:rPr/>
      </w:r>
    </w:p>
    <w:p>
      <w:pPr>
        <w:pStyle w:val="Normal"/>
        <w:widowControl w:val="false"/>
        <w:rPr/>
      </w:pPr>
      <w:r>
        <w:rPr/>
        <w:tab/>
        <w:t>La capsule continuait à monter. Dans sa précipitation, Kano avait appuyé sur le premier bouton venu. Celui du dernier étage, le toit du griffe-ciel, à des kilomètres d'altitude.</w:t>
      </w:r>
    </w:p>
    <w:p>
      <w:pPr>
        <w:pStyle w:val="Normal"/>
        <w:widowControl w:val="false"/>
        <w:rPr/>
      </w:pPr>
      <w:r>
        <w:rPr/>
        <w:tab/>
        <w:t>Les deux adversaires se fixaient à travers la vitre du toit de la capsule. Le Jedi paraissait très calme. Kano, lui, commençait à se faire du souci. Le saut lui avait prouvé qu'il n'avait pas affaire à n'importe quel Jedi, et il discernait à présent le sabre laser accroché à la ceinture de son opposant. Et il avait si facilement vaincu Edo... L’image du droïd en pièces envahit l’esprit de Kano. Il agrippa la poignée de son sabre laser, et ferma les yeux. Une brève concentration le prépara au duel, la Force le pénétrant par tous les pores de sa peau, décuplant ses capacités physiques et psychiques, l’entourant comme un bouclier et le servant comme un glaive. La Force était avec lui.</w:t>
      </w:r>
    </w:p>
    <w:p>
      <w:pPr>
        <w:pStyle w:val="Normal"/>
        <w:widowControl w:val="false"/>
        <w:rPr/>
      </w:pPr>
      <w:r>
        <w:rPr/>
      </w:r>
    </w:p>
    <w:p>
      <w:pPr>
        <w:pStyle w:val="Normal"/>
        <w:widowControl w:val="false"/>
        <w:rPr/>
      </w:pPr>
      <w:r>
        <w:rPr/>
        <w:tab/>
        <w:t xml:space="preserve">Enfin, la capsule s'approcha des étages supérieurs. Le Jedi se tenait toujours debout en équilibre dessus. Peu après, la capsule s'arrêta à l'étage 2470, et le Jedi bondit. Kano sortit dès que les portes s'ouvrirent, la main sur la poignée de son arme. Il se trouvait sur le toit d'un des griffe-ciel, à quelques mètres seulement du sommet. Kano s'aperçut qu'il pleuvait, ce dont on ne pouvait se rendre compte au cœur de la ville. Il préféra ne pas jeter un coup d'œil vers le bas, sachant qu'il se trouvait à plusieurs kilomètres au-dessus du niveau de la terre. </w:t>
      </w:r>
    </w:p>
    <w:p>
      <w:pPr>
        <w:pStyle w:val="Normal"/>
        <w:widowControl w:val="false"/>
        <w:rPr/>
      </w:pPr>
      <w:r>
        <w:rPr/>
        <w:tab/>
        <w:t>Prudemment, il s'avança. Le Jedi surgit derrière lui, sans un bruit.</w:t>
      </w:r>
    </w:p>
    <w:p>
      <w:pPr>
        <w:pStyle w:val="Normal"/>
        <w:widowControl w:val="false"/>
        <w:rPr/>
      </w:pPr>
      <w:r>
        <w:rPr/>
        <w:t xml:space="preserve">— </w:t>
      </w:r>
      <w:r>
        <w:rPr/>
        <w:t>Je ne cherche pas à vous tuer, Kano. Je souhaite vous livrer aux autorités. Rendez-vous et je ne vous ferai pas de mal. Vous, vous en avez déjà fait assez.</w:t>
      </w:r>
    </w:p>
    <w:p>
      <w:pPr>
        <w:pStyle w:val="Normal"/>
        <w:widowControl w:val="false"/>
        <w:rPr/>
      </w:pPr>
      <w:r>
        <w:rPr/>
        <w:tab/>
        <w:t>Kano hésita sur l'attitude à adopter. C'est alors qu'il sentit quelque chose de bizarre chez l'autre Jedi. Il sentait le Côté Obscur. Il s'agissait certainement d'un imposteur, et Kano refusait de se livrer à ce genre d'individu. Le sort subi par Edo ne révélait pas de bonnes intentions.</w:t>
      </w:r>
    </w:p>
    <w:p>
      <w:pPr>
        <w:pStyle w:val="Normal"/>
        <w:widowControl w:val="false"/>
        <w:rPr/>
      </w:pPr>
      <w:r>
        <w:rPr/>
        <w:tab/>
        <w:t xml:space="preserve">D'un mouvement brusque, il fit volte-face et fit jaillir la lame de son sabre laser. En un clin d'œil, son adversaire en fit autant. Tous deux attaquèrent au même instant. Les deux lames d'énergie, l'une violette et l'autre blanche et violacée, s'entrechoquèrent violemment, projetant un flot d’étincelles. </w:t>
      </w:r>
    </w:p>
    <w:p>
      <w:pPr>
        <w:pStyle w:val="Normal"/>
        <w:widowControl w:val="false"/>
        <w:rPr/>
      </w:pPr>
      <w:r>
        <w:rPr/>
        <w:tab/>
        <w:t>Les deux duellistes se mirent en garde, commençant par échanger quelques attaques prudentes pour juger l’adversaire. Kano attaqua en hauteur, et le Jedi ennemi dévia la lame sans la moindre difficulté, puis se décida à attaquer sérieusement. Les premiers coups ne posèrent pas problème à Kano, mais ils s’enchaînèrent très vite, devenant bientôt une pluie encore plus meurtrière qu’une chute d'astéroïdes d'Anoat. Le Jedi ennemi avançait inexorablement vers Kano, qui se défendait et qui peinait de plus en plus à réussir à placer un coup. Il reculait encore et encore. Arrivant au pied d'un mur, il bondit pour se retrouver au sommet du griffe-ciel.</w:t>
      </w:r>
    </w:p>
    <w:p>
      <w:pPr>
        <w:pStyle w:val="Normal"/>
        <w:widowControl w:val="false"/>
        <w:rPr/>
      </w:pPr>
      <w:r>
        <w:rPr/>
        <w:tab/>
        <w:t>La pluie avait déjà trempé les deux hommes, et couvrait le vrombissement qu'émettaient les lames. L'eau faisait scintiller les lames, ce qui donnait un aspect encore plus surréaliste à la scène. Par contre, le fracas des chocs dominait le bruit de l'averse. Le Jedi rejoignit Kano au sommet.</w:t>
      </w:r>
    </w:p>
    <w:p>
      <w:pPr>
        <w:pStyle w:val="Normal"/>
        <w:widowControl w:val="false"/>
        <w:rPr/>
      </w:pPr>
      <w:r>
        <w:rPr/>
        <w:t xml:space="preserve">— </w:t>
      </w:r>
      <w:r>
        <w:rPr/>
        <w:t>On m'avait prévenu que vous étiez doué au sabre, Kano. J'avoue qu'on ne m'a pas trompé.</w:t>
      </w:r>
    </w:p>
    <w:p>
      <w:pPr>
        <w:pStyle w:val="Normal"/>
        <w:widowControl w:val="false"/>
        <w:rPr/>
      </w:pPr>
      <w:r>
        <w:rPr/>
      </w:r>
    </w:p>
    <w:p>
      <w:pPr>
        <w:pStyle w:val="Normal"/>
        <w:widowControl w:val="false"/>
        <w:rPr/>
      </w:pPr>
      <w:r>
        <w:rPr/>
        <w:tab/>
        <w:t xml:space="preserve">Apprendre qu'il était réputé pour être un expert au sabre galvanisa Kano, qui attaqua de plus belle. Mais son adversaire parait ses coups frénétiques avec une déconcertante aisance. Le ton était donné, les deux Jedi excellaient dans la maîtrise de leur arme. Ils se mirent à effectuer une sorte de danse frénétique, alternant coups et parades à une vitesse hallucinante et incroyable pour quiconque ignorait la puissance de la Force. Kano, lui, commençait tout de même à fatiguer. Son adversaire se battait avec une force et une vitesse surprenantes, et les coups parés avaient fait mal au bras de Kano. </w:t>
      </w:r>
    </w:p>
    <w:p>
      <w:pPr>
        <w:pStyle w:val="Normal"/>
        <w:widowControl w:val="false"/>
        <w:rPr/>
      </w:pPr>
      <w:r>
        <w:rPr/>
        <w:tab/>
        <w:t>La Force permettait d'anticiper les mouvements de l'adversaire, ce qui donnait aux duels entre deux Jedi cette impression de chorégraphie, de danse de la mort. Les Jedi pressentaient les attaques, et pouvaient parer. Cette aptitude donnait un avantage sur les autres êtres vivants, mais les ramenait au point de départ face à un autre Jedi. Néanmoins, cela donnait des combats rapides, apparemment équitables jusqu’à ce que l’un des duellistes commette une faute. La moindre erreur de concentration révélait une faille, et était mortelle. Le vaincu avait perdu le fil du combat, omettant d’anticiper un coup et périssant dans un bref délai.</w:t>
      </w:r>
    </w:p>
    <w:p>
      <w:pPr>
        <w:pStyle w:val="Normal"/>
        <w:widowControl w:val="false"/>
        <w:rPr/>
      </w:pPr>
      <w:r>
        <w:rPr/>
      </w:r>
    </w:p>
    <w:p>
      <w:pPr>
        <w:pStyle w:val="Normal"/>
        <w:widowControl w:val="false"/>
        <w:rPr/>
      </w:pPr>
      <w:r>
        <w:rPr/>
        <w:tab/>
        <w:t>L’autre Jedi para un coup, positionnant sa lame à la verticale, puis repoussa violemment l’arme adverse. Kano recula. Soudainement, son adversaire fit un bond en vrille et se retrouva derrière Kano, qui eut juste le temps de se coucher pour éviter le balayage horizontal effectué par la lame claire de son adversaire. Il roula au sol et se releva juste à temps pour parer un autre coup proche de sa tête. Il évita de justesse une feinte vers son flanc gauche, voulut profiter de la vulnérabilité de son adversaire, mais l'autre s'était déjà remis en garde pour porter un autre coup paré à droite, puis vers la tête, vers la poitrine, à chaque fois à une vitesse insoutenable. Kano avait juste le temps de placer sa lame entre lui et celle de son ennemi. Le combat prenait mauvaise tournure. Il se défendait encore et encore, sans pouvoir attaquer, et le Jedi en face ne semblait nullement fatigué, enchaînant ses attaques avec une vitesse et une force effrayantes.</w:t>
      </w:r>
    </w:p>
    <w:p>
      <w:pPr>
        <w:pStyle w:val="Normal"/>
        <w:widowControl w:val="false"/>
        <w:rPr/>
      </w:pPr>
      <w:r>
        <w:rPr/>
        <w:t xml:space="preserve"> </w:t>
      </w:r>
    </w:p>
    <w:p>
      <w:pPr>
        <w:pStyle w:val="Normal"/>
        <w:widowControl w:val="false"/>
        <w:rPr/>
      </w:pPr>
      <w:r>
        <w:rPr/>
        <w:tab/>
        <w:t>Kano reculait petit à petit, trempé, fatigué, démoralisé. Il bondit pour se mettre à couvert sur un autre toit, franchissant d'un saut habile un gouffre d'une hauteur vertigineuse. La pluie rendait le sol glissant et le duel devenait de plus en plus dangereux.</w:t>
      </w:r>
    </w:p>
    <w:p>
      <w:pPr>
        <w:pStyle w:val="Normal"/>
        <w:widowControl w:val="false"/>
        <w:rPr/>
      </w:pPr>
      <w:r>
        <w:rPr/>
        <w:tab/>
        <w:t>Quand son adversaire bondit à son tour pour le rejoindre, Kano improvisa. Il lança la Force vers le Jedi alors que celui-ci était en plein saut. Il fut stoppé net dans son élan, commença à tomber tout droit, et se raccrocha de justesse au rebord, manquant de tomber dans le vide.</w:t>
      </w:r>
    </w:p>
    <w:p>
      <w:pPr>
        <w:pStyle w:val="Normal"/>
        <w:widowControl w:val="false"/>
        <w:rPr/>
      </w:pPr>
      <w:r>
        <w:rPr/>
      </w:r>
    </w:p>
    <w:p>
      <w:pPr>
        <w:pStyle w:val="Normal"/>
        <w:widowControl w:val="false"/>
        <w:rPr/>
      </w:pPr>
      <w:r>
        <w:rPr/>
        <w:tab/>
        <w:t>Kano le regarda. Il comptait l'achever en le faisant tomber, lui faisant payer pour Edo, mais l'autre était bien loin d'avoir dit son dernier mot, et se projeta hors du gouffre grâce à ses bras et à la Force, pour atterrir près de Kano.</w:t>
      </w:r>
    </w:p>
    <w:p>
      <w:pPr>
        <w:pStyle w:val="Normal"/>
        <w:widowControl w:val="false"/>
        <w:rPr/>
      </w:pPr>
      <w:r>
        <w:rPr/>
        <w:t xml:space="preserve">— </w:t>
      </w:r>
      <w:r>
        <w:rPr/>
        <w:t>Je t'aurais prévenu, salopard de Jedi Sombre, cracha l'adversaire.</w:t>
      </w:r>
    </w:p>
    <w:p>
      <w:pPr>
        <w:pStyle w:val="Normal"/>
        <w:widowControl w:val="false"/>
        <w:rPr/>
      </w:pPr>
      <w:r>
        <w:rPr/>
        <w:tab/>
        <w:t>Kano fut surpris de l'insulte, et réalisa alors son erreur en reconnaissant le Jedi en face de lui. Il ne s'agissait pas d'un Jedi Sombre. Mais d'un Jedi Clair, qui avait côtoyé l'esprit d'Exar Kun, le plus grand Maître Sith de l'Histoire, un être disparu depuis des millénaires, mais dont l’esprit maléfique avait hanté les premiers Jedi du Nouvel Ordre. L’adversaire de Kano s'était libéré de son emprise et maîtrisait à présent le Côté Sombre aussi bien que le Côté Clair, tout en servant ce dernier. Son expérience et le remords d’avoir succombé au Côté Sombre en avaient fait un justicier implacable, qui intervenait comme bon lui semblait quand il estimait que quelque chose menaçait la Nouvelle République. Il n’était pas un mercenaire, et obéissait aux codes Jedi. Il avait pris Kano en grippe, et était très en colère. Il n’avait jamais échoué.</w:t>
      </w:r>
    </w:p>
    <w:p>
      <w:pPr>
        <w:pStyle w:val="Normal"/>
        <w:widowControl w:val="false"/>
        <w:rPr/>
      </w:pPr>
      <w:r>
        <w:rPr/>
        <w:tab/>
        <w:t>Kano s'était trompé. Et son autre erreur avait été de provoquer le puissant Kyp Durron.</w:t>
      </w:r>
    </w:p>
    <w:p>
      <w:pPr>
        <w:pStyle w:val="Normal"/>
        <w:widowControl w:val="false"/>
        <w:rPr/>
      </w:pPr>
      <w:r>
        <w:rPr/>
      </w:r>
    </w:p>
    <w:p>
      <w:pPr>
        <w:pStyle w:val="Normal"/>
        <w:widowControl w:val="false"/>
        <w:rPr/>
      </w:pPr>
      <w:r>
        <w:rPr/>
        <w:tab/>
        <w:t>Durron attaqua à toute vitesse, et Kano partit en arrière après avoir paré le coup d’une violence insoupçonnable. Kano n'aurait jamais imaginé pouvoir aller plus vite, mais ce fut ce qu'il fit pour parer l’avalanche de coups qui tombait sur lui. Kyp Durron frappait dans tous les sens, tournant parfois sur lui-même pour donner plus d'élan à son attaque, bondissant pour se retrouver derrière son adversaire, roulant sur le côté pour le surprendre. Il avançait inexorablement, visiblement très en colère. La lame blanche avec un noyau violet semblait voler comme une mouche folle. Kano faisait de son mieux pour parer chaque attaque, ce qui avait le don de renforcer la détermination de Kyp Durron. Kyp se pencha pour balayer au niveau des jambes, et Kano sauta pour esquiver, ayant juste le temps de parer une autre attaque en hauteur. Le jeune Jedi para de toutes ses forces, réussissant à repousser Durron. Kano chargea, et Kyp glissa sur le côté pour esquiver. La lame d’énergie de Kano effleura le flanc de Durron.</w:t>
      </w:r>
    </w:p>
    <w:p>
      <w:pPr>
        <w:pStyle w:val="Normal"/>
        <w:widowControl w:val="false"/>
        <w:rPr/>
      </w:pPr>
      <w:r>
        <w:rPr/>
        <w:tab/>
        <w:t>Kano le vit alors avec une main en avant, concentrant la Force en son état agressif dans sa paume, et une boule d'énergie en partit. Une attaque obscure que Kyp maîtrisait pourtant parfaitement, sans pour autant quitter le chemin du Côté Clair. Une capacité hors du commun chez les Jedi, qui appartenaient généralement entièrement à un camp. Kyp Durron n'avait jamais rien fait comme les autres Jedi, et ce fait étrange démontrait encore sa particularité.</w:t>
      </w:r>
    </w:p>
    <w:p>
      <w:pPr>
        <w:pStyle w:val="Normal"/>
        <w:widowControl w:val="false"/>
        <w:rPr/>
      </w:pPr>
      <w:r>
        <w:rPr/>
        <w:tab/>
        <w:t>Kano plongea pour esquiver de justesse, mais la sphère d'énergie lui brûla légèrement le bras. Il se releva péniblement pour tenter d'expliquer sa mégarde à son adversaire. De plus, il savait qu'il ne serait pas à la hauteur.</w:t>
      </w:r>
    </w:p>
    <w:p>
      <w:pPr>
        <w:pStyle w:val="Normal"/>
        <w:widowControl w:val="false"/>
        <w:rPr/>
      </w:pPr>
      <w:r>
        <w:rPr/>
        <w:t xml:space="preserve">— </w:t>
      </w:r>
      <w:r>
        <w:rPr/>
        <w:t>Durron, laissez-moi vous expliquer, fit-il.</w:t>
      </w:r>
    </w:p>
    <w:p>
      <w:pPr>
        <w:pStyle w:val="Normal"/>
        <w:widowControl w:val="false"/>
        <w:rPr/>
      </w:pPr>
      <w:r>
        <w:rPr/>
      </w:r>
    </w:p>
    <w:p>
      <w:pPr>
        <w:pStyle w:val="Normal"/>
        <w:widowControl w:val="false"/>
        <w:rPr/>
      </w:pPr>
      <w:r>
        <w:rPr/>
        <w:tab/>
        <w:t>Mais Kyp Durron était à présent déterminé à vaincre, et fondit sur son adversaire, le sabre en avant. Le duel avait pris une autre envergure, et Kano avait de quoi se faire du souci. Durron frappa, Kano para, encore et toujours, mais Durron enchaîna sur un violent coup de pied qui atteignit Kano au ventre et le fit tituber. Son adversaire repassa à l'attaque, et Kano avait de plus en plus de mal à suivre le rythme frénétique. Il avait plusieurs petites blessures et ne savait que faire. Kyp avait détruit Edo par nécessité, pour rester en vie. Kano aurait voulu le maîtriser pour s’expliquer, mais Durron n’avait pas l’air d’accord. De toute façon, le jeune Jedi doutait de pouvoir se retrouver en supériorité face à un Jedi aussi puissant et célèbre.</w:t>
      </w:r>
    </w:p>
    <w:p>
      <w:pPr>
        <w:pStyle w:val="Normal"/>
        <w:widowControl w:val="false"/>
        <w:rPr/>
      </w:pPr>
      <w:r>
        <w:rPr/>
        <w:tab/>
        <w:t>Il savait qu'il se battait contre un des Jedi les plus puissants de la galaxie, et qu'il n'avait aucune chance. Il sentait tout de même qu'il n'avait pas retrouvé son entière maîtrise de la Force. Il voulut le raisonner, mais Durron était persuadé de rendre service à la galaxie en battant Kano. Il avait craint un instant pour sa vie, et ne ferait plus confiance à Kano. Par ailleurs, Edo avait failli le carboniser vif. Il l'observa un moment, repoussant une mèche de cheveux trempés qui lui collait au front. Durron paraissait si confiant, avec son sabre laser blanc et violet et sa maîtrise exceptionnelle de la Force. Il avait été un des premiers élèves de l'Académie Jedi de Luke Skywalker, et restait probablement le meilleur. C'était pour cette raison que l'esprit d'un Maître Sith décédé depuis des millénaires s'était intéressé à lui pour exercer son pouvoir et influencer à nouveau le monde des vivants, par son intermédiaire. Kyp l'avait écouté, et s'était servi du Côté Sombre, des pouvoirs Sith, pour se lancer dans une sombre croisade meurtrière contre l'Empire, qui l'avait tant malmené. Dans sa folie, il avait accidentellement tué son frère Zeth, enrôlé de force depuis des années par l'Empire, et qui se trouvait sur l'Académie Impériale de Carida quand Kyp la détruisit. Il n'avait que dix-sept ans à l'époque, et ne s'était pas rendu compte qu'il employait des méthodes pires que celles de l'Empereur en son temps. Finalement, son ami Yan Solo l'avait ramené à la raison, Exar Kun avait été vaincu et Kyp avait regagné l'Académie pour se vouer au Côté Clair, sa détermination renforcée par ses erreurs passées.</w:t>
      </w:r>
    </w:p>
    <w:p>
      <w:pPr>
        <w:pStyle w:val="Normal"/>
        <w:widowControl w:val="false"/>
        <w:rPr/>
      </w:pPr>
      <w:r>
        <w:rPr/>
        <w:tab/>
        <w:t>Depuis, il était devenu un Chevalier Jedi avec son ami Dorsk 81, un clone de la planète Khomm. Kyp Durron s'était mis en tête de surveiller les activités de l'Empire, pour un jour s’en venger. Il avait prévenu l'Académie d'une attaque impériale, mais Dorsk 81 avait dû se sacrifier pour éviter le pire et sauver les autres étudiants. Blessé par les pertes successives de son frère et de son ami, Durron avait erré des années seul dans la galaxie, rendant des services à la Nouvelle République. Il avait dû développer pendant ce temps ses pouvoirs clairs et obscurs. Dans son aversion pour l'Empire, il avait dû être le premier à se mettre en chasse du Jedi Sombre. Peut-être pour exorciser ses propres démons... Il revenait parfois à l’Académie, et formait un jeune Jedi — un ami de Kano — depuis quelques temps.</w:t>
      </w:r>
    </w:p>
    <w:p>
      <w:pPr>
        <w:pStyle w:val="Normal"/>
        <w:widowControl w:val="false"/>
        <w:rPr/>
      </w:pPr>
      <w:r>
        <w:rPr/>
      </w:r>
    </w:p>
    <w:p>
      <w:pPr>
        <w:pStyle w:val="Normal"/>
        <w:widowControl w:val="false"/>
        <w:rPr/>
      </w:pPr>
      <w:r>
        <w:rPr/>
        <w:tab/>
        <w:t>Kano parait avec difficultés, luttant pour sa survie. Kyp porta une attaque basse, et Kano abattit son sabre, qui laissa une marque noire dans le sol. Kyp l'avait prévu, et en profita pour asséner un coup de coude dans le visage de Kano, qui recula. Kyp invoqua alors la Force avec une violence incroyable, et poussa psychiquement Kano. Celui-ci n’eut pas le temps de dresser une barrière mentale, décolla littéralement du sol et vola sur quelques mètres. Il finit par aller percuter un mur, comme Edo auparavant. Il ne put lutter contre cette force extraordinaire, et sa tête cogna le mur dans un bruit sourd.</w:t>
      </w:r>
    </w:p>
    <w:p>
      <w:pPr>
        <w:pStyle w:val="Normal"/>
        <w:widowControl w:val="false"/>
        <w:rPr/>
      </w:pPr>
      <w:r>
        <w:rPr/>
      </w:r>
    </w:p>
    <w:p>
      <w:pPr>
        <w:pStyle w:val="Normal"/>
        <w:widowControl w:val="false"/>
        <w:rPr/>
      </w:pPr>
      <w:r>
        <w:rPr/>
        <w:tab/>
        <w:tab/>
        <w:t>Quand il se réveilla, il avait encore plus mal au crâne que lors de son réveil dans la cabane de Gwadj Olan sur Tabal. Il se trouvait dans une petite cellule, fermée par une porte mécanique. Il se remémora son effrayant duel contre Kyp Durron, et fut surpris d'avoir survécu. Apparemment, ses blessures avaient été soignées. Sa défaite, quant à elle, n'était pas une surprise. Peu d'êtres dans cette galaxie étaient capables de tenir tête à Durron. Et Kano savait que son adversaire avait dû employer toutes ses ressources contre lui, était sorti de ses retranchements, allant même jusqu'à invoquer le Côté Obscur de la Force. Ce qui avait dû l’horripiler, et c'était la preuve que la formation de Jedi de Kano n'avait rien à envier à celle de son adversaire. Le Côté Obscur était facile à utiliser, et y avoir recours révélait une faiblesse, la colère ou la peur. Kyp Durron devait être fou de rage. Maigre consolation...</w:t>
      </w:r>
    </w:p>
    <w:p>
      <w:pPr>
        <w:pStyle w:val="Normal"/>
        <w:widowControl w:val="false"/>
        <w:rPr/>
      </w:pPr>
      <w:r>
        <w:rPr/>
      </w:r>
    </w:p>
    <w:p>
      <w:pPr>
        <w:pStyle w:val="Normal"/>
        <w:widowControl w:val="false"/>
        <w:rPr/>
      </w:pPr>
      <w:r>
        <w:rPr/>
        <w:tab/>
        <w:t>Kano se décida à sortir de là pour s'expliquer. Il voulut faire venir la Force pour faciliter son évasion. En vain. Il se concentra un peu plus. Mais la Force refusa de venir à lui. Il était seul, sans Marvic, sans Alera, sans Edo. Et sans la Force.</w:t>
      </w:r>
    </w:p>
    <w:p>
      <w:pPr>
        <w:pStyle w:val="Normal"/>
        <w:widowControl w:val="false"/>
        <w:rPr/>
      </w:pPr>
      <w:r>
        <w:rPr/>
      </w:r>
    </w:p>
    <w:p>
      <w:pPr>
        <w:pStyle w:val="Normal"/>
        <w:widowControl w:val="false"/>
        <w:rPr/>
      </w:pPr>
      <w:r>
        <w:rPr/>
      </w:r>
      <w:r>
        <w:br w:type="page"/>
      </w:r>
    </w:p>
    <w:p>
      <w:pPr>
        <w:pStyle w:val="Normal"/>
        <w:widowControl w:val="false"/>
        <w:jc w:val="center"/>
        <w:rPr>
          <w:b/>
          <w:b/>
          <w:sz w:val="40"/>
          <w:u w:val="single"/>
        </w:rPr>
      </w:pPr>
      <w:r>
        <w:rPr>
          <w:b/>
          <w:sz w:val="40"/>
          <w:u w:val="single"/>
        </w:rPr>
        <w:t>Seconde Partie :</w:t>
      </w:r>
    </w:p>
    <w:p>
      <w:pPr>
        <w:pStyle w:val="Heading1"/>
        <w:widowControl w:val="false"/>
        <w:rPr/>
      </w:pPr>
      <w:r>
        <w:rPr/>
        <w:t>La Chasse au Jedi</w:t>
      </w:r>
    </w:p>
    <w:p>
      <w:pPr>
        <w:pStyle w:val="Normal"/>
        <w:widowControl w:val="false"/>
        <w:rPr/>
      </w:pPr>
      <w:r>
        <w:rPr/>
      </w:r>
    </w:p>
    <w:p>
      <w:pPr>
        <w:pStyle w:val="Normal"/>
        <w:widowControl w:val="false"/>
        <w:rPr/>
      </w:pPr>
      <w:r>
        <w:rPr/>
      </w:r>
    </w:p>
    <w:p>
      <w:pPr>
        <w:pStyle w:val="Normal"/>
        <w:widowControl w:val="false"/>
        <w:rPr/>
      </w:pPr>
      <w:r>
        <w:rPr/>
      </w:r>
    </w:p>
    <w:p>
      <w:pPr>
        <w:pStyle w:val="Heading2"/>
        <w:widowControl w:val="false"/>
        <w:rPr/>
      </w:pPr>
      <w:r>
        <w:rPr/>
        <w:t>Chapitre 11 : Nouveau Départ</w:t>
      </w:r>
    </w:p>
    <w:p>
      <w:pPr>
        <w:pStyle w:val="Normal"/>
        <w:widowControl w:val="false"/>
        <w:rPr/>
      </w:pPr>
      <w:r>
        <w:rPr/>
      </w:r>
    </w:p>
    <w:p>
      <w:pPr>
        <w:pStyle w:val="Normal"/>
        <w:widowControl w:val="false"/>
        <w:rPr/>
      </w:pPr>
      <w:r>
        <w:rPr/>
      </w:r>
    </w:p>
    <w:p>
      <w:pPr>
        <w:pStyle w:val="Normal"/>
        <w:widowControl w:val="false"/>
        <w:rPr/>
      </w:pPr>
      <w:r>
        <w:rPr/>
        <w:t xml:space="preserve">— </w:t>
      </w:r>
      <w:r>
        <w:rPr/>
        <w:t>Navette non identifiée en approche, transmettez immédiatement les commandes de votre appareil, ou nous ouvrons le feu. Je répète : transmettez les commandes de votre appareil. Un rayon tracteur va amener la navette dans nos hangars. N’opposez pas de résistance, sous peine d'être immédiatement abattu.</w:t>
      </w:r>
    </w:p>
    <w:p>
      <w:pPr>
        <w:pStyle w:val="Normal"/>
        <w:widowControl w:val="false"/>
        <w:rPr/>
      </w:pPr>
      <w:r>
        <w:rPr/>
        <w:tab/>
        <w:t>Le passager s’exécuta, avant de se laisser aller dans son siège de pilotage. Il soupira. Il savait qu’il était obligé de subir ces manœuvres standard, et s'y résigna.</w:t>
      </w:r>
    </w:p>
    <w:p>
      <w:pPr>
        <w:pStyle w:val="Normal"/>
        <w:widowControl w:val="false"/>
        <w:rPr/>
      </w:pPr>
      <w:r>
        <w:rPr/>
        <w:tab/>
        <w:t>La petite navette de classe Lambda reflétait la lumière des deux soleils du système Tabal sur sa coque d’un blanc éclatant. L’engin fut secoué un moment quand le rayon tracteur s’empara de lui. Puis, lentement, le vaisseau dériva en direction du hangar d’un autre appareil, beaucoup plus grand et imposant.</w:t>
      </w:r>
    </w:p>
    <w:p>
      <w:pPr>
        <w:pStyle w:val="Normal"/>
        <w:widowControl w:val="false"/>
        <w:rPr/>
      </w:pPr>
      <w:r>
        <w:rPr/>
        <w:tab/>
        <w:t xml:space="preserve">Le pilote observa sa destination. Un vaisseau de combat de plus d'un kilomètre de long, dont la forme triangulaire et la sombre carlingue grise étaient redoutées dans toute la galaxie. </w:t>
      </w:r>
    </w:p>
    <w:p>
      <w:pPr>
        <w:pStyle w:val="Normal"/>
        <w:widowControl w:val="false"/>
        <w:rPr/>
      </w:pPr>
      <w:r>
        <w:rPr/>
        <w:tab/>
        <w:t>Le destroyer stellaire Survivant était à l’arrêt, ses moteurs subluminiques tournant encore à bas régime pour pouvoir repartir en vitesse. Les moteurs laissaient derrière eux une gigantesque traînée bleutée. Un sas sous le vaisseau s’ouvrit, et la minuscule navette fut attirée dans les hangars du gigantesque destroyer.</w:t>
      </w:r>
    </w:p>
    <w:p>
      <w:pPr>
        <w:pStyle w:val="Normal"/>
        <w:widowControl w:val="false"/>
        <w:rPr/>
      </w:pPr>
      <w:r>
        <w:rPr/>
        <w:tab/>
        <w:t>Le pilote essayait de garder son calme. Il était venu ici de son plein gré, fonçant tête baissée dans les griffes des indépendantistes impériaux. Alors que la paix avait été signée, quelques irréductibles et nostalgiques de l’Empire déchu avaient continué la lutte pour garder un pouvoir qui avait changé de main depuis plusieurs années. Un de ces groupes, qui se faisait appeler les Survivants, avait réussi à garder un destroyer stellaire, une arme de destruction de masse, un danger pour la galaxie. L’Amiral Pellaeon, l’officier impérial artisan de la paix avec la Nouvelle République, faisait son possible pour que ces appareils ne soient pas entre de mauvaises mains. Mais apparemment, le Moff Danika, indépendantiste convaincu, en avait soigneusement caché un.</w:t>
      </w:r>
    </w:p>
    <w:p>
      <w:pPr>
        <w:pStyle w:val="Normal"/>
        <w:widowControl w:val="false"/>
        <w:rPr/>
      </w:pPr>
      <w:r>
        <w:rPr/>
        <w:t xml:space="preserve"> </w:t>
      </w:r>
    </w:p>
    <w:p>
      <w:pPr>
        <w:pStyle w:val="Normal"/>
        <w:widowControl w:val="false"/>
        <w:rPr/>
      </w:pPr>
      <w:r>
        <w:rPr/>
        <w:tab/>
        <w:t>La voix du contrôleur du destroyer résonna à nouveau dans les haut-parleurs de la navette.</w:t>
      </w:r>
    </w:p>
    <w:p>
      <w:pPr>
        <w:pStyle w:val="Normal"/>
        <w:widowControl w:val="false"/>
        <w:rPr/>
      </w:pPr>
      <w:r>
        <w:rPr/>
        <w:t xml:space="preserve">— </w:t>
      </w:r>
      <w:r>
        <w:rPr/>
        <w:t>Pilote, vous vous constituerez prisonnier dès votre arrivée à bord. Ceci n’est pas négociable.</w:t>
      </w:r>
    </w:p>
    <w:p>
      <w:pPr>
        <w:pStyle w:val="Normal"/>
        <w:widowControl w:val="false"/>
        <w:rPr/>
      </w:pPr>
      <w:r>
        <w:rPr/>
        <w:tab/>
        <w:t>La communication fut immédiatement coupée, ne laissant pas place à la discussion.</w:t>
      </w:r>
    </w:p>
    <w:p>
      <w:pPr>
        <w:pStyle w:val="Normal"/>
        <w:widowControl w:val="false"/>
        <w:rPr/>
      </w:pPr>
      <w:r>
        <w:rPr/>
        <w:t xml:space="preserve">— </w:t>
      </w:r>
      <w:r>
        <w:rPr/>
        <w:t>Manquait plus que ça... marmonna le pilote.</w:t>
      </w:r>
    </w:p>
    <w:p>
      <w:pPr>
        <w:pStyle w:val="Normal"/>
        <w:widowControl w:val="false"/>
        <w:rPr/>
      </w:pPr>
      <w:r>
        <w:rPr/>
        <w:tab/>
        <w:t>Il ne pouvait plus se défiler à présent. La navette était prête à se poser, les portes du hangar se fermaient. Il était coincé. La mission lui apparut soudain suicidaire et particulièrement stupide.</w:t>
      </w:r>
    </w:p>
    <w:p>
      <w:pPr>
        <w:pStyle w:val="Normal"/>
        <w:widowControl w:val="false"/>
        <w:rPr/>
      </w:pPr>
      <w:r>
        <w:rPr/>
        <w:tab/>
        <w:t>Derrière lui, un être l’épiait en silence. Le pilote n’avait pas la moindre idée de la présence d’un autre passager dans sa navette. En effet, celui-ci était un zhin, un extraterrestre d’une planète parfaitement inconnue, qui avait l’étrange capacité d’être invisible. En réalité, il était visible, mais pas à l’œil nu : il mesurait à peine un demi-millimètre les bras levés, et sa taille microscopique le rendait inaperçu auprès de la plupart des races de la galaxie. Il n’avait eu aucun mal à s’introduire à bord pour surveiller le pilote. Ce dernier ne se doutait pas le moins du monde qu’il était surveillé par un être minuscule, à la peau verdâtre et aux petites oreilles pointues qui ornaient son visage long et fin.</w:t>
      </w:r>
    </w:p>
    <w:p>
      <w:pPr>
        <w:pStyle w:val="Normal"/>
        <w:widowControl w:val="false"/>
        <w:rPr/>
      </w:pPr>
      <w:r>
        <w:rPr/>
      </w:r>
    </w:p>
    <w:p>
      <w:pPr>
        <w:pStyle w:val="Normal"/>
        <w:widowControl w:val="false"/>
        <w:rPr/>
      </w:pPr>
      <w:r>
        <w:rPr/>
        <w:tab/>
        <w:t>Les portes de la navette s’ouvrirent automatiquement quand elle se posa. Le pilote se leva et sortit. Il se trouvait à présent dans le hangar principal du Survivant. Des vaisseaux divers, chasseurs et bombardiers Tie, navettes, etc... étaient disposés dans l’immense pièce. Mais il put constater qu'il y en avait peu, et que la flotte était surtout composée de vieux appareils de pirates. Tout autour de lui, des soldats impériaux en armure blanche, blaster au poing, le suivaient du regard. Ils se tenaient droits, en rangée, et un officier passa entre les rangs pour s’avancer vers le pilote. Une cérémonie traditionnelle de l’Empire pour impressionner les visiteurs ou prisonniers.</w:t>
      </w:r>
    </w:p>
    <w:p>
      <w:pPr>
        <w:pStyle w:val="Normal"/>
        <w:widowControl w:val="false"/>
        <w:rPr/>
      </w:pPr>
      <w:r>
        <w:rPr/>
        <w:t xml:space="preserve">— </w:t>
      </w:r>
      <w:r>
        <w:rPr/>
        <w:t>Fouillez-le, ordonna l’officier.</w:t>
      </w:r>
    </w:p>
    <w:p>
      <w:pPr>
        <w:pStyle w:val="Normal"/>
        <w:widowControl w:val="false"/>
        <w:rPr/>
      </w:pPr>
      <w:r>
        <w:rPr/>
        <w:t xml:space="preserve"> </w:t>
      </w:r>
      <w:r>
        <w:rPr/>
        <w:tab/>
        <w:t>Le pilote, vêtu d’une longue cape noire à capuche, se laissa faire quand les stormtroopers s’approchèrent. Peu après, ils sortaient des plis de sa tunique un petit cylindre chromé.</w:t>
      </w:r>
    </w:p>
    <w:p>
      <w:pPr>
        <w:pStyle w:val="Normal"/>
        <w:widowControl w:val="false"/>
        <w:rPr/>
      </w:pPr>
      <w:r>
        <w:rPr/>
        <w:t xml:space="preserve">— </w:t>
      </w:r>
      <w:r>
        <w:rPr/>
        <w:t>Un sabre laser, bien entendu, fit l’officier. Emmenez-le dans mes quartiers, et rendez-lui son arme. Je doute qu'il ait l'intention de s'en servir, sinon il ne serait pas là.</w:t>
      </w:r>
    </w:p>
    <w:p>
      <w:pPr>
        <w:pStyle w:val="Normal"/>
        <w:widowControl w:val="false"/>
        <w:rPr/>
      </w:pPr>
      <w:r>
        <w:rPr/>
        <w:t xml:space="preserve"> </w:t>
      </w:r>
    </w:p>
    <w:p>
      <w:pPr>
        <w:pStyle w:val="Normal"/>
        <w:widowControl w:val="false"/>
        <w:rPr/>
      </w:pPr>
      <w:r>
        <w:rPr/>
        <w:tab/>
        <w:t>Quelques instants plus tard, le pilote et l’officier (un amiral, d’après ses galons) se retrouvaient dans un petit bureau. Des soldats montaient la garde à l’entrée.</w:t>
      </w:r>
    </w:p>
    <w:p>
      <w:pPr>
        <w:pStyle w:val="Normal"/>
        <w:widowControl w:val="false"/>
        <w:rPr/>
      </w:pPr>
      <w:r>
        <w:rPr/>
        <w:t xml:space="preserve">— </w:t>
      </w:r>
      <w:r>
        <w:rPr/>
        <w:t>Je suis l’Amiral Zosskan, fit l’officier, un humanoïde dont la peau tirait vers le rouge clair.</w:t>
      </w:r>
    </w:p>
    <w:p>
      <w:pPr>
        <w:pStyle w:val="Normal"/>
        <w:widowControl w:val="false"/>
        <w:rPr/>
      </w:pPr>
      <w:r>
        <w:rPr/>
        <w:t xml:space="preserve">— </w:t>
      </w:r>
      <w:r>
        <w:rPr/>
        <w:t>Je sais qui vous êtes, se risqua le pilote, sans le savoir réellement. Et vous savez qui je suis.</w:t>
      </w:r>
    </w:p>
    <w:p>
      <w:pPr>
        <w:pStyle w:val="Normal"/>
        <w:widowControl w:val="false"/>
        <w:rPr/>
      </w:pPr>
      <w:r>
        <w:rPr/>
        <w:tab/>
        <w:t>Il était risqué de se montrer aussi sûr de lui et de prétendre savoir des choses qu’il ignorait. Mais il se devait de prendre des risques s’il voulait parvenir à ses fins. Tout le succès de sa mission reposait sur son talent à jouer la comédie.</w:t>
      </w:r>
    </w:p>
    <w:p>
      <w:pPr>
        <w:pStyle w:val="Normal"/>
        <w:widowControl w:val="false"/>
        <w:rPr/>
      </w:pPr>
      <w:r>
        <w:rPr/>
        <w:tab/>
        <w:t>Zosskan le fixa de ses yeux rouges. Les non-humains étaient haïs par l’Empire, et il était surprenant que ce type soit arrivé à un tel grade. Il avait dû y parvenir après le relâchement déclenché par la première mort de l'Empereur Palpatine, vingt ans auparavant.</w:t>
      </w:r>
    </w:p>
    <w:p>
      <w:pPr>
        <w:pStyle w:val="Normal"/>
        <w:widowControl w:val="false"/>
        <w:rPr/>
      </w:pPr>
      <w:r>
        <w:rPr/>
        <w:t xml:space="preserve">— </w:t>
      </w:r>
      <w:r>
        <w:rPr/>
        <w:t>Je le sais. Mais j’ignore ce que vous faites là.</w:t>
      </w:r>
    </w:p>
    <w:p>
      <w:pPr>
        <w:pStyle w:val="Normal"/>
        <w:widowControl w:val="false"/>
        <w:rPr/>
      </w:pPr>
      <w:r>
        <w:rPr/>
        <w:t xml:space="preserve">— </w:t>
      </w:r>
      <w:r>
        <w:rPr/>
        <w:t>Ecoutez Amiral, fit l’autre, je sais que nous avons eu des différends par le passé. Mais justement, il s’agit du passé. Je suis venu reprendre ma place pour remettre l’Empire debout. Je reprends mes fonctions, que ça vous plaise ou non.</w:t>
      </w:r>
    </w:p>
    <w:p>
      <w:pPr>
        <w:pStyle w:val="Normal"/>
        <w:widowControl w:val="false"/>
        <w:rPr/>
      </w:pPr>
      <w:r>
        <w:rPr/>
      </w:r>
    </w:p>
    <w:p>
      <w:pPr>
        <w:pStyle w:val="Normal"/>
        <w:widowControl w:val="false"/>
        <w:rPr/>
      </w:pPr>
      <w:r>
        <w:rPr/>
        <w:tab/>
        <w:t>À côté d’eux, le zhin observait la scène. Il était entré au nez et à la barbe des impériaux, et était là pour surveiller les moindres faits et gestes de sa cible. Il ne révèlerait sa présence au Jedi qu’en temps voulu, s'il le jugeait nécessaire.</w:t>
      </w:r>
    </w:p>
    <w:p>
      <w:pPr>
        <w:pStyle w:val="Normal"/>
        <w:widowControl w:val="false"/>
        <w:rPr/>
      </w:pPr>
      <w:r>
        <w:rPr/>
        <w:t xml:space="preserve">— </w:t>
      </w:r>
      <w:r>
        <w:rPr/>
        <w:t>J’ai un peu de mal à comprendre. Il me semblait que vous étiez retenu par la Nouvelle République.</w:t>
      </w:r>
    </w:p>
    <w:p>
      <w:pPr>
        <w:pStyle w:val="Normal"/>
        <w:widowControl w:val="false"/>
        <w:rPr/>
      </w:pPr>
      <w:r>
        <w:rPr/>
        <w:t xml:space="preserve">— </w:t>
      </w:r>
      <w:r>
        <w:rPr/>
        <w:t xml:space="preserve">C’est exact, répondit le Jedi. J’étais retenu. Et vous savez aussi que j’ai perdu la mémoire. Mais je connais la vérité. J’ai dirigé pendant longtemps ces troupes. Puis nous avons eu quelques... divergences d’opinion sur qui détenait le pouvoir au sein des Survivants. Vous et le Moff Danika avez tenté de m’éliminer. Je ne vous en fais pas grief, c’était de bonne guerre. Et vous avez échoué. Je me suis écrasé sur une planète minable, parfaitement amnésique, et vous avez encore essayé d’avoir ma peau. En vain, bien évidemment. </w:t>
      </w:r>
    </w:p>
    <w:p>
      <w:pPr>
        <w:pStyle w:val="Normal"/>
        <w:widowControl w:val="false"/>
        <w:rPr/>
      </w:pPr>
      <w:r>
        <w:rPr/>
        <w:tab/>
        <w:t>"Ne sachant que faire, je me suis tourné vers la Nouvelle République, qui m’a pourchassé. J’ai fini par comprendre qui j’étais réellement : un des vôtres. Au début je ne voulais pas l’admettre, cette amnésie ayant perturbé mon jugement. Alors ce maudit Jedi, Kyp Durron, m’a emprisonné. J’ai compris que je ne pouvais renier mon destin, que ma place était auprès de ceux qui continuent à se battre pour l’Empire."</w:t>
      </w:r>
    </w:p>
    <w:p>
      <w:pPr>
        <w:pStyle w:val="Normal"/>
        <w:widowControl w:val="false"/>
        <w:rPr/>
      </w:pPr>
      <w:r>
        <w:rPr/>
        <w:tab/>
        <w:t>"Durron m’avait gardé dans une cellule sur Yavin IV, là où se trouve leur misérable Académie Jedi. Il avait mis un ysalamari, ces maudites créatures qui neutralisent la Force. Mais ça ne m’a pas empêché de mettre les voiles, pas plus que les pitoyables étudiants Jedi censés me surveiller. Je n’ai pas eu de mal à prendre une de leurs navettes et à rejoindre le Survivant."</w:t>
      </w:r>
    </w:p>
    <w:p>
      <w:pPr>
        <w:pStyle w:val="Normal"/>
        <w:widowControl w:val="false"/>
        <w:rPr/>
      </w:pPr>
      <w:r>
        <w:rPr/>
        <w:tab/>
        <w:t>"À présent Amiral, je vous propose de partir sur de nouvelles bases. J’oublie ce que vous avez essayé de me faire et je récupère ma place. Le Moff Danika et moi parlerons de nos rôles respectifs. Je reprendrai mon commandement. Vous savez aussi bien que moi qu’un Jedi Noir est la pièce maîtresse de la renaissance de l’Empire. Vous ne pouvez raisonnablement vous passer de moi."</w:t>
      </w:r>
    </w:p>
    <w:p>
      <w:pPr>
        <w:pStyle w:val="Normal"/>
        <w:widowControl w:val="false"/>
        <w:rPr/>
      </w:pPr>
      <w:r>
        <w:rPr/>
      </w:r>
    </w:p>
    <w:p>
      <w:pPr>
        <w:pStyle w:val="Normal"/>
        <w:widowControl w:val="false"/>
        <w:rPr/>
      </w:pPr>
      <w:r>
        <w:rPr/>
        <w:tab/>
        <w:t xml:space="preserve">Zosskan était resté silencieux pendant toute la durée du monologue, légèrement surpris. Le zhin, quant à lui, évaluait le comportement du Chevalier Jedi Kano. Kyp Durron l’avait chargé lui, Tolet Tolfa, de surveiller les moindres faits et gestes de Kano. Et Tolet entendait remplir sa mission de son mieux. </w:t>
      </w:r>
    </w:p>
    <w:p>
      <w:pPr>
        <w:pStyle w:val="Normal"/>
        <w:widowControl w:val="false"/>
        <w:rPr/>
      </w:pPr>
      <w:r>
        <w:rPr/>
        <w:t xml:space="preserve">— </w:t>
      </w:r>
      <w:r>
        <w:rPr/>
        <w:t xml:space="preserve">Soyez le bienvenu, Seigneur Kano, fit enfin Zosskan en inclinant la tête. Les Survivants sont heureux de vous compter à nouveau parmi leurs rangs, et ce malgré les problèmes que nous avons eus jadis. Je vais vous montrer vos appartements, en attendant que le Moff Danika vienne vous rencontrer. </w:t>
      </w:r>
    </w:p>
    <w:p>
      <w:pPr>
        <w:pStyle w:val="Normal"/>
        <w:widowControl w:val="false"/>
        <w:rPr/>
      </w:pPr>
      <w:r>
        <w:rPr/>
      </w:r>
    </w:p>
    <w:p>
      <w:pPr>
        <w:pStyle w:val="Normal"/>
        <w:widowControl w:val="false"/>
        <w:rPr/>
      </w:pPr>
      <w:r>
        <w:rPr/>
        <w:tab/>
        <w:t>Kano inspecta les appartements qui lui étaient alloués. Il était censé déjà avoir vécu ici, mais n’en conservait aucun souvenir. Il jouait un jeu dangereux en se présentant ainsi aux impériaux. Il ignorait s’il avait réellement occupé ce poste au sein des indépendantistes. Zosskan avait eu l’air de croire à son histoire, ce devait donc être la vérité. Le meilleur moyen de faire toute la lumière sur son passé était d’y mettre directement les pieds.</w:t>
      </w:r>
    </w:p>
    <w:p>
      <w:pPr>
        <w:pStyle w:val="Normal"/>
        <w:widowControl w:val="false"/>
        <w:rPr/>
      </w:pPr>
      <w:r>
        <w:rPr/>
        <w:tab/>
        <w:t>En fait, il n’avait pas choisi de se retrouver ici. Alors qu’il croupissait dans sa cellule sur Yavin IV et que les ysalamaris bloquaient sa capacité à utiliser la Force, Kyp Durron était venu lui parler. Kano se remémora leur discussion.</w:t>
      </w:r>
    </w:p>
    <w:p>
      <w:pPr>
        <w:pStyle w:val="Normal"/>
        <w:widowControl w:val="false"/>
        <w:rPr>
          <w:i/>
          <w:i/>
        </w:rPr>
      </w:pPr>
      <w:r>
        <w:rPr>
          <w:i/>
        </w:rPr>
        <w:t xml:space="preserve">— </w:t>
      </w:r>
      <w:r>
        <w:rPr>
          <w:i/>
        </w:rPr>
        <w:t>Ça fait un moment que je vous traque, avait dit Kyp Durron. Vous êtes plutôt du genre coriace. Mais je vous ai eu. Votre course s’arrête ici.</w:t>
      </w:r>
    </w:p>
    <w:p>
      <w:pPr>
        <w:pStyle w:val="Normal"/>
        <w:widowControl w:val="false"/>
        <w:rPr>
          <w:i/>
          <w:i/>
        </w:rPr>
      </w:pPr>
      <w:r>
        <w:rPr>
          <w:i/>
        </w:rPr>
        <w:t xml:space="preserve">— </w:t>
      </w:r>
      <w:r>
        <w:rPr>
          <w:i/>
        </w:rPr>
        <w:t>Durron, je pense que vous faites erreur.</w:t>
      </w:r>
    </w:p>
    <w:p>
      <w:pPr>
        <w:pStyle w:val="Normal"/>
        <w:widowControl w:val="false"/>
        <w:rPr>
          <w:i/>
          <w:i/>
        </w:rPr>
      </w:pPr>
      <w:r>
        <w:rPr>
          <w:i/>
        </w:rPr>
        <w:t xml:space="preserve">— </w:t>
      </w:r>
      <w:r>
        <w:rPr>
          <w:i/>
        </w:rPr>
        <w:t>Ben voyons. Et qu’est-ce qui vous fait dire ça ? La peur de finir votre existence en taule ? Ou alors la désagréable sensation, grâce aux ysalamaris, que la Force vous a abandonné ? Ou bien est-ce votre défaite lors de notre duel ? Ou le sort subi par votre droïd ? fit le Maître Jedi, visiblement sûr de lui.</w:t>
      </w:r>
    </w:p>
    <w:p>
      <w:pPr>
        <w:pStyle w:val="Normal"/>
        <w:widowControl w:val="false"/>
        <w:rPr>
          <w:i/>
          <w:i/>
        </w:rPr>
      </w:pPr>
      <w:r>
        <w:rPr>
          <w:i/>
        </w:rPr>
        <w:t xml:space="preserve">— </w:t>
      </w:r>
      <w:r>
        <w:rPr>
          <w:i/>
        </w:rPr>
        <w:t>Ecoutez-moi. C’est peut-être dur à croire, mais j’ai perdu une partie de ma mémoire. J’ignore ce que j’ai fait, et je sais ce qu’on me reproche. Au fond de moi, je sens que je suis innocent. Je ne peux ni l’expliquer ni le prouver, mais je le sais. Un truc de Jedi, j’imagine. J’en suis sûr.</w:t>
      </w:r>
    </w:p>
    <w:p>
      <w:pPr>
        <w:pStyle w:val="Normal"/>
        <w:widowControl w:val="false"/>
        <w:rPr>
          <w:i/>
          <w:i/>
        </w:rPr>
      </w:pPr>
      <w:r>
        <w:rPr>
          <w:i/>
        </w:rPr>
        <w:t xml:space="preserve">— </w:t>
      </w:r>
      <w:r>
        <w:rPr>
          <w:i/>
        </w:rPr>
        <w:t>Un peu facile comme excuse ! C’est ce que vous comptez dire au procès ? ricana Kyp Durron.</w:t>
      </w:r>
    </w:p>
    <w:p>
      <w:pPr>
        <w:pStyle w:val="Normal"/>
        <w:widowControl w:val="false"/>
        <w:rPr>
          <w:i/>
          <w:i/>
        </w:rPr>
      </w:pPr>
      <w:r>
        <w:rPr>
          <w:i/>
        </w:rPr>
        <w:t xml:space="preserve">— </w:t>
      </w:r>
      <w:r>
        <w:rPr>
          <w:i/>
        </w:rPr>
        <w:t>Je pense que quelqu’un est derrière tout ça. Quelqu’un qui m’en veut, et qui se sert de moi pour agir en toute impunité, en me faisant porter le chapeau. Et vous tombez dans le panneau, se lamenta Kano.</w:t>
      </w:r>
    </w:p>
    <w:p>
      <w:pPr>
        <w:pStyle w:val="Normal"/>
        <w:widowControl w:val="false"/>
        <w:rPr>
          <w:i/>
          <w:i/>
        </w:rPr>
      </w:pPr>
      <w:r>
        <w:rPr>
          <w:i/>
        </w:rPr>
        <w:t xml:space="preserve">— </w:t>
      </w:r>
      <w:r>
        <w:rPr>
          <w:i/>
        </w:rPr>
        <w:t>Comme si vous étiez le centre de la galaxie. Et qui pourrait se faire passer pour vous ? Un sosie ? Un frère ? Un clone ? Enfin, vous savez comme moi que les derniers cylindres de clonage Spaarti de la Guerre des Clones ont été détruits il y a 14 ans, quand Luke Skywalker a anéanti le clone de l’Empereur et son matériel. De toute façon, qui pourrait bien avoir intérêt à se faire passer pour vous ? Vous n’avez ni fortune, ni réputation ! s'emporta Kyp, choqué que ce criminel puisse se croire crédible.</w:t>
      </w:r>
    </w:p>
    <w:p>
      <w:pPr>
        <w:pStyle w:val="Normal"/>
        <w:widowControl w:val="false"/>
        <w:rPr>
          <w:i/>
          <w:i/>
        </w:rPr>
      </w:pPr>
      <w:r>
        <w:rPr>
          <w:i/>
        </w:rPr>
        <w:t xml:space="preserve">— </w:t>
      </w:r>
      <w:r>
        <w:rPr>
          <w:i/>
        </w:rPr>
        <w:t xml:space="preserve">Durron, ne faites pas semblant d’ignorer que n’importe qui avec un bon masque peut se faire passer pour ce qu’il n’est pas. Je pense cependant que pour commettre les crimes dont on m’accuse, il faut maîtriser la Force. Il doit donc s’agir d’un Jedi Noir. Celui-ci a fait ce qu’il avait à faire, déguisé en moi. Il faut prendre cette menace au sérieux. </w:t>
      </w:r>
    </w:p>
    <w:p>
      <w:pPr>
        <w:pStyle w:val="Normal"/>
        <w:widowControl w:val="false"/>
        <w:rPr>
          <w:i/>
          <w:i/>
        </w:rPr>
      </w:pPr>
      <w:r>
        <w:rPr>
          <w:i/>
        </w:rPr>
        <w:t xml:space="preserve">— </w:t>
      </w:r>
      <w:r>
        <w:rPr>
          <w:i/>
        </w:rPr>
        <w:t>Ça ne tient pas debout, rétorqua Durron. Les archives mentionnent que vous aviez disparu pendant les crimes. Vous réapparaissiez juste pour les commettre. Votre histoire aurait pu tenir la route si on vous avait vu à un autre endroit au moment où ces crimes ont été commis. Vous n'avez pas le moindre alibi, pas la moindre preuve pour rendre votre histoire tangible.</w:t>
      </w:r>
    </w:p>
    <w:p>
      <w:pPr>
        <w:pStyle w:val="TextBody"/>
        <w:widowControl w:val="false"/>
        <w:rPr/>
      </w:pPr>
      <w:r>
        <w:rPr/>
        <w:t xml:space="preserve">— </w:t>
      </w:r>
      <w:r>
        <w:rPr/>
        <w:t>Je sais. Et je pense que ce Jedi me maintenait captif. Quand il en a eu fini de jouer, il m’a relâché, parfaitement amnésique, pour servir de bouc émissaire. Evidemment, mon point de départ était une planète impériale. Tout ce qu’il fallait pour m’incriminer. Ils ont bien monté leur coup...</w:t>
      </w:r>
    </w:p>
    <w:p>
      <w:pPr>
        <w:pStyle w:val="Normal"/>
        <w:widowControl w:val="false"/>
        <w:rPr>
          <w:i/>
          <w:i/>
        </w:rPr>
      </w:pPr>
      <w:r>
        <w:rPr>
          <w:i/>
        </w:rPr>
        <w:t xml:space="preserve">— </w:t>
      </w:r>
      <w:r>
        <w:rPr>
          <w:i/>
        </w:rPr>
        <w:t>Continuez. C’est marrant.</w:t>
      </w:r>
    </w:p>
    <w:p>
      <w:pPr>
        <w:pStyle w:val="Normal"/>
        <w:widowControl w:val="false"/>
        <w:rPr>
          <w:i/>
          <w:i/>
        </w:rPr>
      </w:pPr>
      <w:r>
        <w:rPr>
          <w:i/>
        </w:rPr>
        <w:t xml:space="preserve">— </w:t>
      </w:r>
      <w:r>
        <w:rPr>
          <w:i/>
        </w:rPr>
        <w:t>Croyez-moi ou non, mais il m’arrive d’avoir des visions de mon passé. Je me suis vu emprisonné. Vous qui maîtrisez la Force, vous devez comprendre que je suis perturbé par mes visions de Jedi. C’est ce qui m’a mis sur la piste. Et quand j’ai fui Tabal, j’ai vu un destroyer. J’ai senti une présence à bord. Je sais que c’est lui. Le Jedi Noir qui est derrière tout ça. Il sévit pendant que vous me maintenez ici.</w:t>
      </w:r>
    </w:p>
    <w:p>
      <w:pPr>
        <w:pStyle w:val="Normal"/>
        <w:widowControl w:val="false"/>
        <w:rPr>
          <w:i/>
          <w:i/>
        </w:rPr>
      </w:pPr>
      <w:r>
        <w:rPr>
          <w:i/>
        </w:rPr>
        <w:t xml:space="preserve">— </w:t>
      </w:r>
      <w:r>
        <w:rPr>
          <w:i/>
        </w:rPr>
        <w:t>Vous savez bien baratiner, Kano. Mais vous n’avez pas de vrais arguments. Vous n’arriverez à rien comme ça.</w:t>
      </w:r>
    </w:p>
    <w:p>
      <w:pPr>
        <w:pStyle w:val="Normal"/>
        <w:widowControl w:val="false"/>
        <w:rPr>
          <w:i/>
          <w:i/>
        </w:rPr>
      </w:pPr>
      <w:r>
        <w:rPr>
          <w:i/>
        </w:rPr>
        <w:tab/>
        <w:t>Durron regarda Kano avec mépris, mais aussi avec curiosité. Il ne pouvait croire à son histoire, c'était trop facile. Il avait quitté la cellule laissant Kano avec ses convictions.</w:t>
      </w:r>
    </w:p>
    <w:p>
      <w:pPr>
        <w:pStyle w:val="Normal"/>
        <w:widowControl w:val="false"/>
        <w:rPr>
          <w:i/>
          <w:i/>
        </w:rPr>
      </w:pPr>
      <w:r>
        <w:rPr>
          <w:i/>
        </w:rPr>
        <w:tab/>
        <w:t>Quelques jours plus tard, il était revenu voir Kano.</w:t>
      </w:r>
    </w:p>
    <w:p>
      <w:pPr>
        <w:pStyle w:val="Normal"/>
        <w:widowControl w:val="false"/>
        <w:rPr>
          <w:i/>
          <w:i/>
        </w:rPr>
      </w:pPr>
      <w:r>
        <w:rPr>
          <w:i/>
        </w:rPr>
        <w:t xml:space="preserve">— </w:t>
      </w:r>
      <w:r>
        <w:rPr>
          <w:i/>
        </w:rPr>
        <w:t xml:space="preserve">J’ai pensé que vous pourriez m’être utile. Je ne crois pas à votre histoire, mais je suis intrigué par cette histoire de Jedi Noir. Vous allez reprendre votre place chez les indépendantistes, et mettre tout ça au clair. C’est votre seul moyen pour ne pas finir votre vie en prison. À vous de voir si vous acceptez ou non mon offre. </w:t>
      </w:r>
    </w:p>
    <w:p>
      <w:pPr>
        <w:pStyle w:val="Normal"/>
        <w:widowControl w:val="false"/>
        <w:rPr>
          <w:i/>
          <w:i/>
        </w:rPr>
      </w:pPr>
      <w:r>
        <w:rPr>
          <w:i/>
        </w:rPr>
      </w:r>
    </w:p>
    <w:p>
      <w:pPr>
        <w:pStyle w:val="Normal"/>
        <w:widowControl w:val="false"/>
        <w:rPr/>
      </w:pPr>
      <w:r>
        <w:rPr/>
        <w:tab/>
        <w:t>Finalement, Kano se retrouvait à remplir une mission à laquelle il ne croyait absolument pas. Lui savait n’avoir jamais commandé les impériaux. Zosskan semblait rentrer dans son jeu, certainement pour mieux le piéger. Il le laisserait commettre des erreurs, jouerait avec lui, avant de le faire tout simplement abattre.</w:t>
      </w:r>
    </w:p>
    <w:p>
      <w:pPr>
        <w:pStyle w:val="Normal"/>
        <w:widowControl w:val="false"/>
        <w:rPr/>
      </w:pPr>
      <w:r>
        <w:rPr/>
        <w:tab/>
        <w:t>Kyp Durron l’avait expédié à l’abattoir. C’était mieux que la prison. Kano avait tout de même réussi à négocier la libération d’Alera Sanaka, la jeune femme soupçonnée d’être sa complice. Kano lui devait au moins bien ça. Alera avait tout perdu : son père, assassiné par des chasseurs de primes à la place de Kano, son droïd Edo détruit par Kyp Durron en tentant d’aider Kano. Et enfin, l’homme dont elle était tombée amoureuse était accusé d’être un meurtrier. Kano se força à chasser ces pensées.</w:t>
      </w:r>
    </w:p>
    <w:p>
      <w:pPr>
        <w:pStyle w:val="Normal"/>
        <w:widowControl w:val="false"/>
        <w:rPr/>
      </w:pPr>
      <w:r>
        <w:rPr/>
        <w:tab/>
        <w:t>Il n’y parvenait pas. Des images le hantaient. Marvic, étendu sur le sol de sa maison, la poitrine calcinée par un tir de blaster. Edo 27, le droïd, démembré par la faute de Kyp Durron. Kano avait fini par s’attacher au droïd. Durron l’avait éliminé comme un vulgaire obstacle vers la victoire. Enfin, il s’imagina Alera, recluse, se demandant ce que Kano avait bien pu faire de mal.</w:t>
      </w:r>
    </w:p>
    <w:p>
      <w:pPr>
        <w:pStyle w:val="Normal"/>
        <w:widowControl w:val="false"/>
        <w:rPr/>
      </w:pPr>
      <w:r>
        <w:rPr/>
        <w:tab/>
        <w:t>Il essaya de voir le bon côté des choses : s’il parvenait à tirer son épingle du jeu, cette mission, si elle n’était pas fatale, était sa seule chance de se disculper. En effet, s’il révélait à Durron le stratagème des impériaux, il pourrait montrer qu’il avait été manipulé. L’essentiel était qu’il parvienne à repérer ce fameux Jedi Noir. Kano était persuadé qu’il était la clé de tout.</w:t>
      </w:r>
    </w:p>
    <w:p>
      <w:pPr>
        <w:pStyle w:val="Normal"/>
        <w:widowControl w:val="false"/>
        <w:rPr/>
      </w:pPr>
      <w:r>
        <w:rPr/>
      </w:r>
    </w:p>
    <w:p>
      <w:pPr>
        <w:pStyle w:val="Normal"/>
        <w:widowControl w:val="false"/>
        <w:rPr/>
      </w:pPr>
      <w:r>
        <w:rPr/>
        <w:tab/>
        <w:t>Tolet Tolfa observait Kano qui réfléchissait. Kyp Durron l’avait contacté pour cela. Tolet devait signaler si Kano passait réellement du côté des impériaux, ou s’il continuait à obéir aux ordres de Kyp. En fait, Kyp avait fait cela pour donner à Kano une chance de s’innocenter. Il lui semblait évident que Kano reprendrait sa place. Mais s’il agissait pour la Nouvelle République, cela montrerait qu’il était digne de confiance. Et que, même s’il avait bien commis ces crimes, son amnésie l’avait fait changer de camp. L’étude du comportement de Kano n’allait pas être simple, mais Tolfa pensait pouvoir assurer son rôle.</w:t>
      </w:r>
    </w:p>
    <w:p>
      <w:pPr>
        <w:pStyle w:val="Normal"/>
        <w:widowControl w:val="false"/>
        <w:rPr/>
      </w:pPr>
      <w:r>
        <w:rPr/>
      </w:r>
    </w:p>
    <w:p>
      <w:pPr>
        <w:pStyle w:val="Normal"/>
        <w:widowControl w:val="false"/>
        <w:rPr/>
      </w:pPr>
      <w:r>
        <w:rPr/>
        <w:tab/>
        <w:t xml:space="preserve">L’Amiral Zosskan était toujours perplexe quand il fit décoller sa navette privée pour quitter le Survivant, qui s’était entre-temps éloigné du système Tabal. Il ne comprenait pas le manège du Jedi Kano. Il semblait que leur plan ait mieux fonctionné que prévu. Le but était de faire croire que Kano était un assassin et de le faire accuser. Ce à quoi ils ne s’attendaient pas, c’était que Kano soit le premier à le croire. Son amnésie s’était transformée seule en lavage de cerveau. Sans le vouloir, Kano était devenu ce qu’on voulait qu’il soit. Zosskan était impatient d’expliquer ça au Maître. Ce dernier serait surpris d’apprendre que leur pion rejoignait volontairement leurs rangs. </w:t>
      </w:r>
    </w:p>
    <w:p>
      <w:pPr>
        <w:pStyle w:val="Normal"/>
        <w:widowControl w:val="false"/>
        <w:rPr/>
      </w:pPr>
      <w:r>
        <w:rPr/>
        <w:tab/>
        <w:t>Bien sûr, Zosskan avait eu des doutes, soupçonnant Kano de s’infiltrer pour les démasquer. Mais les rapports officiels de la Nouvelle République stipulaient que Kano s’était évadé de Yavin IV, tuant un étudiant Jedi dans sa fuite. Etant prisonnier et désespéré, Kano avait dû finir par croire qu’il était bien le coupable. Il avait donc dû décider de rejoindre l’Empire plutôt que de se laisser pourrir dans les geôles républicaines.</w:t>
      </w:r>
    </w:p>
    <w:p>
      <w:pPr>
        <w:pStyle w:val="Normal"/>
        <w:widowControl w:val="false"/>
        <w:rPr/>
      </w:pPr>
      <w:r>
        <w:rPr/>
        <w:tab/>
        <w:t>Zosskan était seul à bord. Sa destination était uniquement connue de lui. Le Maître ne voulait pas être dérangé, mais l’Amiral estimait que la situation le valait. Il entra les coordonnées de saut et enclencha le levier d’hyperpropulsion. Les étoiles parurent s’étirer, et la navette bondit dans l’hyperespace.</w:t>
      </w:r>
    </w:p>
    <w:p>
      <w:pPr>
        <w:pStyle w:val="Normal"/>
        <w:widowControl w:val="false"/>
        <w:rPr/>
      </w:pPr>
      <w:r>
        <w:rPr/>
        <w:tab/>
        <w:t>Quelques minutes plus tard, il arrimait la navette à la petite station secrète où se trouvait le Maître. Cette station ne se trouvait qu’à quelques parsecs du Survivant, mais Zosskan était tout de même passé par l’hyperespace pour ne pas risquer d’être suivi et brouiller les pistes. Même le Moff Danika ignorait l’existence de ce site. Le sas de liaison entre la station et la navette s’étira, s’accrocha à la navette, puis se pressurisa. Zosskan put alors l’emprunter pour rejoindre la station.</w:t>
      </w:r>
    </w:p>
    <w:p>
      <w:pPr>
        <w:pStyle w:val="Normal"/>
        <w:widowControl w:val="false"/>
        <w:rPr/>
      </w:pPr>
      <w:r>
        <w:rPr/>
        <w:tab/>
        <w:t>Celle-ci était à peine plus grande qu’un satellite d’observation de taille moyenne. Seul une personne et quelques droïds y habitaient. Zosskan emprunta le couloir principal pour s’approcher de la salle de repos. Le Maître devait déjà être informé de sa présence, il n’avait pas besoin d’attendre.</w:t>
      </w:r>
    </w:p>
    <w:p>
      <w:pPr>
        <w:pStyle w:val="Normal"/>
        <w:widowControl w:val="false"/>
        <w:rPr/>
      </w:pPr>
      <w:r>
        <w:rPr/>
        <w:tab/>
        <w:t>L’Amiral entendit une voix, qui déversait un flot d’insultes, probablement à un correspondant dans l’intercom. Zosskan hésita à entrer, quand la voix se détourna de l’intercom.</w:t>
      </w:r>
    </w:p>
    <w:p>
      <w:pPr>
        <w:pStyle w:val="Normal"/>
        <w:widowControl w:val="false"/>
        <w:rPr/>
      </w:pPr>
      <w:r>
        <w:rPr/>
        <w:t xml:space="preserve">— </w:t>
      </w:r>
      <w:r>
        <w:rPr/>
        <w:t>Entrez donc, Amiral.</w:t>
      </w:r>
    </w:p>
    <w:p>
      <w:pPr>
        <w:pStyle w:val="Normal"/>
        <w:widowControl w:val="false"/>
        <w:rPr/>
      </w:pPr>
      <w:r>
        <w:rPr/>
        <w:tab/>
        <w:t>Zosskan ne se fit pas prier. Il pénétra dans la petite pièce, qui sentait le bacta à plein nez. Cette substance était utilisée pour guérir la plupart des blessures, et avait des capacités surprenantes. Le Maître en avait bien besoin, tout comme de la horde de droïds médics qui se chargeaient de le soigner. Zosskan vit alors que le Maître était en pleine conversation. Le visage d’un humain apparaissait sur l’holo de communication. Le Maître avait tari son flot d’insultes, ce qui laissait à l’individu le temps de se confondre en excuses et explications.</w:t>
      </w:r>
    </w:p>
    <w:p>
      <w:pPr>
        <w:pStyle w:val="Normal"/>
        <w:widowControl w:val="false"/>
        <w:rPr/>
      </w:pPr>
      <w:r>
        <w:rPr/>
        <w:t xml:space="preserve">— </w:t>
      </w:r>
      <w:r>
        <w:rPr/>
        <w:t xml:space="preserve">Ça ne se reproduira pas, Seigneur. J’en fais une affaire personnelle... </w:t>
      </w:r>
    </w:p>
    <w:p>
      <w:pPr>
        <w:pStyle w:val="Normal"/>
        <w:widowControl w:val="false"/>
        <w:rPr/>
      </w:pPr>
      <w:r>
        <w:rPr/>
        <w:tab/>
        <w:t xml:space="preserve">L’homme s’était tu, portant soudainement sa main à sa gorge, et semblait peiner à respirer. Le Maître le regardait calmement. </w:t>
      </w:r>
    </w:p>
    <w:p>
      <w:pPr>
        <w:pStyle w:val="Normal"/>
        <w:widowControl w:val="false"/>
        <w:rPr/>
      </w:pPr>
      <w:r>
        <w:rPr/>
        <w:t xml:space="preserve">— </w:t>
      </w:r>
      <w:r>
        <w:rPr/>
        <w:t>Votre incompétence me rend malade, chasseur de primes. Par ailleurs, vous n’aviez rien compris à mes ordres. Je veux ce Jedi vivant, vous m’entendez. Heureusement pour vous que vous êtes un incapable et que vous ne l’avez pas tué. Vous y auriez perdu... plus qu’un bras.</w:t>
      </w:r>
    </w:p>
    <w:p>
      <w:pPr>
        <w:pStyle w:val="Normal"/>
        <w:widowControl w:val="false"/>
        <w:rPr/>
      </w:pPr>
      <w:r>
        <w:rPr/>
        <w:tab/>
        <w:t>Zosskan vit l’homme blêmir à vue d’œil. Il reconnut alors le chasseur de primes dont le Maître avait engagé la bande pour capturer Kano. Ils avaient mal compris les ordres, et avaient voulu tuer le Jedi. Ils avaient lamentablement échoué, le bras coupé étant une preuve flagrante.</w:t>
      </w:r>
    </w:p>
    <w:p>
      <w:pPr>
        <w:pStyle w:val="Normal"/>
        <w:widowControl w:val="false"/>
        <w:rPr/>
      </w:pPr>
      <w:r>
        <w:rPr/>
        <w:tab/>
        <w:t>L’Amiral observait l’homme, qui commençait à fatiguer. Son unique main tenait désespérément sa gorge, comme si une main invisible l’écrasait. Zosskan avait déjà vu son Maître faire une telle démonstration. Cela lui faisait toujours aussi froid dans le dos.</w:t>
      </w:r>
    </w:p>
    <w:p>
      <w:pPr>
        <w:pStyle w:val="Normal"/>
        <w:widowControl w:val="false"/>
        <w:rPr/>
      </w:pPr>
      <w:r>
        <w:rPr/>
        <w:t xml:space="preserve">— </w:t>
      </w:r>
      <w:r>
        <w:rPr/>
        <w:t>Mais je vais vous épargner, reprit le Maître.</w:t>
      </w:r>
    </w:p>
    <w:p>
      <w:pPr>
        <w:pStyle w:val="Normal"/>
        <w:widowControl w:val="false"/>
        <w:rPr/>
      </w:pPr>
      <w:r>
        <w:rPr/>
        <w:tab/>
        <w:t>L’invisible étau sembla soudainement disparaître, et le chasseur de primes lutta pour garder l’équilibre, tout en reprenant son souffle avec soulagement.</w:t>
      </w:r>
    </w:p>
    <w:p>
      <w:pPr>
        <w:pStyle w:val="Normal"/>
        <w:widowControl w:val="false"/>
        <w:rPr/>
      </w:pPr>
      <w:r>
        <w:rPr/>
        <w:t xml:space="preserve">— </w:t>
      </w:r>
      <w:r>
        <w:rPr/>
        <w:t>Ramenez-moi ce Jedi vivant et vous garderez votre autre bras. Et votre vie.</w:t>
      </w:r>
    </w:p>
    <w:p>
      <w:pPr>
        <w:pStyle w:val="Normal"/>
        <w:widowControl w:val="false"/>
        <w:rPr/>
      </w:pPr>
      <w:r>
        <w:rPr/>
        <w:tab/>
        <w:t xml:space="preserve">La communication fut coupée. </w:t>
      </w:r>
    </w:p>
    <w:p>
      <w:pPr>
        <w:pStyle w:val="Normal"/>
        <w:widowControl w:val="false"/>
        <w:rPr/>
      </w:pPr>
      <w:r>
        <w:rPr/>
        <w:t xml:space="preserve">— </w:t>
      </w:r>
      <w:r>
        <w:rPr/>
        <w:t>Qu’y a-t-il, Amiral ?</w:t>
      </w:r>
    </w:p>
    <w:p>
      <w:pPr>
        <w:pStyle w:val="Normal"/>
        <w:widowControl w:val="false"/>
        <w:rPr/>
      </w:pPr>
      <w:r>
        <w:rPr/>
        <w:tab/>
        <w:t>Le Maître se tourna vers lui. Enfin, pas vraiment. Le gigantesque caisson de survie où se trouvait ce qu’il restait du corps du Maître se tourna lentement vers l’Amiral. Le caisson devait bien faire deux mètres de hauteur. Transparent, il laissait voir l’enchevêtrement de câbles qu’il contenait, les litres de bacta ainsi que le corps calciné et en lambeaux qui l’habitait. Tout autour, les droïds médics s’affairaient pour faire fonctionner la machine. Et pour maintenir le Maître en vie. L’ensemble était plutôt inquiétant et effrayant.</w:t>
      </w:r>
    </w:p>
    <w:p>
      <w:pPr>
        <w:pStyle w:val="Normal"/>
        <w:widowControl w:val="false"/>
        <w:rPr/>
      </w:pPr>
      <w:r>
        <w:rPr/>
      </w:r>
    </w:p>
    <w:p>
      <w:pPr>
        <w:pStyle w:val="Normal"/>
        <w:widowControl w:val="false"/>
        <w:rPr/>
      </w:pPr>
      <w:r>
        <w:rPr/>
        <w:tab/>
        <w:t>Quatre ans auparavant, le Traité de Paix venait d’être signé. Un peu partout, des impériaux réagissaient, refusant la paix proposée par Pellaeon, et se regroupaient en divers groupe d’indépendantistes. Le Maître, qui n’était encore qu’un gamin, avait rejoint un de ces groupes. Sa maîtrise du Côté Obscur de la Force, ainsi que sa cruauté et sa maturité, exceptionnelles pour un gosse de seize ans, lui avaient valu le respect et lui avaient offert certaines responsabilités. Les loyalistes voyaient en ce jeune Jedi Noir un espoir pour leur retour futur. Il avait alors lancé un raid sur un convoi de la Nouvelle République, contenant du matériel rare pour l’Académie Jedi. Mais le raid avait été un échec. Le Maître avait affronté un jeune soldat soutenu par la Force. Ce soldat avait coincé le Maître dans les réacteurs d’un stardestroyer, puis avait mis le réacteur en surchauffe, abandonnant le jeune homme dans une chaleur inhumaine et mortelle.</w:t>
      </w:r>
    </w:p>
    <w:p>
      <w:pPr>
        <w:pStyle w:val="Normal"/>
        <w:widowControl w:val="false"/>
        <w:rPr/>
      </w:pPr>
      <w:r>
        <w:rPr/>
        <w:tab/>
        <w:t>Les Rebelles étaient parvenus à fuir. Les renforts impériaux étaient arrivés à temps pour empêcher le destroyer d’exploser et sauver le Maître. Du moins ce qu’il en restait. Par un miracle, il avait survécu, même si son corps n'était plus qu'un amas de chair difforme, qui abritait encore son esprit. Depuis, le Maître survivait dans ce caisson high-tech. Zosskan voyait son visage défiguré, où on parvenait à peine à deviner une bouche et deux yeux. Des senseurs optiques, auditifs et un micro interne intégrés au caisson lui permettaient d’interagir avec l’univers. Le bacta aurait pu soigner ses cicatrices, mais il ne recréait pas la chair. Et les blessures du Maître dépassaient le stade que n'importe quel humain aurait supporté. La Force devait l'aider à se maintenir en vie, le caisson seul n'y serait pas parvenu.</w:t>
      </w:r>
    </w:p>
    <w:p>
      <w:pPr>
        <w:pStyle w:val="Normal"/>
        <w:widowControl w:val="false"/>
        <w:rPr/>
      </w:pPr>
      <w:r>
        <w:rPr/>
        <w:tab/>
        <w:t>Certes, il avait parfois réussi à emprunter d’autres corps. En fait, c’était une rumeur. Zosskan avait entendu dire que le Maître avait à plusieurs reprises quitté son caisson ces dernières années pour accomplir des crimes, en se servant d’un autre corps grâce à un pouvoir obscur de la Force. Mais à chaque fois, il apparaissait que le corps d’emprunt ne supportait pas cette charge, et le Maître devait l’abandonner. L’Empereur, jadis, avait tenté la même chose. Le Côté Obscur de la Force rongeait son corps de l’intérieur, et il avait voulu trouver la jeunesse éternelle en empruntant le corps de clones de son propre corps. Mais aucun de ses corps ne supportait le poids de la Force et l'énergie violente du Côté Sombre, et ils dépérissaient. Selon la rumeur, le Maître ne parvenait pas à utiliser pleinement la Force dans ses corps d’emprunt, et il changeait régulièrement, gardant espoir d’être un jour en mesure de se venger et de profiter pleinement de ses pouvoirs. Il rêvait d’un corps qui soit compatible avec son esprit, et avec ses pouvoirs.</w:t>
      </w:r>
    </w:p>
    <w:p>
      <w:pPr>
        <w:pStyle w:val="Normal"/>
        <w:widowControl w:val="false"/>
        <w:rPr/>
      </w:pPr>
      <w:r>
        <w:rPr/>
      </w:r>
    </w:p>
    <w:p>
      <w:pPr>
        <w:pStyle w:val="Normal"/>
        <w:widowControl w:val="false"/>
        <w:rPr/>
      </w:pPr>
      <w:r>
        <w:rPr/>
        <w:tab/>
        <w:t>Zosskan ignorait comment tout cela était possible, et en savait peu sur ces fameux corps. D’où venaient-ils ? En fin de compte, Zosskan préférait l’ignorer. Ce devait avoir un rapport avec la Force, et une technologie particulière. Le non-humain avait bien son idée sur la question, mais cela lui semblait trop improbable. Le Maître avait plusieurs décennies de moins que lui, mais l’Amiral préférait ne pas le provoquer. Déjà enfant, avant même sa défiguration, il prenait un malin plaisir à exécuter lui-même les officiers incompétents. Zosskan préférait ne pas subir le même sort. Il obéissait donc à un jeune homme d’à peine une vingtaine d’années, et dont le corps était en ruines dans un caisson. Mais il n’était pas si vulnérable que ça, le Côté Obscur de la Force continuant de l’accompagner.</w:t>
      </w:r>
    </w:p>
    <w:p>
      <w:pPr>
        <w:pStyle w:val="Normal"/>
        <w:widowControl w:val="false"/>
        <w:rPr/>
      </w:pPr>
      <w:r>
        <w:rPr/>
        <w:tab/>
        <w:t>Depuis quatre années, le Maître ne vivait que pour deux choses : trouver un corps stable et retrouver le responsable de son état. Aux dernières nouvelles, celui-ci résidait à l’Académie Jedi, sur Yavin IV, où il développait ses pouvoirs de Jedi depuis près de trois ans. Le site était trop bien défendu pour pouvoir tenter quoi que ce soit. Le Maître attendait que le jeune Jedi sorte de sa tanière. La vengeance qu’il préparait était à la mesure de ce qu’il subissait.</w:t>
      </w:r>
    </w:p>
    <w:p>
      <w:pPr>
        <w:pStyle w:val="Normal"/>
        <w:widowControl w:val="false"/>
        <w:rPr/>
      </w:pPr>
      <w:r>
        <w:rPr/>
        <w:tab/>
        <w:t>Zosskan, lui, se chargeait du plan concernant le jeune Kano. Il obéissait aux ordres, mais se demandait si cela n’avait pas quelque chose à voir avec les affaires du Maître. Curieusement, le Maître était absent chaque fois qu’un crime était commis avec l’identité de Kano. Peut-être le Maître prenait-il un corps provisoire pour superviser la manœuvre. Les choses s’étaient compliquées quand Kano avait fui le Survivant, les forçant à avancer le calendrier. Mais finalement, tout s’était passé comme prévu : Kano avait été arrêté par la Nouvelle République. Encore mieux, il s’était tourné vers les loyalistes.</w:t>
      </w:r>
    </w:p>
    <w:p>
      <w:pPr>
        <w:pStyle w:val="Normal"/>
        <w:widowControl w:val="false"/>
        <w:rPr/>
      </w:pPr>
      <w:r>
        <w:rPr/>
      </w:r>
    </w:p>
    <w:p>
      <w:pPr>
        <w:pStyle w:val="Normal"/>
        <w:widowControl w:val="false"/>
        <w:rPr/>
      </w:pPr>
      <w:r>
        <w:rPr/>
        <w:t xml:space="preserve">— </w:t>
      </w:r>
      <w:r>
        <w:rPr/>
        <w:t>J’ai de bonnes nouvelles, Seigneur, fit Zosskan.</w:t>
      </w:r>
    </w:p>
    <w:p>
      <w:pPr>
        <w:pStyle w:val="Normal"/>
        <w:widowControl w:val="false"/>
        <w:rPr/>
      </w:pPr>
      <w:r>
        <w:rPr/>
        <w:t xml:space="preserve">— </w:t>
      </w:r>
      <w:r>
        <w:rPr/>
        <w:t>Je l’espère. Je vous écoute. Ne me décevez pas.</w:t>
      </w:r>
    </w:p>
    <w:p>
      <w:pPr>
        <w:pStyle w:val="Normal"/>
        <w:widowControl w:val="false"/>
        <w:rPr/>
      </w:pPr>
      <w:r>
        <w:rPr/>
        <w:t xml:space="preserve">— </w:t>
      </w:r>
      <w:r>
        <w:rPr/>
        <w:t>Le Chevalier Jedi Kano est à bord du Survivant.</w:t>
      </w:r>
    </w:p>
    <w:p>
      <w:pPr>
        <w:pStyle w:val="Normal"/>
        <w:widowControl w:val="false"/>
        <w:rPr/>
      </w:pPr>
      <w:r>
        <w:rPr/>
        <w:tab/>
        <w:t>Le caisson masquait les sentiments du Maître, mais Zosskan devina sa stupeur.</w:t>
      </w:r>
    </w:p>
    <w:p>
      <w:pPr>
        <w:pStyle w:val="Normal"/>
        <w:widowControl w:val="false"/>
        <w:rPr/>
      </w:pPr>
      <w:r>
        <w:rPr/>
        <w:t xml:space="preserve">— </w:t>
      </w:r>
      <w:r>
        <w:rPr/>
        <w:t xml:space="preserve">Vous l’avez capturé ? </w:t>
      </w:r>
    </w:p>
    <w:p>
      <w:pPr>
        <w:pStyle w:val="Normal"/>
        <w:widowControl w:val="false"/>
        <w:rPr/>
      </w:pPr>
      <w:r>
        <w:rPr/>
        <w:t xml:space="preserve">— </w:t>
      </w:r>
      <w:r>
        <w:rPr/>
        <w:t>Pas tout à fait. Il est venu à nous.</w:t>
      </w:r>
    </w:p>
    <w:p>
      <w:pPr>
        <w:pStyle w:val="Normal"/>
        <w:widowControl w:val="false"/>
        <w:rPr/>
      </w:pPr>
      <w:r>
        <w:rPr/>
        <w:tab/>
        <w:t>L’Amiral expliqua les circonstances, comment Kano était arrivé en se prenant pour le Maître des lieux.</w:t>
      </w:r>
    </w:p>
    <w:p>
      <w:pPr>
        <w:pStyle w:val="Normal"/>
        <w:widowControl w:val="false"/>
        <w:rPr/>
      </w:pPr>
      <w:r>
        <w:rPr/>
        <w:t xml:space="preserve">— </w:t>
      </w:r>
      <w:r>
        <w:rPr/>
        <w:t>C’est intéressant, fit la voix synthétique du Jedi Sombre. Alors comme ça il se prend pour moi ? Cette amnésie lui joue des tours. C’est très amusant.</w:t>
      </w:r>
    </w:p>
    <w:p>
      <w:pPr>
        <w:pStyle w:val="Normal"/>
        <w:widowControl w:val="false"/>
        <w:rPr/>
      </w:pPr>
      <w:r>
        <w:rPr/>
        <w:t xml:space="preserve">— </w:t>
      </w:r>
      <w:r>
        <w:rPr/>
        <w:t>Maître, cela prouve à quel point votre plan était génial. Il est le premier à être tombé dans le panneau ! Nous devions le faire inculper, et nous l’avons si bien fait que cela l’a lui-même convaincu qu’il était le coupable !</w:t>
      </w:r>
    </w:p>
    <w:p>
      <w:pPr>
        <w:pStyle w:val="Normal"/>
        <w:widowControl w:val="false"/>
        <w:rPr/>
      </w:pPr>
      <w:r>
        <w:rPr/>
        <w:t xml:space="preserve">— </w:t>
      </w:r>
      <w:r>
        <w:rPr/>
        <w:t>Vous êtes un idiot, Zosskan. Je mettrais ma main, enfin si j'en avais une, à couper qu’il est là pour nous espionner. Croyez-vous réellement qu’il se prend pour le Maître des lieux ? En réalité, je crois qu’il ignore tout à fait son rôle. Il joue le tout pour le tout en se faisant passer pour le Maître. Pour moi, quoi. Mais il a mal calculé son coup.</w:t>
      </w:r>
    </w:p>
    <w:p>
      <w:pPr>
        <w:pStyle w:val="Normal"/>
        <w:widowControl w:val="false"/>
        <w:rPr/>
      </w:pPr>
      <w:r>
        <w:rPr/>
        <w:t xml:space="preserve">— </w:t>
      </w:r>
      <w:r>
        <w:rPr/>
        <w:t>Mais Seigneur...</w:t>
      </w:r>
    </w:p>
    <w:p>
      <w:pPr>
        <w:pStyle w:val="Normal"/>
        <w:widowControl w:val="false"/>
        <w:rPr/>
      </w:pPr>
      <w:r>
        <w:rPr/>
        <w:t xml:space="preserve">— </w:t>
      </w:r>
      <w:r>
        <w:rPr/>
        <w:t xml:space="preserve">S’il veut jouer ce rôle, nous allons le laisser le jouer à fond. Nous verrons bien s’il est vraiment de notre côté. Nous allons nous divertir, Amiral... La fuite de Kano avait quelque peu perturbé mes plans, mais voilà qu’il tombe dans nos bras. </w:t>
      </w:r>
    </w:p>
    <w:p>
      <w:pPr>
        <w:pStyle w:val="Normal"/>
        <w:widowControl w:val="false"/>
        <w:rPr/>
      </w:pPr>
      <w:r>
        <w:rPr/>
      </w:r>
    </w:p>
    <w:p>
      <w:pPr>
        <w:pStyle w:val="Normal"/>
        <w:widowControl w:val="false"/>
        <w:rPr/>
      </w:pPr>
      <w:r>
        <w:rPr/>
        <w:tab/>
        <w:t>Le Maître se servit de la Force pour activer un afficheur holo. Une image d’une planète rocailleuse, triste et aride apparut. Un monde de la Bordure Intérieure.</w:t>
      </w:r>
    </w:p>
    <w:p>
      <w:pPr>
        <w:pStyle w:val="Normal"/>
        <w:widowControl w:val="false"/>
        <w:rPr/>
      </w:pPr>
      <w:r>
        <w:rPr/>
        <w:t xml:space="preserve">— </w:t>
      </w:r>
      <w:r>
        <w:rPr/>
        <w:t>Amiral, voici la planète Koltary.</w:t>
      </w:r>
    </w:p>
    <w:p>
      <w:pPr>
        <w:pStyle w:val="Normal"/>
        <w:widowControl w:val="false"/>
        <w:rPr/>
      </w:pPr>
      <w:r>
        <w:rPr/>
        <w:t xml:space="preserve">— </w:t>
      </w:r>
      <w:r>
        <w:rPr/>
        <w:t>Oui. Et quel est son intérêt ? Vous y avez trouvé un corps potentiel ?</w:t>
      </w:r>
    </w:p>
    <w:p>
      <w:pPr>
        <w:pStyle w:val="Normal"/>
        <w:widowControl w:val="false"/>
        <w:rPr/>
      </w:pPr>
      <w:r>
        <w:rPr/>
        <w:tab/>
        <w:t>Le Maître lui jeta un “ regard ” électronique noir. Zosskan se reprit.</w:t>
      </w:r>
    </w:p>
    <w:p>
      <w:pPr>
        <w:pStyle w:val="Normal"/>
        <w:widowControl w:val="false"/>
        <w:rPr/>
      </w:pPr>
      <w:r>
        <w:rPr/>
        <w:t xml:space="preserve">— </w:t>
      </w:r>
      <w:r>
        <w:rPr/>
        <w:t>Pardonnez-moi Seigneur.</w:t>
      </w:r>
    </w:p>
    <w:p>
      <w:pPr>
        <w:pStyle w:val="Normal"/>
        <w:widowControl w:val="false"/>
        <w:rPr/>
      </w:pPr>
      <w:r>
        <w:rPr/>
        <w:t xml:space="preserve">— </w:t>
      </w:r>
      <w:r>
        <w:rPr/>
        <w:t>Prenez garde, Zosskan, ceci ne vous regarde pas. Ces choses vous dépassent, mon pauvre. N’essayez pas de comprendre. Vous y risqueriez beaucoup. Mes enquêteurs ont noté qu’un élève de l’Académie Jedi de Yavin IV avait quitté la planète pour faire un tour. Le type en question présentait un intérêt tout particulier à mes yeux. Voyez-vous, le mynock est sorti de sa tanière. Mon cher ami, le maudit Jedi qui a fait de moi ce que je suis, a quitté l’Académie Jedi et le cocon de sécurité relatif qu’elle représente. Il est en séjour sur sa planète natale. C’est l’occasion ou jamais. Il va payer, et en même temps m’être très utile.</w:t>
      </w:r>
    </w:p>
    <w:p>
      <w:pPr>
        <w:pStyle w:val="Normal"/>
        <w:widowControl w:val="false"/>
        <w:rPr/>
      </w:pPr>
      <w:r>
        <w:rPr/>
        <w:tab/>
        <w:t>Zosskan eut vite fait de comprendre le stratagème.</w:t>
      </w:r>
    </w:p>
    <w:p>
      <w:pPr>
        <w:pStyle w:val="Normal"/>
        <w:widowControl w:val="false"/>
        <w:rPr/>
      </w:pPr>
      <w:r>
        <w:rPr/>
        <w:t xml:space="preserve">— </w:t>
      </w:r>
      <w:r>
        <w:rPr/>
        <w:t>Je vois. Vous comptez envoyer Kano faire le boulot ? Pour tester sa réaction ?</w:t>
      </w:r>
    </w:p>
    <w:p>
      <w:pPr>
        <w:pStyle w:val="Normal"/>
        <w:widowControl w:val="false"/>
        <w:rPr/>
      </w:pPr>
      <w:r>
        <w:rPr/>
        <w:t xml:space="preserve">— </w:t>
      </w:r>
      <w:r>
        <w:rPr/>
        <w:t>Absolument. Là où les choses deviennent amusantes, c’est que les deux Jedi se connaissent... Appelez-moi Reez. Il a son rôle à jouer dans le prochain acte. C’est lui qui mènera la danse.</w:t>
      </w:r>
    </w:p>
    <w:p>
      <w:pPr>
        <w:pStyle w:val="Normal"/>
        <w:widowControl w:val="false"/>
        <w:rPr/>
      </w:pPr>
      <w:r>
        <w:rPr/>
      </w:r>
    </w:p>
    <w:p>
      <w:pPr>
        <w:pStyle w:val="Normal"/>
        <w:widowControl w:val="false"/>
        <w:rPr/>
      </w:pPr>
      <w:r>
        <w:rPr/>
        <w:tab/>
        <w:t xml:space="preserve">Zosskan rompit, et regagna le Survivant pour exécuter les ordres. Une demi-heure plus tard, l’apprenti du Maître arrivait à la station. </w:t>
      </w:r>
    </w:p>
    <w:p>
      <w:pPr>
        <w:pStyle w:val="Normal"/>
        <w:widowControl w:val="false"/>
        <w:rPr/>
      </w:pPr>
      <w:r>
        <w:rPr/>
        <w:t xml:space="preserve">— </w:t>
      </w:r>
      <w:r>
        <w:rPr/>
        <w:t>Reez ! l’accueillit le Maître. Je vais te proposer un jeu qui devrait beaucoup te plaire... Ça s’appelle... la Chasse au Jedi !</w:t>
      </w:r>
    </w:p>
    <w:p>
      <w:pPr>
        <w:pStyle w:val="Normal"/>
        <w:widowControl w:val="false"/>
        <w:rPr/>
      </w:pPr>
      <w:r>
        <w:rPr/>
      </w:r>
      <w:r>
        <w:br w:type="page"/>
      </w:r>
    </w:p>
    <w:p>
      <w:pPr>
        <w:pStyle w:val="Normal"/>
        <w:widowControl w:val="false"/>
        <w:jc w:val="center"/>
        <w:rPr>
          <w:b/>
          <w:b/>
          <w:sz w:val="28"/>
          <w:u w:val="single"/>
        </w:rPr>
      </w:pPr>
      <w:r>
        <w:rPr>
          <w:b/>
          <w:sz w:val="28"/>
          <w:u w:val="single"/>
        </w:rPr>
        <w:t>Chapitre 12 : Dilemme</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t xml:space="preserve">Kano se promenait dans les coursives du destroyer Survivant, inspectant le plus discrètement possible les couloirs et les hangars du gigantesque vaisseau de guerre. Il y découvrit un élément troublant : les indépendantistes ne disposaient pas de beaucoup de ressources. Il était déjà surprenant qu’ils soient en possession d’un destroyer et de chasseurs Tie. Sur Tabal, Kano avait pu remarquer qu’ils étaient obligés de se rabattre sur d’autres appareils moins traditionnels, tels que des Oiseaux de Proie, probablement obtenus au marché noir. L’ancien fournisseur de l’Empire, les Chantiers Navals Kuat, avait depuis longtemps arrêté la production pour les différents groupuscules. Seul l’Amiral Pellaeon avait pu signer un contrat, et la Nouvelle République n’y avait pas vu d’inconvénient : le Nouvel Empire de Pellaeon était un gouvernement officiel et accepté. </w:t>
      </w:r>
    </w:p>
    <w:p>
      <w:pPr>
        <w:pStyle w:val="Normal"/>
        <w:widowControl w:val="false"/>
        <w:rPr/>
      </w:pPr>
      <w:r>
        <w:rPr/>
        <w:tab/>
        <w:t xml:space="preserve">Mais ce qui ébranla Kano fut de découvrir des chasseurs Toscan. </w:t>
      </w:r>
      <w:r>
        <w:rPr>
          <w:i/>
        </w:rPr>
        <w:t>Le sullustéen prétendait que je m’étais écrasé avec un Toscan</w:t>
      </w:r>
      <w:r>
        <w:rPr/>
        <w:t>... se dit le Jedi.</w:t>
      </w:r>
      <w:r>
        <w:rPr>
          <w:i/>
        </w:rPr>
        <w:t xml:space="preserve"> Je venais donc bien du Survivant avant mon accident</w:t>
      </w:r>
      <w:r>
        <w:rPr/>
        <w:t>. Il avait la conviction d’avoir déjà mis les pieds sur le destroyer. Selon lui, c’était là qu’il avait été emprisonné.</w:t>
      </w:r>
      <w:r>
        <w:rPr>
          <w:i/>
        </w:rPr>
        <w:t xml:space="preserve"> J’ai dû fuir avec ce Toscan. Et ils m’ont abattu sur Tabal.</w:t>
      </w:r>
      <w:r>
        <w:rPr/>
        <w:t xml:space="preserve"> Mais bien sûr, cela ne convaincrait jamais Kyp Durron. Il lui en fallait plus pour prouver qu’on l’avait manipulé.</w:t>
      </w:r>
    </w:p>
    <w:p>
      <w:pPr>
        <w:pStyle w:val="Normal"/>
        <w:widowControl w:val="false"/>
        <w:rPr/>
      </w:pPr>
      <w:r>
        <w:rPr/>
        <w:tab/>
        <w:t>Il allait regagner ses appartements, quand il rencontra l’Amiral Zosskan. L’humanoïde à la peau rouge s’inclina.</w:t>
      </w:r>
    </w:p>
    <w:p>
      <w:pPr>
        <w:pStyle w:val="Normal"/>
        <w:widowControl w:val="false"/>
        <w:rPr/>
      </w:pPr>
      <w:r>
        <w:rPr/>
        <w:t xml:space="preserve">— </w:t>
      </w:r>
      <w:r>
        <w:rPr/>
        <w:t>Seigneur Kano, j’ai une excellente nouvelle.</w:t>
      </w:r>
    </w:p>
    <w:p>
      <w:pPr>
        <w:pStyle w:val="Normal"/>
        <w:widowControl w:val="false"/>
        <w:rPr/>
      </w:pPr>
      <w:r>
        <w:rPr/>
        <w:tab/>
        <w:t>Curieux, Kano le fixa d’un air interrogateur.</w:t>
      </w:r>
    </w:p>
    <w:p>
      <w:pPr>
        <w:pStyle w:val="Normal"/>
        <w:widowControl w:val="false"/>
        <w:rPr/>
      </w:pPr>
      <w:r>
        <w:rPr/>
        <w:t xml:space="preserve">— </w:t>
      </w:r>
      <w:r>
        <w:rPr/>
        <w:t>Teydo Pa’aja a été repéré. Une navette est prête à vous emmener vers votre vengeance.</w:t>
      </w:r>
    </w:p>
    <w:p>
      <w:pPr>
        <w:pStyle w:val="Normal"/>
        <w:widowControl w:val="false"/>
        <w:rPr/>
      </w:pPr>
      <w:r>
        <w:rPr/>
        <w:t xml:space="preserve">— </w:t>
      </w:r>
      <w:r>
        <w:rPr/>
        <w:t xml:space="preserve">Je vous demande pardon ? </w:t>
      </w:r>
    </w:p>
    <w:p>
      <w:pPr>
        <w:pStyle w:val="Normal"/>
        <w:widowControl w:val="false"/>
        <w:rPr/>
      </w:pPr>
      <w:r>
        <w:rPr/>
        <w:t xml:space="preserve">— </w:t>
      </w:r>
      <w:r>
        <w:rPr/>
        <w:t xml:space="preserve">J’oubliais vos lacunes mémorielles. Il s’agit de ce Jedi qui vous a mis en échec il y a quatre ans. Voici l’occasion de lui faire payer. Je pense que ce souvenir vous reviendra vite. </w:t>
      </w:r>
    </w:p>
    <w:p>
      <w:pPr>
        <w:pStyle w:val="Normal"/>
        <w:widowControl w:val="false"/>
        <w:rPr/>
      </w:pPr>
      <w:r>
        <w:rPr/>
        <w:tab/>
        <w:t>Kano ne se souvenait pas avoir déjà entendu ce nom et fut pris de panique. Il y avait deux solutions : ou bien il était réellement le Maître et on lui proposait sa vengeance, ou bien il s’agissait de la vengeance d’un autre et on le mettait à l’épreuve. Pour mesurer sa résolution, son engagement pour la cause des Survivants.</w:t>
      </w:r>
    </w:p>
    <w:p>
      <w:pPr>
        <w:pStyle w:val="Normal"/>
        <w:widowControl w:val="false"/>
        <w:rPr/>
      </w:pPr>
      <w:r>
        <w:rPr/>
        <w:tab/>
        <w:t>Kano opta pour la seconde solution. Mais il devait jouer son rôle. Jusqu’au bout.</w:t>
      </w:r>
    </w:p>
    <w:p>
      <w:pPr>
        <w:pStyle w:val="Normal"/>
        <w:widowControl w:val="false"/>
        <w:rPr/>
      </w:pPr>
      <w:r>
        <w:rPr/>
        <w:t xml:space="preserve">— </w:t>
      </w:r>
      <w:r>
        <w:rPr/>
        <w:t>Ça me revient, murmura-t-il. Ce morveux va regretter de m’avoir croisé...</w:t>
      </w:r>
    </w:p>
    <w:p>
      <w:pPr>
        <w:pStyle w:val="Normal"/>
        <w:widowControl w:val="false"/>
        <w:rPr/>
      </w:pPr>
      <w:r>
        <w:rPr/>
        <w:t xml:space="preserve">— </w:t>
      </w:r>
      <w:r>
        <w:rPr/>
        <w:t>Bien sûr. Reez est prêt à vous accompagner.</w:t>
      </w:r>
    </w:p>
    <w:p>
      <w:pPr>
        <w:pStyle w:val="Normal"/>
        <w:widowControl w:val="false"/>
        <w:rPr/>
      </w:pPr>
      <w:r>
        <w:rPr/>
        <w:tab/>
        <w:t xml:space="preserve">Zosskan tourna les talons. </w:t>
      </w:r>
      <w:r>
        <w:rPr>
          <w:i/>
        </w:rPr>
        <w:t>Reez, qui c’est encore que celui-là ?</w:t>
      </w:r>
      <w:r>
        <w:rPr/>
        <w:t xml:space="preserve"> songea Kano. Les choses étaient de plus en plus compliquées...</w:t>
      </w:r>
    </w:p>
    <w:p>
      <w:pPr>
        <w:pStyle w:val="Normal"/>
        <w:widowControl w:val="false"/>
        <w:rPr/>
      </w:pPr>
      <w:r>
        <w:rPr/>
      </w:r>
    </w:p>
    <w:p>
      <w:pPr>
        <w:pStyle w:val="Normal"/>
        <w:widowControl w:val="false"/>
        <w:rPr/>
      </w:pPr>
      <w:r>
        <w:rPr/>
        <w:tab/>
        <w:t>Peu après, un extraterrestre tout de noir vêtu s’approcha de Kano, arborant une attitude hautaine, parfaitement sûr de lui. Il parlait un basic désastreux.</w:t>
      </w:r>
    </w:p>
    <w:p>
      <w:pPr>
        <w:pStyle w:val="Normal"/>
        <w:widowControl w:val="false"/>
        <w:rPr/>
      </w:pPr>
      <w:r>
        <w:rPr/>
        <w:t xml:space="preserve">— </w:t>
      </w:r>
      <w:r>
        <w:rPr/>
        <w:t xml:space="preserve">L’heure de la vengeance a sonné, mon Maître, baragouina-t-il. </w:t>
      </w:r>
    </w:p>
    <w:p>
      <w:pPr>
        <w:pStyle w:val="Normal"/>
        <w:widowControl w:val="false"/>
        <w:rPr/>
      </w:pPr>
      <w:r>
        <w:rPr/>
        <w:tab/>
        <w:t xml:space="preserve">Kano ignorait parfaitement à qui il avait affaire. Il reconnut un gran, une espèce particulièrement violente, à la peau jaune sombre et aux trois yeux vicieux au bout d’épais tentacules faciaux. Kano perçut alors le Côté Sombre en lui et discerna le sabre laser qui pendait à sa ceinture. </w:t>
      </w:r>
      <w:r>
        <w:rPr>
          <w:i/>
        </w:rPr>
        <w:t>Un Jedi Noir... Il m’appelle Maître. Il doit être mon élève. Du moins celui du type pour qui je me fais passer. Mon pauvre Kano, tu t’enfonces</w:t>
      </w:r>
      <w:r>
        <w:rPr/>
        <w:t>... Cependant, l’air que prenait le gran faisait douter que Kano était bien le Maître</w:t>
      </w:r>
      <w:r>
        <w:rPr>
          <w:i/>
        </w:rPr>
        <w:t>. Je suis démasqué... Depuis le début, ils se jouent de moi. Mais ce type-là n’est pas très bon comédien.</w:t>
      </w:r>
    </w:p>
    <w:p>
      <w:pPr>
        <w:pStyle w:val="Normal"/>
        <w:widowControl w:val="false"/>
        <w:rPr/>
      </w:pPr>
      <w:r>
        <w:rPr/>
        <w:t xml:space="preserve">— </w:t>
      </w:r>
      <w:r>
        <w:rPr/>
        <w:t>Bien... Reez, se risqua-t-il. Montrons-lui la vraie nature de la Force !</w:t>
      </w:r>
    </w:p>
    <w:p>
      <w:pPr>
        <w:pStyle w:val="Normal"/>
        <w:widowControl w:val="false"/>
        <w:rPr/>
      </w:pPr>
      <w:r>
        <w:rPr/>
        <w:tab/>
        <w:t xml:space="preserve">La réponse sembla satisfaire l’apprenti, mais Kano était soucieux. Je suis foutu. Le vrai Maître veut me tester, mesurer mon implication dans le Côté Obscur. On m’envoie massacrer un Jedi, et ce barbare de gran est là pour vérifier si je fais bien le boulot. </w:t>
      </w:r>
    </w:p>
    <w:p>
      <w:pPr>
        <w:pStyle w:val="Normal"/>
        <w:widowControl w:val="false"/>
        <w:rPr/>
      </w:pPr>
      <w:r>
        <w:rPr/>
        <w:tab/>
        <w:t>Kano savait que quelque part, un Jedi Noir, le vrai Maître tirait les ficelles. Celui qui l’avait fait accuser, qui l’avait fait pourchasser sur Tabal, et qui maintenant doutait, à juste titre, que Kano était passé du Côté Obscur. Il était coincé.</w:t>
      </w:r>
    </w:p>
    <w:p>
      <w:pPr>
        <w:pStyle w:val="Normal"/>
        <w:widowControl w:val="false"/>
        <w:rPr/>
      </w:pPr>
      <w:r>
        <w:rPr/>
      </w:r>
    </w:p>
    <w:p>
      <w:pPr>
        <w:pStyle w:val="Normal"/>
        <w:widowControl w:val="false"/>
        <w:rPr/>
      </w:pPr>
      <w:r>
        <w:rPr/>
        <w:tab/>
        <w:t>Kano et Reez étaient partis seuls dans une petite navette, à destination de la petite planète Koltary. Aucun renfort, aucun pilote. Reez manœuvrait la navette avec la dextérité propre à ceux qui maîtrisaient la Force. Kano avait eu du mal à supporter les heures de voyage, même si le Survivant les avait rapprochés de leur destination.</w:t>
      </w:r>
    </w:p>
    <w:p>
      <w:pPr>
        <w:pStyle w:val="Normal"/>
        <w:widowControl w:val="false"/>
        <w:rPr/>
      </w:pPr>
      <w:r>
        <w:rPr/>
        <w:t xml:space="preserve">— </w:t>
      </w:r>
      <w:r>
        <w:rPr/>
        <w:t>Il est seul ? demanda Kano.</w:t>
      </w:r>
    </w:p>
    <w:p>
      <w:pPr>
        <w:pStyle w:val="Normal"/>
        <w:widowControl w:val="false"/>
        <w:rPr/>
      </w:pPr>
      <w:r>
        <w:rPr/>
        <w:tab/>
        <w:t>Il réalisa son erreur. Il était censé être le Maître, celui qui avait tout appris au gran. Qui l’avait initié à la haine et à la violence qu’incarnait le Côté Obscur. Il devait se comporter autrement, prendre les choses en main.</w:t>
      </w:r>
    </w:p>
    <w:p>
      <w:pPr>
        <w:pStyle w:val="Normal"/>
        <w:widowControl w:val="false"/>
        <w:rPr/>
      </w:pPr>
      <w:r>
        <w:rPr/>
        <w:t xml:space="preserve">— </w:t>
      </w:r>
      <w:r>
        <w:rPr/>
        <w:t xml:space="preserve">Cette attaque me permettra d’évaluer tes progrès, mon élève, fit alors Kano. Je veux pouvoir être fier de toi. Ne me déçois pas. Je veux faire de toi le fer de lance de la génération qui écrasera le Nouvel Ordre Jedi ! </w:t>
      </w:r>
    </w:p>
    <w:p>
      <w:pPr>
        <w:pStyle w:val="Normal"/>
        <w:widowControl w:val="false"/>
        <w:rPr/>
      </w:pPr>
      <w:r>
        <w:rPr/>
        <w:tab/>
        <w:t xml:space="preserve">L’extraterrestre grogna sa confiance en soi. Mais Kano savait que le gran aussi jouait probablement la comédie, bien que ses paroles démagogues l'emplissent de fierté. Son Maître l’avait envoyé pour épier Kano et mieux le piéger, pas pour céder à la flatterie. </w:t>
      </w:r>
    </w:p>
    <w:p>
      <w:pPr>
        <w:pStyle w:val="Normal"/>
        <w:widowControl w:val="false"/>
        <w:rPr/>
      </w:pPr>
      <w:r>
        <w:rPr/>
      </w:r>
    </w:p>
    <w:p>
      <w:pPr>
        <w:pStyle w:val="Normal"/>
        <w:widowControl w:val="false"/>
        <w:rPr/>
      </w:pPr>
      <w:r>
        <w:rPr/>
        <w:tab/>
        <w:t>Une fois n’est pas coutume, Tolet Tolfa n’avait eu aucun mal à s’introduire dans la navette. Il avait craint que la Force permette aux Jedi de le repérer, mais Kyp Durron l’avait rassuré : il avait en outre la capacité de ne pas interférer dans le champ de la Force. Il était comme un microbe, il n’était pas détectable. Tolet n’avait pas beaucoup apprécié quand Durron avait fait cette comparaison. Plus précisément, Tolet était également indécelable par les instruments de détection traditionnels. Virtuellement, il n'existait pas. Peu de gens connaissaient l'existence de son peuple, mais l’espèce était respectée. Le grand-père de Tolet avait été espion pour le compte de l’Ancienne République au cours de la Guerre des Clones. Il avait été tué après avoir rapporté la présence d’un gigantesque complexe de clonage secret de Palpatine. Son sacrifice n’avait pas été vain : la République avait pu détruire le complexe, remportant une des plus grandes victoires de la Guerre des Clones. Tolet Tolfa espérait être un jour digne de son ancêtre.</w:t>
      </w:r>
    </w:p>
    <w:p>
      <w:pPr>
        <w:pStyle w:val="Normal"/>
        <w:widowControl w:val="false"/>
        <w:rPr/>
      </w:pPr>
      <w:r>
        <w:rPr/>
        <w:tab/>
        <w:t>Jusqu’à présent, il n’avait pas pu réunir beaucoup d’éléments sur Kano. Le Jedi remplissait bien son rôle. La question était de savoir s’il le remplissait trop bien, s’il se tournait réellement vers l’ennemi. L’attaque de Teydo Pa’aja serait déterminante.</w:t>
      </w:r>
    </w:p>
    <w:p>
      <w:pPr>
        <w:pStyle w:val="Normal"/>
        <w:widowControl w:val="false"/>
        <w:rPr/>
      </w:pPr>
      <w:r>
        <w:rPr/>
      </w:r>
    </w:p>
    <w:p>
      <w:pPr>
        <w:pStyle w:val="Normal"/>
        <w:widowControl w:val="false"/>
        <w:rPr/>
      </w:pPr>
      <w:r>
        <w:rPr/>
        <w:tab/>
        <w:t xml:space="preserve">Golpi Rilim jeta un coup d’œil par la fenêtre. </w:t>
      </w:r>
    </w:p>
    <w:p>
      <w:pPr>
        <w:pStyle w:val="Normal"/>
        <w:widowControl w:val="false"/>
        <w:rPr/>
      </w:pPr>
      <w:r>
        <w:rPr/>
        <w:t xml:space="preserve">— </w:t>
      </w:r>
      <w:r>
        <w:rPr/>
        <w:t>Dis-moi, elle est un peu triste ta planète, fit-il.</w:t>
      </w:r>
    </w:p>
    <w:p>
      <w:pPr>
        <w:pStyle w:val="Normal"/>
        <w:widowControl w:val="false"/>
        <w:rPr/>
      </w:pPr>
      <w:r>
        <w:rPr/>
        <w:t xml:space="preserve">— </w:t>
      </w:r>
      <w:r>
        <w:rPr/>
        <w:t>J’ai grandi ici. Je n’y fais pas attention.</w:t>
      </w:r>
    </w:p>
    <w:p>
      <w:pPr>
        <w:pStyle w:val="Normal"/>
        <w:widowControl w:val="false"/>
        <w:rPr/>
      </w:pPr>
      <w:r>
        <w:rPr/>
        <w:tab/>
        <w:t xml:space="preserve">Le paysage de Koltary, petit monde de la Bordure Intérieure, n’était effectivement pas ce qu’il y avait de plus joyeux. À perte de vue, des rochers grisâtres et des canyons étroits, auxquels grimpaient des plantes gigantesques. Ici et là, des petites cahutes indépendantes et autres arbres desséchés témoignaient de la présence de formes de vie. La plupart du temps, les habitants partaient vivre ailleurs, et finissaient par revenir pour finir leur vie dans le calme. </w:t>
      </w:r>
    </w:p>
    <w:p>
      <w:pPr>
        <w:pStyle w:val="Normal"/>
        <w:widowControl w:val="false"/>
        <w:rPr/>
      </w:pPr>
      <w:r>
        <w:rPr/>
        <w:tab/>
        <w:t>Néanmoins, on avait appris que certains rochers gigantesques abritaient des hangars à vaisseaux sophistiqués. Ils étaient bien cachés, et c’était la raison pour laquelle Palpatine, au cours de son règne, avait été surpris d’apprendre qu’une planète en apparence si inoffensive pouvait être aussi active au sein de la Rébellion. Une des ses flottes l’avait payé au prix fort.</w:t>
      </w:r>
    </w:p>
    <w:p>
      <w:pPr>
        <w:pStyle w:val="Normal"/>
        <w:widowControl w:val="false"/>
        <w:rPr/>
      </w:pPr>
      <w:r>
        <w:rPr/>
        <w:tab/>
        <w:t>Golpi observa son ami. Depuis qu’il était un Jedi, Teydo Pa’aja avait bien changé. Il paraissait... calme. Les deux jeunes gens s’étaient connus dans l’Armée Républicaine. Ils avaient combattu côte à côte quand les impériaux avaient attaqué le convoi dont ils avaient la charge quatre ans auparavant, alors qu’ils étaient tout jeunes. Golpi avait repoussé les ennemis, tandis que Teydo s’était infiltré dans le destroyer impérial et avait éliminé le Jedi Noir qui menait les opérations. Il avait eu la révélation de ses pouvoirs de Jedi à cette occasion.</w:t>
      </w:r>
    </w:p>
    <w:p>
      <w:pPr>
        <w:pStyle w:val="Normal"/>
        <w:widowControl w:val="false"/>
        <w:rPr/>
      </w:pPr>
      <w:r>
        <w:rPr/>
        <w:tab/>
        <w:t>Comptant parmi les rares survivants du convoi, ils avaient été considérés comme des héros. Golpi s’était vu attribuer un excellent poste au sein des services de renseignements secrets de la Nouvelle République, alors que Teydo avait rejoint l’Académie Jedi.</w:t>
      </w:r>
    </w:p>
    <w:p>
      <w:pPr>
        <w:pStyle w:val="Normal"/>
        <w:widowControl w:val="false"/>
        <w:rPr/>
      </w:pPr>
      <w:r>
        <w:rPr/>
        <w:tab/>
        <w:t>Il y était resté deux années dans le cursus commun. Kyp Durron en personne avait alors remarqué son potentiel et l’avait pris pour apprenti. Teydo avait presque achevé sa formation, et avait passé l’étape de la confection de son propre sabre laser. Kyp Durron en faisait un grand Jedi. En fait, Teydo en était à un stade où il était capable de se perfectionner seul. Durron pourrait bientôt prendre un nouvel apprenti. Les deux Jedi restaient ensemble plus comme compagnons que comme maître et élève.</w:t>
      </w:r>
    </w:p>
    <w:p>
      <w:pPr>
        <w:pStyle w:val="Normal"/>
        <w:widowControl w:val="false"/>
        <w:rPr/>
      </w:pPr>
      <w:r>
        <w:rPr/>
        <w:tab/>
        <w:t>Teydo repoussa une mèche de cheveux noirs qui collait à son front. Le climat aride de Koltary donnait à ses habitants une teinte brunâtre. Leur peau était plutôt épaisse, et la forte pesanteur les rendait trapus. Teydo avait donc une solide carrure, et son physique plaisait à beaucoup de femelles des espèces humanoïdes.</w:t>
      </w:r>
    </w:p>
    <w:p>
      <w:pPr>
        <w:pStyle w:val="Normal"/>
        <w:widowControl w:val="false"/>
        <w:rPr/>
      </w:pPr>
      <w:r>
        <w:rPr/>
        <w:tab/>
        <w:t>À l’inverse, Golpi était plutôt mince. Son corps svelte et sa silhouette élancée en faisaient un être discret et rapide, ce qui ravissait ses supérieurs dans les services secrets. Ses cheveux noirs et sa peau sombre s’accordaient parfaitement à ses yeux noirs.</w:t>
      </w:r>
    </w:p>
    <w:p>
      <w:pPr>
        <w:pStyle w:val="Normal"/>
        <w:widowControl w:val="false"/>
        <w:rPr/>
      </w:pPr>
      <w:r>
        <w:rPr/>
      </w:r>
    </w:p>
    <w:p>
      <w:pPr>
        <w:pStyle w:val="Normal"/>
        <w:widowControl w:val="false"/>
        <w:rPr/>
      </w:pPr>
      <w:r>
        <w:rPr/>
        <w:tab/>
        <w:t>Golpi laissa un peu de place à Teydo quand celui-ci vint à son tour se poster près de la fenêtre. Les souvenirs défilaient dans les yeux marron du Jedi. Teydo avait eu trois frères, et tous avaient été tués au service de la Nouvelle République, tout comme leur père, tué alors qu’il pilotait un B-Wing lors de la Bataille d’Endor. Leur pauvre mère était morte de chagrin, en faisant promettre à Teydo de mener une existence paisible. Ce qu’il n’avait pas fait, rejoignant l’Armée, puis le Nouvel Ordre Jedi. Teydo vouait une haine féroce à ce qui restait de l’Empire, en particulier envers les indépendantistes. Il avait fait des efforts pour accepter le gouvernement de Pellaeon, et rejetait donc sa haine sur les groupes terroristes. La colère et le chagrin qui hantaient son esprit avaient inquiété Kyp Durron, qui avait concentré ses efforts pour que Teydo maîtrise ses sentiments et ne cède pas à sa haine pour les assassins de sa famille.</w:t>
      </w:r>
    </w:p>
    <w:p>
      <w:pPr>
        <w:pStyle w:val="Normal"/>
        <w:widowControl w:val="false"/>
        <w:rPr/>
      </w:pPr>
      <w:r>
        <w:rPr/>
        <w:tab/>
        <w:t>Golpi l’avait accompagné lorsqu’il était venu se recueillir sur sa planète natale. Teydo était venu pour le calme, pour pouvoir faire le point sur sa nouvelle vie de Jedi. Kyp Durron lui-même lui avait suggéré ce congé.</w:t>
      </w:r>
    </w:p>
    <w:p>
      <w:pPr>
        <w:pStyle w:val="Normal"/>
        <w:widowControl w:val="false"/>
        <w:rPr/>
      </w:pPr>
      <w:r>
        <w:rPr/>
      </w:r>
    </w:p>
    <w:p>
      <w:pPr>
        <w:pStyle w:val="Normal"/>
        <w:widowControl w:val="false"/>
        <w:rPr/>
      </w:pPr>
      <w:r>
        <w:rPr/>
        <w:tab/>
        <w:t>Reez tendit les jumelles binoculaires à Kano. Il commenta.</w:t>
      </w:r>
    </w:p>
    <w:p>
      <w:pPr>
        <w:pStyle w:val="Normal"/>
        <w:widowControl w:val="false"/>
        <w:rPr/>
      </w:pPr>
      <w:r>
        <w:rPr/>
        <w:t xml:space="preserve">— </w:t>
      </w:r>
      <w:r>
        <w:rPr/>
        <w:t>Il n’est pas seul. J’imagine que vous gardez le Jedi pour vous. Je m’occuperai de l’autre. Ce sera aussi simple que de faire griller un ewok avec les réacteurs d'un destroyer.</w:t>
      </w:r>
    </w:p>
    <w:p>
      <w:pPr>
        <w:pStyle w:val="Normal"/>
        <w:widowControl w:val="false"/>
        <w:rPr/>
      </w:pPr>
      <w:r>
        <w:rPr/>
        <w:tab/>
        <w:t>Kano voulait éviter une hécatombe, ce qui serait difficile étant donné qu’ils étaient venus pour cela. Le gran avait l’air de prendre un malin plaisir à laisser cadavres et mutilés derrière lui... Et le Jedi visé était innocent, tout comme son compagnon.</w:t>
      </w:r>
    </w:p>
    <w:p>
      <w:pPr>
        <w:pStyle w:val="Normal"/>
        <w:widowControl w:val="false"/>
        <w:rPr/>
      </w:pPr>
      <w:r>
        <w:rPr/>
        <w:t xml:space="preserve">— </w:t>
      </w:r>
      <w:r>
        <w:rPr/>
        <w:t>Ne le tue pas sans mon ordre. Il pourra nous être utile.</w:t>
      </w:r>
    </w:p>
    <w:p>
      <w:pPr>
        <w:pStyle w:val="Normal"/>
        <w:widowControl w:val="false"/>
        <w:rPr/>
      </w:pPr>
      <w:r>
        <w:rPr/>
        <w:tab/>
        <w:t>Le gran ne masqua pas son mécontentement, ce qu’il n’aurait jamais fait avec son vrai maître.</w:t>
      </w:r>
    </w:p>
    <w:p>
      <w:pPr>
        <w:pStyle w:val="Normal"/>
        <w:widowControl w:val="false"/>
        <w:rPr/>
      </w:pPr>
      <w:r>
        <w:rPr/>
        <w:tab/>
        <w:t>Tolet Tolfa entendit la remarque de Kano. Le Jedi, en voulant limiter la casse, venait de marquer un point. Le zhin en ferait part à Kyp Durron. Ce dernier avait vite réagi quand Tolet lui avait appris que la cible était son élève, son protégé. Tolet ignorait les mesures qu’avait prises Durron pour intervenir. Il savait bien que sa présence sur la planète aurait été ressentie par les autres Jedi, mais il ne supporterait pas que du mal soit fait à Teydo. Se montrer casserait la couverture de Kano. Il faisait confiance à Teydo pour se défendre seul, mais il avait là affaire à deux Jedi.</w:t>
      </w:r>
    </w:p>
    <w:p>
      <w:pPr>
        <w:pStyle w:val="Normal"/>
        <w:widowControl w:val="false"/>
        <w:rPr/>
      </w:pPr>
      <w:r>
        <w:rPr/>
      </w:r>
    </w:p>
    <w:p>
      <w:pPr>
        <w:pStyle w:val="Normal"/>
        <w:widowControl w:val="false"/>
        <w:rPr/>
      </w:pPr>
      <w:r>
        <w:rPr/>
        <w:t xml:space="preserve">— </w:t>
      </w:r>
      <w:r>
        <w:rPr/>
        <w:t>Il va falloir s’approcher vite, fit Kano. Pa’aja sentira notre présence, il faudra attaquer au plus vite avant qu’il n’ait le temps de réagir.</w:t>
      </w:r>
    </w:p>
    <w:p>
      <w:pPr>
        <w:pStyle w:val="Normal"/>
        <w:widowControl w:val="false"/>
        <w:rPr/>
      </w:pPr>
      <w:r>
        <w:rPr/>
        <w:t xml:space="preserve">— </w:t>
      </w:r>
      <w:r>
        <w:rPr/>
        <w:t>Pas de problème, grogna le gran. Ils ne comprendront même pas ce qui leur arrive.</w:t>
      </w:r>
    </w:p>
    <w:p>
      <w:pPr>
        <w:pStyle w:val="Normal"/>
        <w:widowControl w:val="false"/>
        <w:rPr/>
      </w:pPr>
      <w:r>
        <w:rPr/>
      </w:r>
    </w:p>
    <w:p>
      <w:pPr>
        <w:pStyle w:val="Normal"/>
        <w:widowControl w:val="false"/>
        <w:rPr/>
      </w:pPr>
      <w:r>
        <w:rPr/>
        <w:tab/>
        <w:t>Golpi et Teydo disputaient tranquillement une partie de sabbac dans la maison familiale de Teydo. Le Jedi faisait une nouvelle fois la preuve de sa légendaire chance. Kyp lui avait assuré que c’était sa manière à lui de maîtriser la Force. Cela continuait à exaspérer Golpi, qui perdait partie sur partie. Les deux hommes étaient tout à fait détendus, et avaient laissé leurs armes sur un fauteuil dans le coin de la pièce principale.</w:t>
      </w:r>
    </w:p>
    <w:p>
      <w:pPr>
        <w:pStyle w:val="Normal"/>
        <w:widowControl w:val="false"/>
        <w:rPr/>
      </w:pPr>
      <w:r>
        <w:rPr/>
        <w:t xml:space="preserve">— </w:t>
      </w:r>
      <w:r>
        <w:rPr/>
        <w:t>Tu finiras par te faire descendre dans un casino... cracha Golpi, perdant pour la énième fois et jetant ses cartes holo de dépit.</w:t>
      </w:r>
    </w:p>
    <w:p>
      <w:pPr>
        <w:pStyle w:val="Normal"/>
        <w:widowControl w:val="false"/>
        <w:rPr/>
      </w:pPr>
      <w:r>
        <w:rPr/>
        <w:tab/>
        <w:t xml:space="preserve">Teydo éclata de rire, quand un bourdonnement se fit entendre au dessus de la maison. Le Jedi sentit immédiatement la présence de deux de ses semblables. </w:t>
      </w:r>
    </w:p>
    <w:p>
      <w:pPr>
        <w:pStyle w:val="Normal"/>
        <w:widowControl w:val="false"/>
        <w:rPr/>
      </w:pPr>
      <w:r>
        <w:rPr/>
      </w:r>
    </w:p>
    <w:p>
      <w:pPr>
        <w:pStyle w:val="Normal"/>
        <w:widowControl w:val="false"/>
        <w:rPr/>
      </w:pPr>
      <w:r>
        <w:rPr/>
        <w:tab/>
        <w:t>Kano laissa leur navette repartir en vol automatique, tandis que lui et Reez sautaient sur le toit de la petite maison. Tolet Tolfa parvint à les suivre, sa petite taille lui permettant de sauter de haut sans dommages. Il s’efforçait de rester au cœur de l’action, tout en restant passif. Il n’avait qu’un rôle d’observateur et ne pouvait intervenir, même si la vie d’autrui était en danger.</w:t>
      </w:r>
    </w:p>
    <w:p>
      <w:pPr>
        <w:pStyle w:val="Normal"/>
        <w:widowControl w:val="false"/>
        <w:rPr/>
      </w:pPr>
      <w:r>
        <w:rPr/>
        <w:tab/>
        <w:t>Les deux Jedi amortirent leur chute grâce à la Force. En un éclair, Reez avait fait jaillir la lame orange de son sabre laser, et découpait une ouverture dans le toit, sans s’appliquer particulièrement.</w:t>
      </w:r>
    </w:p>
    <w:p>
      <w:pPr>
        <w:pStyle w:val="Normal"/>
        <w:widowControl w:val="false"/>
        <w:rPr/>
      </w:pPr>
      <w:r>
        <w:rPr/>
        <w:tab/>
        <w:t>Kano le suivit dans l’orifice ainsi taillé, et ils se retrouvèrent au beau milieu de la pièce, tombant nez à nez avec Golpi Rilim et Teydo Pa’aja, médusés et pris au dépourvu, malgré leurs entraînements respectifs d’agent secret et de Jedi.</w:t>
      </w:r>
    </w:p>
    <w:p>
      <w:pPr>
        <w:pStyle w:val="Normal"/>
        <w:widowControl w:val="false"/>
        <w:rPr/>
      </w:pPr>
      <w:r>
        <w:rPr/>
      </w:r>
    </w:p>
    <w:p>
      <w:pPr>
        <w:pStyle w:val="Normal"/>
        <w:widowControl w:val="false"/>
        <w:rPr/>
      </w:pPr>
      <w:r>
        <w:rPr/>
        <w:tab/>
        <w:t>Teydo fit appel à la Force pour faire léviter son sabre jusqu’à sa main. Il activa la lame dorée et se mit en garde. Il découvrit alors avec stupeur le visage de son adversaire, et abaissa sa garde.</w:t>
      </w:r>
    </w:p>
    <w:p>
      <w:pPr>
        <w:pStyle w:val="Normal"/>
        <w:widowControl w:val="false"/>
        <w:rPr/>
      </w:pPr>
      <w:r>
        <w:rPr/>
        <w:tab/>
        <w:t>Golpi était hors de portée de son blaster. Le gran en face de lui le regarda d’un air sadique, abrité derrière la lame mortelle de son sabre laser. Golpi mit à profit son rude entraînement d’agent spécial, et roula sur le sol pour passer derrière Reez. Mais ce dernier, avec la Force Obscure à ses côtés, anticipa le mouvement. Quand Golpi se releva, il vit arriver le gigantesque poing vers sa figure. Il évita le coup, et frappa de toutes ses forces, les mains jointes, dans le ventre de l’extraterrestre. Le gran recula, lâchant son sabre laser. Golpi voulut s’en emparer, mais le gran fut plus rapide. Il décocha un violent coup de pied dans la mâchoire du soldat, qui tomba à la renverse. Il se redressa souplement, prêt à faire feu, mais la Force, maniée par le Jedi Sombre, arracha le blaster de sa main. Reez s’approcha de son adversaire à terre, et jubila en écrasant son poing sur la poitrine de l’humain, dont le hurlement domina le bruit d’os brisés.</w:t>
      </w:r>
    </w:p>
    <w:p>
      <w:pPr>
        <w:pStyle w:val="Normal"/>
        <w:widowControl w:val="false"/>
        <w:rPr/>
      </w:pPr>
      <w:r>
        <w:rPr/>
      </w:r>
    </w:p>
    <w:p>
      <w:pPr>
        <w:pStyle w:val="Normal"/>
        <w:widowControl w:val="false"/>
        <w:rPr/>
      </w:pPr>
      <w:r>
        <w:rPr/>
        <w:tab/>
        <w:t>Pendant ce temps, Teydo se remettait de sa surprise.</w:t>
      </w:r>
    </w:p>
    <w:p>
      <w:pPr>
        <w:pStyle w:val="Normal"/>
        <w:widowControl w:val="false"/>
        <w:rPr/>
      </w:pPr>
      <w:r>
        <w:rPr/>
        <w:t xml:space="preserve">— </w:t>
      </w:r>
      <w:r>
        <w:rPr/>
        <w:t>Kano ? Qu’est-ce que tu fous là ?</w:t>
      </w:r>
    </w:p>
    <w:p>
      <w:pPr>
        <w:pStyle w:val="Normal"/>
        <w:widowControl w:val="false"/>
        <w:rPr/>
      </w:pPr>
      <w:r>
        <w:rPr/>
        <w:tab/>
      </w:r>
      <w:r>
        <w:rPr>
          <w:i/>
        </w:rPr>
        <w:t>Par la Force, il me connaît...</w:t>
      </w:r>
      <w:r>
        <w:rPr/>
        <w:t xml:space="preserve"> pensa Kano. </w:t>
      </w:r>
      <w:r>
        <w:rPr>
          <w:i/>
        </w:rPr>
        <w:t>Voilà au moins la preuve que je ne suis pas celui que Teydo a vaincu dans le passé. Ce n’est pas moi qui veux me venger de lui.</w:t>
      </w:r>
    </w:p>
    <w:p>
      <w:pPr>
        <w:pStyle w:val="Normal"/>
        <w:widowControl w:val="false"/>
        <w:rPr/>
      </w:pPr>
      <w:r>
        <w:rPr/>
        <w:tab/>
        <w:t>Soudain, Kano se remémora qui était le Jedi en face de lui. Il se souvint du jour où ils s’étaient rencontrés sur Yavin IV. Teydo y était arrivé quatre ans après lui, et, malgré leur six années d’écart, il avait été son meilleur ami lors de leur formation commune. Et il était actuellement censé le tuer. Tout le machiavélisme de la machination des impériaux se dévoila alors.</w:t>
      </w:r>
    </w:p>
    <w:p>
      <w:pPr>
        <w:pStyle w:val="Normal"/>
        <w:widowControl w:val="false"/>
        <w:rPr/>
      </w:pPr>
      <w:r>
        <w:rPr/>
        <w:tab/>
        <w:t>Kano fut tenté de tout expliquer à Teydo, mais cela condamnerait sa mission. Il résista à l’envie d’envoyer un message psychique rassurant à son ami, car Reez l’aurait intercepté.</w:t>
      </w:r>
    </w:p>
    <w:p>
      <w:pPr>
        <w:pStyle w:val="Normal"/>
        <w:widowControl w:val="false"/>
        <w:rPr/>
      </w:pPr>
      <w:r>
        <w:rPr/>
      </w:r>
    </w:p>
    <w:p>
      <w:pPr>
        <w:pStyle w:val="Normal"/>
        <w:widowControl w:val="false"/>
        <w:rPr/>
      </w:pPr>
      <w:r>
        <w:rPr/>
        <w:tab/>
        <w:t>Teydo restait abasourdi. Il avait connu Kano avant qu'il ne sombre dans le Côté Obscur, avant qu’il ne commence à commettre de multiples crimes. Pa'aja n'avait pas revu son ami depuis deux années, et voilà qu'il surgissait pour l'attaquer.</w:t>
      </w:r>
    </w:p>
    <w:p>
      <w:pPr>
        <w:pStyle w:val="Normal"/>
        <w:widowControl w:val="false"/>
        <w:rPr/>
      </w:pPr>
      <w:r>
        <w:rPr/>
      </w:r>
    </w:p>
    <w:p>
      <w:pPr>
        <w:pStyle w:val="Normal"/>
        <w:widowControl w:val="false"/>
        <w:rPr/>
      </w:pPr>
      <w:r>
        <w:rPr/>
        <w:tab/>
        <w:t xml:space="preserve">Sans répondre, Kano activa son sabre laser et attaqua, les lames dorée et violette s’entrechoquant. </w:t>
      </w:r>
      <w:r>
        <w:rPr>
          <w:i/>
        </w:rPr>
        <w:t>Je ne peux pas le tuer. Aucune mission au monde ne me poussera à le faire.</w:t>
      </w:r>
      <w:r>
        <w:rPr/>
        <w:t xml:space="preserve"> Kano étudiait la Force depuis près de huit ans, et les archives de Coruscant témoignaient du fait que sa formation était achevée. Il espérait ainsi avoir l’avantage sur Teydo, qui était encore sous la tutelle de son maître. Mais Kano prit alors conscience de l’identité du formateur de Teydo : Kyp Durron en personne, un Jedi surpuissant. Il avait dû transmettre son savoir à Teydo. Il allait falloir jouer serré...</w:t>
      </w:r>
    </w:p>
    <w:p>
      <w:pPr>
        <w:pStyle w:val="Normal"/>
        <w:widowControl w:val="false"/>
        <w:rPr/>
      </w:pPr>
      <w:r>
        <w:rPr/>
        <w:tab/>
        <w:t>Kano entendit derrière lui le hurlement du compagnon de Teydo. Ce dernier avait réagi, et s’apprêtait à se battre pour sauver sa vie. Il para le premier coup de Kano, repoussant la lame d’un subtil mouvement du poignet. Ils engagèrent le duel, sans grande conviction.</w:t>
      </w:r>
    </w:p>
    <w:p>
      <w:pPr>
        <w:pStyle w:val="Normal"/>
        <w:widowControl w:val="false"/>
        <w:rPr/>
      </w:pPr>
      <w:r>
        <w:rPr/>
      </w:r>
    </w:p>
    <w:p>
      <w:pPr>
        <w:pStyle w:val="Normal"/>
        <w:widowControl w:val="false"/>
        <w:rPr/>
      </w:pPr>
      <w:r>
        <w:rPr/>
        <w:tab/>
        <w:t>Reez délaissa Golpi et observa Kano et Teydo qui se battaient. Il était évident que ni l’un ni l’autre ne se laissait aller, souhaitant éviter de blesser son ami. Reez décida de simplifier les choses.</w:t>
      </w:r>
    </w:p>
    <w:p>
      <w:pPr>
        <w:pStyle w:val="Normal"/>
        <w:widowControl w:val="false"/>
        <w:rPr/>
      </w:pPr>
      <w:r>
        <w:rPr/>
        <w:tab/>
        <w:t>Teydo était déjà bien occupé à parer les coups de Kano, et ne vit pas le gran qui surgissait derrière lui, sabre laser orange au poing. Il se retrouva entouré de deux adversaires. Reez frappa, avec l’intention de tuer, contrairement à Kano. Une rage meurtrière se lisait dans le regard du non-humain. Une soif de violence intarissable, la domination du Côté Obscur. Côtoyer ce genre d’esprit était ce qui pouvait arriver de pire à un Jedi Clair. Teydo pivota pour se retrouver face à Reez et être en mesure de riposter. Il para le premier coup, et attaqua beaucoup plus franchement qu'il ne l'avait fait face à Kano.</w:t>
      </w:r>
    </w:p>
    <w:p>
      <w:pPr>
        <w:pStyle w:val="Normal"/>
        <w:widowControl w:val="false"/>
        <w:rPr/>
      </w:pPr>
      <w:r>
        <w:rPr/>
      </w:r>
    </w:p>
    <w:p>
      <w:pPr>
        <w:pStyle w:val="Normal"/>
        <w:widowControl w:val="false"/>
        <w:rPr/>
      </w:pPr>
      <w:r>
        <w:rPr/>
        <w:tab/>
        <w:t>Les choses tournaient mal, Kano en avait conscience. Reez et Teydo se battaient à présent, et Kano devait agir. Soit il laissait Reez perdre, et sa mission serait vouée à l’échec. Les impériaux l’accuseraient de ne pas l’avoir aidé. Soit il abandonnait Teydo, s’attirant la colère de son Maître, Kyp Durron, et perdant tout espoir de s’innocenter.</w:t>
      </w:r>
    </w:p>
    <w:p>
      <w:pPr>
        <w:pStyle w:val="Normal"/>
        <w:widowControl w:val="false"/>
        <w:rPr/>
      </w:pPr>
      <w:r>
        <w:rPr/>
        <w:tab/>
        <w:t>Il ne vit qu’une seule alternative. Avant que Reez ait eu le temps d’agir, il projeta les meubles de la pièce sur Teydo à l’aide de la Force. Le mobilier s’éleva dans les airs, et tourbillonna vers le Chevalier Jedi. Celui-ci réagit en tranchant une table en deux d'un bref mouvement de sa lame, mais les coups de Reez l’accaparaient. Il ne vit pas le fauteuil qui le frappa de plein fouet, l’envoyant rouler dans un coin de la pièce en lâchant son sabre.</w:t>
      </w:r>
    </w:p>
    <w:p>
      <w:pPr>
        <w:pStyle w:val="Normal"/>
        <w:widowControl w:val="false"/>
        <w:rPr/>
      </w:pPr>
      <w:r>
        <w:rPr/>
      </w:r>
    </w:p>
    <w:p>
      <w:pPr>
        <w:pStyle w:val="Normal"/>
        <w:widowControl w:val="false"/>
        <w:rPr/>
      </w:pPr>
      <w:r>
        <w:rPr/>
        <w:tab/>
        <w:t>Teydo Pa’aja se redressa péniblement, désarmé et face à deux Jedi dangereux. Le choc occasionné par le meuble l'avait étourdi, et la Force ne lui permit pas de se relever en vitesse. Il ignorait ce que Kano lui voulait. Resurgir après tant d'années pour venir le tuer, cela blessait profondément Teydo, qui avait mis tant de confiance en Kano dans le passé.</w:t>
      </w:r>
    </w:p>
    <w:p>
      <w:pPr>
        <w:pStyle w:val="Normal"/>
        <w:widowControl w:val="false"/>
        <w:rPr/>
      </w:pPr>
      <w:r>
        <w:rPr/>
        <w:t xml:space="preserve">— </w:t>
      </w:r>
      <w:r>
        <w:rPr/>
        <w:t xml:space="preserve">Il est à vous, mon Maître, fit Reez, jubilant. Le moment que vous attendiez tant... </w:t>
      </w:r>
    </w:p>
    <w:p>
      <w:pPr>
        <w:pStyle w:val="Normal"/>
        <w:widowControl w:val="false"/>
        <w:rPr/>
      </w:pPr>
      <w:r>
        <w:rPr/>
        <w:tab/>
        <w:t>Kano savait ce que Reez attendait de lui. Il réactiva son sabre et se posta devant Teydo, qui se dressait à genoux. S’il abattait sa lame sur son ami, il prouverait aux impériaux qu’il était de leur côté, mais perdrait toute chance d’être disculpé par la Nouvelle République. S’il épargnait Teydo, il aurait à combattre Reez et perdrait la possibilité d’infiltrer le groupe d’indépendantistes et de réunir les preuves de son innocence. Le dilemme était une impasse.</w:t>
      </w:r>
    </w:p>
    <w:p>
      <w:pPr>
        <w:pStyle w:val="Normal"/>
        <w:widowControl w:val="false"/>
        <w:rPr/>
      </w:pPr>
      <w:r>
        <w:rPr/>
        <w:tab/>
        <w:t>Il fixa son ami Teydo d’un œil triste, et Teydo parut un instant comprendre la situation. Reez attendait, les bras croisés, que Kano fasse un faux pas. Invisible dans son coin, Tolet Tolfa suivait la tournure que prenaient les évènements. Golpi Rilim poussa un long râle de souffrance, gisant sur le sol, avec plusieurs os brisés. Reez lui asséna un violent coup de pied pour le faire taire. Enfin, Teydo Pa’aja regardait son bourreau droit dans les yeux, se demandant pourquoi son meilleur ami voulait le tuer.</w:t>
      </w:r>
    </w:p>
    <w:p>
      <w:pPr>
        <w:pStyle w:val="Normal"/>
        <w:widowControl w:val="false"/>
        <w:rPr/>
      </w:pPr>
      <w:r>
        <w:rPr/>
        <w:tab/>
      </w:r>
      <w:r>
        <w:rPr>
          <w:i/>
        </w:rPr>
        <w:t>Alors comme ça les rumeurs étaient vraies</w:t>
      </w:r>
      <w:r>
        <w:rPr/>
        <w:t xml:space="preserve">, se désola Teydo. </w:t>
      </w:r>
      <w:r>
        <w:rPr>
          <w:i/>
        </w:rPr>
        <w:t xml:space="preserve">Kano a rejoint le Côté Obscur. Ça te ressemble si peu, Kano... Je suis déçu. </w:t>
      </w:r>
    </w:p>
    <w:p>
      <w:pPr>
        <w:pStyle w:val="Normal"/>
        <w:widowControl w:val="false"/>
        <w:rPr/>
      </w:pPr>
      <w:r>
        <w:rPr/>
        <w:tab/>
        <w:t>Kano avait disparu depuis déjà deux ans. Et il réapparaissait pour l'assassiner, lui qui avait été comme un frère...</w:t>
      </w:r>
    </w:p>
    <w:p>
      <w:pPr>
        <w:pStyle w:val="Footer"/>
        <w:widowControl w:val="false"/>
        <w:tabs>
          <w:tab w:val="clear" w:pos="4536"/>
          <w:tab w:val="clear" w:pos="9072"/>
          <w:tab w:val="left" w:pos="1134" w:leader="none"/>
          <w:tab w:val="left" w:pos="1418" w:leader="none"/>
        </w:tabs>
        <w:rPr/>
      </w:pPr>
      <w:r>
        <w:rPr/>
      </w:r>
    </w:p>
    <w:p>
      <w:pPr>
        <w:pStyle w:val="Normal"/>
        <w:widowControl w:val="false"/>
        <w:rPr/>
      </w:pPr>
      <w:r>
        <w:rPr/>
        <w:tab/>
        <w:t xml:space="preserve">Les deux Jedi se jugeaient du regard. Teydo ne songea même pas à tenter quoi que ce soit. La lame du sabre laser émettait un bourdonnement sourd, le seul bruit avec la respiration haletante de Golpi Rilim, agonisant. Kano leva un peu plus sa lame, ses yeux s’embuant de larmes. Sur Yavin IV, Teydo avait été comme son grand frère. Il ne devait surtout pas montrer sa faiblesse à Reez, le gran n’attendait que ça. </w:t>
      </w:r>
      <w:r>
        <w:rPr>
          <w:i/>
        </w:rPr>
        <w:t>Teydo, tu m'as tant manqué. Je ne peux pas.</w:t>
      </w:r>
    </w:p>
    <w:p>
      <w:pPr>
        <w:pStyle w:val="Normal"/>
        <w:widowControl w:val="false"/>
        <w:rPr/>
      </w:pPr>
      <w:r>
        <w:rPr/>
        <w:tab/>
        <w:t>Kano s’apprêta à frapper. Teydo ne ferma pas les yeux, se préparant à une mort digne et à ne faire plus qu’un avec la Force. Il pensa un instant qu'il allait enfin rejoindre toute sa famille disparue. Cela l'aurait réconforté si son bourreau n'était pas son ami. Le Jedi sentait des picotements dans ses yeux, mais il refusait de pleurer. Il jeta un regard dur à Kano. S'il devait le tuer, il fallait qu'il se souvienne de ce regard.</w:t>
      </w:r>
    </w:p>
    <w:p>
      <w:pPr>
        <w:pStyle w:val="Normal"/>
        <w:widowControl w:val="false"/>
        <w:rPr/>
      </w:pPr>
      <w:r>
        <w:rPr/>
        <w:tab/>
      </w:r>
      <w:r>
        <w:rPr>
          <w:i/>
        </w:rPr>
        <w:t>Je ne peux pas,</w:t>
      </w:r>
      <w:r>
        <w:rPr/>
        <w:t xml:space="preserve"> songea Kano. </w:t>
      </w:r>
      <w:r>
        <w:rPr>
          <w:i/>
        </w:rPr>
        <w:t xml:space="preserve">Je préfèrerais être brûlé par les flammes de Sith. </w:t>
      </w:r>
    </w:p>
    <w:p>
      <w:pPr>
        <w:pStyle w:val="Normal"/>
        <w:widowControl w:val="false"/>
        <w:rPr/>
      </w:pPr>
      <w:r>
        <w:rPr/>
        <w:tab/>
        <w:t>Reez commençait à perdre patience. Dans la petite cabane, la tension était palpable. Tolet Tolfa redoutait ce qui allait arriver. Quelle que soit l'issue de cette situation, elle serait désastreuse. Le zhin n'aurait pas voulu se trouver à la place d'un des deux Jedi. Sans parler de ce soldat qui souffrait le martyr au fond de la pièce, victime de la barbarie de l'apprenti Jedi Noir.</w:t>
      </w:r>
    </w:p>
    <w:p>
      <w:pPr>
        <w:pStyle w:val="Normal"/>
        <w:widowControl w:val="false"/>
        <w:rPr/>
      </w:pPr>
      <w:r>
        <w:rPr/>
      </w:r>
    </w:p>
    <w:p>
      <w:pPr>
        <w:pStyle w:val="Normal"/>
        <w:widowControl w:val="false"/>
        <w:rPr/>
      </w:pPr>
      <w:r>
        <w:rPr/>
        <w:tab/>
        <w:t>Soudain, Kano éteignit son sabre. La lame se rétracta avec un claquement sec. Reez se prépara à intervenir, heureux que Kano se dévoile enfin sous son vrai jour. Un escadron de soldats d’élite attendait dans les alentours, à l'insu de Kano, au cas où il s’avérerait nécessaire de le capturer.</w:t>
      </w:r>
    </w:p>
    <w:p>
      <w:pPr>
        <w:pStyle w:val="Normal"/>
        <w:widowControl w:val="false"/>
        <w:rPr/>
      </w:pPr>
      <w:r>
        <w:rPr/>
        <w:t xml:space="preserve">— </w:t>
      </w:r>
      <w:r>
        <w:rPr/>
        <w:t xml:space="preserve">Cessons de jouer la comédie, Reez, fit le Jedi. </w:t>
      </w:r>
    </w:p>
    <w:p>
      <w:pPr>
        <w:pStyle w:val="Normal"/>
        <w:widowControl w:val="false"/>
        <w:rPr/>
      </w:pPr>
      <w:r>
        <w:rPr/>
        <w:tab/>
        <w:t xml:space="preserve">Le gran n’en demandait pas moins. Les masques allaient tomber. </w:t>
      </w:r>
    </w:p>
    <w:p>
      <w:pPr>
        <w:pStyle w:val="Normal"/>
        <w:widowControl w:val="false"/>
        <w:rPr/>
      </w:pPr>
      <w:r>
        <w:rPr/>
        <w:t xml:space="preserve">— </w:t>
      </w:r>
      <w:r>
        <w:rPr/>
        <w:t>Tu sais comme moi que je ne suis pas ton Maître. J’ai perdu la mémoire, et j’ai suivi une mauvaise piste en croyant être ton Maître. J’arrête de me faire passer pour ce que je ne suis pas. Mais j’ai tout de même réalisé la route que je devais prendre. Je rejoins le Côté Obscur de mon plein gré. Je veux être aux côtés de ton Maître pour faire renaître l’Empire. Je l'ai enfin réalisé.</w:t>
      </w:r>
    </w:p>
    <w:p>
      <w:pPr>
        <w:pStyle w:val="Normal"/>
        <w:widowControl w:val="false"/>
        <w:rPr/>
      </w:pPr>
      <w:r>
        <w:rPr/>
        <w:tab/>
        <w:t>Il marqua une pause.</w:t>
      </w:r>
    </w:p>
    <w:p>
      <w:pPr>
        <w:pStyle w:val="Normal"/>
        <w:widowControl w:val="false"/>
        <w:rPr/>
      </w:pPr>
      <w:r>
        <w:rPr/>
        <w:t xml:space="preserve">— </w:t>
      </w:r>
      <w:r>
        <w:rPr/>
        <w:t>Dans ma cellule sur Yavin IV, j’ai compris que, si la Nouvelle République ne voulait pas de moi, ma place était avec l’Empire. Pas avec ce gouvernement faible fondé par Pellaeon, mais avec ceux qui défendent les vraies idées impériales, celles de l’Ordre Nouveau qu’avait fondé notre regretté Empereur. Mais sa disparition ne doit pas nous empêcher de nous battre. Je suis né le jour de sa mort, et... je le remplacerai. Tel est mon destin. Et je veux le suivre.</w:t>
      </w:r>
    </w:p>
    <w:p>
      <w:pPr>
        <w:pStyle w:val="Normal"/>
        <w:widowControl w:val="false"/>
        <w:rPr/>
      </w:pPr>
      <w:r>
        <w:rPr/>
        <w:t>"Mon amnésie et le complot que vous avez fomenté contre moi m’ont fait croire que j’étais bien ton Maître. Mais dès mon arrivée sur le Survivant, j’ai réalisé que quelque chose allait de travers. J’ai deviné que j’étais bien innocent, bien que cela ne m’empêche de me tourner vers ton Maître."</w:t>
      </w:r>
    </w:p>
    <w:p>
      <w:pPr>
        <w:pStyle w:val="Normal"/>
        <w:widowControl w:val="false"/>
        <w:rPr/>
      </w:pPr>
      <w:r>
        <w:rPr/>
        <w:t>"La Nouvelle République a tué l’homme qui était comme mon père, il a capturé la femme que j’aimais et a détruit mon droïd adoptif, mon plus fidèle compagnon. Enfin, elle a saisi mon vaisseau et m’a ôté ma liberté. Il n’y a rien qui me pousse à rester loyal à ce gouvernement qui prétend défendre la justice."</w:t>
      </w:r>
    </w:p>
    <w:p>
      <w:pPr>
        <w:pStyle w:val="Normal"/>
        <w:widowControl w:val="false"/>
        <w:rPr/>
      </w:pPr>
      <w:r>
        <w:rPr/>
      </w:r>
    </w:p>
    <w:p>
      <w:pPr>
        <w:pStyle w:val="Normal"/>
        <w:widowControl w:val="false"/>
        <w:rPr/>
      </w:pPr>
      <w:r>
        <w:rPr/>
        <w:tab/>
        <w:t>Il se tourna vers Reez.</w:t>
      </w:r>
    </w:p>
    <w:p>
      <w:pPr>
        <w:pStyle w:val="Normal"/>
        <w:widowControl w:val="false"/>
        <w:rPr/>
      </w:pPr>
      <w:r>
        <w:rPr/>
        <w:t xml:space="preserve">— </w:t>
      </w:r>
      <w:r>
        <w:rPr/>
        <w:t>Reez, ma place est à tes côtés. Mène-moi jusqu’au Maître.</w:t>
      </w:r>
    </w:p>
    <w:p>
      <w:pPr>
        <w:pStyle w:val="Normal"/>
        <w:widowControl w:val="false"/>
        <w:rPr/>
      </w:pPr>
      <w:r>
        <w:rPr/>
        <w:tab/>
        <w:t>Tolet Tolfa sourit. Kano avait joué finement. Il s’écartait du chemin glissant sur lequel il s’était engagé pour emprunter une voie plus sûre. Le fait qu’il n’ait pas mentionné sa mission pour Kyp Durron montrait qu’il restait bel et bien de son côté. Et Teydo Pa’aja était encore en vie. Kano essayait peut-être de gagner du temps. Pourvu qu’il ne pense tout de même pas ce qu’il disait...</w:t>
      </w:r>
    </w:p>
    <w:p>
      <w:pPr>
        <w:pStyle w:val="Normal"/>
        <w:widowControl w:val="false"/>
        <w:rPr/>
      </w:pPr>
      <w:r>
        <w:rPr/>
        <w:tab/>
        <w:t>Reez grogna de surprise. Il ne s’attendait pas à ça. Enfin, cela ne changeait pas sa mission : il devait tester Kano.</w:t>
      </w:r>
    </w:p>
    <w:p>
      <w:pPr>
        <w:pStyle w:val="Normal"/>
        <w:widowControl w:val="false"/>
        <w:rPr/>
      </w:pPr>
      <w:r>
        <w:rPr/>
        <w:t xml:space="preserve">— </w:t>
      </w:r>
      <w:r>
        <w:rPr/>
        <w:t>Bien, Kano, grogna-t-il. Alors débarrassez le Maître de Pa’aja, et nous irons le voir. Vous lui affirmerez votre allégeance.</w:t>
      </w:r>
    </w:p>
    <w:p>
      <w:pPr>
        <w:pStyle w:val="Normal"/>
        <w:widowControl w:val="false"/>
        <w:rPr/>
      </w:pPr>
      <w:r>
        <w:rPr/>
        <w:t xml:space="preserve">— </w:t>
      </w:r>
      <w:r>
        <w:rPr/>
        <w:t>J’ai une meilleure idée, improvisa Kano. Je suis sûr que le Maître apprécierait un petit cadeau... Comme gage de ma bonne foi.</w:t>
      </w:r>
    </w:p>
    <w:p>
      <w:pPr>
        <w:pStyle w:val="Normal"/>
        <w:widowControl w:val="false"/>
        <w:rPr/>
      </w:pPr>
      <w:r>
        <w:rPr/>
        <w:tab/>
        <w:t>Teydo parut comprendre. Kano cherchait à ne pas le tuer. Il n’avait qu’une solution pour cela.</w:t>
      </w:r>
    </w:p>
    <w:p>
      <w:pPr>
        <w:pStyle w:val="Normal"/>
        <w:widowControl w:val="false"/>
        <w:rPr/>
      </w:pPr>
      <w:r>
        <w:rPr/>
        <w:t xml:space="preserve">— </w:t>
      </w:r>
      <w:r>
        <w:rPr/>
        <w:t>Il sera heureux de s’expliquer avec Pa’aja. En tête-à-tête... C’est lui qui doit se venger, je vais lui en donner l’occasion.</w:t>
      </w:r>
    </w:p>
    <w:p>
      <w:pPr>
        <w:pStyle w:val="Normal"/>
        <w:widowControl w:val="false"/>
        <w:rPr/>
      </w:pPr>
      <w:r>
        <w:rPr/>
        <w:tab/>
        <w:t>Le gran comprit à son tour, sans deviner le stratagème de Kano.</w:t>
      </w:r>
    </w:p>
    <w:p>
      <w:pPr>
        <w:pStyle w:val="Normal"/>
        <w:widowControl w:val="false"/>
        <w:rPr/>
      </w:pPr>
      <w:r>
        <w:rPr/>
        <w:t xml:space="preserve">— </w:t>
      </w:r>
      <w:r>
        <w:rPr/>
        <w:t>Embarque-le, ordonna Kano. Il va passer ses vacances à bord du Survivant. Le Maître fera le programme des réjouissances. Je sais qu'il appréciera.</w:t>
      </w:r>
    </w:p>
    <w:p>
      <w:pPr>
        <w:pStyle w:val="Normal"/>
        <w:widowControl w:val="false"/>
        <w:rPr/>
      </w:pPr>
      <w:r>
        <w:rPr/>
        <w:tab/>
        <w:t xml:space="preserve">Reez grogna son approbation, et tira Teydo sans ménagement. Celui-ci n’opposa aucune résistance, sachant que ce serait peine perdue. Il croisa le regard désolé de Kano. </w:t>
      </w:r>
      <w:r>
        <w:rPr>
          <w:i/>
        </w:rPr>
        <w:t>Tu fais ce que tu peux</w:t>
      </w:r>
      <w:r>
        <w:rPr/>
        <w:t>, songea Teydo. Il comprenait peu à peu la situation désespérée dans laquelle son ami s'était fourré. Teydo avait toujours su que Kano n'avait pas succombé au Côté Sombre. Cela n'expliquait pas pourquoi il réapparaissait maintenant, ni pourquoi des crimes avaient été commis en son nom.</w:t>
      </w:r>
    </w:p>
    <w:p>
      <w:pPr>
        <w:pStyle w:val="Normal"/>
        <w:widowControl w:val="false"/>
        <w:rPr/>
      </w:pPr>
      <w:r>
        <w:rPr/>
        <w:tab/>
        <w:t>Reez était satisfait. Apparemment, Kano était bien de leur côté, et avait cessé son insupportable comédie. En outre, le Maître serait ravi du présent.</w:t>
      </w:r>
    </w:p>
    <w:p>
      <w:pPr>
        <w:pStyle w:val="Normal"/>
        <w:widowControl w:val="false"/>
        <w:rPr/>
      </w:pPr>
      <w:r>
        <w:rPr/>
        <w:tab/>
        <w:t>Tolet Tolfa ne sut comment interpréter le geste de Kano. Il avait épargné la vie de Teydo, mais cela n’avait suffi qu’à le livrer entre les mains d’un malade qui allait sûrement le torturer jusqu’à la mort. Etait-ce la bonne solution ? À moins que Kano n’ait un plan concernant le devenir de Pa'aja. Restait à savoir quelles étaient les réelles motivations du jeune Jedi.</w:t>
      </w:r>
    </w:p>
    <w:p>
      <w:pPr>
        <w:pStyle w:val="Normal"/>
        <w:widowControl w:val="false"/>
        <w:rPr/>
      </w:pPr>
      <w:r>
        <w:rPr/>
        <w:tab/>
        <w:t>Au moins, cela avait confirmé la présence dans la partie d’un autre Jedi Sombre. Le gran n’avait rien dit quand Kano y avait fait allusion, cela ne l’avait pas choqué et il n'avait rien nié. Le zhin s’apprêta à suivre le petit groupe qui allait quitter la maison délabrée.</w:t>
      </w:r>
    </w:p>
    <w:p>
      <w:pPr>
        <w:pStyle w:val="Normal"/>
        <w:widowControl w:val="false"/>
        <w:rPr/>
      </w:pPr>
      <w:r>
        <w:rPr/>
      </w:r>
    </w:p>
    <w:p>
      <w:pPr>
        <w:pStyle w:val="Normal"/>
        <w:widowControl w:val="false"/>
        <w:rPr/>
      </w:pPr>
      <w:r>
        <w:rPr/>
        <w:tab/>
        <w:t>Avant de sortir, Reez s’arrêta auprès du corps de Golpi Rilim. Il se prépara à l’achever, le dominant et le regardant avec mépris de ses trois yeux sadiques. Il leva le poing, prêt à porter le coup de grâce. La puissance physique des grans était dévastatrice, et alliée à la Force, elle devenait mortelle.</w:t>
      </w:r>
    </w:p>
    <w:p>
      <w:pPr>
        <w:pStyle w:val="Normal"/>
        <w:widowControl w:val="false"/>
        <w:rPr/>
      </w:pPr>
      <w:r>
        <w:rPr/>
        <w:t xml:space="preserve">— </w:t>
      </w:r>
      <w:r>
        <w:rPr/>
        <w:t>Laisse-le, il ne vaut rien, intervint Kano juste à temps. Nous n’avons pas de temps à perdre avec cette racaille. Il ne vaut pas la peine que tu te fatigues. Allons-y.</w:t>
      </w:r>
    </w:p>
    <w:p>
      <w:pPr>
        <w:pStyle w:val="Normal"/>
        <w:widowControl w:val="false"/>
        <w:rPr/>
      </w:pPr>
      <w:r>
        <w:rPr/>
        <w:tab/>
        <w:t>La raillerie parut plaire à Reez, qui se détourna de sa proie et sortit, après avoir jeté un dernier regard méprisant. Kano en profita pour s’agenouiller auprès de Golpi et pour vérifier qu’il survivrait jusqu’à l’arrivée de secours. Le malheureux jeune homme haletait, s’accrochant à la vie. Kano appela discrètement la Force pour apporter des soins de base au soldat et lui envoyer des pensées apaisantes. Il murmura rapidement :</w:t>
      </w:r>
    </w:p>
    <w:p>
      <w:pPr>
        <w:pStyle w:val="Normal"/>
        <w:widowControl w:val="false"/>
        <w:rPr/>
      </w:pPr>
      <w:r>
        <w:rPr/>
        <w:t xml:space="preserve">— </w:t>
      </w:r>
      <w:r>
        <w:rPr/>
        <w:t>Je suis désolé. Tout ira bien.</w:t>
      </w:r>
    </w:p>
    <w:p>
      <w:pPr>
        <w:pStyle w:val="Normal"/>
        <w:widowControl w:val="false"/>
        <w:rPr/>
      </w:pPr>
      <w:r>
        <w:rPr/>
        <w:tab/>
        <w:t>Tolet Tolfa entendit tout, mais pas Reez. À cet instant, Tolet fut convaincu que Kano remplissait sa mission au mieux, et était parvenu à sauver la situation. Dans les limites du possible. Il ferait part de cet avis à Kyp Durron.</w:t>
      </w:r>
    </w:p>
    <w:p>
      <w:pPr>
        <w:pStyle w:val="Normal"/>
        <w:widowControl w:val="false"/>
        <w:rPr/>
      </w:pPr>
      <w:r>
        <w:rPr/>
        <w:tab/>
        <w:t>Avant de sortir, Kano contempla tristement le champ de bataille. Un petit cylindre noir retint son attention. Il le vit voler jusqu’à sa main, et admira le sabre laser de Teydo Pa’aja, dont la garde avait l’originalité d’être taillée dans la pierre naturelle de Koltary. Un hommage à sa planète et à ses frères disparus. Certainement la plus belle arme que Kano ait jamais vue.</w:t>
      </w:r>
    </w:p>
    <w:p>
      <w:pPr>
        <w:pStyle w:val="Normal"/>
        <w:widowControl w:val="false"/>
        <w:rPr/>
      </w:pPr>
      <w:r>
        <w:rPr/>
        <w:t xml:space="preserve">— </w:t>
      </w:r>
      <w:r>
        <w:rPr/>
        <w:t xml:space="preserve">Mes amis ont déjà trop souffert Teydo, souffla Kano. Je refuse qu’ils te fassent du mal. </w:t>
      </w:r>
    </w:p>
    <w:p>
      <w:pPr>
        <w:pStyle w:val="Normal"/>
        <w:widowControl w:val="false"/>
        <w:rPr/>
      </w:pPr>
      <w:r>
        <w:rPr/>
        <w:tab/>
        <w:t>Kano rangea l’arme dans les plis de sa tunique, et rejoignit Reez et son prisonnier à l’extérieur. Là, il constata qu'un groupe de soldats les attendait, et il eut la confirmation que cette expédition était à l'origine un piège. Dont il s'était tiré, mais en propulsant son meilleur ami dans les griffes du Maître.</w:t>
      </w:r>
    </w:p>
    <w:p>
      <w:pPr>
        <w:pStyle w:val="Normal"/>
        <w:widowControl w:val="false"/>
        <w:rPr/>
      </w:pPr>
      <w:r>
        <w:rPr/>
      </w:r>
      <w:r>
        <w:br w:type="page"/>
      </w:r>
    </w:p>
    <w:p>
      <w:pPr>
        <w:pStyle w:val="Normal"/>
        <w:widowControl w:val="false"/>
        <w:jc w:val="center"/>
        <w:rPr>
          <w:b/>
          <w:b/>
          <w:sz w:val="28"/>
          <w:u w:val="single"/>
        </w:rPr>
      </w:pPr>
      <w:r>
        <w:rPr>
          <w:b/>
          <w:sz w:val="28"/>
          <w:u w:val="single"/>
        </w:rPr>
        <w:t>Chapitre 13 : Cauchemar Sans Fin</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r>
      <w:r>
        <w:rPr>
          <w:i/>
        </w:rPr>
        <w:t>Je suis arrivé trop tard</w:t>
      </w:r>
      <w:r>
        <w:rPr/>
        <w:t>, se dit Kyp Durron en arrivant sur les lieux et en constatant le carnage. Il venait juste de recevoir le message de Tolet Tolfa l’informant qu’un raid ayant pour cible son protégé allait avoir lieu, et il avait bondi dans son vaisseau, le Dorsk 81. Ce petit vaisseau d’exploration, dont le nom était un hommage à son ami disparu, le clone de la planète Khomm, qui avait sacrifié sa vie pour sauver l’Académie Jedi, était l’appareil rapide et discret qui avait permis à Durron de traquer Kano et de le capturer. Kyp était donc arrivé rapidement sur les lieux. Il n’avait eu aucun mal à repérer la maison de Teydo, sentant grâce à la Force le lieu où son élève avait grandi.</w:t>
      </w:r>
    </w:p>
    <w:p>
      <w:pPr>
        <w:pStyle w:val="Normal"/>
        <w:widowControl w:val="false"/>
        <w:rPr/>
      </w:pPr>
      <w:r>
        <w:rPr/>
        <w:tab/>
        <w:t xml:space="preserve">Son premier geste fut de se précipiter aux côtés de Golpi Rilim. N’importe qui aurait jugé que le soldat était mort, mais le champ de la Force indiquait le contraire à Kyp. Il émanait encore de lui une parcelle de vie, et une volonté de survivre hors du commun. Teydo lui avait raconté que Golpi avait survécu par miracle lors de l’attaque du convoi, quatre ans auparavant. Une fois encore, l’agent secret s’était accroché à la vie, et Kyp arrivait juste à temps. Il enviait la chance de Teydo, mais la résistance de Rilim était tout aussi spectaculaire. </w:t>
      </w:r>
      <w:r>
        <w:rPr>
          <w:i/>
        </w:rPr>
        <w:t xml:space="preserve">Ce type a de l’énergie à revendre, pensa Durron. Dommage qu’il ne soit pas Jedi. </w:t>
      </w:r>
    </w:p>
    <w:p>
      <w:pPr>
        <w:pStyle w:val="Normal"/>
        <w:widowControl w:val="false"/>
        <w:rPr/>
      </w:pPr>
      <w:r>
        <w:rPr/>
        <w:tab/>
        <w:t>Quand Golpi le vit arriver, il tenta d’ouvrir ses yeux injectés de sang.</w:t>
      </w:r>
    </w:p>
    <w:p>
      <w:pPr>
        <w:pStyle w:val="Normal"/>
        <w:widowControl w:val="false"/>
        <w:rPr/>
      </w:pPr>
      <w:r>
        <w:rPr/>
        <w:t xml:space="preserve">— </w:t>
      </w:r>
      <w:r>
        <w:rPr/>
        <w:t>Mon Dieu, murmura Kyp. Qui a pu te mettre dans un état pareil. Si c’est Kano...</w:t>
      </w:r>
    </w:p>
    <w:p>
      <w:pPr>
        <w:pStyle w:val="Normal"/>
        <w:widowControl w:val="false"/>
        <w:rPr/>
      </w:pPr>
      <w:r>
        <w:rPr/>
      </w:r>
    </w:p>
    <w:p>
      <w:pPr>
        <w:pStyle w:val="Normal"/>
        <w:widowControl w:val="false"/>
        <w:rPr/>
      </w:pPr>
      <w:r>
        <w:rPr/>
        <w:tab/>
        <w:t>Pour l’heure, le Maître Jedi ne s’était pas soucié de la disparition de Teydo Pa’aja. Faire survivre Golpi était déjà une tâche ardue. Le blessé essaya de bouger, mais Kyp l’en empêcha. Il se servit de la Force pour pénétrer l’esprit de Golpi, et parvint à minimiser l’idée de la douleur dans sa tête. Il appliqua ensuite ses mains sur les blessures du soldat, apportant quelques soins. Son amie la calamarienne Cilghal, qui avait été comme lui une des premières élèves de l’Académie et qui avait développé d’épatants dons de guérisseuse Jedi, lui avait appris quelques trucs de base.</w:t>
      </w:r>
    </w:p>
    <w:p>
      <w:pPr>
        <w:pStyle w:val="Normal"/>
        <w:widowControl w:val="false"/>
        <w:rPr/>
      </w:pPr>
      <w:r>
        <w:rPr/>
        <w:t xml:space="preserve">— </w:t>
      </w:r>
      <w:r>
        <w:rPr/>
        <w:t xml:space="preserve">Tu vas t’en tirer, mon vieux, fit-il, essayant de se convaincre lui aussi. </w:t>
      </w:r>
    </w:p>
    <w:p>
      <w:pPr>
        <w:pStyle w:val="Normal"/>
        <w:widowControl w:val="false"/>
        <w:rPr/>
      </w:pPr>
      <w:r>
        <w:rPr/>
        <w:tab/>
        <w:t xml:space="preserve">Il n’avait pas encore mesuré l’étendue des dégâts. Une multitude d’os avaient été fracassés, à divers endroits. Golpi cachait si bien sa douleur... Kyp fut tenté de l’interroger sur ce qui s’était passé, mais il était évident que, malgré toute sa bonne volonté, le soldat n’était pas en mesure de parler. </w:t>
      </w:r>
    </w:p>
    <w:p>
      <w:pPr>
        <w:pStyle w:val="Normal"/>
        <w:widowControl w:val="false"/>
        <w:rPr/>
      </w:pPr>
      <w:r>
        <w:rPr/>
        <w:tab/>
        <w:t>Pourtant, il avait été le seul témoin des évènements. Kyp ignorait quand Tolet, son espion zhin, l’informerait, et il avait donc besoin des informations de Golpi. Avec beaucoup de chance, une immersion prolongée dans une cuve bacta devrait le remettre en état de s’exprimer. Quant à être remis complètement, c’était une autre histoire.</w:t>
      </w:r>
    </w:p>
    <w:p>
      <w:pPr>
        <w:pStyle w:val="Normal"/>
        <w:widowControl w:val="false"/>
        <w:rPr/>
      </w:pPr>
      <w:r>
        <w:rPr/>
        <w:tab/>
        <w:t xml:space="preserve">Avec une infinie précaution, Kyp fit léviter l’invalide, évitant soigneusement de le brusquer. Il le poussa psychiquement vers l’extérieur. Le Dorsk 81 attendait dehors, et Kyp allongea doucement le corps sur la couchette du vaisseau. Il le laissa quelques instants pour inspecter plus en profondeur la maison de son apprenti. Le toit avait été défoncé, le mobilier ravagé, et des traces noires témoignaient d’un duel au sabre laser. En examinant de plus près, il distingua trois traces différentes. </w:t>
      </w:r>
      <w:r>
        <w:rPr>
          <w:i/>
        </w:rPr>
        <w:t>Kano n’est donc pas venu seul. A-t-il trouvé ce fameux Jedi Noir ?Il faut à tout prix que Tolet ou Golpi Rilim me dise ce qu’il s’est passé. Si quoi que ce soit est arrivé à Teydo, je ne me le pardonnerai jamais. Et quelqu’un devra payer.</w:t>
      </w:r>
    </w:p>
    <w:p>
      <w:pPr>
        <w:pStyle w:val="Normal"/>
        <w:widowControl w:val="false"/>
        <w:rPr>
          <w:i/>
          <w:i/>
        </w:rPr>
      </w:pPr>
      <w:r>
        <w:rPr>
          <w:i/>
        </w:rPr>
      </w:r>
    </w:p>
    <w:p>
      <w:pPr>
        <w:pStyle w:val="Normal"/>
        <w:widowControl w:val="false"/>
        <w:rPr/>
      </w:pPr>
      <w:r>
        <w:rPr/>
        <w:tab/>
        <w:t>Il commença à regretter d’avoir confié cette mission à Kano. C’était un jeu dangereux, et il avait peut-être permis à un criminel sanguinaire de retrouver sa liberté. Qu’à cela ne tienne, il le rattraperait à nouveau. Mais le problème était que d’autres personnes avaient subi les conséquences de ses actes. Teydo était peut-être déjà mort, et il ne pouvait être certain que Golpi allait s’en sortir.</w:t>
      </w:r>
    </w:p>
    <w:p>
      <w:pPr>
        <w:pStyle w:val="Normal"/>
        <w:widowControl w:val="false"/>
        <w:rPr/>
      </w:pPr>
      <w:r>
        <w:rPr/>
        <w:tab/>
        <w:t>Il quitta le lieu désolé, et le Dorsk 81 décolla peu après. Ses codes prioritaires lui permettraient de gagner au plus vite le meilleur centre médical de Coruscant.</w:t>
      </w:r>
    </w:p>
    <w:p>
      <w:pPr>
        <w:pStyle w:val="Normal"/>
        <w:widowControl w:val="false"/>
        <w:rPr/>
      </w:pPr>
      <w:r>
        <w:rPr/>
      </w:r>
    </w:p>
    <w:p>
      <w:pPr>
        <w:pStyle w:val="Normal"/>
        <w:widowControl w:val="false"/>
        <w:rPr/>
      </w:pPr>
      <w:r>
        <w:rPr/>
        <w:t xml:space="preserve">— </w:t>
      </w:r>
      <w:r>
        <w:rPr/>
        <w:t>Vous avez raison, Kano, faisons table rase du passé. Une nouvelle ère de coopération s’ouvre aujourd’hui. Nous allons mettre la Nouvelle République à genoux, de même que cet incapable de traître de Pellaeon, et son pseudo-Empire.</w:t>
      </w:r>
    </w:p>
    <w:p>
      <w:pPr>
        <w:pStyle w:val="Normal"/>
        <w:widowControl w:val="false"/>
        <w:rPr/>
      </w:pPr>
      <w:r>
        <w:rPr/>
        <w:tab/>
      </w:r>
      <w:r>
        <w:rPr>
          <w:i/>
        </w:rPr>
        <w:t>Alors comme ça,</w:t>
      </w:r>
      <w:r>
        <w:rPr/>
        <w:t xml:space="preserve"> pensa Kano,</w:t>
      </w:r>
      <w:r>
        <w:rPr>
          <w:i/>
        </w:rPr>
        <w:t xml:space="preserve"> c’est cet incompétent qui m’a donné la chasse sur Tabal. C’est par sa faute que Marvic est mort... Et je me retrouve à faire des courbettes pour lui plaire ! </w:t>
      </w:r>
    </w:p>
    <w:p>
      <w:pPr>
        <w:pStyle w:val="Normal"/>
        <w:widowControl w:val="false"/>
        <w:rPr/>
      </w:pPr>
      <w:r>
        <w:rPr/>
        <w:tab/>
        <w:t>Kano cacha de son mieux son mépris lorsqu’il répondit au Moff Danika. Le groupe composé des deux Jedi et des commandos cachés en renforts venait de revenir de sa mission de capture sur Koltary, et le Moff Danika était venu à bord du Survivant pour y rencontrer le fameux Kano.</w:t>
      </w:r>
    </w:p>
    <w:p>
      <w:pPr>
        <w:pStyle w:val="Normal"/>
        <w:widowControl w:val="false"/>
        <w:rPr/>
      </w:pPr>
      <w:r>
        <w:rPr/>
        <w:t xml:space="preserve">— </w:t>
      </w:r>
      <w:r>
        <w:rPr/>
        <w:t>Absolument, Votre Excellence. Ces Rebelles comprendront vite qu’ils ne seront jamais débarrassés du Côté Obscur de la Force. L’Empereur a laissé un héritage.</w:t>
      </w:r>
    </w:p>
    <w:p>
      <w:pPr>
        <w:pStyle w:val="Normal"/>
        <w:widowControl w:val="false"/>
        <w:rPr/>
      </w:pPr>
      <w:r>
        <w:rPr/>
        <w:tab/>
        <w:t>Danika était le type même d’hypocrite que Kano exécrait. L’humain gras, aux cheveux blancs mal coiffés et à la toge ridicule, symbolisait bien à quel point les indépendantistes impériaux étaient pitoyables. Kano ne les aurait jamais imaginés comme étant une menace sérieuse s’ils ne s’étaient pas entourés de deux Jedi Noirs. S’ils n’avaient pas indirectement causé la mort de Marvic Sanaka. Et s’ils ne l’avaient pas fait accuser à leur place... En fait, Kano savait que déjà, du temps de Palpatine, la Cour Impériale était un ramassis de flagorneurs et d’incompétents. Mais ce Danika était tellement insupportable...</w:t>
      </w:r>
    </w:p>
    <w:p>
      <w:pPr>
        <w:pStyle w:val="Normal"/>
        <w:widowControl w:val="false"/>
        <w:rPr/>
      </w:pPr>
      <w:r>
        <w:rPr/>
        <w:t xml:space="preserve">— </w:t>
      </w:r>
      <w:r>
        <w:rPr/>
        <w:t>Mon amnésie a été salutaire, fit Kano. Elle m’a permis de me réorienter. De choisir la bonne voie. Je suis libre de choisir mon camp. Je choisis celui qui vaincra. Le vôtre, Votre Altesse.</w:t>
      </w:r>
    </w:p>
    <w:p>
      <w:pPr>
        <w:pStyle w:val="Normal"/>
        <w:widowControl w:val="false"/>
        <w:rPr/>
      </w:pPr>
      <w:r>
        <w:rPr/>
        <w:t xml:space="preserve">— </w:t>
      </w:r>
      <w:r>
        <w:rPr/>
        <w:t>Parfait, parfait. Je tenais à m’excuser pour... le petit incident qui vous a fait perdre la mémoire, et je...</w:t>
      </w:r>
    </w:p>
    <w:p>
      <w:pPr>
        <w:pStyle w:val="Normal"/>
        <w:widowControl w:val="false"/>
        <w:rPr/>
      </w:pPr>
      <w:r>
        <w:rPr/>
        <w:t xml:space="preserve">— </w:t>
      </w:r>
      <w:r>
        <w:rPr/>
        <w:t>Je vous ai dit que cette amnésie avait été bénéfique. N’en parlons plus.</w:t>
      </w:r>
    </w:p>
    <w:p>
      <w:pPr>
        <w:pStyle w:val="Normal"/>
        <w:widowControl w:val="false"/>
        <w:rPr/>
      </w:pPr>
      <w:r>
        <w:rPr/>
        <w:tab/>
      </w:r>
      <w:r>
        <w:rPr>
          <w:i/>
        </w:rPr>
        <w:t>Tu me prends vraiment pour un imbécile ?</w:t>
      </w:r>
      <w:r>
        <w:rPr/>
        <w:t xml:space="preserve"> se dit Kano. </w:t>
      </w:r>
      <w:r>
        <w:rPr>
          <w:i/>
        </w:rPr>
        <w:t xml:space="preserve">Je sais pertinemment que vous m’avez emprisonné, et que ma fuite vous a pris au dépourvu. Tout comme mon amnésie... </w:t>
      </w:r>
    </w:p>
    <w:p>
      <w:pPr>
        <w:pStyle w:val="Normal"/>
        <w:widowControl w:val="false"/>
        <w:rPr/>
      </w:pPr>
      <w:r>
        <w:rPr/>
        <w:tab/>
        <w:t>La nuit précédente, alors que Teydo Pa’aja était emprisonné, Kano avait fait un rêve. Une nouvelle fois, il estimait qu’il s’agissait d’images de son passé.</w:t>
      </w:r>
    </w:p>
    <w:p>
      <w:pPr>
        <w:pStyle w:val="Normal"/>
        <w:widowControl w:val="false"/>
        <w:rPr/>
      </w:pPr>
      <w:r>
        <w:rPr/>
        <w:t xml:space="preserve"> </w:t>
      </w:r>
    </w:p>
    <w:p>
      <w:pPr>
        <w:pStyle w:val="Normal"/>
        <w:widowControl w:val="false"/>
        <w:rPr/>
      </w:pPr>
      <w:r>
        <w:rPr/>
        <w:tab/>
      </w:r>
      <w:r>
        <w:rPr>
          <w:i/>
        </w:rPr>
        <w:t>Il était dans la cellule même où Teydo était à présent retenu. On ne l’avait pas battu, il était nourri, mais personne ne lui parlait. Il y était depuis un bon bout de temps déjà, il en était persuadé. La durée dépassait peut-être même une année, voire deux... Kano avait fait son possible pour se maintenir en état : exercices physiques, entraînement à la Force, etc... Il tenait à être en pleine possession de ses moyens s'il devait avoir une occasion de s'échapper. Bizarrement, ses geôliers prenaient plutôt soin de lui.</w:t>
      </w:r>
    </w:p>
    <w:p>
      <w:pPr>
        <w:pStyle w:val="Normal"/>
        <w:widowControl w:val="false"/>
        <w:rPr>
          <w:i/>
          <w:i/>
        </w:rPr>
      </w:pPr>
      <w:r>
        <w:rPr>
          <w:i/>
        </w:rPr>
        <w:tab/>
        <w:t>Il continuait à attendre cette occasion. Il ignorait pourquoi on le retenait. Les gardes venaient par cinq, pour éviter que l’un manipulé par la Force se retourne contre un unique autre. Mais une fois, Kano avait joué en finesse. Il avait fait ployer l’esprit de l’un d’entre eux pour lui faire croire que le vaisseau était attaqué. Il avait quitté son poste, suivi par un des ses collègues. Kano en avait profité pour ordonner mentalement à un des trois gardes restants de le libérer. Ses camarades l’en avaient empêché, mais le contrôle de la Force était trop fort, et il avait abattu un garde. Les deux autres s’étaient purement et simplement entre-tués. Il n’avait eu aucun mal à les influencer, puis à récupérer la carte d’ouverture de la cellule, grâce à la Force. Quand les deux autres étaient revenus, Kano les attendait, et n'avait eu aucun mal à les neutraliser.</w:t>
      </w:r>
    </w:p>
    <w:p>
      <w:pPr>
        <w:pStyle w:val="TextBody"/>
        <w:widowControl w:val="false"/>
        <w:rPr/>
      </w:pPr>
      <w:r>
        <w:rPr/>
        <w:tab/>
        <w:t>En réalité, Kano avait choisi son jour en toute connaissance de cause. Pendant toute la durée de son “ séjour ” , il avait perçu la présence à bord d’un Jedi, qui devait être Reez. Celui-ci aurait senti toute tentative de contrôle par la Force, et aurait empêché Kano de fuir. Mais ce jour-là, le Jedi avait quitté le navire. Cette erreur avait permis à Kano de lever le camp.</w:t>
      </w:r>
    </w:p>
    <w:p>
      <w:pPr>
        <w:pStyle w:val="Normal"/>
        <w:widowControl w:val="false"/>
        <w:rPr>
          <w:i/>
          <w:i/>
        </w:rPr>
      </w:pPr>
      <w:r>
        <w:rPr>
          <w:i/>
        </w:rPr>
      </w:r>
    </w:p>
    <w:p>
      <w:pPr>
        <w:pStyle w:val="Normal"/>
        <w:widowControl w:val="false"/>
        <w:rPr/>
      </w:pPr>
      <w:r>
        <w:rPr/>
        <w:tab/>
        <w:t>La suite du rêve avait été plutôt floue. Kano avait récupéré son sabre laser, avait subtilisé un vaisseau et avait mis le cap sur Tabal. Où les défenses du blocus avaient dû l’abattre, provoquant son trou de mémoire. Il s’était alors réveillé dans la jungle, chez le sullustéen Gwadj Olan.</w:t>
      </w:r>
    </w:p>
    <w:p>
      <w:pPr>
        <w:pStyle w:val="Normal"/>
        <w:widowControl w:val="false"/>
        <w:rPr/>
      </w:pPr>
      <w:r>
        <w:rPr/>
        <w:tab/>
        <w:t>Kano commençait à y voir clair. On l’avait capturé, et entretenu pendant une durée indéterminée. Les archives de Coruscant stipulaient que Kano avait rejoint le Côté Obscur deux ans auparavant, et Kano estimait donc avoir été enfermé pendant cette durée. Pendant ce temps, on commettait des crimes, certainement en empruntant son apparence. Les manipulateurs devaient envisager de le relâcher en temps voulu pour qu’il soit arrêté et que eux soient en sécurité. Kano avait réussi à rester en bon état ces deux longues années, au prix d'efforts auxquels il préférait ne pas penser. Deux années à croupir dans une cellule, et il avait gardé un esprit sain dans un corps sain. Il s'épatait lui-même, bien que d'un point de vue physique ceux qui le retenaient prisonniers l'avaient bien traité. La Force avait dû l'aider à ne pas sombrer dans la démence.</w:t>
      </w:r>
    </w:p>
    <w:p>
      <w:pPr>
        <w:pStyle w:val="Normal"/>
        <w:widowControl w:val="false"/>
        <w:rPr/>
      </w:pPr>
      <w:r>
        <w:rPr/>
        <w:tab/>
        <w:t>Kano avait fui, mais finalement, le plan avait fonctionné, favorisé par l’amnésie. Kano avait été accusé, ne se souvenant de rien, et n’avait même pas pu se défendre. En désespoir de cause, il avait rejoint les indépendantistes. Du moins, c’était ce qu’ils croyaient.</w:t>
      </w:r>
    </w:p>
    <w:p>
      <w:pPr>
        <w:pStyle w:val="Normal"/>
        <w:widowControl w:val="false"/>
        <w:rPr/>
      </w:pPr>
      <w:r>
        <w:rPr/>
      </w:r>
    </w:p>
    <w:p>
      <w:pPr>
        <w:pStyle w:val="Normal"/>
        <w:widowControl w:val="false"/>
        <w:rPr/>
      </w:pPr>
      <w:r>
        <w:rPr/>
        <w:tab/>
        <w:t>Le jeune Jedi abrégea la conversation avec le Moff.</w:t>
      </w:r>
    </w:p>
    <w:p>
      <w:pPr>
        <w:pStyle w:val="Normal"/>
        <w:widowControl w:val="false"/>
        <w:rPr/>
      </w:pPr>
      <w:r>
        <w:rPr/>
        <w:t xml:space="preserve">— </w:t>
      </w:r>
      <w:r>
        <w:rPr/>
        <w:t>J’espère que le Maître appréciera mon présent. Je crois savoir que ce Pa’aja a de la valeur à ses yeux.</w:t>
      </w:r>
    </w:p>
    <w:p>
      <w:pPr>
        <w:pStyle w:val="Normal"/>
        <w:widowControl w:val="false"/>
        <w:rPr/>
      </w:pPr>
      <w:r>
        <w:rPr/>
        <w:tab/>
        <w:t>Il regarda Danika et Zosskan d’un air entendu et tourna les talons. Il était satisfait d’avoir appris qu’il y avait bel et bien un Maître derrière tout ça. Cependant, ce dernier n’était pas dans les parages : Kano ne ressentait que la présence de Teydo et de Reez. Teydo... Kano se demandait s’il n’avait pas aggravé son cas en le livrant au Maître. Teydo allait souffrir. Une mort rapide sur Koltary aurait peut-être été préférable. Kano souffrait de ne pouvoir venir en aide à son ami. Par sa faute, Marvic avait été tué, Alera emprisonnée, Edo détruit, il ignorait le sort de Golpi Rilim et le tour de Teydo arrivait. L’existence de Kano valait-elle tous ces sacrifices ?</w:t>
      </w:r>
    </w:p>
    <w:p>
      <w:pPr>
        <w:pStyle w:val="Normal"/>
        <w:widowControl w:val="false"/>
        <w:rPr/>
      </w:pPr>
      <w:r>
        <w:rPr/>
        <w:tab/>
        <w:t>La seule consolation de Kano serait de mettre un terme aux agissements de ce groupe d’indépendantistes, et de leur leader Jedi Noir. Par n’importe quel moyen.</w:t>
      </w:r>
    </w:p>
    <w:p>
      <w:pPr>
        <w:pStyle w:val="Normal"/>
        <w:widowControl w:val="false"/>
        <w:rPr/>
      </w:pPr>
      <w:r>
        <w:rPr/>
      </w:r>
    </w:p>
    <w:p>
      <w:pPr>
        <w:pStyle w:val="Normal"/>
        <w:widowControl w:val="false"/>
        <w:rPr/>
      </w:pPr>
      <w:r>
        <w:rPr/>
        <w:tab/>
        <w:t xml:space="preserve">Les rêves révélateurs encourageaient Kano. Il pensait bientôt être en mesure de reconstituer tout le puzzle. Petit à petit, la mémoire lui revenait. Parfois, sous une forme insignifiante, comme la peluche talz de son enfance dont il s'était brusquement souvenu, d’autres fois par des images de sa mère ou de ses amis. Il avait eu des souvenirs de son séjour, long de trois années à l’Académie Jedi. Teydo Pa’aja avait rejoint Yavin IV quatre ans après, et avait connu Kano lors de ses fréquents passages sur la planète. </w:t>
      </w:r>
    </w:p>
    <w:p>
      <w:pPr>
        <w:pStyle w:val="Normal"/>
        <w:widowControl w:val="false"/>
        <w:rPr/>
      </w:pPr>
      <w:r>
        <w:rPr/>
        <w:tab/>
        <w:t>Après les trois années basiques, Kano, selon les archives de Coruscant, avait quitté l’Académie en compagnie de son maître. Ils avaient travaillé comme ambassadeurs dans l’affaire de Caamas, et cela malgré l’âge de Kano, 15 ans. Il se souvenait vaguement de cette période. Il se souvenait avoir continué à voir Teydo, qui avait à son tour quitté l’Académie pour rejoindre Kyp Durron. Il se voyaient régulièrement.</w:t>
      </w:r>
    </w:p>
    <w:p>
      <w:pPr>
        <w:pStyle w:val="Normal"/>
        <w:widowControl w:val="false"/>
        <w:rPr/>
      </w:pPr>
      <w:r>
        <w:rPr/>
        <w:tab/>
        <w:t>Les souvenirs s’arrêtaient là. Selon les archives, Kano avait disparu deux ans auparavant, alors que son maître avait été tué dans des circonstances étranges. Puis Kano avait resurgi pour commettre une multitude de crimes abjects. Il avait logiquement été accusé du meurtre de son maître. Enfin, Kyp Durron l’avait capturé.</w:t>
      </w:r>
    </w:p>
    <w:p>
      <w:pPr>
        <w:pStyle w:val="Normal"/>
        <w:widowControl w:val="false"/>
        <w:rPr/>
      </w:pPr>
      <w:r>
        <w:rPr/>
        <w:tab/>
        <w:t xml:space="preserve">Kano avait l’intime conviction que cette partie ne faisait pas partie de son histoire. Au fond de lui, les souvenirs vagues qui reliaient sa disparition et son réveil sur Tabal étaient d’avoir été enfermé dans la cellule de Teydo pendant un bon bout de temps. Il semblait donc évident que quelqu’un s’était fait passer pour lui pour commettre ces forfaits. Quand le vrai Kano était réapparu, il avait été accusé à tort. Il le savait. Malheureusement, personne ne partageait sa conviction. Sauf ceux qui avaient tout manigancé. Kano se jura d’arracher les preuves de son innocence. </w:t>
      </w:r>
    </w:p>
    <w:p>
      <w:pPr>
        <w:pStyle w:val="Normal"/>
        <w:widowControl w:val="false"/>
        <w:rPr/>
      </w:pPr>
      <w:r>
        <w:rPr/>
      </w:r>
    </w:p>
    <w:p>
      <w:pPr>
        <w:pStyle w:val="Normal"/>
        <w:widowControl w:val="false"/>
        <w:rPr/>
      </w:pPr>
      <w:r>
        <w:rPr/>
        <w:tab/>
        <w:t xml:space="preserve">Ses réflexions furent interrompues quand il tomba nez à nez avec un escadron de stormtroopers, accompagnés de Reez, toujours aussi sournois. Il tenait en respect un humain en piteux état, qui faisait de son mieux pour garder un peu de dignité. </w:t>
      </w:r>
    </w:p>
    <w:p>
      <w:pPr>
        <w:pStyle w:val="Normal"/>
        <w:widowControl w:val="false"/>
        <w:rPr/>
      </w:pPr>
      <w:r>
        <w:rPr/>
        <w:tab/>
      </w:r>
      <w:r>
        <w:rPr>
          <w:i/>
        </w:rPr>
        <w:t xml:space="preserve">Par le sabre de Skywalker, qu’est-ce qu’ils t’ont fait... </w:t>
      </w:r>
      <w:r>
        <w:rPr/>
        <w:t>Kano lutta pour ne pas hurler en voyant le corps de son ami Teydo Pa’aja. Reez avait dû s’en donner à cœur joie. Le visage du jeune Jedi était couvert de bleus, comme le reste de son corps. Visiblement, on l’avait soigné au bacta pour guérir ses fractures et le maintenir en vie pour faire durer les réjouissances. À cet instant, Kano eut envie de faire jaillir son sabre laser et de tailler en pièces tous les impériaux. Mais il devait continuer son jeu.</w:t>
      </w:r>
    </w:p>
    <w:p>
      <w:pPr>
        <w:pStyle w:val="Normal"/>
        <w:widowControl w:val="false"/>
        <w:rPr/>
      </w:pPr>
      <w:r>
        <w:rPr/>
        <w:t xml:space="preserve">— </w:t>
      </w:r>
      <w:r>
        <w:rPr/>
        <w:t>Je vois que vous savez traiter nos invités, fit Kano, se forçant à sourire à Reez en évitant de rencontrer le regard de Teydo.</w:t>
      </w:r>
    </w:p>
    <w:p>
      <w:pPr>
        <w:pStyle w:val="Normal"/>
        <w:widowControl w:val="false"/>
        <w:rPr/>
      </w:pPr>
      <w:r>
        <w:rPr/>
        <w:t xml:space="preserve">— </w:t>
      </w:r>
      <w:r>
        <w:rPr/>
        <w:t>Ce type est solide, fit Reez dans son basic lamentable. Le Maître va s’amuser.</w:t>
      </w:r>
    </w:p>
    <w:p>
      <w:pPr>
        <w:pStyle w:val="Normal"/>
        <w:widowControl w:val="false"/>
        <w:rPr/>
      </w:pPr>
      <w:r>
        <w:rPr/>
        <w:tab/>
        <w:t>Kano frissonna. Teydo n’était pas au bout de ses peines. Il devait faire quelque chose.</w:t>
      </w:r>
    </w:p>
    <w:p>
      <w:pPr>
        <w:pStyle w:val="Normal"/>
        <w:widowControl w:val="false"/>
        <w:rPr/>
      </w:pPr>
      <w:r>
        <w:rPr/>
        <w:t xml:space="preserve">— </w:t>
      </w:r>
      <w:r>
        <w:rPr/>
        <w:t>Je suis curieux de voir ça. On part quand ?</w:t>
      </w:r>
    </w:p>
    <w:p>
      <w:pPr>
        <w:pStyle w:val="Normal"/>
        <w:widowControl w:val="false"/>
        <w:rPr/>
      </w:pPr>
      <w:r>
        <w:rPr/>
        <w:tab/>
        <w:t>Teydo redressa péniblement la tête, et Kano déglutit avec peine en voyant ses yeux injectés de sang. Le Jedi de Koltary parvint à articuler quelques mots.</w:t>
      </w:r>
    </w:p>
    <w:p>
      <w:pPr>
        <w:pStyle w:val="Normal"/>
        <w:widowControl w:val="false"/>
        <w:rPr/>
      </w:pPr>
      <w:r>
        <w:rPr/>
        <w:t xml:space="preserve">— </w:t>
      </w:r>
      <w:r>
        <w:rPr/>
        <w:t>Espèce de fils de Sith ! cracha-t-il à Kano. Tu le payeras...</w:t>
      </w:r>
    </w:p>
    <w:p>
      <w:pPr>
        <w:pStyle w:val="Normal"/>
        <w:widowControl w:val="false"/>
        <w:rPr/>
      </w:pPr>
      <w:r>
        <w:rPr/>
        <w:tab/>
        <w:t>Ces paroles, qui auraient dû blesser Kano, le réconfortèrent. Il connaissait Teydo, et n’avait senti aucune rancœur dans son ton et dans son esprit. Teydo devait avoir compris à quoi jouait Kano, et perfectionnait sa couverture en simulant sa colère à son encontre. Néanmoins, Kano perçut de la peur. Si Teydo comprenait la mission, il ignorait qu’il était le sacrifice nécessaire au succès. Il devait espérer que Kano avait prévu quelque chose pour le tirer de là.</w:t>
      </w:r>
    </w:p>
    <w:p>
      <w:pPr>
        <w:pStyle w:val="Normal"/>
        <w:widowControl w:val="false"/>
        <w:rPr/>
      </w:pPr>
      <w:r>
        <w:rPr/>
        <w:tab/>
        <w:t>Reez fit taire Pa’aja, le frappant violemment à la tête.</w:t>
      </w:r>
    </w:p>
    <w:p>
      <w:pPr>
        <w:pStyle w:val="Normal"/>
        <w:widowControl w:val="false"/>
        <w:rPr/>
      </w:pPr>
      <w:r>
        <w:rPr/>
        <w:t xml:space="preserve">— </w:t>
      </w:r>
      <w:r>
        <w:rPr/>
        <w:t>La ferme, vermine. Vous, fit -il à Kano, vous restez ici.</w:t>
      </w:r>
    </w:p>
    <w:p>
      <w:pPr>
        <w:pStyle w:val="Normal"/>
        <w:widowControl w:val="false"/>
        <w:rPr/>
      </w:pPr>
      <w:r>
        <w:rPr/>
        <w:t xml:space="preserve">— </w:t>
      </w:r>
      <w:r>
        <w:rPr/>
        <w:t>Je refuse. J’estime avoir le droit d’assister à l’interrogatoire — ou l’exécution, on verra — de ce Jedi. C’est moi qui l’ai ramené. Et je veux voir le Maître.</w:t>
      </w:r>
    </w:p>
    <w:p>
      <w:pPr>
        <w:pStyle w:val="Normal"/>
        <w:widowControl w:val="false"/>
        <w:rPr/>
      </w:pPr>
      <w:r>
        <w:rPr/>
        <w:t xml:space="preserve">— </w:t>
      </w:r>
      <w:r>
        <w:rPr/>
        <w:t>Vous le verrez en temps voulu, pas avant ! rugit le gran. Fichez-moi le camp.</w:t>
      </w:r>
    </w:p>
    <w:p>
      <w:pPr>
        <w:pStyle w:val="Normal"/>
        <w:widowControl w:val="false"/>
        <w:rPr/>
      </w:pPr>
      <w:r>
        <w:rPr/>
        <w:tab/>
        <w:t xml:space="preserve">Kano fit un effort pour se calmer. Jusqu’ici, Reez avait fait semblant de respecter Kano comme le Maître. À présent que les masques étaient tombés, il se lâchait. </w:t>
      </w:r>
    </w:p>
    <w:p>
      <w:pPr>
        <w:pStyle w:val="Normal"/>
        <w:widowControl w:val="false"/>
        <w:rPr/>
      </w:pPr>
      <w:r>
        <w:rPr/>
        <w:tab/>
        <w:t>Il n’eut pas le choix. Teydo lui adressa un dernier regard, mi-rassuré mi-désespéré, alors que Reez le traînait vers le hangar des navettes. Kano serra les poings, voyant peut-être son ami pour la dernière fois. Il refusait que ce regard soit le dernier, comme avec Marvic, Edo et Alera. Il y avait déjà eu suffisamment de victimes, mais il ne pouvait rien faire pour l’instant. Quelques minutes plus tard, il ne perçut plus Reez et Teydo dans le champ de la Force. La navette avait dû quitter le système via l’hyperespace, menant le malheureux Teydo dans l’antre du monstre. Le repaire du Maître.</w:t>
      </w:r>
    </w:p>
    <w:p>
      <w:pPr>
        <w:pStyle w:val="Normal"/>
        <w:widowControl w:val="false"/>
        <w:rPr/>
      </w:pPr>
      <w:r>
        <w:rPr/>
      </w:r>
    </w:p>
    <w:p>
      <w:pPr>
        <w:pStyle w:val="Normal"/>
        <w:widowControl w:val="false"/>
        <w:rPr/>
      </w:pPr>
      <w:r>
        <w:rPr/>
        <w:tab/>
        <w:t>Tolet Tolfa observa la réaction de Kano. Il devinait qu’il faisait de son mieux pour cacher sa détresse. Depuis peu, l’espion zhin se sentait du côté de sa cible. Son analyse le poussait à croire à son innocence. Il n’y avait pourtant aucune preuve à fournir à Durron. Ce dernier allait se mordre les doigts si cette opération coûtait la vie à son élève et ami Teydo Pa’aja. Et tous les arguments de la galaxie auraient bien du mal à protéger Kano du courroux du Maître Jedi.</w:t>
      </w:r>
    </w:p>
    <w:p>
      <w:pPr>
        <w:pStyle w:val="Normal"/>
        <w:widowControl w:val="false"/>
        <w:rPr/>
      </w:pPr>
      <w:r>
        <w:rPr/>
      </w:r>
    </w:p>
    <w:p>
      <w:pPr>
        <w:pStyle w:val="Normal"/>
        <w:widowControl w:val="false"/>
        <w:rPr/>
      </w:pPr>
      <w:r>
        <w:rPr/>
        <w:tab/>
        <w:t>Teydo Pa’aja se réveilla dans une drôle de position. Il était couché à même le sol, sans la moindre entrave. Cependant, à sa plus grande surprise, il fut incapable de bouger. On l’avait à nouveau soigné, et il se sentait capable de se lever, mais n’y parvint pas. Il resta cloué au sol, incapable du moindre geste. Il avait l’impression d’avoir perdu son corps. Cette sensation le déconcerta particulièrement.</w:t>
      </w:r>
    </w:p>
    <w:p>
      <w:pPr>
        <w:pStyle w:val="Normal"/>
        <w:widowControl w:val="false"/>
        <w:rPr/>
      </w:pPr>
      <w:r>
        <w:rPr/>
        <w:tab/>
        <w:t>Soudain, la petite pièce dans laquelle il se trouvait s’éclaira intensivement, l’éblouissant. Il voulut fermer les yeux ou se les cacher, sans y arriver. Il réussit à supporter la lumière intense. Il ne pouvait même pas bouger les yeux. Son champ de vision lui permit de voir qu’il était entièrement nu, et la lumière l’empêchait de voir où il se trouvait. Une nouvelle fois, il tenta de bouger une jambe. En vain. L'impression était troublante. Il ne pouvait même pas forcer, comme si son esprit avait perdu tout contrôle sur son corps. Il n’avait ni chaud, ni froid, ni sommeil, ni faim, ni soif, rien. Le néant absolu. Comme la fin d'une existence.</w:t>
      </w:r>
    </w:p>
    <w:p>
      <w:pPr>
        <w:pStyle w:val="Normal"/>
        <w:widowControl w:val="false"/>
        <w:rPr/>
      </w:pPr>
      <w:r>
        <w:rPr/>
        <w:tab/>
      </w:r>
      <w:r>
        <w:rPr>
          <w:i/>
        </w:rPr>
        <w:t xml:space="preserve">Ça y est, </w:t>
      </w:r>
      <w:r>
        <w:rPr/>
        <w:t xml:space="preserve">songea-t-il. </w:t>
      </w:r>
      <w:r>
        <w:rPr>
          <w:i/>
        </w:rPr>
        <w:t>Ils se sont débarrassés de moi. Je vais revoir ma famille</w:t>
      </w:r>
      <w:r>
        <w:rPr/>
        <w:t xml:space="preserve">. </w:t>
      </w:r>
      <w:r>
        <w:rPr>
          <w:i/>
        </w:rPr>
        <w:t xml:space="preserve">Enfin. </w:t>
      </w:r>
      <w:r>
        <w:rPr/>
        <w:t>Une voix le ramena à la réalité.</w:t>
      </w:r>
    </w:p>
    <w:p>
      <w:pPr>
        <w:pStyle w:val="Normal"/>
        <w:widowControl w:val="false"/>
        <w:rPr/>
      </w:pPr>
      <w:r>
        <w:rPr/>
        <w:t xml:space="preserve">— </w:t>
      </w:r>
      <w:r>
        <w:rPr/>
        <w:t>C’est désagréable, n’est-ce pas, fit la voix, froide et métallique.</w:t>
      </w:r>
    </w:p>
    <w:p>
      <w:pPr>
        <w:pStyle w:val="Normal"/>
        <w:widowControl w:val="false"/>
        <w:rPr/>
      </w:pPr>
      <w:r>
        <w:rPr/>
        <w:tab/>
        <w:t>Teydo voulut chercher du regard son interlocuteur, qui éclata d’un rire sardonique.</w:t>
      </w:r>
    </w:p>
    <w:p>
      <w:pPr>
        <w:pStyle w:val="Normal"/>
        <w:widowControl w:val="false"/>
        <w:rPr/>
      </w:pPr>
      <w:r>
        <w:rPr/>
        <w:t xml:space="preserve">— </w:t>
      </w:r>
      <w:r>
        <w:rPr/>
        <w:t>Excuse-moi, j’avais oublié que tu ne pouvais pas répondre ! Alors, tu découvres ce que tu m’infliges depuis des années !</w:t>
      </w:r>
    </w:p>
    <w:p>
      <w:pPr>
        <w:pStyle w:val="Normal"/>
        <w:widowControl w:val="false"/>
        <w:rPr/>
      </w:pPr>
      <w:r>
        <w:rPr/>
        <w:tab/>
        <w:t xml:space="preserve">Il ne comprit pas. </w:t>
      </w:r>
      <w:r>
        <w:rPr>
          <w:i/>
        </w:rPr>
        <w:t>Je connais ce type ?</w:t>
      </w:r>
      <w:r>
        <w:rPr/>
        <w:t xml:space="preserve"> Il fouilla dans ses souvenirs. Il n’avait jamais provoqué cet effet bizarre sur un individu. Pas à sa connaissance. Et il ne pouvait même pas demander à qui il avait l’honneur.</w:t>
      </w:r>
    </w:p>
    <w:p>
      <w:pPr>
        <w:pStyle w:val="Normal"/>
        <w:widowControl w:val="false"/>
        <w:rPr/>
      </w:pPr>
      <w:r>
        <w:rPr/>
        <w:t xml:space="preserve">— </w:t>
      </w:r>
      <w:r>
        <w:rPr/>
        <w:t>Tu te souviens de moi ? C’est par ta faute que, depuis quatre longues années, je vis dans ce maudit caisson, privé des sensations élémentaires, réduit à être une âme habitant une machine !</w:t>
      </w:r>
    </w:p>
    <w:p>
      <w:pPr>
        <w:pStyle w:val="Normal"/>
        <w:widowControl w:val="false"/>
        <w:rPr/>
      </w:pPr>
      <w:r>
        <w:rPr/>
        <w:tab/>
        <w:t xml:space="preserve">Malgré la sonorité électronique due au caisson de survie, Teydo perçut aisément de la haine dans la voix de l’homme. Plus inquiétant, il perçut le Côté Obscur dans toute son horreur. Néanmoins, il ressentit également une profonde tristesse, une détresse sombre. </w:t>
      </w:r>
    </w:p>
    <w:p>
      <w:pPr>
        <w:pStyle w:val="Normal"/>
        <w:widowControl w:val="false"/>
        <w:rPr/>
      </w:pPr>
      <w:r>
        <w:rPr/>
        <w:t xml:space="preserve">— </w:t>
      </w:r>
      <w:r>
        <w:rPr/>
        <w:t>Ça te revient ? reprit la voix du Maître. Je n’étais qu’un jeune homme à l’époque. Cela ne t’a pas empêché de mettre en surchauffe les réacteurs du destroyer, me destinant à une existence sombre, m’ôtant les plaisirs que la vie et le Côté Obscur auraient promis à mon corps ! Tu m’as tout pris, Teydo Pa’aja ! Tout !</w:t>
      </w:r>
    </w:p>
    <w:p>
      <w:pPr>
        <w:pStyle w:val="Normal"/>
        <w:widowControl w:val="false"/>
        <w:rPr/>
      </w:pPr>
      <w:r>
        <w:rPr/>
        <w:tab/>
      </w:r>
      <w:r>
        <w:rPr>
          <w:i/>
        </w:rPr>
        <w:t>Qu’est-ce que c’est que cette histoire ?</w:t>
      </w:r>
      <w:r>
        <w:rPr/>
        <w:t xml:space="preserve"> Soudain, Teydo se remémora. C’était juste avant qu’il ne découvre ses pouvoirs de Jedi. Il était une jeune recrue de l’Armée Républicaine. Il avait la charge d’un convoi, apparemment banal, mais qui transportait du matériel précieux pour l’Académie Jedi, et qui avait attiré les convoitises impériales.</w:t>
      </w:r>
    </w:p>
    <w:p>
      <w:pPr>
        <w:pStyle w:val="Normal"/>
        <w:widowControl w:val="false"/>
        <w:rPr/>
      </w:pPr>
      <w:r>
        <w:rPr/>
        <w:tab/>
        <w:t>La mission lui revenait. Golpi avait failli perdre la vie. Teydo avait infiltré le destroyer ennemi, et avait bel et bien eu affaire à un gamin utilisant la Force. Oui, il l’avait laissé griller dans les réacteurs internes du vaisseau. Il n’avait alors pas réalisé qu’il tuait un enfant.</w:t>
      </w:r>
    </w:p>
    <w:p>
      <w:pPr>
        <w:pStyle w:val="Normal"/>
        <w:widowControl w:val="false"/>
        <w:rPr/>
      </w:pPr>
      <w:r>
        <w:rPr/>
        <w:tab/>
      </w:r>
      <w:r>
        <w:rPr>
          <w:i/>
        </w:rPr>
        <w:t>Mais il était dangereux !</w:t>
      </w:r>
      <w:r>
        <w:rPr/>
        <w:t xml:space="preserve"> se dit Teydo pour se justifier. </w:t>
      </w:r>
      <w:r>
        <w:rPr>
          <w:i/>
        </w:rPr>
        <w:t>C’était lui ou moi. J’ai été récompensé pour ça !</w:t>
      </w:r>
      <w:r>
        <w:rPr/>
        <w:t xml:space="preserve"> Mais personne n’avait su que le terrible Jedi Sombre n’avait qu’à peine seize ans. Or Teydo Pa’aja jugeait avoir abattu un individu qui représentait une menace réelle. Tant de républicains avaient péri dans cette affaire...</w:t>
      </w:r>
    </w:p>
    <w:p>
      <w:pPr>
        <w:pStyle w:val="Normal"/>
        <w:widowControl w:val="false"/>
        <w:rPr/>
      </w:pPr>
      <w:r>
        <w:rPr/>
        <w:t xml:space="preserve">— </w:t>
      </w:r>
      <w:r>
        <w:rPr/>
        <w:t>Ne cherche pas à t’excuser ! se mit à brailler le Maître. Tu vas payer, misérable Jedi.</w:t>
      </w:r>
    </w:p>
    <w:p>
      <w:pPr>
        <w:pStyle w:val="Normal"/>
        <w:widowControl w:val="false"/>
        <w:rPr/>
      </w:pPr>
      <w:r>
        <w:rPr/>
        <w:tab/>
      </w:r>
      <w:r>
        <w:rPr>
          <w:i/>
        </w:rPr>
        <w:t>Ce type est vivant...</w:t>
      </w:r>
      <w:r>
        <w:rPr/>
        <w:t xml:space="preserve"> songea le Chevalier Jedi. </w:t>
      </w:r>
      <w:r>
        <w:rPr>
          <w:i/>
        </w:rPr>
        <w:t>C’est incroyable. J’aimerais voir dans quel état il est à présent. Comment a-t-il pu survivre ?</w:t>
      </w:r>
    </w:p>
    <w:p>
      <w:pPr>
        <w:pStyle w:val="Normal"/>
        <w:widowControl w:val="false"/>
        <w:rPr/>
      </w:pPr>
      <w:r>
        <w:rPr/>
        <w:tab/>
        <w:t>Comme en réponse à son interrogation, la lumière baissa d’intensité et une porte s’ouvrit. Un bruit de répulseurs indiqua que le caisson de survie du Jedi Noir se déplaçait. Il vint se placer dans le champ de vision de Pa’aja.</w:t>
      </w:r>
    </w:p>
    <w:p>
      <w:pPr>
        <w:pStyle w:val="Normal"/>
        <w:widowControl w:val="false"/>
        <w:rPr/>
      </w:pPr>
      <w:r>
        <w:rPr/>
        <w:t xml:space="preserve">— </w:t>
      </w:r>
      <w:r>
        <w:rPr/>
        <w:t>Tu vois, maudit Jedi, ce que tu as fait de moi ? Regarde bien !</w:t>
      </w:r>
    </w:p>
    <w:p>
      <w:pPr>
        <w:pStyle w:val="Normal"/>
        <w:widowControl w:val="false"/>
        <w:rPr/>
      </w:pPr>
      <w:r>
        <w:rPr/>
        <w:tab/>
        <w:t>Teydo, toujours incapable de bouger, ne put fermer les yeux. Il vit le triste spectacle du caisson empli de bacta. Le corps avait bel et bien été détruit. Par un miracle certain, l’esprit avait survécu. La Force devait y être pour quelque chose. Teydo avait entendu parler des moines Bo’marr de Tatooine, qui transféraient leur esprit et leur cerveau dans un corps mécanique doté d'une substance spécifique. Le Jedi Noir avait dû s’inspirer de leurs techniques.</w:t>
      </w:r>
    </w:p>
    <w:p>
      <w:pPr>
        <w:pStyle w:val="Normal"/>
        <w:widowControl w:val="false"/>
        <w:rPr/>
      </w:pPr>
      <w:r>
        <w:rPr/>
        <w:t xml:space="preserve">— </w:t>
      </w:r>
      <w:r>
        <w:rPr/>
        <w:t>À toi de connaître cette sensation, fit le Maître. Les moines Nataï utilisaient la substance que je t’ai administrée pour se libérer des entraves physiques. Bien sûr, ils dosaient pour pouvoir être libres de revenir quand ils le voulaient. Mais pour toi et pour moi, le programme est différent. Nous sommes condamnés. Enfin, je te condamne, tant que je t’administre ce dosage. Nous partagerons la souffrance. Et crois-moi, ce n’est pas cet imbécile de Kano qui va te tirer de là !</w:t>
      </w:r>
    </w:p>
    <w:p>
      <w:pPr>
        <w:pStyle w:val="Normal"/>
        <w:widowControl w:val="false"/>
        <w:rPr/>
      </w:pPr>
      <w:r>
        <w:rPr/>
        <w:tab/>
        <w:t>Teydo comprit alors que son immobilité était due à une sorte de drogue hallucinatoire. Alors que celle du malade qui le torturait était bien réelle.</w:t>
      </w:r>
    </w:p>
    <w:p>
      <w:pPr>
        <w:pStyle w:val="Normal"/>
        <w:widowControl w:val="false"/>
        <w:rPr/>
      </w:pPr>
      <w:r>
        <w:rPr/>
        <w:tab/>
        <w:t>Le caisson se déplaça encore, et Teydo ne put plus le voir.</w:t>
      </w:r>
    </w:p>
    <w:p>
      <w:pPr>
        <w:pStyle w:val="Normal"/>
        <w:widowControl w:val="false"/>
        <w:rPr/>
      </w:pPr>
      <w:r>
        <w:rPr/>
        <w:t xml:space="preserve">— </w:t>
      </w:r>
      <w:r>
        <w:rPr/>
        <w:t>Mais un jour, nous serons libérés tous les deux...</w:t>
      </w:r>
    </w:p>
    <w:p>
      <w:pPr>
        <w:pStyle w:val="Normal"/>
        <w:widowControl w:val="false"/>
        <w:rPr/>
      </w:pPr>
      <w:r>
        <w:rPr/>
        <w:tab/>
        <w:t>Le Maître s’arrêta un instant avant de s’expliquer.</w:t>
      </w:r>
    </w:p>
    <w:p>
      <w:pPr>
        <w:pStyle w:val="Normal"/>
        <w:widowControl w:val="false"/>
        <w:rPr/>
      </w:pPr>
      <w:r>
        <w:rPr/>
        <w:t xml:space="preserve">— </w:t>
      </w:r>
      <w:r>
        <w:rPr/>
        <w:t xml:space="preserve">Depuis quatre ans, je cherche un hôte pour mon esprit. J’ai “ habité ” de nombreux corps. J’en ai même créé pour l’occasion. Mais aucun n’a su m’accueillir convenablement. Aucun n’a été capable d’héberger une telle source de pouvoir. Aucun ne m’a mérité. </w:t>
      </w:r>
    </w:p>
    <w:p>
      <w:pPr>
        <w:pStyle w:val="Normal"/>
        <w:widowControl w:val="false"/>
        <w:rPr/>
      </w:pPr>
      <w:r>
        <w:rPr/>
        <w:t>"Pendant deux ans, j’ai gardé ce misérable Kano. Son corps m’intéressait au plus haut point. J’avais compris que seul un Jedi confirmé pouvait recevoir un tel niveau de Force. D’autant que Kano avait certaines... prédispositions. Je voulais briser sa volonté, chasser toute parcelle de son esprit, pour placer le mien en lui. Je voulais que Kano ne soit plus qu’une coquille vide, prête à être habitée."</w:t>
      </w:r>
    </w:p>
    <w:p>
      <w:pPr>
        <w:pStyle w:val="Normal"/>
        <w:widowControl w:val="false"/>
        <w:rPr/>
      </w:pPr>
      <w:r>
        <w:rPr/>
        <w:t>"Tout se passait comme je le voulais. J’avais presque réussi, ses souvenirs disparaissaient, sa volonté allait en faire de même. J’avais même pris soin de son enveloppe charnelle, ne tenant pas à récupérer un déchet. Il était bien traité. Mais il m’a trompé. Cet espèce de larve de Hutt s’est fichu de moi ! Il a fui. Et voilà que cet imbécile revient tout droit dans mes pattes ! Mais j’ai de nouveaux projets pour lui."</w:t>
      </w:r>
    </w:p>
    <w:p>
      <w:pPr>
        <w:pStyle w:val="Normal"/>
        <w:widowControl w:val="false"/>
        <w:rPr/>
      </w:pPr>
      <w:r>
        <w:rPr/>
        <w:t>"Tu vas prendre sa place. Vois-tu, Teydo Pa’aja, je vais te détruire. Tu vas avoir l’honneur d’être mon hôte. Bien entendu, tu ne seras plus là pour en profiter. Nos souffrances s’arrêteront simultanément quand je prendrai ta place. J’aurai enfin un corps stable et toi... tu n’existeras plus. Ta maîtrise de la Force va te permettre de recevoir mon pouvoir. Et il paraît que tu plais aux femelles..."</w:t>
      </w:r>
    </w:p>
    <w:p>
      <w:pPr>
        <w:pStyle w:val="Normal"/>
        <w:widowControl w:val="false"/>
        <w:rPr/>
      </w:pPr>
      <w:r>
        <w:rPr/>
      </w:r>
    </w:p>
    <w:p>
      <w:pPr>
        <w:pStyle w:val="Normal"/>
        <w:widowControl w:val="false"/>
        <w:rPr/>
      </w:pPr>
      <w:r>
        <w:rPr/>
        <w:tab/>
        <w:t>Malgré tous ses efforts, Teydo fut dans l’incapacité physique de rétorquer quoi que ce soit. Le type était un malade. Teydo pouvait éprouver un minimum de compassion envers cet homme privé de corps, mais ses délires sur la prise de possession des corps étaient de la pure science-fiction, digne des pires holo-Z corelliens. Cela n’arrangeait pas la situation du jeune Jedi. Contrairement à Kano, il ne serait pas en position de fuir. La seule consolation était qu’il ne serait certainement pas torturé physiquement. Le Maître voulait récupérer un corps en bon état.</w:t>
      </w:r>
    </w:p>
    <w:p>
      <w:pPr>
        <w:pStyle w:val="Normal"/>
        <w:widowControl w:val="false"/>
        <w:rPr/>
      </w:pPr>
      <w:r>
        <w:rPr/>
        <w:t xml:space="preserve">— </w:t>
      </w:r>
      <w:r>
        <w:rPr/>
        <w:t>Tu te dis peut-être que je baratine, poursuivit le Jedi Noir. Mais tu ignores ce qui t’attend. Cette position te détruira bientôt le moral, tu ne souhaiteras qu'une chose : que cela cesse, d'une manière ou d'une autre. Et ce n’est pas tout. J’ai plein d’autres projets pour toi. Tout d’abord, tu seras l’instrument de la chute de Kano. Il me rejoindra pour de bon du Côté Obscur de la Force. C’est son destin, il est né pour cela. Il n’y peut rien. Tu vas m’y aider. Et ensuite... tu découvriras un monde d’horreurs qui te donnera une telle envie de mourir que tu m’offriras ton corps avec plaisir pour que je t’achève. Crois-le ou non Jedi, tu finiras vite par vouloir m'accueillir à bras ouverts pour que cela cesse !</w:t>
      </w:r>
    </w:p>
    <w:p>
      <w:pPr>
        <w:pStyle w:val="Normal"/>
        <w:widowControl w:val="false"/>
        <w:rPr/>
      </w:pPr>
      <w:r>
        <w:rPr/>
        <w:tab/>
        <w:t>La porte se referma violemment, laissant Teydo Pa’aja avec ses craintes. Il n’avait qu’une seule consolation : quand il sortirait d’ici, il réduirait à néant la machination contre Kano. Le Maître en avait trop dit. Kyp Durron écouterait son élève. Il lui suffirait d’un mot pour innocenter Kano.</w:t>
      </w:r>
    </w:p>
    <w:p>
      <w:pPr>
        <w:pStyle w:val="Normal"/>
        <w:widowControl w:val="false"/>
        <w:rPr/>
      </w:pPr>
      <w:r>
        <w:rPr/>
      </w:r>
    </w:p>
    <w:p>
      <w:pPr>
        <w:pStyle w:val="Normal"/>
        <w:widowControl w:val="false"/>
        <w:rPr/>
      </w:pPr>
      <w:r>
        <w:rPr/>
        <w:tab/>
        <w:t>Alors que le Jedi Kano dormait paisiblement, Tolet Tolfa s’entretenait avec son employeur Kyp Durron. Après quelques minutes, il coupa la communication. Malgré les conséquences de cet événement, Tolet faisait confiance au Jedi depuis l’altercation sur Koltary. Il en avait fait part à Durron, mais le Maître Jedi restait sceptique, tout en tenant compte des observations de son espion. En fait, Kyp était troublé par l’implication de son élève et ami Teydo Pa’aja dans cette affaire. Jusqu’à présent, il n’y avait aucun signe montrant que Pa’aja était encore en vie. L’espion zhin devait maintenant également découvrir ce qu’il était advenu de l’élève. Bien sûr, cela se répercuterait sur ses honoraires.</w:t>
      </w:r>
    </w:p>
    <w:p>
      <w:pPr>
        <w:pStyle w:val="Normal"/>
        <w:widowControl w:val="false"/>
        <w:rPr/>
      </w:pPr>
      <w:r>
        <w:rPr/>
        <w:tab/>
        <w:t>Kano se leva lentement. Tolet Tolfa allait se cacher, mais savait que c’était inutile. Kano s’habilla lentement, et s’arrêta soudainement, fronçant les sourcils. Tolet songea qu’il devait percevoir quelque chose par la Force.</w:t>
      </w:r>
    </w:p>
    <w:p>
      <w:pPr>
        <w:pStyle w:val="Normal"/>
        <w:widowControl w:val="false"/>
        <w:rPr/>
      </w:pPr>
      <w:r>
        <w:rPr/>
        <w:t xml:space="preserve">— </w:t>
      </w:r>
      <w:r>
        <w:rPr/>
        <w:t>Teydo... murmura le Jedi.</w:t>
      </w:r>
    </w:p>
    <w:p>
      <w:pPr>
        <w:pStyle w:val="Normal"/>
        <w:widowControl w:val="false"/>
        <w:rPr/>
      </w:pPr>
      <w:r>
        <w:rPr/>
        <w:tab/>
        <w:t>Il l’avait senti dès son arrivée à bord, et fut soulagé. Son ami était encore vivant, même après son “ interrogatoire ” par le Maître. Il y avait encore un espoir de le sortir de là.</w:t>
      </w:r>
    </w:p>
    <w:p>
      <w:pPr>
        <w:pStyle w:val="Normal"/>
        <w:widowControl w:val="false"/>
        <w:rPr/>
      </w:pPr>
      <w:r>
        <w:rPr/>
      </w:r>
    </w:p>
    <w:p>
      <w:pPr>
        <w:pStyle w:val="Normal"/>
        <w:widowControl w:val="false"/>
        <w:rPr/>
      </w:pPr>
      <w:r>
        <w:rPr/>
        <w:tab/>
        <w:t>Teydo Pa’aja avait perdu la notion du temps. Il réalisait seulement sa souffrance. Depuis combien de temps supportait-il cela ? Il savait que ce n’était qu’un rêve. Mais ce rêve se répétait des milliers de fois, fouillant dans son passé pour en retirer toute la douleur. Il se voyait lui, Teydo Pa’aja, pleurant sur les tombes de sa famille. Il voyait le B-Wing de son père explosant sous les tirs de l’Executor lors de la Bataille d’Endor. Il voyait l’X-Wing de son frère Lizki percuter un vaisseau de la flotte Katana au cours de la guerre contre le Grand Amiral Thrawn. Il voyait son frère Trame tué dans l’attaque du Complexe de la Gueule de l’Amiral Daala. Il voyait son frère Rena torturé par les Yevethas. Il voyait Golpi Rilim poussant des râles de souffrance sur le sol de sa maison. Son ami de Coruscant, Quasy Br'asn, avait aussi péri dans de terribles circonstances, et il en vit les images. Enfin, il voyait sa mère, morte de chagrin, le suppliant de vivre vieux. Il revivait la douleur, le cœur déchiré, les larmes chaudes sur ses joues, la torture des pertes successives. Il avait réussi, après des années et en s’investissant dans sa formation de Jedi, à chasser ces cauchemars et à accepter la disparition de sa famille. Kyp Durron l’y avait aidé.</w:t>
      </w:r>
    </w:p>
    <w:p>
      <w:pPr>
        <w:pStyle w:val="Normal"/>
        <w:widowControl w:val="false"/>
        <w:rPr/>
      </w:pPr>
      <w:r>
        <w:rPr/>
        <w:tab/>
        <w:t>Par un sombre procédé démoniaque, son bourreau était allé chercher ses pensées les plus douloureuses et les projetait sans discontinuer dans son esprit. Le Maître mettait son projet à exécution, massacrant psychologiquement le Jedi, brisant ses barrières mentales pour ne plus faire de lui qu’un pantin disloqué, vivant avec sa seule douleur. Teydo ne pouvait même pas se réveiller, se lever pour chasser ces idées. En fait, il ne dormait pas. Il était toujours étendu, immobile. Il avait senti qu’on le transportait, probablement était-il à nouveau à bord du Survivant.</w:t>
      </w:r>
    </w:p>
    <w:p>
      <w:pPr>
        <w:pStyle w:val="Normal"/>
        <w:widowControl w:val="false"/>
        <w:rPr/>
      </w:pPr>
      <w:r>
        <w:rPr/>
      </w:r>
    </w:p>
    <w:p>
      <w:pPr>
        <w:pStyle w:val="Normal"/>
        <w:widowControl w:val="false"/>
        <w:rPr/>
      </w:pPr>
      <w:r>
        <w:rPr/>
        <w:tab/>
        <w:t>Teydo était prêt à accepter son sort. Mais il ne supporterait pas que le Maître utilise sa douleur pour faire plonger Kano dans les abîmes du Côté Obscur.</w:t>
      </w:r>
    </w:p>
    <w:p>
      <w:pPr>
        <w:pStyle w:val="Normal"/>
        <w:widowControl w:val="false"/>
        <w:rPr/>
      </w:pPr>
      <w:r>
        <w:rPr/>
        <w:tab/>
        <w:t xml:space="preserve">Le rêve s'acheva par une image de lui hurlant sa souffrance au sommet d'une falaise de Koltary. Puis, sans laisser de répit à Teydo, le rêve recommença. Inlassablement. </w:t>
      </w:r>
    </w:p>
    <w:p>
      <w:pPr>
        <w:pStyle w:val="Normal"/>
        <w:widowControl w:val="false"/>
        <w:rPr/>
      </w:pPr>
      <w:r>
        <w:rPr/>
        <w:tab/>
        <w:t>Pleurer ou hurler aurait été un réconfort relatif. Mais Teydo ne pouvait même pas le faire. Il ne pouvait que subir cette douleur. Les larmes s'accumulaient, mais elles ne pouvaient pas sortir. Les cris de rage ne retentissaient que dans son esprit. Il revit son père mourir, il revit Lizki, Trame, Rena, Quasy, sa mère, Golpi. Et encore une fois. Une douleur inimaginable, une tristesse qui ne pouvait même pas éclater.</w:t>
      </w:r>
    </w:p>
    <w:p>
      <w:pPr>
        <w:pStyle w:val="Normal"/>
        <w:widowControl w:val="false"/>
        <w:rPr/>
      </w:pPr>
      <w:r>
        <w:rPr/>
        <w:tab/>
        <w:t>Teydo aurait voulu tout laisser tomber, préférant mourir que de souffrir éternellement. Mais il ne put rien faire qu'attendre. Et subir, encore et toujours.</w:t>
      </w:r>
      <w:r>
        <w:br w:type="page"/>
      </w:r>
    </w:p>
    <w:p>
      <w:pPr>
        <w:pStyle w:val="Normal"/>
        <w:widowControl w:val="false"/>
        <w:jc w:val="center"/>
        <w:rPr>
          <w:b/>
          <w:b/>
          <w:sz w:val="28"/>
          <w:u w:val="single"/>
        </w:rPr>
      </w:pPr>
      <w:r>
        <w:rPr>
          <w:b/>
          <w:sz w:val="28"/>
          <w:u w:val="single"/>
        </w:rPr>
        <w:t>Chapitre 14 : Le Groupe Kenobi</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t>Le droïd de bord transmit les coordonnées de la navette quand le contrôleur les réclama. Lentement, il manœuvra l’appareil et s’approcha du Survivant. Une voix retentit dans le haut-parleur.</w:t>
      </w:r>
    </w:p>
    <w:p>
      <w:pPr>
        <w:pStyle w:val="Normal"/>
        <w:widowControl w:val="false"/>
        <w:rPr/>
      </w:pPr>
      <w:r>
        <w:rPr/>
        <w:t xml:space="preserve">— </w:t>
      </w:r>
      <w:r>
        <w:rPr/>
        <w:t>Escouade TK 48 au rapport, ordonna la voix.</w:t>
      </w:r>
    </w:p>
    <w:p>
      <w:pPr>
        <w:pStyle w:val="Normal"/>
        <w:widowControl w:val="false"/>
        <w:rPr/>
      </w:pPr>
      <w:r>
        <w:rPr/>
        <w:tab/>
        <w:t>Le chef de l’escouade, à l’arrière, vint parler devant le micro. Ni lui ni aucun de ses sept soldats ne portaient leur armure réglementaire. Le leader, un homme grand, les cheveux clairs grisonnants et la barbe sévèrement taillée, répondit.</w:t>
      </w:r>
    </w:p>
    <w:p>
      <w:pPr>
        <w:pStyle w:val="Normal"/>
        <w:widowControl w:val="false"/>
        <w:rPr/>
      </w:pPr>
      <w:r>
        <w:rPr/>
        <w:t xml:space="preserve">— </w:t>
      </w:r>
      <w:r>
        <w:rPr/>
        <w:t>Ici leader TK 48 au rapport. Inspection de la planète Koltary terminée. Rien à signaler.</w:t>
      </w:r>
    </w:p>
    <w:p>
      <w:pPr>
        <w:pStyle w:val="Normal"/>
        <w:widowControl w:val="false"/>
        <w:rPr/>
      </w:pPr>
      <w:r>
        <w:rPr/>
        <w:t xml:space="preserve">— </w:t>
      </w:r>
      <w:r>
        <w:rPr/>
        <w:t xml:space="preserve">L’Amiral Zosskan attend un rapport détaillé. Vous avez l’autorisation d’atterrir. </w:t>
      </w:r>
    </w:p>
    <w:p>
      <w:pPr>
        <w:pStyle w:val="Normal"/>
        <w:widowControl w:val="false"/>
        <w:rPr/>
      </w:pPr>
      <w:r>
        <w:rPr/>
        <w:tab/>
        <w:t xml:space="preserve">À bord de la navette d’assaut, la tension était palpable. Quand le vaisseau se posa enfin, les huit soldats se levèrent et ôtèrent leurs longues capes noires. À l’extérieur de la navette, une délégation de quatre stormtroopers attendait les nouveaux arrivants. </w:t>
      </w:r>
    </w:p>
    <w:p>
      <w:pPr>
        <w:pStyle w:val="Normal"/>
        <w:widowControl w:val="false"/>
        <w:rPr/>
      </w:pPr>
      <w:r>
        <w:rPr/>
        <w:tab/>
        <w:t>Le leader barbu s’adressa au droïd.</w:t>
      </w:r>
    </w:p>
    <w:p>
      <w:pPr>
        <w:pStyle w:val="Normal"/>
        <w:widowControl w:val="false"/>
        <w:rPr/>
      </w:pPr>
      <w:r>
        <w:rPr/>
        <w:t xml:space="preserve">— </w:t>
      </w:r>
      <w:r>
        <w:rPr/>
        <w:t>Débarrasse-nous d’eux. Puis attends-nous ici et prépare-toi à décoller.</w:t>
      </w:r>
    </w:p>
    <w:p>
      <w:pPr>
        <w:pStyle w:val="Normal"/>
        <w:widowControl w:val="false"/>
        <w:rPr/>
      </w:pPr>
      <w:r>
        <w:rPr/>
        <w:tab/>
        <w:t>Le droïd émit un bip affirmatif, avant d’empoigner les commandes des lasers et de faucher les quatre soldats à l’extérieur d'une seule salve. Le leader ouvrit le sas de sortie, et se tourna vers ses sept partenaires.</w:t>
      </w:r>
    </w:p>
    <w:p>
      <w:pPr>
        <w:pStyle w:val="Normal"/>
        <w:widowControl w:val="false"/>
        <w:rPr/>
      </w:pPr>
      <w:r>
        <w:rPr/>
        <w:t xml:space="preserve">— </w:t>
      </w:r>
      <w:r>
        <w:rPr/>
        <w:t>On applique le plan prévu. Rendez-vous ici dans quinze minutes. Que la Force soit avec vous.</w:t>
      </w:r>
    </w:p>
    <w:p>
      <w:pPr>
        <w:pStyle w:val="Normal"/>
        <w:widowControl w:val="false"/>
        <w:rPr/>
      </w:pPr>
      <w:r>
        <w:rPr/>
      </w:r>
    </w:p>
    <w:p>
      <w:pPr>
        <w:pStyle w:val="Normal"/>
        <w:widowControl w:val="false"/>
        <w:rPr/>
      </w:pPr>
      <w:r>
        <w:rPr/>
        <w:tab/>
        <w:t>Le bruit des tirs avait alerté les soldats aux alentours. Intrigués, certains rejoignirent le hangar. Ils eurent la surprise d’y trouver un groupe hétéroclite et suspect. Un officier les interpella.</w:t>
      </w:r>
    </w:p>
    <w:p>
      <w:pPr>
        <w:pStyle w:val="Normal"/>
        <w:widowControl w:val="false"/>
        <w:rPr/>
      </w:pPr>
      <w:r>
        <w:rPr/>
        <w:t xml:space="preserve">— </w:t>
      </w:r>
      <w:r>
        <w:rPr/>
        <w:t xml:space="preserve">Qui êtes-vous ? Qu’est-ce que ça signifie ? </w:t>
      </w:r>
    </w:p>
    <w:p>
      <w:pPr>
        <w:pStyle w:val="Normal"/>
        <w:widowControl w:val="false"/>
        <w:rPr/>
      </w:pPr>
      <w:r>
        <w:rPr/>
        <w:tab/>
        <w:t xml:space="preserve">Devant l’absence de réponse, il fit signe aux stormtroopers d’ouvrir le feu. À peine eurent-ils brandi leurs armes qu’une barrière lumineuse s’éleva entre les deux groupes. Les huit intrus firent jaillir les lames de leurs sabres laser dans une synchronisation parfaite. Les impériaux ouvrirent le feu, mais la plupart de leurs tirs furent directement redirigés par les lames d’énergie, et ce furent les rangs impériaux qui furent décimés. Les soldats n’eurent pas le temps de se remettre. Un Jedi, apparemment un bothan, reconnaissable à sa fourrure brune et grise, bondit et se retrouva au milieu du groupe. Il fit fouetter sa lame brune, abattant la plupart de ses adversaires avec habileté. Qua’ar Braki para les quelques tirs courageux, alors que certains impériaux tentaient de fuir. Ils furent directement accueillis par la lame orange de Lora Dena, la belle humaine brune de Corellia. </w:t>
      </w:r>
    </w:p>
    <w:p>
      <w:pPr>
        <w:pStyle w:val="Normal"/>
        <w:widowControl w:val="false"/>
        <w:rPr/>
      </w:pPr>
      <w:r>
        <w:rPr/>
        <w:tab/>
        <w:t>Pendant ce temps, Xira, l'aristocrate falleen, et Yug’rin le rodien fondaient sur les impériaux en retrait. Les lames jaune et verte taillèrent en pièces les ennemis en un clin d’œil.</w:t>
      </w:r>
    </w:p>
    <w:p>
      <w:pPr>
        <w:pStyle w:val="Normal"/>
        <w:widowControl w:val="false"/>
        <w:rPr/>
      </w:pPr>
      <w:r>
        <w:rPr/>
        <w:tab/>
        <w:t>Une fois le secteur dégagé, les membres du groupe prirent position. Lora Dena, Qua’ar Braki et le bith Taren D’an restèrent pour couvrir le vaisseau en prévision de la retraite. Le bith fit signe de sa grosse tête jaune aux autres membres qu’ils pouvaient partir. Ses petits yeux noirs ne révélaient pas la moindre peur. Il raffermit sa garde sur le pommeau de son sabre laser violet.</w:t>
      </w:r>
    </w:p>
    <w:p>
      <w:pPr>
        <w:pStyle w:val="Normal"/>
        <w:widowControl w:val="false"/>
        <w:rPr/>
      </w:pPr>
      <w:r>
        <w:rPr/>
        <w:tab/>
        <w:t>Après tout, ils formaient le Groupe Kenobi, une unité Jedi d’élite secrète, fondée par Luke Skywalker et Kyp Durron, chargée de missions d’assaut apparemment impossibles. Pour eux, prendre d’assaut un destroyer passait pour de la rigolade.</w:t>
      </w:r>
    </w:p>
    <w:p>
      <w:pPr>
        <w:pStyle w:val="Normal"/>
        <w:widowControl w:val="false"/>
        <w:rPr/>
      </w:pPr>
      <w:r>
        <w:rPr/>
        <w:tab/>
        <w:t>Les cinq autres membres se répartirent. Xira et Yug’rin partirent inspecter la proue du navire, tandis que deux autres partaient pour la poupe. Le leader, quant à lui, allait s’occuper seul du centre.</w:t>
      </w:r>
    </w:p>
    <w:p>
      <w:pPr>
        <w:pStyle w:val="Normal"/>
        <w:widowControl w:val="false"/>
        <w:rPr/>
      </w:pPr>
      <w:r>
        <w:rPr/>
      </w:r>
    </w:p>
    <w:p>
      <w:pPr>
        <w:pStyle w:val="Normal"/>
        <w:widowControl w:val="false"/>
        <w:rPr/>
      </w:pPr>
      <w:r>
        <w:rPr/>
        <w:tab/>
        <w:t>Kano faillit sursauter tant la quantité de Force brute qui avait envahi le navire était importante. Il craignit un instant qu’il s’agisse d’un rassemblement de Jedi Noirs. Mais il sentit vite que ces Jedi étaient là pour tirer Teydo Pa’aja des griffes du Maître.</w:t>
      </w:r>
    </w:p>
    <w:p>
      <w:pPr>
        <w:pStyle w:val="Normal"/>
        <w:widowControl w:val="false"/>
        <w:rPr/>
      </w:pPr>
      <w:r>
        <w:rPr/>
        <w:t xml:space="preserve">— </w:t>
      </w:r>
      <w:r>
        <w:rPr/>
        <w:t>Ça y est, ils sont là ? fit une voix inconnue.</w:t>
      </w:r>
    </w:p>
    <w:p>
      <w:pPr>
        <w:pStyle w:val="Normal"/>
        <w:widowControl w:val="false"/>
        <w:rPr/>
      </w:pPr>
      <w:r>
        <w:rPr/>
        <w:tab/>
        <w:t>Kano se tourna vers Tolet Tolfa.</w:t>
      </w:r>
    </w:p>
    <w:p>
      <w:pPr>
        <w:pStyle w:val="Normal"/>
        <w:widowControl w:val="false"/>
        <w:rPr/>
      </w:pPr>
      <w:r>
        <w:rPr/>
        <w:t xml:space="preserve">— </w:t>
      </w:r>
      <w:r>
        <w:rPr/>
        <w:t xml:space="preserve">Ça y est, tu t’es décidé à parler toi ? </w:t>
      </w:r>
    </w:p>
    <w:p>
      <w:pPr>
        <w:pStyle w:val="Normal"/>
        <w:widowControl w:val="false"/>
        <w:rPr/>
      </w:pPr>
      <w:r>
        <w:rPr/>
        <w:tab/>
        <w:t>Le zhin ne cacha pas sa surprise.</w:t>
      </w:r>
    </w:p>
    <w:p>
      <w:pPr>
        <w:pStyle w:val="Normal"/>
        <w:widowControl w:val="false"/>
        <w:rPr/>
      </w:pPr>
      <w:r>
        <w:rPr/>
        <w:t xml:space="preserve">— </w:t>
      </w:r>
      <w:r>
        <w:rPr/>
        <w:t>Vous saviez que j’étais là ? Depuis le début ?</w:t>
      </w:r>
    </w:p>
    <w:p>
      <w:pPr>
        <w:pStyle w:val="Normal"/>
        <w:widowControl w:val="false"/>
        <w:rPr/>
      </w:pPr>
      <w:r>
        <w:rPr/>
        <w:t xml:space="preserve">— </w:t>
      </w:r>
      <w:r>
        <w:rPr/>
        <w:t>Bien sûr. Mais on n’a pas le temps d’en causer. J’imagine que c’est toi qui a prévenu Kyp Durron. Et je suis censé faire quoi maintenant ? Je repars avec eux ?</w:t>
      </w:r>
    </w:p>
    <w:p>
      <w:pPr>
        <w:pStyle w:val="Normal"/>
        <w:widowControl w:val="false"/>
        <w:rPr/>
      </w:pPr>
      <w:r>
        <w:rPr/>
        <w:tab/>
        <w:t>Profondément vexé, Tolfa se résigna à répondre à ce type qui s’était fichu de lui.</w:t>
      </w:r>
    </w:p>
    <w:p>
      <w:pPr>
        <w:pStyle w:val="Normal"/>
        <w:widowControl w:val="false"/>
        <w:rPr/>
      </w:pPr>
      <w:r>
        <w:rPr/>
        <w:t xml:space="preserve">— </w:t>
      </w:r>
      <w:r>
        <w:rPr/>
        <w:t>Comme vous voulez, maugréa-t-il. À vous de voir si vous approfondissez la mission.</w:t>
      </w:r>
    </w:p>
    <w:p>
      <w:pPr>
        <w:pStyle w:val="Normal"/>
        <w:widowControl w:val="false"/>
        <w:rPr/>
      </w:pPr>
      <w:r>
        <w:rPr/>
        <w:tab/>
        <w:t>Kano empoigna son sabre laser et sortit de la pièce.</w:t>
      </w:r>
    </w:p>
    <w:p>
      <w:pPr>
        <w:pStyle w:val="Normal"/>
        <w:widowControl w:val="false"/>
        <w:rPr/>
      </w:pPr>
      <w:r>
        <w:rPr/>
        <w:t xml:space="preserve">— </w:t>
      </w:r>
      <w:r>
        <w:rPr/>
        <w:t>Ma carrière est foutue... fit Tolet Tolfa avant de le suivre.</w:t>
      </w:r>
    </w:p>
    <w:p>
      <w:pPr>
        <w:pStyle w:val="Normal"/>
        <w:widowControl w:val="false"/>
        <w:rPr/>
      </w:pPr>
      <w:r>
        <w:rPr/>
      </w:r>
    </w:p>
    <w:p>
      <w:pPr>
        <w:pStyle w:val="Normal"/>
        <w:widowControl w:val="false"/>
        <w:rPr/>
      </w:pPr>
      <w:r>
        <w:rPr/>
        <w:tab/>
        <w:t>Reez avait senti la présence d’intrus dans le champ de la Force. Mais il n’avait pas eu le temps d’alerter le contrôle, et ces maudits Jedi étaient à présent à bord. Conscient de leur but, il se précipita vers la cellule de Teydo Pa’aja, à l’arrière du vaisseau.</w:t>
      </w:r>
    </w:p>
    <w:p>
      <w:pPr>
        <w:pStyle w:val="Normal"/>
        <w:widowControl w:val="false"/>
        <w:rPr/>
      </w:pPr>
      <w:r>
        <w:rPr/>
      </w:r>
    </w:p>
    <w:p>
      <w:pPr>
        <w:pStyle w:val="Normal"/>
        <w:widowControl w:val="false"/>
        <w:rPr/>
      </w:pPr>
      <w:r>
        <w:rPr/>
        <w:tab/>
        <w:t>Les trois Jedi éliminèrent sans la moindre difficulté les soldats qui s’approchèrent de la navette. Les malheureux tentèrent d’installer un canon lourd, mais quelques coups de sabres laser bien sentis eurent vite fait de leur montrer que c’était une mauvaise idée. Les trois lames firent un travail précis, digne des meilleurs chirurgiens de Coruscant.</w:t>
      </w:r>
    </w:p>
    <w:p>
      <w:pPr>
        <w:pStyle w:val="Normal"/>
        <w:widowControl w:val="false"/>
        <w:rPr/>
      </w:pPr>
      <w:r>
        <w:rPr/>
        <w:tab/>
        <w:t>Xira et Yug’rin se frayèrent un chemin jusqu’à l’extrémité du navire et rencontrèrent peu de résistance. Tout le groupe savait qu’un Jedi Noir était à bord, et les deux coéquipiers avaient senti qu’il allait vers l’arrière, à l'opposé de leur direction. Pas de duel pour eux, mais un Jedi ne recherchait pas la bataille. Seule la survie de Teydo Pa’aja leur importait. Kyp Durron les avait envoyés pour ça.</w:t>
      </w:r>
    </w:p>
    <w:p>
      <w:pPr>
        <w:pStyle w:val="Normal"/>
        <w:widowControl w:val="false"/>
        <w:rPr/>
      </w:pPr>
      <w:r>
        <w:rPr/>
      </w:r>
    </w:p>
    <w:p>
      <w:pPr>
        <w:pStyle w:val="Normal"/>
        <w:widowControl w:val="false"/>
        <w:rPr/>
      </w:pPr>
      <w:r>
        <w:rPr/>
        <w:tab/>
        <w:t xml:space="preserve">Le leader nettoya méthodiquement le milieu du Survivant. Il savait que les officiers se réfugiaient sur le pont, prêts à se battre. Il préféra les laisser mouiller leurs pantalons en l’attendant, plutôt que de leur faire le plaisir de mettre fin à leurs existences minables. Son groupe n’était pas là pour faire un massacre, il devait juste sauver Pa’aja. On l’avait nommé, lui, à la tête du groupe pour ses capacités d’infiltration et ses talents de Jedi. Le Groupe Kenobi opérait vite et bien, la guérilla n’était pas son rôle. </w:t>
      </w:r>
    </w:p>
    <w:p>
      <w:pPr>
        <w:pStyle w:val="Normal"/>
        <w:widowControl w:val="false"/>
        <w:rPr/>
      </w:pPr>
      <w:r>
        <w:rPr/>
        <w:tab/>
        <w:t>Le leader était fier de son groupe, qui regroupait des Jedi brillants et qui excellaient dans le combat et la rapidité. Lui-même était un agent émérite. Autrefois officier impérial, il avait rejoint la Rébellion peu avant la Bataille de Yavin, et avait participé au raid qui avait permis de subtiliser les plans de l’Etoile Noire. Après la mort de l’Empereur, il s’était retiré. Mais un Jedi Noir ambitieux, Jerec, avait tué son père. Le jeune homme avait alors découvert ses aptitudes à manier la Force, et avait vaincu Jerec et ses six acolytes Jedi Noirs. Cinq ans après, alors qu’il avait réintégré les rangs de la Nouvelle République et aidait Mara Jade à parfaire sa formation de Jedi, il avait été tenté par le pouvoir sombre d’un Temple Sith, cette lignée de Jedi Noirs éteinte depuis des millénaires. Mara Jade l’avait tiré in extremis des tentations obscures de Sith.</w:t>
      </w:r>
    </w:p>
    <w:p>
      <w:pPr>
        <w:pStyle w:val="Normal"/>
        <w:widowControl w:val="false"/>
        <w:rPr/>
      </w:pPr>
      <w:r>
        <w:rPr/>
        <w:tab/>
        <w:t>À présent, quatorze ans plus tard, Kyle Katarn comptait parmi les Jedi les plus puissants du Nouvel Ordre, et avait accepté le commandement d’une unité secrète. Cette mission était importante, et impliquait un Jedi Noir. Katarn n’était pas là pour la chasse, mais si le Jedi Sombre passait près de lui... et bien il arriverait ce qui devrait arriver.</w:t>
      </w:r>
    </w:p>
    <w:p>
      <w:pPr>
        <w:pStyle w:val="Normal"/>
        <w:widowControl w:val="false"/>
        <w:rPr/>
      </w:pPr>
      <w:r>
        <w:rPr/>
        <w:tab/>
        <w:t>Il tomba alors nez à nez avec un Jedi. Mais pas celui qu’il attendait.</w:t>
      </w:r>
    </w:p>
    <w:p>
      <w:pPr>
        <w:pStyle w:val="Normal"/>
        <w:widowControl w:val="false"/>
        <w:rPr/>
      </w:pPr>
      <w:r>
        <w:rPr/>
      </w:r>
    </w:p>
    <w:p>
      <w:pPr>
        <w:pStyle w:val="Normal"/>
        <w:widowControl w:val="false"/>
        <w:rPr/>
      </w:pPr>
      <w:r>
        <w:rPr/>
        <w:t xml:space="preserve">— </w:t>
      </w:r>
      <w:r>
        <w:rPr/>
        <w:t>Il est par là, fit sobrement Ka’tar.</w:t>
      </w:r>
    </w:p>
    <w:p>
      <w:pPr>
        <w:pStyle w:val="Normal"/>
        <w:widowControl w:val="false"/>
        <w:rPr/>
      </w:pPr>
      <w:r>
        <w:rPr/>
        <w:tab/>
        <w:t>Son collègue acquiesça. Leur groupe avait tiré le bon numéro. Teydo Pa’aja se trouvait bien à l’arrière, ce serait à eux de le récupérer. Ils détectaient d’autres Jedi, mais leur mission était seulement de ramener Pa’aja sain et sauf, sans se laisser distraire par les autres éléments.</w:t>
      </w:r>
    </w:p>
    <w:p>
      <w:pPr>
        <w:pStyle w:val="Normal"/>
        <w:widowControl w:val="false"/>
        <w:rPr/>
      </w:pPr>
      <w:r>
        <w:rPr/>
        <w:tab/>
        <w:t>Cependant, ils sentirent également qu’un autre Jedi venait vers eux. Un Jedi Noir. Ka’tar se tourna vers son compagnon. Décidément, ce serait eux qui auraient à s'occuper de tout.</w:t>
      </w:r>
    </w:p>
    <w:p>
      <w:pPr>
        <w:pStyle w:val="Normal"/>
        <w:widowControl w:val="false"/>
        <w:rPr/>
      </w:pPr>
      <w:r>
        <w:rPr/>
        <w:t xml:space="preserve">— </w:t>
      </w:r>
      <w:r>
        <w:rPr/>
        <w:t>Va chercher Pa’aja. Je m’occupe du Jedi Noir. Ne m’attendez pas.</w:t>
      </w:r>
    </w:p>
    <w:p>
      <w:pPr>
        <w:pStyle w:val="Normal"/>
        <w:widowControl w:val="false"/>
        <w:rPr/>
      </w:pPr>
      <w:r>
        <w:rPr/>
        <w:tab/>
        <w:t>L’autre acquiesça et continua sa route, faisant glisser ses tentacules sur le sol. Les ragnards étaient des créatures vertes, munies d’une dizaine de tentacules et de quatre yeux globuleux. Ikis était capable d’utiliser son sabre laser rouge avec n’importe lequel de ses tentacules, ce qui en faisait un adversaire imprévisible au sabre. En outre, ils lui permettraient de porter aisément Teydo Pa’aja si le besoin s’en faisait sentir. Il partit donc à la recherche des cellules de détention.</w:t>
      </w:r>
    </w:p>
    <w:p>
      <w:pPr>
        <w:pStyle w:val="Normal"/>
        <w:widowControl w:val="false"/>
        <w:rPr/>
      </w:pPr>
      <w:r>
        <w:rPr/>
        <w:tab/>
        <w:t>Ka’tar resta en arrière. Le guerrier noghri se dressa de toute sa hauteur. Les noghris étaient une race farouche d’assassins habiles. Ils avaient longtemps servi Darth Vader, puis le Grand Amiral Thrawn, avant de se rendre compte qu’ils avaient été dupés. Ils avaient alors rejoint la Nouvelle République, avec pour fonction d’honneur d’être les gardes du corps de Dame Vader, Leia Organa Solo. Ka’tar avait mis à profit ses dons de Jedi, et avait rejoint l’Académie Jedi. Ses talents de tueur combinés à la Force en faisaient un adversaire particulièrement dangereux. Il était très respecté au sein du Nouvel Ordre, malgré la terreur qu'inspirait son peuple, pourtant des plus loyal. Kyp Durron l’avait intégré au sein du groupe, voyant en lui une arme mortelle. Ka’tar allait prouver que c’était vrai. Le Jedi Noir Reez était un défi à sa mesure.</w:t>
      </w:r>
    </w:p>
    <w:p>
      <w:pPr>
        <w:pStyle w:val="Normal"/>
        <w:widowControl w:val="false"/>
        <w:rPr/>
      </w:pPr>
      <w:r>
        <w:rPr/>
      </w:r>
    </w:p>
    <w:p>
      <w:pPr>
        <w:pStyle w:val="Normal"/>
        <w:widowControl w:val="false"/>
        <w:rPr/>
      </w:pPr>
      <w:r>
        <w:rPr/>
        <w:tab/>
        <w:t>Les larmes ne pouvaient pas couler, elles n’étaient que dans son esprit. Teydo Pa’aja ne pouvait rien faire à part souffrir. Même pas hurler, se débattre. Une nouvelle fois, il assistait, impuissant, au massacre des membres de sa famille. Combien de fois revoyait-il cette scène ? Mais il ne voulait pas craquer, ou le Maître l’aurait vaincu. Il devait tenir. Quelque chose tout au fond de lui le laissait penser qu’il s’en sortirait.</w:t>
      </w:r>
    </w:p>
    <w:p>
      <w:pPr>
        <w:pStyle w:val="Normal"/>
        <w:widowControl w:val="false"/>
        <w:rPr/>
      </w:pPr>
      <w:r>
        <w:rPr/>
        <w:tab/>
        <w:t>Un droïd passait régulièrement pour administrer la drogue au Jedi. Il savait que si le délai expirait, il retrouverait la pleine possession de ses moyens. Teydo sentait déjà que sa poitrine bougeait au rythme de sa respiration. Il put agiter faiblement ses doigts de pieds. Si la dose ne lui était pas bientôt administrée, il finirait par réussir à se lever. Malheureusement, le droïd était réglé comme une horloge ithorienne. Il n’allait pas tarder à venir faire son office, replongeant le malheureux Teydo dans sa souffrance. Pa'aja ne comprenait toujours pas le maléfice qui le plongeait dans ces cauchemars. Parfois, les visions s'estompaient, lui laissant un répit et l'occasion de regarder le plafond. Il ignorait combien de temps encore il supporterait cette douleur.</w:t>
      </w:r>
    </w:p>
    <w:p>
      <w:pPr>
        <w:pStyle w:val="Normal"/>
        <w:widowControl w:val="false"/>
        <w:rPr/>
      </w:pPr>
      <w:r>
        <w:rPr/>
        <w:tab/>
        <w:t xml:space="preserve">Il entendit la porte s’ouvrir, et devina que le droïd entrait dans la pièce. Puis il le vit soudain voler dans les airs, passer devant lui, et l’entendit s’écraser contre le mur. Une grosse forme verdâtre emplit son champ de vision. Une créature tentaculaire et immense. Qu’est-ce qu’ils vont encore me faire ? </w:t>
      </w:r>
    </w:p>
    <w:p>
      <w:pPr>
        <w:pStyle w:val="Normal"/>
        <w:widowControl w:val="false"/>
        <w:rPr/>
      </w:pPr>
      <w:r>
        <w:rPr/>
        <w:t xml:space="preserve">— </w:t>
      </w:r>
      <w:r>
        <w:rPr/>
        <w:t>Teydo Pa’aja ? C’est bien vous ? Faites un signe si vous m’entendez.</w:t>
      </w:r>
    </w:p>
    <w:p>
      <w:pPr>
        <w:pStyle w:val="Normal"/>
        <w:widowControl w:val="false"/>
        <w:rPr/>
      </w:pPr>
      <w:r>
        <w:rPr/>
        <w:tab/>
        <w:t>Teydo sentit la Force en son interlocuteur et comprit qu’on venait à sa rescousse. Il voulut accueillir son sauveur comme il se devait, mais ne parvint même pas à le fixer. L’autre sentait pourtant qu’il était encore en vie. Il saisit avec précaution le corps du Jedi avec trois tentacules et sortit de la pièce. Teydo vit pour la première fois depuis trop longtemps autre chose que le mur de sa cellule. Les cauchemars s’étaient même éloignés de son esprit.</w:t>
      </w:r>
    </w:p>
    <w:p>
      <w:pPr>
        <w:pStyle w:val="Normal"/>
        <w:widowControl w:val="false"/>
        <w:rPr/>
      </w:pPr>
      <w:r>
        <w:rPr/>
      </w:r>
    </w:p>
    <w:p>
      <w:pPr>
        <w:pStyle w:val="Normal"/>
        <w:widowControl w:val="false"/>
        <w:rPr/>
      </w:pPr>
      <w:r>
        <w:rPr/>
        <w:tab/>
        <w:t>Kyle Katarn observa le type en face de lui. Un jeune humain, brun aux yeux verts, dans un uniforme impérial. Ce jeune homme regarda Katarn d’un air interrogateur. Kyle devait au moins avoir le double de l’âge du gamin. Les deux hommes comprirent simultanément à qui ils avaient affaire.</w:t>
      </w:r>
    </w:p>
    <w:p>
      <w:pPr>
        <w:pStyle w:val="Normal"/>
        <w:widowControl w:val="false"/>
        <w:rPr/>
      </w:pPr>
      <w:r>
        <w:rPr>
          <w:i/>
        </w:rPr>
        <w:t>Il est venu chercher Teydo,</w:t>
      </w:r>
      <w:r>
        <w:rPr/>
        <w:t xml:space="preserve"> se dit Kano.</w:t>
      </w:r>
    </w:p>
    <w:p>
      <w:pPr>
        <w:pStyle w:val="Normal"/>
        <w:widowControl w:val="false"/>
        <w:rPr/>
      </w:pPr>
      <w:r>
        <w:rPr>
          <w:i/>
        </w:rPr>
        <w:t>Voilà donc le fameux Kano,</w:t>
      </w:r>
      <w:r>
        <w:rPr/>
        <w:t xml:space="preserve"> songea Katarn. </w:t>
      </w:r>
    </w:p>
    <w:p>
      <w:pPr>
        <w:pStyle w:val="Normal"/>
        <w:widowControl w:val="false"/>
        <w:rPr/>
      </w:pPr>
      <w:r>
        <w:rPr/>
        <w:tab/>
        <w:t>Il avait eu des instructions en provenance de Kyp Durron. Kano était maintenant présumé innocent. Soit il repartait avec le Groupe Kenobi, soit il poursuivait sa mission.</w:t>
      </w:r>
    </w:p>
    <w:p>
      <w:pPr>
        <w:pStyle w:val="Normal"/>
        <w:widowControl w:val="false"/>
        <w:rPr/>
      </w:pPr>
      <w:r>
        <w:rPr/>
        <w:tab/>
        <w:t>Le choix parut clair quand Kano fit fouetter la lame violette de son sabre laser. À son regard, Kyle comprit qu’il jouait la comédie. Il allait rester à bord, mais un petit duel contre Katarn augmenterait sa crédibilité auprès des impériaux. Kyle esquissa un sourire, montrant à Kano qu’il comprenait le stratagème. Sa lame bleue fendit l’air pour rebondir contre la lame de Kano, annonçant le départ du duel simulé. Ils jouèrent le duel à la perfection, avec des attaques plutôt spectaculaires et des parades in extremis, conscients que des caméras de surveillance tournaient et que l’Amiral du vaisseau ne devait pas en perdre une miette, évaluant la détermination de Kano.</w:t>
      </w:r>
    </w:p>
    <w:p>
      <w:pPr>
        <w:pStyle w:val="Normal"/>
        <w:widowControl w:val="false"/>
        <w:rPr/>
      </w:pPr>
      <w:r>
        <w:rPr/>
        <w:t xml:space="preserve">— </w:t>
      </w:r>
      <w:r>
        <w:rPr/>
        <w:t>Vous n’auriez jamais dû venir ici, capitaine Katarn. Mes nouveaux employeurs ne vous laisseront jamais partir.</w:t>
      </w:r>
    </w:p>
    <w:p>
      <w:pPr>
        <w:pStyle w:val="Normal"/>
        <w:widowControl w:val="false"/>
        <w:rPr/>
      </w:pPr>
      <w:r>
        <w:rPr/>
        <w:t xml:space="preserve">— </w:t>
      </w:r>
      <w:r>
        <w:rPr/>
        <w:t xml:space="preserve">Vous sous-estimez mon groupe, Kano. Je vais vous faire regretter d’avoir choisi le Côté Obscur. </w:t>
      </w:r>
    </w:p>
    <w:p>
      <w:pPr>
        <w:pStyle w:val="Normal"/>
        <w:widowControl w:val="false"/>
        <w:rPr/>
      </w:pPr>
      <w:r>
        <w:rPr/>
        <w:tab/>
        <w:t xml:space="preserve">Le duel reprit de plus belle. Les stormtroopers qui passaient par là préférèrent ne pas s’en mêler, Kano ne leur en donnant pas l'ordre, et partirent à la poursuite des autres Jedi. </w:t>
      </w:r>
    </w:p>
    <w:p>
      <w:pPr>
        <w:pStyle w:val="Normal"/>
        <w:widowControl w:val="false"/>
        <w:rPr/>
      </w:pPr>
      <w:r>
        <w:rPr/>
      </w:r>
    </w:p>
    <w:p>
      <w:pPr>
        <w:pStyle w:val="Normal"/>
        <w:widowControl w:val="false"/>
        <w:rPr/>
      </w:pPr>
      <w:r>
        <w:rPr/>
        <w:tab/>
        <w:t>Ka’tar était prêt depuis longtemps. Quand Reez déboula dans le couloir, juste à côté de lui, il s’interposa, plaçant sa main devant lui et stoppant le gran net dans sa course, puis d'une poussée l’envoya rouler sur le sol. Le Jedi Noir se releva, éberlué, ne comprenant pas qu’un être intelligent puisse avoir la même force physique que lui. Il regarda le noghri, la rage au cœur. Il poussa un cri de guerre redoutable, mais Ka’tar resta de marbre, vexant profondément le gran. Ce dernier avait fait jaillir sa lame orangée et dégageait une rage meurtrière. Il se jeta sur le noghri, qui para alors que Reez ne l’avait même pas vu dégainer. En un éclair, il avait activé ses deux poignards laser gris. Les deux armes mesuraient à peine trente centimètres ; moins pratiques en duel qu’un sabre, elles étaient néanmoins parfaitement adaptées au capacités d’assassins des noghris. Ka’tar avait coincé le sabre de Reez entre ses deux lames, bloquant le mouvement de son adversaire. D’une poussée amplifiée par la Force, il repoussa le gran, qui tomba à nouveau au sol. La brute épaisse eut à peine le temps de comprendre ce qui se passait, il ne pouvait accepter d'être ainsi mis en échec. Mais le noghri lui avait déjà bondi dessus, à une vitesse incroyable, et, assis à califourchon sur Reez, lui enfonçait prestement un de ses poignards dans la poitrine.</w:t>
      </w:r>
    </w:p>
    <w:p>
      <w:pPr>
        <w:pStyle w:val="Normal"/>
        <w:widowControl w:val="false"/>
        <w:rPr/>
      </w:pPr>
      <w:r>
        <w:rPr/>
      </w:r>
    </w:p>
    <w:p>
      <w:pPr>
        <w:pStyle w:val="Normal"/>
        <w:widowControl w:val="false"/>
        <w:rPr/>
      </w:pPr>
      <w:r>
        <w:rPr/>
        <w:tab/>
        <w:t xml:space="preserve">Ikis portait sans peine le corps inerte de Teydo. Des stormtroopers surgirent, ouvrant le feu immédiatement. Ikis se servit d’un tentacule libre pour parer avec son sabre. Teydo ne bougeait toujours pas, et Ikis le posa un instant, pour régler leur compte aux impériaux. Une fois la voie dégagée, il récupéra Teydo et reprit sa route, laissant derrière lui des cadavres impériaux. </w:t>
      </w:r>
    </w:p>
    <w:p>
      <w:pPr>
        <w:pStyle w:val="Normal"/>
        <w:widowControl w:val="false"/>
        <w:rPr/>
      </w:pPr>
      <w:r>
        <w:rPr/>
        <w:tab/>
        <w:t>L’invalide songea alors qu’il allait abandonner son sabre laser, ce qu’il ne souhaitait à aucun prix. L’arme avait une valeur incalculable à ses yeux. Il l’avait conçue lui-même, dans la roche de Koltary. Kyp Durron lui avait offert une gemme Corusca comme source d’énergie, un joyau rare et inestimable. Mais Teydo ne put pas demander à Ikis de faire demi-tour, il ne put que rester dans ses tentacules à attendre que les effets de la drogue s'estompent.</w:t>
      </w:r>
    </w:p>
    <w:p>
      <w:pPr>
        <w:pStyle w:val="Normal"/>
        <w:widowControl w:val="false"/>
        <w:rPr/>
      </w:pPr>
      <w:r>
        <w:rPr/>
      </w:r>
    </w:p>
    <w:p>
      <w:pPr>
        <w:pStyle w:val="Normal"/>
        <w:widowControl w:val="false"/>
        <w:rPr/>
      </w:pPr>
      <w:r>
        <w:rPr/>
        <w:tab/>
        <w:t>Il était temps d’en finir. Kyle Katarn estima que ses soldats auraient bientôt tous rejoint la navette, et il devait être à l’heure pour le décollage. Malgré son amour-propre, il allait devoir laisser gagner Kano, pour lui permettre d’acquérir la confiance des impériaux.</w:t>
      </w:r>
    </w:p>
    <w:p>
      <w:pPr>
        <w:pStyle w:val="Normal"/>
        <w:widowControl w:val="false"/>
        <w:rPr/>
      </w:pPr>
      <w:r>
        <w:rPr/>
        <w:tab/>
        <w:t>Le duel lui avait montré que Kano n'était pas n'importe qui, et comme lui avait dit Kyp Durron il fallait s'en méfier au sabre laser. Il allait très vite, bondissant dans les airs, et effectuant des feintes que Katarn aurait craintes dans un vrai duel. Pour le moment, Kyle était pressé et devait abréger le combat.</w:t>
      </w:r>
    </w:p>
    <w:p>
      <w:pPr>
        <w:pStyle w:val="Normal"/>
        <w:widowControl w:val="false"/>
        <w:rPr/>
      </w:pPr>
      <w:r>
        <w:rPr/>
        <w:tab/>
        <w:t>Il attaqua mollement, et Kano le repoussa facilement. Kyle fit alors exprès de vaciller après un coup de pied peu puissant de son adversaire, laissant la lame du jeune Jedi lui percer le bras gauche. Kyle gémit et tomba à genoux. Kano devait avoir compris où il voulait en venir, et il envoya rouler Katarn au sol d’un coup de pied dans le dos. Un peu trop fort au goût de Katarn...</w:t>
      </w:r>
    </w:p>
    <w:p>
      <w:pPr>
        <w:pStyle w:val="Normal"/>
        <w:widowControl w:val="false"/>
        <w:rPr/>
      </w:pPr>
      <w:r>
        <w:rPr>
          <w:i/>
        </w:rPr>
        <w:t xml:space="preserve">Ça recommence, </w:t>
      </w:r>
      <w:r>
        <w:rPr/>
        <w:t>pensa Kano.</w:t>
      </w:r>
      <w:r>
        <w:rPr>
          <w:i/>
        </w:rPr>
        <w:t xml:space="preserve"> Je ne peux pas tuer ce type, c’est un héros de la Rébellion ! Je dois être crédible, le vaincre sans le tuer.</w:t>
      </w:r>
    </w:p>
    <w:p>
      <w:pPr>
        <w:pStyle w:val="Normal"/>
        <w:widowControl w:val="false"/>
        <w:rPr/>
      </w:pPr>
      <w:r>
        <w:rPr/>
        <w:tab/>
        <w:t>Il observa Katarn, qui ne paniquait pas le moins du monde : le Maître Jedi devait avoir prévu le coup. En effet, ce fut cet instant que Xira et Yug’rin choisirent pour surgir. Le rodien se précipita pour soutenir son supérieur, tandis que Xira se dressait devant Kano, reniflant dans un geste de défi. Savait-elle elle aussi le rôle que jouait Kano ?</w:t>
      </w:r>
    </w:p>
    <w:p>
      <w:pPr>
        <w:pStyle w:val="Normal"/>
        <w:widowControl w:val="false"/>
        <w:rPr/>
      </w:pPr>
      <w:r>
        <w:rPr/>
        <w:t xml:space="preserve">— </w:t>
      </w:r>
      <w:r>
        <w:rPr/>
        <w:t>On n’a pas le temps, fit le leader. On s’en va.</w:t>
      </w:r>
    </w:p>
    <w:p>
      <w:pPr>
        <w:pStyle w:val="Normal"/>
        <w:widowControl w:val="false"/>
        <w:rPr/>
      </w:pPr>
      <w:r>
        <w:rPr/>
        <w:tab/>
        <w:t>Les impériaux comprendraient que Kano ne pouvait pas s’attaquer à trois Jedi sur-entraînés, d’autant plus que cinq autres rôdaient à bord. Il éteignit son sabre et regarda les trois individus qui regagnaient leur vaisseau, alors que Xira lui jetait un dernier regard. Même s’il l’avait voulu, il n’aurait rien pu faire de plus.</w:t>
      </w:r>
    </w:p>
    <w:p>
      <w:pPr>
        <w:pStyle w:val="Normal"/>
        <w:widowControl w:val="false"/>
        <w:rPr/>
      </w:pPr>
      <w:r>
        <w:rPr/>
      </w:r>
    </w:p>
    <w:p>
      <w:pPr>
        <w:pStyle w:val="Normal"/>
        <w:widowControl w:val="false"/>
        <w:rPr/>
      </w:pPr>
      <w:r>
        <w:rPr/>
        <w:tab/>
        <w:t>Ikis atteignit enfin la navette, bien protégée par Taren D’an, Lora Dena et Qua’ar Braki. La jeune femme prit la parole.</w:t>
      </w:r>
    </w:p>
    <w:p>
      <w:pPr>
        <w:pStyle w:val="Normal"/>
        <w:widowControl w:val="false"/>
        <w:rPr/>
      </w:pPr>
      <w:r>
        <w:rPr/>
        <w:t xml:space="preserve">— </w:t>
      </w:r>
      <w:r>
        <w:rPr/>
        <w:t>Tu l’as ? C’est vrai qu’il est pas trop moche...</w:t>
      </w:r>
    </w:p>
    <w:p>
      <w:pPr>
        <w:pStyle w:val="Normal"/>
        <w:widowControl w:val="false"/>
        <w:rPr/>
      </w:pPr>
      <w:r>
        <w:rPr/>
        <w:tab/>
        <w:t>Teydo se souvint en entendant ces paroles qu'il était encore nu comme un ver. Le Maître aurait des comptes à rendre. Il entendit la jeune humaine pouffer en l'observant.</w:t>
      </w:r>
    </w:p>
    <w:p>
      <w:pPr>
        <w:pStyle w:val="Normal"/>
        <w:widowControl w:val="false"/>
        <w:rPr/>
      </w:pPr>
      <w:r>
        <w:rPr/>
        <w:t xml:space="preserve">— </w:t>
      </w:r>
      <w:r>
        <w:rPr/>
        <w:t>Tout le monde est là ? demanda Ikis, prêt à partir.</w:t>
      </w:r>
    </w:p>
    <w:p>
      <w:pPr>
        <w:pStyle w:val="Normal"/>
        <w:widowControl w:val="false"/>
        <w:rPr/>
      </w:pPr>
      <w:r>
        <w:rPr/>
        <w:t xml:space="preserve">— </w:t>
      </w:r>
      <w:r>
        <w:rPr/>
        <w:t>Tu es le premier à revenir, répondit Qua’ar, le bothan. On doit mettre les voiles dans... 3 minutes et 27 secondes.</w:t>
      </w:r>
    </w:p>
    <w:p>
      <w:pPr>
        <w:pStyle w:val="Normal"/>
        <w:widowControl w:val="false"/>
        <w:rPr/>
      </w:pPr>
      <w:r>
        <w:rPr/>
        <w:tab/>
        <w:t xml:space="preserve">Alors qu’Ikis allait emmener Teydo à bord, celui-ci remua. Surpris, le ragnard faillit lâcher son fardeau. L’effet de la drogue avait dû s’estomper, sans le renouvellement que le droïd devait effectuer. Je bouge... réalisa Teydo, euphorique. Il sauta sur ses pieds, sous le regard consterné des quatre Jedi. Il était encore un peu étourdi, mais plus les secondes s’écoulaient, plus il retrouvait le contrôle de son corps, la Force aidant sa récupération. Il s'accorda quelques secondes pour s'assurer de son équilibre. Enfin, il s'empressa de cacher certaines parties de son corps. </w:t>
      </w:r>
    </w:p>
    <w:p>
      <w:pPr>
        <w:pStyle w:val="Normal"/>
        <w:widowControl w:val="false"/>
        <w:rPr/>
      </w:pPr>
      <w:r>
        <w:rPr/>
        <w:t xml:space="preserve">— </w:t>
      </w:r>
      <w:r>
        <w:rPr/>
        <w:t>Heu, salut. Moi, c’est Teydo Pa’aja. C’est sympa d’être venus me voir.</w:t>
      </w:r>
    </w:p>
    <w:p>
      <w:pPr>
        <w:pStyle w:val="Normal"/>
        <w:widowControl w:val="false"/>
        <w:rPr/>
      </w:pPr>
      <w:r>
        <w:rPr/>
        <w:tab/>
        <w:t>Taren D’an, le bith, fut le premier à réagir en s'adressant à Teydo. Pendant ce temps, Ikis avait récupéré dans la navette une des capes noires, dont Teydo s'empara avec soulagement pour couvrir son corps.</w:t>
      </w:r>
    </w:p>
    <w:p>
      <w:pPr>
        <w:pStyle w:val="Normal"/>
        <w:widowControl w:val="false"/>
        <w:rPr/>
      </w:pPr>
      <w:r>
        <w:rPr/>
        <w:t xml:space="preserve">— </w:t>
      </w:r>
      <w:r>
        <w:rPr/>
        <w:t>Nous attendons le reste de l’équipe, puis nous vous ramènerons. Tout ira bien.</w:t>
      </w:r>
    </w:p>
    <w:p>
      <w:pPr>
        <w:pStyle w:val="Normal"/>
        <w:widowControl w:val="false"/>
        <w:rPr/>
      </w:pPr>
      <w:r>
        <w:rPr/>
        <w:t xml:space="preserve">— </w:t>
      </w:r>
      <w:r>
        <w:rPr/>
        <w:t>On a un peu de temps alors ? Figurez-vous que j’ai oublié un truc ! Je reviens tout de suite.</w:t>
      </w:r>
    </w:p>
    <w:p>
      <w:pPr>
        <w:pStyle w:val="Normal"/>
        <w:widowControl w:val="false"/>
        <w:rPr/>
      </w:pPr>
      <w:r>
        <w:rPr/>
        <w:tab/>
        <w:t>Le jeune homme partit en courant. Les Jedi du Groupe Kenobi restèrent incrédules. Ils étaient venus chercher ce type au péril de leurs vies, et voilà qu’il replongeait au cœur du territoire ennemi ! Ikis voulut le suivre, quand une foule de stormtroopers surgit dans le hangar. Ils avaient dû tous se rassembler pour empêcher les intrus de fuir. Les quatre Jedi se préparèrent à se défendre, oubliant Teydo Pa'aja.</w:t>
      </w:r>
    </w:p>
    <w:p>
      <w:pPr>
        <w:pStyle w:val="Normal"/>
        <w:widowControl w:val="false"/>
        <w:rPr/>
      </w:pPr>
      <w:r>
        <w:rPr/>
      </w:r>
    </w:p>
    <w:p>
      <w:pPr>
        <w:pStyle w:val="Normal"/>
        <w:widowControl w:val="false"/>
        <w:rPr/>
      </w:pPr>
      <w:r>
        <w:rPr/>
        <w:tab/>
        <w:t>Reez poussa un hurlement de douleur. Malgré sa peau épaisse et sa constitution robuste, la lame du noghri avait profondément entaillé sa chair. Le noghri pensait en avoir fini, mais il en fallait plus pour dompter un gran. Le non-humain leva soudainement ses mains et attrapa la gorge du félin. Les noghri avaient un visage doté d’un nez plat et de gros yeux effrayants, ainsi que d’une mâchoire solide. Ka’tar fut surpris par la violence du choc, et en lâcha ses poignards. Reez serra de toutes ses forces, empêchant le noghri de respirer. Ce dernier frappa de toutes ses forces le gran, qui résista. Il ne prit pas le temps d’appeler ses poignards grâce à la Force, trop occupé à ne pas suffoquer à l’étreinte de son adversaire. Il frappa encore et encore. Beaucoup d’êtres auraient été défigurés par la violence des coups, mais le gran tint bon. Il serrait toujours aussi fort, et l’oxygène commençait à ne plus atteindre le cerveau de Ka’tar. Quand le noghri cessa de respirer, Reez le lâcha et se releva en vitesse. Il avait eu une chance inouïe à deux reprises. Tout d’abord, le coup de poignard n’avait atteint aucune partie vitale. Ensuite, le noghri avait été suffisamment surpris pour lâcher ses armes. Si tout cela n’était pas arrivé... le guerrier de Honoghr n’aurait fait qu’une bouchée du Jedi Noir.</w:t>
      </w:r>
    </w:p>
    <w:p>
      <w:pPr>
        <w:pStyle w:val="Normal"/>
        <w:widowControl w:val="false"/>
        <w:rPr/>
      </w:pPr>
      <w:r>
        <w:rPr/>
        <w:tab/>
        <w:t>Le gran avait un seul objectif : ne pas laisser partir Teydo Pa’aja. Il savait que le Maître préfèrerait que son “ projet ” soit tué plutôt qu’il ne lui file entre les doigts comme Kano auparavant. Avec tous ces Jedi à bord, il était incapable de deviner où était Teydo. Il se précipita dans les cellules, où il ne trouva que le droïd déboussolé et déglingué. Il cracha un juron gran, puis entendit un bruit dans l’armurerie du destroyer, quelques couloirs plus loin. Il accourut, et trouva Teydo en train de fouiller parmi les armes, sans doute à la recherche de son sabre. Le jeune Jedi vidait les étagères métalliques, visiblement pressé. Reez ne chercha pas à comprendre comment le jeune homme pouvait bouger. Peu importait. Il allait le tuer.</w:t>
      </w:r>
    </w:p>
    <w:p>
      <w:pPr>
        <w:pStyle w:val="Normal"/>
        <w:widowControl w:val="false"/>
        <w:rPr/>
      </w:pPr>
      <w:r>
        <w:rPr/>
        <w:t xml:space="preserve">— </w:t>
      </w:r>
      <w:r>
        <w:rPr/>
        <w:t>C’est ça que tu cherches ? fit-il en sortant le sabre de Teydo des pans de sa tunique.</w:t>
      </w:r>
    </w:p>
    <w:p>
      <w:pPr>
        <w:pStyle w:val="Normal"/>
        <w:widowControl w:val="false"/>
        <w:rPr/>
      </w:pPr>
      <w:r>
        <w:rPr/>
      </w:r>
    </w:p>
    <w:p>
      <w:pPr>
        <w:pStyle w:val="Normal"/>
        <w:widowControl w:val="false"/>
        <w:rPr/>
      </w:pPr>
      <w:r>
        <w:rPr/>
        <w:tab/>
        <w:t xml:space="preserve">Kyle Katarn et ses deux acolytes avaient rejoint la navette. Leur renfort avait permis de prendre la horde d’impériaux à revers et de n’en faire qu’une bouchée. Katarn regarda ses troupes. </w:t>
      </w:r>
    </w:p>
    <w:p>
      <w:pPr>
        <w:pStyle w:val="Normal"/>
        <w:widowControl w:val="false"/>
        <w:rPr/>
      </w:pPr>
      <w:r>
        <w:rPr/>
        <w:t xml:space="preserve">— </w:t>
      </w:r>
      <w:r>
        <w:rPr/>
        <w:t xml:space="preserve">Vous n’avez pas Pa’aja ? Que s'est-il passé ? </w:t>
      </w:r>
    </w:p>
    <w:p>
      <w:pPr>
        <w:pStyle w:val="Normal"/>
        <w:widowControl w:val="false"/>
        <w:rPr/>
      </w:pPr>
      <w:r>
        <w:rPr/>
        <w:t xml:space="preserve">— </w:t>
      </w:r>
      <w:r>
        <w:rPr/>
        <w:t>Il est reparti, fit Ikis, conscient du ridicule de la situation.</w:t>
      </w:r>
    </w:p>
    <w:p>
      <w:pPr>
        <w:pStyle w:val="Normal"/>
        <w:widowControl w:val="false"/>
        <w:rPr/>
      </w:pPr>
      <w:r>
        <w:rPr/>
        <w:t xml:space="preserve">— </w:t>
      </w:r>
      <w:r>
        <w:rPr/>
        <w:t>Quoi ? Qu'est-ce que c'est que cette histoire ? Et Ka’tar n’est pas là non plus ?</w:t>
      </w:r>
    </w:p>
    <w:p>
      <w:pPr>
        <w:pStyle w:val="Normal"/>
        <w:widowControl w:val="false"/>
        <w:rPr/>
      </w:pPr>
      <w:r>
        <w:rPr/>
        <w:tab/>
        <w:t>Le groupe paraissait gêné. Ils devaient partir dans à peine une minute...</w:t>
      </w:r>
    </w:p>
    <w:p>
      <w:pPr>
        <w:pStyle w:val="Normal"/>
        <w:widowControl w:val="false"/>
        <w:rPr/>
      </w:pPr>
      <w:r>
        <w:rPr/>
        <w:t xml:space="preserve">— </w:t>
      </w:r>
      <w:r>
        <w:rPr/>
        <w:t>Mission accomplie à l’avant, fit Xira. Les rayons tracteurs ont été mis hors-service. La voie est libre.</w:t>
      </w:r>
    </w:p>
    <w:p>
      <w:pPr>
        <w:pStyle w:val="Normal"/>
        <w:widowControl w:val="false"/>
        <w:rPr/>
      </w:pPr>
      <w:r>
        <w:rPr/>
        <w:tab/>
        <w:t>Kyle ne sut que faire. Il devait remplir les objectifs, et ne tenait pas à perdre Ka’tar, probablement son meilleur élément.</w:t>
      </w:r>
    </w:p>
    <w:p>
      <w:pPr>
        <w:pStyle w:val="Normal"/>
        <w:widowControl w:val="false"/>
        <w:rPr/>
      </w:pPr>
      <w:r>
        <w:rPr/>
        <w:t xml:space="preserve">— </w:t>
      </w:r>
      <w:r>
        <w:rPr/>
        <w:t>Fichez le camp. Je vais attendre Pa’aja et Ka’tar, et nous volerons une autre navette.</w:t>
      </w:r>
    </w:p>
    <w:p>
      <w:pPr>
        <w:pStyle w:val="Normal"/>
        <w:widowControl w:val="false"/>
        <w:rPr/>
      </w:pPr>
      <w:r>
        <w:rPr/>
        <w:t xml:space="preserve">— </w:t>
      </w:r>
      <w:r>
        <w:rPr/>
        <w:t>Capitaine... commença Lora Dena.</w:t>
      </w:r>
    </w:p>
    <w:p>
      <w:pPr>
        <w:pStyle w:val="Normal"/>
        <w:widowControl w:val="false"/>
        <w:rPr/>
      </w:pPr>
      <w:r>
        <w:rPr/>
        <w:t xml:space="preserve">— </w:t>
      </w:r>
      <w:r>
        <w:rPr/>
        <w:t>Ne discutez pas. Si j’échoue, il vaut mieux que vous soyez déjà à l’abri. Et ils croiront que nous sommes tous partis.</w:t>
      </w:r>
    </w:p>
    <w:p>
      <w:pPr>
        <w:pStyle w:val="Normal"/>
        <w:widowControl w:val="false"/>
        <w:rPr/>
      </w:pPr>
      <w:r>
        <w:rPr/>
        <w:t xml:space="preserve">— </w:t>
      </w:r>
      <w:r>
        <w:rPr/>
        <w:t>Monsieur, objecta le bith, tous ensemble nous pourrions capturer le navire.</w:t>
      </w:r>
    </w:p>
    <w:p>
      <w:pPr>
        <w:pStyle w:val="Normal"/>
        <w:widowControl w:val="false"/>
        <w:rPr/>
      </w:pPr>
      <w:r>
        <w:rPr/>
        <w:t xml:space="preserve">— </w:t>
      </w:r>
      <w:r>
        <w:rPr/>
        <w:t>Ne dites pas de bêtises. Vous savez bien que des renforts impériaux seront là dans quelques minutes. Et puis huit personnes ne suffiront jamais à contrôler ce navire. Maintenant partez. C’est un ordre.</w:t>
      </w:r>
    </w:p>
    <w:p>
      <w:pPr>
        <w:pStyle w:val="Normal"/>
        <w:widowControl w:val="false"/>
        <w:rPr/>
      </w:pPr>
      <w:r>
        <w:rPr/>
        <w:tab/>
        <w:t>Les Jedi montèrent à contrecœur dans la navette, qui quitta rapidement le destroyer, les rayons tracteurs désactivés ne pouvant l'empêcher de partir. Kyle savait que ses soldats étaient furieux de leur échec. Mais si Katarn s’en sortait ce serait grâce à eux. Il repéra une navette à subtiliser, et se prépara à récupérer les deux Jedi qui manquaient à l'appel.</w:t>
      </w:r>
    </w:p>
    <w:p>
      <w:pPr>
        <w:pStyle w:val="Normal"/>
        <w:widowControl w:val="false"/>
        <w:rPr/>
      </w:pPr>
      <w:r>
        <w:rPr/>
      </w:r>
    </w:p>
    <w:p>
      <w:pPr>
        <w:pStyle w:val="Normal"/>
        <w:widowControl w:val="false"/>
        <w:rPr/>
      </w:pPr>
      <w:r>
        <w:rPr/>
        <w:tab/>
        <w:t>Kano décida que son rôle s’arrêtait là. Néanmoins, il ignorait si Teydo avait pu partir avec la navette. Un des Jedi avait désactivé les rayons tracteurs, et tous les hommes disponibles avaient attaqué, ne laissant personne pour s’occuper des tourelles. La navette était donc partie sans encombres. Il décida de ne rien faire et de reprocher cet incident aux officiers impériaux.</w:t>
      </w:r>
    </w:p>
    <w:p>
      <w:pPr>
        <w:pStyle w:val="Normal"/>
        <w:widowControl w:val="false"/>
        <w:rPr/>
      </w:pPr>
      <w:r>
        <w:rPr/>
      </w:r>
    </w:p>
    <w:p>
      <w:pPr>
        <w:pStyle w:val="Normal"/>
        <w:widowControl w:val="false"/>
        <w:rPr/>
      </w:pPr>
      <w:r>
        <w:rPr/>
        <w:tab/>
        <w:t>Teydo Pa’aja se retourna pour faire face à la brute qui avait massacré son ami Golpi Rilim. Seul problème : il était désarmé, alors que l’autre avait deux sabres laser. Dont le sien. Il constata son ironie de se sentir désarmé alors qu’il était dans une armurerie. Mais toutes les armes étaient déchargées, les cellules énergétiques étant stockées à l’étage inférieur. On y accédait à l’aide d’un petit escalier au fond de la pièce.</w:t>
      </w:r>
    </w:p>
    <w:p>
      <w:pPr>
        <w:pStyle w:val="Normal"/>
        <w:widowControl w:val="false"/>
        <w:rPr/>
      </w:pPr>
      <w:r>
        <w:rPr/>
        <w:tab/>
        <w:t>Reez chargea sans grande finesse avec son sabre, et Teydo glissa sur le côté pour esquiver. Le gran frappa de plus belle, mais Teydo était plus fin et évitait les coups habilement, alternant les bonds et les esquives. Reez recula vers l’entrée de la pièce et ricana, bien que vexé. Il comprenait que son manque de finesse tournait au ridicule. Pa'aja n'avait même pas d'arme. En outre, Reez était affaibli par la blessure occasionnée par le noghri Jedi.</w:t>
      </w:r>
    </w:p>
    <w:p>
      <w:pPr>
        <w:pStyle w:val="Normal"/>
        <w:widowControl w:val="false"/>
        <w:rPr/>
      </w:pPr>
      <w:r>
        <w:rPr/>
        <w:t xml:space="preserve">— </w:t>
      </w:r>
      <w:r>
        <w:rPr/>
        <w:t>Tu ne perds rien pour attendre, Pa’aja. Je vais te montrer la vraie nature de la Force. Un petit tour appris par mon Maître...</w:t>
      </w:r>
    </w:p>
    <w:p>
      <w:pPr>
        <w:pStyle w:val="Normal"/>
        <w:widowControl w:val="false"/>
        <w:rPr/>
      </w:pPr>
      <w:r>
        <w:rPr/>
        <w:tab/>
        <w:t>Teydo sentit le Côté Obscur affluer et se concentrer dans le corps du Jedi Noir, et il comprit. Les Jedi Sombres utilisaient des pouvoirs meurtriers et violents, comme la boule d'énergie ou les éclairs. Mais cela demandait beaucoup d’énergie, et ils n’en maîtrisaient souvent qu’un seul. L’Empereur Palpatine était par exemple devenu maître dans l’utilisation des éclairs de Force. Cependant, Reez n’était pas aussi puissant, et utiliser cette technique allait lui demander une grande concentration et une énergie considérable. Cette attaque marquerait le terme de l’affrontement, d'une manière ou d'une autre. Teydo pouvait agir. Mais il ne pouvait pas attaquer de front, ni fuir. Le gran bloquait la sortie, et Teydo pensa à emprunter les escaliers.</w:t>
      </w:r>
    </w:p>
    <w:p>
      <w:pPr>
        <w:pStyle w:val="Normal"/>
        <w:widowControl w:val="false"/>
        <w:rPr/>
      </w:pPr>
      <w:r>
        <w:rPr/>
        <w:tab/>
        <w:t>L’énergie s’accumulait dangereusement dans les mains du Jedi Noir, l’attaque allait être imminente. Teydo vit alors une forme grise s’élever derrière Reez. En un clin d’œil, un noghri avait bondi sur le gran, entourant sa poitrine de ses deux pattes postérieures. Ka’tar sortit un poignard laser, prêt à trancher la gorge de son adversaire avec l'efficacité des noghris. Reez hurla en sentant le poids du félin fondre sur lui.</w:t>
      </w:r>
    </w:p>
    <w:p>
      <w:pPr>
        <w:pStyle w:val="Normal"/>
        <w:widowControl w:val="false"/>
        <w:rPr/>
      </w:pPr>
      <w:r>
        <w:rPr/>
        <w:t xml:space="preserve">— </w:t>
      </w:r>
      <w:r>
        <w:rPr/>
        <w:t xml:space="preserve">Maudit Jedi ! </w:t>
      </w:r>
    </w:p>
    <w:p>
      <w:pPr>
        <w:pStyle w:val="Normal"/>
        <w:widowControl w:val="false"/>
        <w:rPr/>
      </w:pPr>
      <w:r>
        <w:rPr/>
        <w:tab/>
        <w:t>Il regretta amèrement de ne pas s’être assuré du décès du noghri. Il avait sous-estimé son adversaire et sa résistance. Fou de rage, il laissa sa haine amplifier le pouvoir du Côté Obscur en lui. Avec un hurlement de dément, il tendit les mains, bien décidé à occire Teydo Pa’aja. Il regretta de ne pas disposer des mêmes pouvoirs que son Maître, d'avoir encore à se concentrer pour effectuer ce genre d'attaque dévastatrice.</w:t>
      </w:r>
    </w:p>
    <w:p>
      <w:pPr>
        <w:pStyle w:val="Normal"/>
        <w:widowControl w:val="false"/>
        <w:rPr/>
      </w:pPr>
      <w:r>
        <w:rPr/>
      </w:r>
    </w:p>
    <w:p>
      <w:pPr>
        <w:pStyle w:val="Normal"/>
        <w:widowControl w:val="false"/>
        <w:rPr/>
      </w:pPr>
      <w:r>
        <w:rPr/>
        <w:tab/>
        <w:t xml:space="preserve">Un flot d’éclairs jaillit enfin de l’extrémité de ses phalanges, alors que Teydo reculait, cherchant une issue pour échapper à une mort certaine. Il recula, recula. </w:t>
      </w:r>
    </w:p>
    <w:p>
      <w:pPr>
        <w:pStyle w:val="Normal"/>
        <w:widowControl w:val="false"/>
        <w:rPr/>
      </w:pPr>
      <w:r>
        <w:rPr/>
        <w:tab/>
        <w:t>Teydo était connu sur toute sa planète pour être doté d’une chance mythique. Et cette chance ne lui fit pas défaut. Il ne regardait pas derrière lui, et ne vit pas qu’il approchait des petits escaliers menant au dépôt à munitions, en dessous. Son pied ne rencontra soudain pas le sol, et il dégringola dans les escaliers, alors que les éclairs passaient à toute vitesse au-dessus de sa tête. Il dévala les marches en roulant, loin du chaos.</w:t>
      </w:r>
    </w:p>
    <w:p>
      <w:pPr>
        <w:pStyle w:val="Normal"/>
        <w:widowControl w:val="false"/>
        <w:rPr/>
      </w:pPr>
      <w:r>
        <w:rPr/>
        <w:tab/>
        <w:t>Reez n’avait pas envisagé que Teydo puisse esquiver (Teydo non plus d’ailleurs), et grimaça en voyant le Jedi disparaître dans la cage d’escalier. Tout se passa très vite, et Ka’tar, toujours juché derrière le gran, s’apprêtait à faire son boulot d’assassin. Mais Reez n’avait pas songé que la pièce dans laquelle il se trouvait était uniquement composée d’étagères métalliques et d’armes. Quand les éclairs passèrent au-dessus de Teydo, ils percutèrent le mur du fond. Les pouvoirs de Sith étaient puissants, et cela n’arrêta pas la salve. Au contraire, elle se réverbéra dans les étagères, les murs et même le sol. Reez ne comprit rien. En un instant, son pouvoir s’était retourné contre lui, fonçant sur le sol et s’attaquant à son corps. Il brailla de douleur quand sa chair commença à se calciner. Il entreprit de reculer vers la sortie pour survivre et échapper à la fournaise.</w:t>
      </w:r>
    </w:p>
    <w:p>
      <w:pPr>
        <w:pStyle w:val="Normal"/>
        <w:widowControl w:val="false"/>
        <w:rPr/>
      </w:pPr>
      <w:r>
        <w:rPr/>
        <w:tab/>
        <w:t>Ka’tar était plus habile. Agrippé au Jedi Noir, il subit l’assaut de la première vague d’éclairs, transmise par le corps de Reez. Il lâcha son poignard en poussant un miaulement rauque, mit ses mains sur les épaules de son perchoir, et plaça rapidement ses deux pattes arrières sur le dos du gran. Puis il poussa avec ses pattes de toutes ses forces, tout en lâchant les épaules de Reez. La poussée, amplifiée par la Force et par son agilité, l’envoya voler vers la pièce voisine, à l’abri de la tourmente. À l’inverse, elle eut pour effet de projeter Reez au cœur du chaos, où crépitaient les chaînes de l'enfer de Sith. Ka’tar perdit conscience quand son crâne heurta le mur du couloir. La dernière chose qu’il entendit fut le hurlement de Reez.</w:t>
      </w:r>
    </w:p>
    <w:p>
      <w:pPr>
        <w:pStyle w:val="Normal"/>
        <w:widowControl w:val="false"/>
        <w:rPr/>
      </w:pPr>
      <w:r>
        <w:rPr/>
      </w:r>
    </w:p>
    <w:p>
      <w:pPr>
        <w:pStyle w:val="Normal"/>
        <w:widowControl w:val="false"/>
        <w:rPr/>
      </w:pPr>
      <w:r>
        <w:rPr/>
        <w:tab/>
        <w:t xml:space="preserve">L’Amiral Zosskan bouillonnait de rage. Il perdait le contrôle des évènements. Son désespoir empira quand il vit la petite navette décoller tranquillement, sans personne pour l’arrêter. </w:t>
      </w:r>
    </w:p>
    <w:p>
      <w:pPr>
        <w:pStyle w:val="Normal"/>
        <w:widowControl w:val="false"/>
        <w:rPr/>
      </w:pPr>
      <w:r>
        <w:rPr/>
        <w:t xml:space="preserve">— </w:t>
      </w:r>
      <w:r>
        <w:rPr/>
        <w:t>Rayons tracteurs ! ordonna-t-il. Je veux cette navette !</w:t>
      </w:r>
    </w:p>
    <w:p>
      <w:pPr>
        <w:pStyle w:val="Normal"/>
        <w:widowControl w:val="false"/>
        <w:rPr/>
      </w:pPr>
      <w:r>
        <w:rPr/>
        <w:t xml:space="preserve">— </w:t>
      </w:r>
      <w:r>
        <w:rPr/>
        <w:t>Rayons tracteurs hors service, Amiral, fit un lieutenant. Probablement un sabotage.</w:t>
      </w:r>
    </w:p>
    <w:p>
      <w:pPr>
        <w:pStyle w:val="Normal"/>
        <w:widowControl w:val="false"/>
        <w:rPr/>
      </w:pPr>
      <w:r>
        <w:rPr/>
        <w:t xml:space="preserve">— </w:t>
      </w:r>
      <w:r>
        <w:rPr/>
        <w:t>Alors envoyez les pilotes de Tie me faire sauter ces foutues bouses de bantha de Jedi !</w:t>
      </w:r>
    </w:p>
    <w:p>
      <w:pPr>
        <w:pStyle w:val="Normal"/>
        <w:widowControl w:val="false"/>
        <w:rPr/>
      </w:pPr>
      <w:r>
        <w:rPr/>
        <w:tab/>
        <w:t>Le lieutenant blêmissait à vue d’œil.</w:t>
      </w:r>
    </w:p>
    <w:p>
      <w:pPr>
        <w:pStyle w:val="Normal"/>
        <w:widowControl w:val="false"/>
        <w:rPr/>
      </w:pPr>
      <w:r>
        <w:rPr/>
        <w:t xml:space="preserve">— </w:t>
      </w:r>
      <w:r>
        <w:rPr/>
        <w:t>Nous avons perdu beaucoup de pilotes, Amiral. Ils ont tenté d’attaquer les intrus.</w:t>
      </w:r>
    </w:p>
    <w:p>
      <w:pPr>
        <w:pStyle w:val="Normal"/>
        <w:widowControl w:val="false"/>
        <w:rPr/>
      </w:pPr>
      <w:r>
        <w:rPr/>
        <w:t xml:space="preserve">— </w:t>
      </w:r>
      <w:r>
        <w:rPr/>
        <w:t>Et qu’est-ce que vous attendez pour envoyer les survivants ? Et que font Kano et Reez ?</w:t>
      </w:r>
    </w:p>
    <w:p>
      <w:pPr>
        <w:pStyle w:val="Normal"/>
        <w:widowControl w:val="false"/>
        <w:rPr/>
      </w:pPr>
      <w:r>
        <w:rPr/>
        <w:tab/>
        <w:t>Le lieutenant transmit l’ordre aux pilotes, et se tourna vers Zosskan.</w:t>
      </w:r>
    </w:p>
    <w:p>
      <w:pPr>
        <w:pStyle w:val="Normal"/>
        <w:widowControl w:val="false"/>
        <w:rPr/>
      </w:pPr>
      <w:r>
        <w:rPr/>
        <w:t xml:space="preserve">— </w:t>
      </w:r>
      <w:r>
        <w:rPr/>
        <w:t>Nous ignorons où est Reez. Kano a combattu un Jedi, mais il était en infériorité numérique, les holos de surveillance l’ont montré. Il a dû les laisser filer.</w:t>
      </w:r>
    </w:p>
    <w:p>
      <w:pPr>
        <w:pStyle w:val="Normal"/>
        <w:widowControl w:val="false"/>
        <w:rPr/>
      </w:pPr>
      <w:r>
        <w:rPr/>
        <w:tab/>
        <w:t xml:space="preserve">Zosskan jura. Il misa tous ses espoirs sur les derniers Tie, sachant qu’en cas d’échec, des têtes allaient tomber. Il cogna le siège devant lui à la vue des images des holos de surveillance du hangar. Se rendant compte que sa réaction ressemblait à celle d'un gamin capricieux, il se ressaisit et foudroya ses hommes du regard. Sur l'écran, les pilotes y arrivèrent, et furent accueillis par le sabre laser de Kyle Katarn, célèbre visage de la Nouvelle République. Les derniers pilotes du Survivant furent vite taillés en pièces, alors que la navette passait en hyperespace et quittait le secteur. Zosskan mit sa tête dans ses mains en s’affalant dans le siège de commandement, faisant penser à un wookiee désespérément affamé. </w:t>
      </w:r>
    </w:p>
    <w:p>
      <w:pPr>
        <w:pStyle w:val="Normal"/>
        <w:widowControl w:val="false"/>
        <w:rPr/>
      </w:pPr>
      <w:r>
        <w:rPr/>
        <w:tab/>
        <w:t>Kano arriva peu après, et faillit sourire en voyant les mines déconfites des membres d’équipage. Puis il se força à garder son sérieux, prêt à jouer la comédie.</w:t>
      </w:r>
    </w:p>
    <w:p>
      <w:pPr>
        <w:pStyle w:val="Normal"/>
        <w:widowControl w:val="false"/>
        <w:rPr/>
      </w:pPr>
      <w:r>
        <w:rPr/>
        <w:t xml:space="preserve">— </w:t>
      </w:r>
      <w:r>
        <w:rPr/>
        <w:t>Ordures de Jedi... Je n’ai rien pu faire, Amiral. Ils sont partis. Ils étaient trop nombreux, je ne pouvais que les laisser partir.</w:t>
      </w:r>
    </w:p>
    <w:p>
      <w:pPr>
        <w:pStyle w:val="Normal"/>
        <w:widowControl w:val="false"/>
        <w:rPr/>
      </w:pPr>
      <w:r>
        <w:rPr/>
        <w:tab/>
        <w:t>Zosskan leva vers Kano un visage las.</w:t>
      </w:r>
    </w:p>
    <w:p>
      <w:pPr>
        <w:pStyle w:val="Normal"/>
        <w:widowControl w:val="false"/>
        <w:rPr/>
      </w:pPr>
      <w:r>
        <w:rPr/>
        <w:t xml:space="preserve">— </w:t>
      </w:r>
      <w:r>
        <w:rPr/>
        <w:t>Il en reste un pour couvrir les autres. Ils se sont... fichus de nous.</w:t>
      </w:r>
    </w:p>
    <w:p>
      <w:pPr>
        <w:pStyle w:val="Normal"/>
        <w:widowControl w:val="false"/>
        <w:rPr/>
      </w:pPr>
      <w:r>
        <w:rPr/>
        <w:tab/>
        <w:t>L’Amiral entreprit alors de contempler bêtement la console devant lui. Tolet Tolfa essayait également de ne pas hurler de rire. Il suivait toujours Kano, et ne comprenait pas comment ce dernier avait bien pu le détecter. Sur l’image holo, Kano vit Kyle Katarn qui chassait les derniers pilotes de Tie. L’un d’entre eux parvint à grimper dans un des chasseurs suspendus au plafond, que Katarn démonta subtilement à coups de sabre laser en effectuant un bond vrillé. Il laissa partir le pilote éberlué, qui détala sans demander son reste.</w:t>
      </w:r>
    </w:p>
    <w:p>
      <w:pPr>
        <w:pStyle w:val="Normal"/>
        <w:widowControl w:val="false"/>
        <w:rPr/>
      </w:pPr>
      <w:r>
        <w:rPr/>
        <w:tab/>
        <w:t xml:space="preserve">Kano craignit d’avoir à retourner simuler un affrontement contre Kyle. Il ne pouvait rester là, les bras ballants. Il devait prouver sa soi-disant loyauté à l’Empire. </w:t>
      </w:r>
    </w:p>
    <w:p>
      <w:pPr>
        <w:pStyle w:val="Normal"/>
        <w:widowControl w:val="false"/>
        <w:rPr/>
      </w:pPr>
      <w:r>
        <w:rPr/>
      </w:r>
    </w:p>
    <w:p>
      <w:pPr>
        <w:pStyle w:val="Normal"/>
        <w:widowControl w:val="false"/>
        <w:rPr/>
      </w:pPr>
      <w:r>
        <w:rPr/>
        <w:tab/>
        <w:t>Pendant ce temps, Teydo se relevait péniblement, après sa dégringolade. Il avait mal un peu partout, mais il était en vie. Encore une anecdote sur sa chance à raconter à ses copains... Une écœurante odeur de brûlé parvenait de l’étage supérieur. Teydo gravit à nouveau les escaliers menant à l’armurerie, et s’assura que l’électricité mortelle s’était dissipée. Quelques étincelles crépitaient encore ici et là, mais il n’y avait plus de danger. Au beau milieu de la pièce, il discerna une masse sombre, qu’il identifia vite comme un corps calciné. Il redouta de reconnaître le noghri qui était intervenu, mais la carrure de ce qui restait montrait bien qu’il s’agissait de Reez. Son arme destructrice s’était retournée contre lui. Teydo se pencha pour ramasser son sabre, que le gran avait gardé à sa ceinture. Il en profita pour récupérer celui de Reez. Il regarda un instant le cadavre de celui qui avait tué Golpi Rilim. Il ne fit qu’une oraison funèbre.</w:t>
      </w:r>
    </w:p>
    <w:p>
      <w:pPr>
        <w:pStyle w:val="Normal"/>
        <w:widowControl w:val="false"/>
        <w:rPr/>
      </w:pPr>
      <w:r>
        <w:rPr/>
        <w:t xml:space="preserve">— </w:t>
      </w:r>
      <w:r>
        <w:rPr/>
        <w:t>Le Côté Obscur nuit gravement à la santé. Va au diable, Jedi Noir.</w:t>
      </w:r>
    </w:p>
    <w:p>
      <w:pPr>
        <w:pStyle w:val="Normal"/>
        <w:widowControl w:val="false"/>
        <w:rPr/>
      </w:pPr>
      <w:r>
        <w:rPr/>
        <w:tab/>
        <w:t>Il sortit de l’armurerie. Il ignorait si le commando l’avait attendu, ou s’il aurait à se débrouiller pour quitter le Survivant. Dans le couloir, il trouva alors Ka’tar, inconscient. Le champ de la Force lui apprit que le noghri était vivant. Il s’accroupit auprès de celui qui, par son intervention, lui avait indirectement sauvé la vie. Si Reez n’avait pas paniqué face à l’assaut de l’assassin, son attaque aurait été plus efficace et plus précise. Teydo Pa’aja serait à présent probablement dans l’état de Reez.</w:t>
      </w:r>
    </w:p>
    <w:p>
      <w:pPr>
        <w:pStyle w:val="Normal"/>
        <w:widowControl w:val="false"/>
        <w:rPr/>
      </w:pPr>
      <w:r>
        <w:rPr/>
        <w:tab/>
        <w:t>Ka’tar revint à lui quand Teydo utilisa les ondes réconfortantes de la Force pour le réveiller en douceur. Il faisait grise mine. Il fixa Teydo de ses yeux jaunes. Beaucoup d’humains étaient effrayés par les noghris, mais quand Teydo, quatre ans auparavant, avait sauvé le convoi attaqué par le Maître, il avait eu la surprise de constater que l’escorte contenait aussi des noghris. Il les avait fréquentés, et avait découvert en eux des guerriers loyaux et de valeur.</w:t>
      </w:r>
    </w:p>
    <w:p>
      <w:pPr>
        <w:pStyle w:val="Normal"/>
        <w:widowControl w:val="false"/>
        <w:rPr/>
      </w:pPr>
      <w:r>
        <w:rPr/>
        <w:t xml:space="preserve">— </w:t>
      </w:r>
      <w:r>
        <w:rPr/>
        <w:t>Je suis ravi que vous soyez en vie, grogna le félin. Je n’ai pas... totalement échoué.</w:t>
      </w:r>
    </w:p>
    <w:p>
      <w:pPr>
        <w:pStyle w:val="Normal"/>
        <w:widowControl w:val="false"/>
        <w:rPr/>
      </w:pPr>
      <w:r>
        <w:rPr/>
        <w:t xml:space="preserve">— </w:t>
      </w:r>
      <w:r>
        <w:rPr/>
        <w:t>Vous m'avez sauvé la vie, rien que ça !</w:t>
      </w:r>
    </w:p>
    <w:p>
      <w:pPr>
        <w:pStyle w:val="Normal"/>
        <w:widowControl w:val="false"/>
        <w:rPr/>
      </w:pPr>
      <w:r>
        <w:rPr/>
        <w:tab/>
        <w:t>Le noghri resta sceptique. Teydo remarqua que le non-humain avait beaucoup souffert des éclairs. Malgré sa fierté, le guerrier gémit.</w:t>
      </w:r>
    </w:p>
    <w:p>
      <w:pPr>
        <w:pStyle w:val="Normal"/>
        <w:widowControl w:val="false"/>
        <w:rPr/>
      </w:pPr>
      <w:r>
        <w:rPr/>
        <w:t xml:space="preserve">— </w:t>
      </w:r>
      <w:r>
        <w:rPr/>
        <w:t>Ce Jedi Noir m’a vaincu, et a failli vous tuer. Ma mission est un échec.</w:t>
      </w:r>
    </w:p>
    <w:p>
      <w:pPr>
        <w:pStyle w:val="Normal"/>
        <w:widowControl w:val="false"/>
        <w:rPr/>
      </w:pPr>
      <w:r>
        <w:rPr/>
        <w:tab/>
        <w:t>Teydo savait combien l’honneur était une valeur primordiale chez les noghris. Et Ka’tar était tout ce qu’il y avait de plus honorable, ne trahissant pas l’image de son peuple.</w:t>
      </w:r>
    </w:p>
    <w:p>
      <w:pPr>
        <w:pStyle w:val="Normal"/>
        <w:widowControl w:val="false"/>
        <w:rPr/>
      </w:pPr>
      <w:r>
        <w:rPr/>
        <w:t xml:space="preserve">— </w:t>
      </w:r>
      <w:r>
        <w:rPr/>
        <w:t>Je suis vivant, n’est-ce pas ? C’est l’essentiel ! fit le Jedi en souriant.</w:t>
      </w:r>
    </w:p>
    <w:p>
      <w:pPr>
        <w:pStyle w:val="Normal"/>
        <w:widowControl w:val="false"/>
        <w:rPr/>
      </w:pPr>
      <w:r>
        <w:rPr/>
        <w:t xml:space="preserve">— </w:t>
      </w:r>
      <w:r>
        <w:rPr/>
        <w:t>Vous savez, Teydo du clan Pa’aja, vous êtes une légende sur Honoghr. Vos exploits d’il y a quatre ans aux côtés du grand Khabarack sont contés aux jeunes guerriers noghris comme modèle, souvent par Khabarack lui-même. C’est un privilège de mourir pour vous.</w:t>
      </w:r>
    </w:p>
    <w:p>
      <w:pPr>
        <w:pStyle w:val="Normal"/>
        <w:widowControl w:val="false"/>
        <w:rPr/>
      </w:pPr>
      <w:r>
        <w:rPr/>
        <w:t xml:space="preserve">— </w:t>
      </w:r>
      <w:r>
        <w:rPr/>
        <w:t>Ne dites pas de bêtises. Je vais vous sortir d’ici. Et ce sera vous la légende.</w:t>
      </w:r>
    </w:p>
    <w:p>
      <w:pPr>
        <w:pStyle w:val="Normal"/>
        <w:widowControl w:val="false"/>
        <w:rPr/>
      </w:pPr>
      <w:r>
        <w:rPr/>
      </w:r>
    </w:p>
    <w:p>
      <w:pPr>
        <w:pStyle w:val="Normal"/>
        <w:widowControl w:val="false"/>
        <w:rPr/>
      </w:pPr>
      <w:r>
        <w:rPr/>
        <w:tab/>
        <w:t xml:space="preserve">À contrecœur, Kano prit le chemin du hangar pour faire à nouveau semblant de tenter de stopper Kyle Katarn. Il déboucha dans le hangar, pour voir une navette qui s’élevait lentement. Katarn avait dû en voler une, et s’apprêtait à mettre les voiles. Il braqua les canons de l’appareil sur Kano, lui fournissant une bonne occasion de ne rien faire : même son sabre laser ne pourrait parer des lasers d'une telle puissance. Soudainement, alors que la navette s’élevait sur ses répulseurs, la rampe d’accès se baissa. Kano se demanda si Katarn l’incitait à partir avec lui. Il comprit en voyant arriver Teydo Pa’aja, supportant un noghri boitillant. Kano sourit à son ami, ravi de le voir sain et sauf, alors que Pa’aja embarquait. </w:t>
      </w:r>
    </w:p>
    <w:p>
      <w:pPr>
        <w:pStyle w:val="Normal"/>
        <w:widowControl w:val="false"/>
        <w:rPr/>
      </w:pPr>
      <w:r>
        <w:rPr/>
        <w:tab/>
        <w:t>Les techniciens du Survivant furent toujours aussi impuissants. Kano vit l’hyperdrive de la navette s’enclencher, et l’appareil bondit dans l’hyperespace.</w:t>
      </w:r>
    </w:p>
    <w:p>
      <w:pPr>
        <w:pStyle w:val="Normal"/>
        <w:widowControl w:val="false"/>
        <w:rPr/>
      </w:pPr>
      <w:r>
        <w:rPr/>
      </w:r>
      <w:r>
        <w:br w:type="page"/>
      </w:r>
    </w:p>
    <w:p>
      <w:pPr>
        <w:pStyle w:val="Normal"/>
        <w:widowControl w:val="false"/>
        <w:jc w:val="center"/>
        <w:rPr>
          <w:b/>
          <w:b/>
          <w:sz w:val="28"/>
          <w:u w:val="single"/>
        </w:rPr>
      </w:pPr>
      <w:r>
        <w:rPr>
          <w:b/>
          <w:sz w:val="28"/>
          <w:u w:val="single"/>
        </w:rPr>
        <w:t>Chapitre 15 : Conseil de Guerre</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 xml:space="preserve">— </w:t>
      </w:r>
      <w:r>
        <w:rPr/>
        <w:t xml:space="preserve">Je n'arrive pas à y croire... Vous vous êtes vraiment payé ma tête. C'est écœurant. </w:t>
      </w:r>
    </w:p>
    <w:p>
      <w:pPr>
        <w:pStyle w:val="Normal"/>
        <w:widowControl w:val="false"/>
        <w:rPr/>
      </w:pPr>
      <w:r>
        <w:rPr/>
        <w:t xml:space="preserve">— </w:t>
      </w:r>
      <w:r>
        <w:rPr/>
        <w:t>Je ne vois pas de quoi vous vous plaignez, répondit Kano. Je vous ai pourtant laissé faire votre boulot bien sagement !</w:t>
      </w:r>
    </w:p>
    <w:p>
      <w:pPr>
        <w:pStyle w:val="Normal"/>
        <w:widowControl w:val="false"/>
        <w:rPr/>
      </w:pPr>
      <w:r>
        <w:rPr/>
        <w:tab/>
        <w:t>L'argument ne sembla pas satisfaire Tolet Tolfa. L'espion zhin secoua la tête, visiblement outré.</w:t>
      </w:r>
    </w:p>
    <w:p>
      <w:pPr>
        <w:pStyle w:val="Normal"/>
        <w:widowControl w:val="false"/>
        <w:rPr/>
      </w:pPr>
      <w:r>
        <w:rPr/>
        <w:t xml:space="preserve">— </w:t>
      </w:r>
      <w:r>
        <w:rPr/>
        <w:t>Je suis ridiculisé. Personne ne m'avait détecté jusqu'à présent. C'est impossible.</w:t>
      </w:r>
    </w:p>
    <w:p>
      <w:pPr>
        <w:pStyle w:val="Normal"/>
        <w:widowControl w:val="false"/>
        <w:rPr/>
      </w:pPr>
      <w:r>
        <w:rPr/>
        <w:t xml:space="preserve">— </w:t>
      </w:r>
      <w:r>
        <w:rPr/>
        <w:t>Ne me demandez pas comment j'ai fait, fit le Jedi. Je vous ai senti, c'est tout ! Mais apparemment, ce regretté Reez n'y est pas parvenu.</w:t>
      </w:r>
    </w:p>
    <w:p>
      <w:pPr>
        <w:pStyle w:val="Normal"/>
        <w:widowControl w:val="false"/>
        <w:rPr/>
      </w:pPr>
      <w:r>
        <w:rPr/>
        <w:t xml:space="preserve">— </w:t>
      </w:r>
      <w:r>
        <w:rPr/>
        <w:t>Ma carrière est fichue, se lamenta Tolet.</w:t>
      </w:r>
    </w:p>
    <w:p>
      <w:pPr>
        <w:pStyle w:val="Normal"/>
        <w:widowControl w:val="false"/>
        <w:rPr/>
      </w:pPr>
      <w:r>
        <w:rPr/>
        <w:t xml:space="preserve">— </w:t>
      </w:r>
      <w:r>
        <w:rPr/>
        <w:t>Bah, quand je finirai en prison, Kyp Durron vous fera remettre une belle médaille. Vous êtes là pour ça, n'est-ce pas ? Pour me surveiller. Alors, vous êtes content ?</w:t>
      </w:r>
    </w:p>
    <w:p>
      <w:pPr>
        <w:pStyle w:val="Normal"/>
        <w:widowControl w:val="false"/>
        <w:rPr/>
      </w:pPr>
      <w:r>
        <w:rPr/>
        <w:t xml:space="preserve">— </w:t>
      </w:r>
      <w:r>
        <w:rPr/>
        <w:t>On ne peut rien vous cacher. Mais ce n'est pas moi qui vous enverrai en prison.</w:t>
      </w:r>
    </w:p>
    <w:p>
      <w:pPr>
        <w:pStyle w:val="Normal"/>
        <w:widowControl w:val="false"/>
        <w:rPr/>
      </w:pPr>
      <w:r>
        <w:rPr/>
        <w:tab/>
        <w:t xml:space="preserve">Intrigué, Kano fixa l'espace où il estimait que Tolfa se trouvait. S'il pouvait le sentir par la Force, il ne pouvait tout de même pas le voir. Enfin si, il crut discerner une sorte de petit point sur la table. Cela rendait la conversation un peu particulière... Kano ne comprenait pas non plus comment le petit être parvenait à se faire entendre malgré sa taille. </w:t>
      </w:r>
    </w:p>
    <w:p>
      <w:pPr>
        <w:pStyle w:val="Normal"/>
        <w:widowControl w:val="false"/>
        <w:rPr/>
      </w:pPr>
      <w:r>
        <w:rPr/>
        <w:t xml:space="preserve">— </w:t>
      </w:r>
      <w:r>
        <w:rPr/>
        <w:t>Qu'est-ce que vous voulez dire ?</w:t>
      </w:r>
    </w:p>
    <w:p>
      <w:pPr>
        <w:pStyle w:val="Normal"/>
        <w:widowControl w:val="false"/>
        <w:rPr/>
      </w:pPr>
      <w:r>
        <w:rPr/>
        <w:t xml:space="preserve">— </w:t>
      </w:r>
      <w:r>
        <w:rPr/>
        <w:t xml:space="preserve">C'est simple. Malgré ce que je vous reproche, mon rapport devrait plus vous tirer d'affaire qu'autre chose. Sans compter que votre ami Pa'aja va vous soutenir. </w:t>
      </w:r>
    </w:p>
    <w:p>
      <w:pPr>
        <w:pStyle w:val="Normal"/>
        <w:widowControl w:val="false"/>
        <w:rPr/>
      </w:pPr>
      <w:r>
        <w:rPr/>
        <w:tab/>
        <w:t>Kano fut plutôt surpris. Il n'aurait jamais pensé que son "surveillant" soit de son côté. Cela changeait pas mal de choses. En outre, les circonstances de sa mission avaient évolué. Teydo Pa'aja s'en était tiré sain et sauf, Reez avait été tué, et la situation du Survivant était pitoyable, encore plus qu'avant. Et Kano avait fait son possible pour paraître crédible lors de la défense du destroyer. Des holos le montraient blessant le célèbre Kyle Katarn, à la suite d'un duel au sabre laser. Enfin, l'effondrement psychologique de l'Amiral Zosskan laissait toute latitude de mouvement à Kano. En fait, plus personne n'était là pour prendre les choses en main et pour le surveiller parmi les indépendantistes. L'occasion rêvée de gagner la confiance du Maître, et de le pousser à se montrer.</w:t>
      </w:r>
    </w:p>
    <w:p>
      <w:pPr>
        <w:pStyle w:val="Normal"/>
        <w:widowControl w:val="false"/>
        <w:rPr/>
      </w:pPr>
      <w:r>
        <w:rPr/>
        <w:t xml:space="preserve">— </w:t>
      </w:r>
      <w:r>
        <w:rPr/>
        <w:t>Apparemment, vous avez choisi de terminer votre mission à bord. Et j'aimerais vous y aider. Pour sauver la face...</w:t>
      </w:r>
    </w:p>
    <w:p>
      <w:pPr>
        <w:pStyle w:val="Normal"/>
        <w:widowControl w:val="false"/>
        <w:rPr/>
      </w:pPr>
      <w:r>
        <w:rPr/>
        <w:t xml:space="preserve">— </w:t>
      </w:r>
      <w:r>
        <w:rPr/>
        <w:t>Je ne demande pas mieux, répondit Kano. Mais il n'y a qu'une chose qui me ferait avancer : rencontrer ce fameux Maître. Teydo a dû le voir, mais je dois dire qu'on n'a pas trop eu le temps de papoter ces derniers temps. Les seuls mots que nous avons échangés ces deux dernières années étaient des insultes simulées. J'ignore ce qu'il a bien pu apprendre.</w:t>
      </w:r>
    </w:p>
    <w:p>
      <w:pPr>
        <w:pStyle w:val="Normal"/>
        <w:widowControl w:val="false"/>
        <w:rPr/>
      </w:pPr>
      <w:r>
        <w:rPr/>
        <w:t xml:space="preserve">— </w:t>
      </w:r>
      <w:r>
        <w:rPr/>
        <w:t>Je peux peut-être faire quelque chose. Je pourrais m'infiltrer et l'observer. Je dois d'abord demander à Durron de me transmettre les informations que Pa'aja aura pu lui fournir, et j'irai rendre une petite visite au Maître.</w:t>
      </w:r>
    </w:p>
    <w:p>
      <w:pPr>
        <w:pStyle w:val="Normal"/>
        <w:widowControl w:val="false"/>
        <w:rPr/>
      </w:pPr>
      <w:r>
        <w:rPr/>
        <w:t xml:space="preserve">— </w:t>
      </w:r>
      <w:r>
        <w:rPr/>
        <w:t>C'est hors de question, fit Kano sèchement.</w:t>
      </w:r>
    </w:p>
    <w:p>
      <w:pPr>
        <w:pStyle w:val="Normal"/>
        <w:widowControl w:val="false"/>
        <w:rPr/>
      </w:pPr>
      <w:r>
        <w:rPr/>
        <w:t xml:space="preserve">— </w:t>
      </w:r>
      <w:r>
        <w:rPr/>
        <w:t>Et je peux savoir pourquoi ? s'enquit l'espion. Et je me permets de vous rappeler que vous n'êtes pas en position de me donner des ordres, monsieur le Chevalier Jedi.</w:t>
      </w:r>
    </w:p>
    <w:p>
      <w:pPr>
        <w:pStyle w:val="Normal"/>
        <w:widowControl w:val="false"/>
        <w:rPr/>
      </w:pPr>
      <w:r>
        <w:rPr/>
        <w:t xml:space="preserve">— </w:t>
      </w:r>
      <w:r>
        <w:rPr/>
        <w:t>C'est juste un conseil qui vous permettra de survivre. Même si Reez était incapable de vous sentir, je ne parierais pas que le Maître en fasse autant. Il risque de ne faire qu'une bouchée de vous. Vous sous-estimez ce dont un vrai Jedi Noir est capable. Demandez à votre ami Durron, il en sait quelque chose...</w:t>
      </w:r>
    </w:p>
    <w:p>
      <w:pPr>
        <w:pStyle w:val="Normal"/>
        <w:widowControl w:val="false"/>
        <w:rPr/>
      </w:pPr>
      <w:r>
        <w:rPr/>
        <w:t xml:space="preserve">— </w:t>
      </w:r>
      <w:r>
        <w:rPr/>
        <w:t>Je veux prendre le risque. Mon grand-père a été tué par les Jedi Noirs lors de la Guerre des Clones. Je vais leur faire payer, à mes risques et périls. Je vous transmettrai mes informations en direct. Si je ne reviens pas, ça vous permettra d'appuyer votre argumentation face à Kyp Durron.</w:t>
      </w:r>
    </w:p>
    <w:p>
      <w:pPr>
        <w:pStyle w:val="Normal"/>
        <w:widowControl w:val="false"/>
        <w:rPr/>
      </w:pPr>
      <w:r>
        <w:rPr/>
        <w:tab/>
        <w:t>Kano ne trouva rien à répondre. Le zhin avait trop d'amour-propre pour l'écouter. Et effectivement, c'était leur unique chance de débusquer le Maître.</w:t>
      </w:r>
    </w:p>
    <w:p>
      <w:pPr>
        <w:pStyle w:val="Normal"/>
        <w:widowControl w:val="false"/>
        <w:rPr/>
      </w:pPr>
      <w:r>
        <w:rPr/>
      </w:r>
    </w:p>
    <w:p>
      <w:pPr>
        <w:pStyle w:val="Normal"/>
        <w:widowControl w:val="false"/>
        <w:rPr/>
      </w:pPr>
      <w:r>
        <w:rPr/>
        <w:tab/>
        <w:t>La porte de l'aile médicale s'ouvrit en coulissant, laissant apparaître le visage quasiment éternellement souriant de Kyp Durron. Souriant, surtout depuis que l'opération visant à sauver Teydo Pa'aja avait été un franc succès ; coûtant au passage la vie à un Jedi Noir dangereux.</w:t>
      </w:r>
    </w:p>
    <w:p>
      <w:pPr>
        <w:pStyle w:val="Normal"/>
        <w:widowControl w:val="false"/>
        <w:rPr/>
      </w:pPr>
      <w:r>
        <w:rPr/>
        <w:t xml:space="preserve">— </w:t>
      </w:r>
      <w:r>
        <w:rPr/>
        <w:t>Mon vieux Teydo, ravi de te voir en un seul morceau !</w:t>
      </w:r>
    </w:p>
    <w:p>
      <w:pPr>
        <w:pStyle w:val="Normal"/>
        <w:widowControl w:val="false"/>
        <w:rPr/>
      </w:pPr>
      <w:r>
        <w:rPr/>
        <w:tab/>
        <w:t>Pa'aja sourit à son tour à son Maître. Il ne l'avait pas vu depuis qu'il l'avait incité à prendre des vacances chez lui, pour faire le point sur sa formation. Vacances qui avaient plutôt mal tourné...</w:t>
      </w:r>
    </w:p>
    <w:p>
      <w:pPr>
        <w:pStyle w:val="Normal"/>
        <w:widowControl w:val="false"/>
        <w:rPr/>
      </w:pPr>
      <w:r>
        <w:rPr/>
        <w:t xml:space="preserve">— </w:t>
      </w:r>
      <w:r>
        <w:rPr/>
        <w:t>Bonjour Maître Kyp. Croyez-moi, je suis aussi content que vous d'être ici ! Et je compte faire un scandale à l'agence de tourisme qui m'avait promis des vacances de rêves, pleines de soleil et d'extraterrestres exotiques!</w:t>
      </w:r>
    </w:p>
    <w:p>
      <w:pPr>
        <w:pStyle w:val="Normal"/>
        <w:widowControl w:val="false"/>
        <w:rPr/>
      </w:pPr>
      <w:r>
        <w:rPr/>
        <w:t xml:space="preserve">— </w:t>
      </w:r>
      <w:r>
        <w:rPr/>
        <w:t>Je sais que tu es fatigué, mais j'ai besoin de savoir tout ce que tu as pu voir ou entendre d'utile lors de ta captivité. Désolé de t'ennuyer si tôt avec ça, mais le temps presse.</w:t>
      </w:r>
    </w:p>
    <w:p>
      <w:pPr>
        <w:pStyle w:val="Normal"/>
        <w:widowControl w:val="false"/>
        <w:rPr/>
      </w:pPr>
      <w:r>
        <w:rPr/>
        <w:t xml:space="preserve">— </w:t>
      </w:r>
      <w:r>
        <w:rPr/>
        <w:t>C'est pour la mission de Kano ? demanda Teydo. Si ça peut lui être utile, je vous dirai tout ce que vous voudrez. Mais je ne sais pas grand-chose. Je me suis retrouvé un petit peu catapulté dans cette histoire. Jusqu'ici, j'ignorais que Kano avait été capturé. Je le croyais tourné vers le Côté Obscur, et je viens d’apprendre qu’il était innocent. Même si je m’en doutais.</w:t>
      </w:r>
    </w:p>
    <w:p>
      <w:pPr>
        <w:pStyle w:val="Normal"/>
        <w:widowControl w:val="false"/>
        <w:rPr/>
      </w:pPr>
      <w:r>
        <w:rPr/>
        <w:tab/>
        <w:t>Teydo commença à narrer l'attaque dans sa maison sur Koltary, en insistant sur l'attitude qu'avait eu Kano, cherchant à limiter les dégâts. Puis il évoqua Reez, comment il avait péri, et mit l'accent sur le rôle qu'avait joué le noghri Ka'tar, qui lui avait sauvé la vie. Il savait que Ka'tar était extrêmement déçu d'avoir échoué face à Reez. Que Teydo l'aide à remonter un peu son estime était la moindre des choses.</w:t>
      </w:r>
    </w:p>
    <w:p>
      <w:pPr>
        <w:pStyle w:val="Normal"/>
        <w:widowControl w:val="false"/>
        <w:rPr/>
      </w:pPr>
      <w:r>
        <w:rPr/>
        <w:tab/>
        <w:t>Enfin, il tenta d'expliquer le peu qu'il avait pu voir du Maître. Il surprit Durron en lui révélant qu'il avait déjà eu affaire à lui quatre ans auparavant, juste avant d'entamer sa formation de Chevalier Jedi. Il raconta comment il avait coincé un jeune homme de seize ans, le Maître, dans la salle des réacteurs d'un destroyer. Kyp eut du mal à croire que Teydo ne lui ait jamais raconté toute l'histoire. Il avait bien dit qu'il avait combattu un Jedi Noir, mais il avait juste prétendu l'avoir abattu d'un coup de blaster. On l'avait cru. Néanmoins, Kyp avait toujours douté. Un vrai Jedi Noir ne succombait pas face à un simple laser.</w:t>
      </w:r>
    </w:p>
    <w:p>
      <w:pPr>
        <w:pStyle w:val="Normal"/>
        <w:widowControl w:val="false"/>
        <w:rPr/>
      </w:pPr>
      <w:r>
        <w:rPr/>
        <w:tab/>
        <w:t>Et maintenant, son élève lui révélait qu'il l'avait carbonisé, et par-dessus le marché qu'il y avait survécu. Teydo en vint aux faits concernant sa torture psychologique. Il ne s'étendit pas trop sur le sujet. La Force faisait ressentir à Kyp la douleur intense qui avait meurtri le cœur de Teydo. Kyp pouvait comprendre : lui non plus n'avait plus de famille. Ses parents avaient été tués sous ses yeux alors qu'ils étaient esclaves dans les mines d'épices de Kessel. Puis son frère était mort par sa faute. Il avait perdu son ami Dorsk 81, et n'aurait pas supporté de perdre son élève et ami Teydo. Ils ressentaient tous deux la même souffrance, et c'était une des raisons pour laquelle Durron avait pris Teydo sous son aile protectrice. Il voulait lui éviter de faire comme lui, des années auparavant : de se laisser abandonner à sa souffrance et de se réfugier dans les pouvoirs tentants du Côté Sombre. Kyp avait eu la chance d'en revenir sans trop de dégâts, mais beaucoup de jeunes Jedi y avaient irrémédiablement succombé, et les jeunes étudiants Jedi de l'Académie avaient dû combattre leurs collègues obscurs de l'Académie de l'Ombre. Cette histoire avait coûté de nombreuses jeunes vies.</w:t>
      </w:r>
    </w:p>
    <w:p>
      <w:pPr>
        <w:pStyle w:val="Normal"/>
        <w:widowControl w:val="false"/>
        <w:rPr/>
      </w:pPr>
      <w:r>
        <w:rPr/>
        <w:tab/>
        <w:t>Teydo avait besoin de repos après ce qu'il avait enduré. Il avait retenu ses larmes si longtemps. En fait il n'avait pas eu à le faire : le Maître ne lui avait même pas laissé le privilège du soulagement des sanglots. Un jour peut-être serait-il prêt à raconter en détail ce qu'on lui avait fait subir, bien que lui-même ne le sache pas vraiment. Kyp préféra le laisser un moment seul. Teydo lui expliqua en deux mots les révélations faites quant aux projets du Maître, puis expliqua qu’il ne tenait pas à évoquer ce qu’il avait enduré. Teydo tremblait de tous ses membres en pensant à ces images atroces qui avaient assiégé son esprit, à ces larmes involontairement refoulées, à ces cris de douleur étouffés.</w:t>
      </w:r>
    </w:p>
    <w:p>
      <w:pPr>
        <w:pStyle w:val="Normal"/>
        <w:widowControl w:val="false"/>
        <w:rPr/>
      </w:pPr>
      <w:r>
        <w:rPr/>
        <w:tab/>
        <w:t xml:space="preserve">Quand Kyp Durron quitta la pièce, Teydo Pa'aja, un des Jedi les plus prometteurs du Nouvel Ordre, ne parvint plus à empêcher sa souffrance de sortir. Il resta droit alors que des larmes chaudes coulaient sur ses joues. </w:t>
      </w:r>
    </w:p>
    <w:p>
      <w:pPr>
        <w:pStyle w:val="Normal"/>
        <w:widowControl w:val="false"/>
        <w:rPr/>
      </w:pPr>
      <w:r>
        <w:rPr/>
      </w:r>
    </w:p>
    <w:p>
      <w:pPr>
        <w:pStyle w:val="Normal"/>
        <w:widowControl w:val="false"/>
        <w:rPr/>
      </w:pPr>
      <w:r>
        <w:rPr/>
        <w:t xml:space="preserve">— </w:t>
      </w:r>
      <w:r>
        <w:rPr/>
        <w:t>Comment va-t-il ? demanda Kyle Katarn.</w:t>
      </w:r>
    </w:p>
    <w:p>
      <w:pPr>
        <w:pStyle w:val="Normal"/>
        <w:widowControl w:val="false"/>
        <w:rPr/>
      </w:pPr>
      <w:r>
        <w:rPr/>
        <w:tab/>
        <w:t xml:space="preserve">Kyp ne répondit pas tout de suite. Il prit d'abord place sur le siège qui lui était réservé dans le petit salon qui allait servir de lieu de réunion pour les Maîtres Jedi. Puis il observa tour à tour les individus rassemblés autour de la petite table en bois de Kashyyyk. </w:t>
      </w:r>
    </w:p>
    <w:p>
      <w:pPr>
        <w:pStyle w:val="Normal"/>
        <w:widowControl w:val="false"/>
        <w:rPr/>
      </w:pPr>
      <w:r>
        <w:rPr/>
        <w:t xml:space="preserve">— </w:t>
      </w:r>
      <w:r>
        <w:rPr/>
        <w:t>Ça pourrait aller mieux. Je ne sais pas ce que ce Jedi Noir lui a fait, mais un peu plus, et il aurait craqué. Quoi qu'il en soit, je trancherai moi-même la gorge de cette ordure.</w:t>
      </w:r>
    </w:p>
    <w:p>
      <w:pPr>
        <w:pStyle w:val="Normal"/>
        <w:widowControl w:val="false"/>
        <w:rPr/>
      </w:pPr>
      <w:r>
        <w:rPr/>
        <w:tab/>
        <w:t>Il savait que cette remarque serait mal perçue au sein de l'assemblée. Kyp Durron était l'objet de polémiques. Il avait l'habitude d'être très violent avec ses ennemis. Dans sa jeunesse, lancé dans une sombre croisade contre l'Empire et l'Amiral Daala, il avait détruit l'Académie Impériale de Carida, causant la mort de millions de soldats impériaux. Il avait évolué depuis, mais ses collègues restaient méfiants, bien que respectueux. Malheureusement, ce ressentiment était accentué par le fait qu'il ait jadis été attiré par le Côté Obscur de la Force, poussé par le spectre d'Exar Kun. En même temps, beaucoup admiraient sa façon de prendre les menaces en main. Il frappait à la base, sans pitié, tout en servant la justice. Alors que certains dirigeants de la Nouvelle République étaient plutôt passifs, lui rentrait dans le tas, sabre laser en main. On lui devait la résolution de plusieurs crises particulièrement complexes. Résolues à sa manière, bien entendu. Le fait qu'il ait capturé Kano avait fait de lui le responsable de cette affaire.</w:t>
      </w:r>
    </w:p>
    <w:p>
      <w:pPr>
        <w:pStyle w:val="Normal"/>
        <w:widowControl w:val="false"/>
        <w:rPr/>
      </w:pPr>
      <w:r>
        <w:rPr/>
        <w:t xml:space="preserve">— </w:t>
      </w:r>
      <w:r>
        <w:rPr/>
        <w:t>Il nous faut d'abord en savoir plus sur lui, Kyp, fit une voix calme.</w:t>
      </w:r>
    </w:p>
    <w:p>
      <w:pPr>
        <w:pStyle w:val="Normal"/>
        <w:widowControl w:val="false"/>
        <w:rPr/>
      </w:pPr>
      <w:r>
        <w:rPr/>
        <w:tab/>
        <w:t>Kyp acquiesça malgré lui. En dépit de leurs désaccords, il admettait que les réflexions posées de Luke Skywalker étaient souvent pertinentes. Réciproquement, Skywalker respectait la fougue du jeune Jedi qu'il avait formé des années auparavant, et qu'il avait pardonné à la suite de ses mésaventures avec Exar Kun. Skywalker avait pourtant failli y perdre la vie...</w:t>
      </w:r>
    </w:p>
    <w:p>
      <w:pPr>
        <w:pStyle w:val="Normal"/>
        <w:widowControl w:val="false"/>
        <w:rPr/>
      </w:pPr>
      <w:r>
        <w:rPr/>
        <w:tab/>
        <w:t>Les autres Maîtres hochèrent la tête. Kyp reconnut la plupart des grands Jedi connus : Kyle Katarn, leader du Groupe Kenobi qui avait brillamment secouru Teydo ; Luke Skywalker, fondateur de l'Académie Jedi ; sa sœur la conseillère Leia Organa Solo ; sa femme Mara Jade Skywalker, ancienne "Main de l'Empereur" ; Kam Solusar, ancien Jedi Noir reconverti en fervent défenseur du Côté Clair ; Tionne, sa compagne, une historienne Jedi réputée et sage ; Streen le vieil ermite ; Cilghal, guérisseuse calamarienne ; et Corran Horn, vétéran de l'Escadron Rogue. La plupart comptaient parmi les premiers élèves de l'Académie il y a treize ans. Kyp ne reconnut pas les quelques autres non-humains présents. Et Kyp Durron, bien sûr, avait sa place. Il était surpris que cette dernière n'ait jamais été contestée. Luke songeait à restaurer le Conseil des Jedi, et cette réunion était exceptionnelle. Cette assemblée était provisoire, en attendant qu'un vrai Conseil, comme celui dans lequel siégeait Maître Yoda dans les dernières années de l'Ancienne République, ne soit mis en place.</w:t>
      </w:r>
    </w:p>
    <w:p>
      <w:pPr>
        <w:pStyle w:val="Normal"/>
        <w:widowControl w:val="false"/>
        <w:rPr/>
      </w:pPr>
      <w:r>
        <w:rPr/>
        <w:tab/>
        <w:t>Ces Jedi comptaient parmi les rares personnes connaissant l'existence du Groupe Kenobi. Skywalker et Durron l'avaient fondé, soutenus par les autres Maîtres. Mais même la plupart des officiels de la Nouvelle République n'étaient pas dans le secret.</w:t>
      </w:r>
    </w:p>
    <w:p>
      <w:pPr>
        <w:pStyle w:val="Normal"/>
        <w:widowControl w:val="false"/>
        <w:rPr/>
      </w:pPr>
      <w:r>
        <w:rPr/>
      </w:r>
    </w:p>
    <w:p>
      <w:pPr>
        <w:pStyle w:val="Normal"/>
        <w:widowControl w:val="false"/>
        <w:rPr/>
      </w:pPr>
      <w:r>
        <w:rPr/>
        <w:t xml:space="preserve">— </w:t>
      </w:r>
      <w:r>
        <w:rPr/>
        <w:t>Des événements troublants se sont déroulés ces derniers temps, commença Luke Skywalker. Vous avez dû entendre parler de ce Kano. Kyp l'a capturé, mais a pris l'initiative de le relâcher pour lui permettre d'infiltrer une organisation indépendantiste impériale affiliée à un Jedi Noir.</w:t>
      </w:r>
    </w:p>
    <w:p>
      <w:pPr>
        <w:pStyle w:val="Normal"/>
        <w:widowControl w:val="false"/>
        <w:rPr/>
      </w:pPr>
      <w:r>
        <w:rPr/>
        <w:t xml:space="preserve">— </w:t>
      </w:r>
      <w:r>
        <w:rPr/>
        <w:t>J'avais des doutes quant à la culpabilité de Kano, avoua Kyp.</w:t>
      </w:r>
    </w:p>
    <w:p>
      <w:pPr>
        <w:pStyle w:val="Normal"/>
        <w:widowControl w:val="false"/>
        <w:rPr/>
      </w:pPr>
      <w:r>
        <w:rPr/>
        <w:t xml:space="preserve">— </w:t>
      </w:r>
      <w:r>
        <w:rPr/>
        <w:t>Nous ne sommes pas là pour remettre en cause ton plan, Kyp, fit Leia calmement, avec son ton posé d'ambassadrice. Nous voulons suivre son évolution et t'aider à agir au mieux.</w:t>
      </w:r>
    </w:p>
    <w:p>
      <w:pPr>
        <w:pStyle w:val="Normal"/>
        <w:widowControl w:val="false"/>
        <w:rPr/>
      </w:pPr>
      <w:r>
        <w:rPr/>
        <w:t xml:space="preserve">— </w:t>
      </w:r>
      <w:r>
        <w:rPr/>
        <w:t>J'ai rencontré Kano à bord du Survivant, intervint Kyle Katarn. Il a joué la comédie, et j'estime qu'il fait son possible pour faire son boulot. Par contre, j'ignore parfaitement s'il est coupable de ce dont on l'accuse. Je trouve juste que ça ne lui ressemble pas. Il émane de lui l'innocence des jeunes Jedi trop tôt confrontés aux difficultés de la Force.</w:t>
      </w:r>
    </w:p>
    <w:p>
      <w:pPr>
        <w:pStyle w:val="Normal"/>
        <w:widowControl w:val="false"/>
        <w:rPr/>
      </w:pPr>
      <w:r>
        <w:rPr/>
        <w:t xml:space="preserve">— </w:t>
      </w:r>
      <w:r>
        <w:rPr/>
        <w:t xml:space="preserve">Nous discuterons après de sa culpabilité, fit Luke. Il nous faut évoquer les Jedi Noirs impliqués dans cette affaire, et que Kano devait démasquer. Kyp, tu as du neuf à ce sujet ? </w:t>
      </w:r>
    </w:p>
    <w:p>
      <w:pPr>
        <w:pStyle w:val="Normal"/>
        <w:widowControl w:val="false"/>
        <w:rPr/>
      </w:pPr>
      <w:r>
        <w:rPr/>
        <w:tab/>
        <w:t>Durron se leva pour mieux se faire entendre de ses collègues.</w:t>
      </w:r>
    </w:p>
    <w:p>
      <w:pPr>
        <w:pStyle w:val="Normal"/>
        <w:widowControl w:val="false"/>
        <w:rPr/>
      </w:pPr>
      <w:r>
        <w:rPr/>
        <w:t xml:space="preserve">— </w:t>
      </w:r>
      <w:r>
        <w:rPr/>
        <w:t>Oui, en effet. Vous savez tous que mon apprenti, Teydo Pa'aja, avait été enlevé par les Jedi Noirs. Je dois remercier le Groupe Kenobi du capitaine Katarn pour son intervention brillante. Teydo a tenu à ce que je transmette un message concernant le noghri Ka'tar.</w:t>
      </w:r>
    </w:p>
    <w:p>
      <w:pPr>
        <w:pStyle w:val="Normal"/>
        <w:widowControl w:val="false"/>
        <w:rPr/>
      </w:pPr>
      <w:r>
        <w:rPr/>
        <w:t xml:space="preserve">— </w:t>
      </w:r>
      <w:r>
        <w:rPr/>
        <w:t>Ka'tar croit avoir perdu son honneur pour avoir échoué face au gran, expliqua Katarn. J'estime qu'il n'a pas eu de chance. Je ne lui dirai probablement jamais, mais il est mon meilleur élément.</w:t>
      </w:r>
    </w:p>
    <w:p>
      <w:pPr>
        <w:pStyle w:val="Normal"/>
        <w:widowControl w:val="false"/>
        <w:rPr/>
      </w:pPr>
      <w:r>
        <w:rPr/>
        <w:t xml:space="preserve">— </w:t>
      </w:r>
      <w:r>
        <w:rPr/>
        <w:t>Nous ne doutons pas des compétences du Jedi Ka'tar, fit Streen. Poursuis s'il te plaît, Kyp.</w:t>
      </w:r>
    </w:p>
    <w:p>
      <w:pPr>
        <w:pStyle w:val="Normal"/>
        <w:widowControl w:val="false"/>
        <w:rPr/>
      </w:pPr>
      <w:r>
        <w:rPr/>
        <w:t xml:space="preserve">— </w:t>
      </w:r>
      <w:r>
        <w:rPr/>
        <w:t>Bien. Il se trouve que Teydo a eu affaire à ce gran. Il n'y a pas grand-chose à apprendre, sinon qu'il est mort et que nous ne le pleurerons pas. Tout laisse à penser qu'il n'était que l'élève, et en aucun cas un Sith digne de ce nom.</w:t>
      </w:r>
    </w:p>
    <w:p>
      <w:pPr>
        <w:pStyle w:val="Normal"/>
        <w:widowControl w:val="false"/>
        <w:rPr/>
      </w:pPr>
      <w:r>
        <w:rPr/>
        <w:tab/>
        <w:t xml:space="preserve">Puis Kyp expliqua l'étrange condition du Maître, son infirmité et sa recherche d'un corps. Avec les citations de Teydo, qui avait rapporté ce qu'il avait pu entendre malgré son handicap. </w:t>
      </w:r>
    </w:p>
    <w:p>
      <w:pPr>
        <w:pStyle w:val="Normal"/>
        <w:widowControl w:val="false"/>
        <w:rPr/>
      </w:pPr>
      <w:r>
        <w:rPr/>
        <w:t xml:space="preserve">— </w:t>
      </w:r>
      <w:r>
        <w:rPr/>
        <w:t>Drôle d'histoire, dit Kam Solusar, perplexe. Ça me rappelle vaguement quand l'Empereur ressuscité, il y a quatorze ans, cherchait désespérément un corps parce que tous les clones qu'il avait créés ne supportaient pas la Force Obscure qui habitait son esprit.</w:t>
      </w:r>
    </w:p>
    <w:p>
      <w:pPr>
        <w:pStyle w:val="Normal"/>
        <w:widowControl w:val="false"/>
        <w:rPr/>
      </w:pPr>
      <w:r>
        <w:rPr/>
        <w:tab/>
        <w:t>Peu de personnes savaient réellement ce qu'il s'était passé lors de la réapparition de Palpatine. Le despote avait produit des clones génétiques de lui-même. Son corps se dégradait face à son utilisation abusive du Côté Obscur, et ses clones constituaient la voie vers le règne éternel. Mais Luke Skywalker avait détruit ses réserves et son matériel. Palpatine pouvait prendre ses clones comme hôtes de son esprit, mais ils finissaient par être inutilisables, rongés de l'intérieur par le Côté Sombre.</w:t>
      </w:r>
    </w:p>
    <w:p>
      <w:pPr>
        <w:pStyle w:val="Normal"/>
        <w:widowControl w:val="false"/>
        <w:rPr/>
      </w:pPr>
      <w:r>
        <w:rPr/>
        <w:tab/>
        <w:t>Apparemment, le Maître avait repris l'idée, pour éviter de finir ses jours dans un caisson de survie. Cependant, il ne disposait normalement pas de clones ni de matériel de clonage. Les cylindres de clonage Spaarti avaient été détruits pendant la Guerre des Clones. Certains avaient subsisté, utilisés par l'Empereur ressuscité et par le Grand Amiral Thrawn. Mais finalement, la Nouvelle République était venue à bout de ces fléaux.</w:t>
      </w:r>
    </w:p>
    <w:p>
      <w:pPr>
        <w:pStyle w:val="Normal"/>
        <w:widowControl w:val="false"/>
        <w:rPr/>
      </w:pPr>
      <w:r>
        <w:rPr/>
        <w:t xml:space="preserve">— </w:t>
      </w:r>
      <w:r>
        <w:rPr/>
        <w:t xml:space="preserve">Il est vrai que c'est ressemblant, affirma Mara Jade Skywalker. Seulement nous n'avons pas affaire à Palpatine, mais à un gamin d'à peine vingt ans, paumé et qui ne dispose pas de corps clonés pour subsister. </w:t>
      </w:r>
    </w:p>
    <w:p>
      <w:pPr>
        <w:pStyle w:val="Normal"/>
        <w:widowControl w:val="false"/>
        <w:rPr/>
      </w:pPr>
      <w:r>
        <w:rPr/>
        <w:t xml:space="preserve">— </w:t>
      </w:r>
      <w:r>
        <w:rPr/>
        <w:t xml:space="preserve">Cela ne l'empêche pas de trouver des corps provisoires. La question est de savoir où ils les trouvent, demanda Tionne. Cilghal, est-ce médicalement possible que ce type transfère son esprit comme ça ? </w:t>
      </w:r>
    </w:p>
    <w:p>
      <w:pPr>
        <w:pStyle w:val="Normal"/>
        <w:widowControl w:val="false"/>
        <w:rPr/>
      </w:pPr>
      <w:r>
        <w:rPr/>
        <w:t xml:space="preserve">— </w:t>
      </w:r>
      <w:r>
        <w:rPr/>
        <w:t>L'Empereur y est bien parvenu, répondit la calamarienne en agitant sa grosse tête de poisson. Et puis qui sait ce que les Jedi Noirs peuvent faire avec la Force...</w:t>
      </w:r>
    </w:p>
    <w:p>
      <w:pPr>
        <w:pStyle w:val="Normal"/>
        <w:widowControl w:val="false"/>
        <w:rPr/>
      </w:pPr>
      <w:r>
        <w:rPr/>
        <w:tab/>
        <w:t>Les Jedi restèrent un moment pensifs, puis Mara reprit la parole.</w:t>
      </w:r>
    </w:p>
    <w:p>
      <w:pPr>
        <w:pStyle w:val="Normal"/>
        <w:widowControl w:val="false"/>
        <w:rPr/>
      </w:pPr>
      <w:r>
        <w:rPr/>
        <w:t xml:space="preserve">— </w:t>
      </w:r>
      <w:r>
        <w:rPr/>
        <w:t>Je persiste à penser qu'on ne peut comparer ce Jedi à Palpatine, personne ne me dira le contraire. Là où nous devons nous inquiéter, c'est s'il vole le corps d'innocents, que ce corps se détruit de lui-même à cause de l'utilisation du Côté Sombre, et qu'il en prend encore un autre pour lui faire subir le même sort. Nous devons chercher du côté des personnes disparues. Et à ma connaissance, il n'y a plus de cylindres de clonage Spaarti opérationnels depuis des années. Je doute qu'il utilise des clones de lui-même, comme le faisait Palpatine. Enfin, peu de gens encore en vie connaissent les méthodes de clonage. L'Empereur était un expert en la matière, mais n'a pourtant jamais réussi à créer un corps stable et réceptif à la Force.</w:t>
      </w:r>
    </w:p>
    <w:p>
      <w:pPr>
        <w:pStyle w:val="Normal"/>
        <w:widowControl w:val="false"/>
        <w:rPr/>
      </w:pPr>
      <w:r>
        <w:rPr/>
        <w:tab/>
        <w:t>Le problème restait entier, il allait falloir enquêter. On ne pouvait laisser un détraqué prendre possession de corps pour aller faire ses courses, et en changer comme on change de chaussettes. Le Côté Obscur pouvait permettre de telles graves manœuvres, et cette possibilité n'était pas à écarter. Puis le groupe évoqua d'autres points de l'affaire. Les informations concernant le blocus de la planète Tabal par les indépendantistes allaient être transmises à l'Amiral Pellaeon du Nouvel Empire, via leur contact commun, Talon Karrde. Il ne ferait qu'une bouchée des Survivants, surtout après les dégâts infligés par le Groupe Kenobi. Cette information renforcerait un peu le lien de coopération entre les deux gouvernements en paix.</w:t>
      </w:r>
    </w:p>
    <w:p>
      <w:pPr>
        <w:pStyle w:val="Normal"/>
        <w:widowControl w:val="false"/>
        <w:rPr/>
      </w:pPr>
      <w:r>
        <w:rPr/>
        <w:tab/>
        <w:t>Ils parlèrent d'Alera Sanaka, compagne de Kano lors de sa fuite. Elle était présumée innocente, quel que soit le vrai rôle de Kano. Les dirigeants de la Nouvelle République avaient décidé de lui faire quitter le centre de détention provisoire, pour l'installer en liberté surveillée dans un centre confortable sur Dantooine. En attendant que tout soit mis au clair avec Kano.</w:t>
      </w:r>
    </w:p>
    <w:p>
      <w:pPr>
        <w:pStyle w:val="Normal"/>
        <w:widowControl w:val="false"/>
        <w:rPr/>
      </w:pPr>
      <w:r>
        <w:rPr/>
        <w:tab/>
        <w:t xml:space="preserve">Puis ils approfondirent l'étude du cas de Kano. On voyait vite que l'opinion générale n'était pas en sa faveur, malgré le bon déroulement de sa mission et son comportement face au Groupe Kenobi. Les crimes qu'on lui imputait étaient trop graves pour que son amnésie suffise pour passer l'éponge. Seuls Leia, Cilghal, Streen, Tionne et quelques autres membres moins illustres semblaient faire preuve d'un peu d'indulgence. </w:t>
      </w:r>
    </w:p>
    <w:p>
      <w:pPr>
        <w:pStyle w:val="Normal"/>
        <w:widowControl w:val="false"/>
        <w:rPr/>
      </w:pPr>
      <w:r>
        <w:rPr/>
        <w:t xml:space="preserve">— </w:t>
      </w:r>
      <w:r>
        <w:rPr/>
        <w:t>Ce type était en plein dans le Côté Obscur, fit Mara. On ne peut pas prendre le risque qu'il y replonge. Il faut le stopper au plus vite.</w:t>
      </w:r>
    </w:p>
    <w:p>
      <w:pPr>
        <w:pStyle w:val="Normal"/>
        <w:widowControl w:val="false"/>
        <w:rPr/>
      </w:pPr>
      <w:r>
        <w:rPr/>
        <w:tab/>
        <w:t>Teydo Pa’aja avait bien dit que Kano avait été enfermé ces deux dernières années, mais les Jedi n’avaient pas l’air d’y croire et continuaient de le suspecter. Kyp constata que le rapport de son élève n’était pas pris très au sérieux.</w:t>
      </w:r>
    </w:p>
    <w:p>
      <w:pPr>
        <w:pStyle w:val="Normal"/>
        <w:widowControl w:val="false"/>
        <w:rPr/>
      </w:pPr>
      <w:r>
        <w:rPr/>
        <w:tab/>
        <w:t>À ces mots, Leia explosa.</w:t>
      </w:r>
    </w:p>
    <w:p>
      <w:pPr>
        <w:pStyle w:val="Normal"/>
        <w:widowControl w:val="false"/>
        <w:rPr/>
      </w:pPr>
      <w:r>
        <w:rPr/>
        <w:t xml:space="preserve">— </w:t>
      </w:r>
      <w:r>
        <w:rPr/>
        <w:t>Comment pouvez-vous tous vous permettre de dire ça ! Combien d'entre vous peuvent prétendre n'avoir jamais approché le Côté Sombre ?</w:t>
      </w:r>
    </w:p>
    <w:p>
      <w:pPr>
        <w:pStyle w:val="Normal"/>
        <w:widowControl w:val="false"/>
        <w:rPr/>
      </w:pPr>
      <w:r>
        <w:rPr/>
        <w:tab/>
        <w:t>Elle regarda tour à tour tous les Jedi, excepté Cilghal, Tionne et Streen.</w:t>
      </w:r>
    </w:p>
    <w:p>
      <w:pPr>
        <w:pStyle w:val="Normal"/>
        <w:widowControl w:val="false"/>
        <w:rPr/>
      </w:pPr>
      <w:r>
        <w:rPr/>
        <w:t xml:space="preserve">— </w:t>
      </w:r>
      <w:r>
        <w:rPr/>
        <w:t>Toi le premier, Luke, n'as-tu pas succombé un temps au pouvoir de persuasion du clone de Palpatine ? Mara, dois-je te rappeler que c'est ce même Palpatine qui t'a formée ! Kam, vous avez servi les légions des Jedi Noirs, Kyp a suivi Exar Kun, Kyle vous avez été à deux doigts de basculer face au pouvoir du Temple de Sith. Je ne vous apprends rien, n'est-ce pas ?</w:t>
      </w:r>
    </w:p>
    <w:p>
      <w:pPr>
        <w:pStyle w:val="Normal"/>
        <w:widowControl w:val="false"/>
        <w:rPr/>
      </w:pPr>
      <w:r>
        <w:rPr/>
        <w:tab/>
        <w:t>Les Jedi non accusés acquiescèrent en silence. Les accusés baissèrent la tête, mais Luke regarda sa sœur droit dans les yeux.</w:t>
      </w:r>
    </w:p>
    <w:p>
      <w:pPr>
        <w:pStyle w:val="Normal"/>
        <w:widowControl w:val="false"/>
        <w:rPr/>
      </w:pPr>
      <w:r>
        <w:rPr/>
        <w:t xml:space="preserve">— </w:t>
      </w:r>
      <w:r>
        <w:rPr/>
        <w:t>Ce n'est pas comparable, Leia. On nous a pardonné, mais nous n'avions pas commis de crimes tels que ceux de Kano. Nous n'avons pas tué d'innocents à la pelle.</w:t>
      </w:r>
    </w:p>
    <w:p>
      <w:pPr>
        <w:pStyle w:val="Normal"/>
        <w:widowControl w:val="false"/>
        <w:rPr/>
      </w:pPr>
      <w:r>
        <w:rPr/>
        <w:tab/>
        <w:t>Leia secoua la tête en regardant son frère jumeau. Elle était déçue que son frère accuse ce jeune homme sans tenir compte des éléments en sa faveur. La réputation de sagesse du Maître Jedi en prenait un coup.</w:t>
      </w:r>
    </w:p>
    <w:p>
      <w:pPr>
        <w:pStyle w:val="Normal"/>
        <w:widowControl w:val="false"/>
        <w:rPr/>
      </w:pPr>
      <w:r>
        <w:rPr/>
        <w:t xml:space="preserve">— </w:t>
      </w:r>
      <w:r>
        <w:rPr/>
        <w:t>Tu es gonflé, Maître Jedi Luke Skywalker. Qui m'a poussé, pendant des années, à pardonner les crimes abjects de notre père? Un homme qui s'est fait appeler Darth Vader, et dont je ne rappelle pas les tristes actes...</w:t>
      </w:r>
    </w:p>
    <w:p>
      <w:pPr>
        <w:pStyle w:val="Normal"/>
        <w:widowControl w:val="false"/>
        <w:rPr/>
      </w:pPr>
      <w:r>
        <w:rPr/>
        <w:tab/>
        <w:t>Luke accusa le coup. Leia marquait un point, et un gros. Il n'eut pas à répondre, sa sœur avait quitté la pièce. Mais Luke persistait à penser que malgré sa crédibilité et le témoignage controversé de Pa’aja, Kano n'avait pas la moindre preuve de son innocence. Pour l'heure, il était coupable. Coupable entre autres d'avoir assassiné son propre Maître.</w:t>
      </w:r>
    </w:p>
    <w:p>
      <w:pPr>
        <w:pStyle w:val="Normal"/>
        <w:widowControl w:val="false"/>
        <w:rPr/>
      </w:pPr>
      <w:r>
        <w:rPr/>
      </w:r>
    </w:p>
    <w:p>
      <w:pPr>
        <w:pStyle w:val="Normal"/>
        <w:widowControl w:val="false"/>
        <w:rPr/>
      </w:pPr>
      <w:r>
        <w:rPr/>
        <w:t xml:space="preserve">— </w:t>
      </w:r>
      <w:r>
        <w:rPr/>
        <w:t xml:space="preserve">Faites quelque chose pour moi, Seigneur Kano ! implora l'Amiral Zosskan. </w:t>
      </w:r>
    </w:p>
    <w:p>
      <w:pPr>
        <w:pStyle w:val="Normal"/>
        <w:widowControl w:val="false"/>
        <w:rPr/>
      </w:pPr>
      <w:r>
        <w:rPr/>
        <w:tab/>
        <w:t>Kano n'en crut pas ses oreilles. C'était la première fois que l'impérial l'appelait comme ça avec sincérité. Le non-humain était au bord du désespoir. Il allait en profiter, et cela favoriserait l'infiltration de Tolet Tolfa.</w:t>
      </w:r>
    </w:p>
    <w:p>
      <w:pPr>
        <w:pStyle w:val="Normal"/>
        <w:widowControl w:val="false"/>
        <w:rPr/>
      </w:pPr>
      <w:r>
        <w:rPr/>
        <w:t xml:space="preserve">— </w:t>
      </w:r>
      <w:r>
        <w:rPr/>
        <w:t>Expliquez-vous, Amiral, répondit-il avec un air hautain. Je ne vois vraiment pas en quoi je peux vous être utile.</w:t>
      </w:r>
    </w:p>
    <w:p>
      <w:pPr>
        <w:pStyle w:val="Normal"/>
        <w:widowControl w:val="false"/>
        <w:rPr/>
      </w:pPr>
      <w:r>
        <w:rPr/>
        <w:t xml:space="preserve">— </w:t>
      </w:r>
      <w:r>
        <w:rPr/>
        <w:t>Vous ne comprenez donc pas ? se lamenta l'autre. Le Maître va me massacrer pour mon échec ! Vous êtes le seul, depuis la mort de Reez, à pouvoir me sauver!</w:t>
      </w:r>
    </w:p>
    <w:p>
      <w:pPr>
        <w:pStyle w:val="Normal"/>
        <w:widowControl w:val="false"/>
        <w:rPr/>
      </w:pPr>
      <w:r>
        <w:rPr/>
        <w:t xml:space="preserve">— </w:t>
      </w:r>
      <w:r>
        <w:rPr/>
        <w:t>Absolument pas, rétorqua le Jedi. Vous n'avez jamais daigné me le faire rencontrer. Je ne le connais même pas !</w:t>
      </w:r>
    </w:p>
    <w:p>
      <w:pPr>
        <w:pStyle w:val="Normal"/>
        <w:widowControl w:val="false"/>
        <w:rPr/>
      </w:pPr>
      <w:r>
        <w:rPr/>
        <w:t xml:space="preserve">— </w:t>
      </w:r>
      <w:r>
        <w:rPr/>
        <w:t>Mais il vous estime ! Il vous écoutera !</w:t>
      </w:r>
    </w:p>
    <w:p>
      <w:pPr>
        <w:pStyle w:val="Normal"/>
        <w:widowControl w:val="false"/>
        <w:rPr/>
      </w:pPr>
      <w:r>
        <w:rPr/>
        <w:tab/>
      </w:r>
      <w:r>
        <w:rPr>
          <w:i/>
        </w:rPr>
        <w:t>C'est ça</w:t>
      </w:r>
      <w:r>
        <w:rPr/>
        <w:t xml:space="preserve">, se dit Kano. </w:t>
      </w:r>
      <w:r>
        <w:rPr>
          <w:i/>
        </w:rPr>
        <w:t xml:space="preserve">Tu me prends pour un gamoréen sénile ou quoi ? </w:t>
      </w:r>
      <w:r>
        <w:rPr/>
        <w:t>Il se doutait que le Maître essayait de le démasquer, depuis le début. Et il n'y était pas parvenu avec Teydo. Ses plans avaient tourné court.</w:t>
      </w:r>
    </w:p>
    <w:p>
      <w:pPr>
        <w:pStyle w:val="Normal"/>
        <w:widowControl w:val="false"/>
        <w:rPr/>
      </w:pPr>
      <w:r>
        <w:rPr/>
        <w:t xml:space="preserve">— </w:t>
      </w:r>
      <w:r>
        <w:rPr/>
        <w:t>Je vais faire tout mon possible, assura Kano. Je lui dirai la vérité : on ne pouvait rien faire face à cette horde de Jedi. Reez en a payé les frais, j'ai été plus raisonnable, et vous avez judicieusement sauvé votre peau. Ça vous va ? Quand devez-vous le rencontrer ?</w:t>
      </w:r>
    </w:p>
    <w:p>
      <w:pPr>
        <w:pStyle w:val="Normal"/>
        <w:widowControl w:val="false"/>
        <w:rPr/>
      </w:pPr>
      <w:r>
        <w:rPr/>
        <w:t xml:space="preserve">— </w:t>
      </w:r>
      <w:r>
        <w:rPr/>
        <w:t xml:space="preserve">Dans 17 heures standard, murmura l'extraterrestre. </w:t>
      </w:r>
    </w:p>
    <w:p>
      <w:pPr>
        <w:pStyle w:val="Normal"/>
        <w:widowControl w:val="false"/>
        <w:rPr/>
      </w:pPr>
      <w:r>
        <w:rPr/>
        <w:t xml:space="preserve">— </w:t>
      </w:r>
      <w:r>
        <w:rPr/>
        <w:t>Il est déjà au courant ?</w:t>
      </w:r>
    </w:p>
    <w:p>
      <w:pPr>
        <w:pStyle w:val="Normal"/>
        <w:widowControl w:val="false"/>
        <w:rPr/>
      </w:pPr>
      <w:r>
        <w:rPr/>
        <w:t xml:space="preserve">— </w:t>
      </w:r>
      <w:r>
        <w:rPr/>
        <w:t>Non...</w:t>
      </w:r>
    </w:p>
    <w:p>
      <w:pPr>
        <w:pStyle w:val="Normal"/>
        <w:widowControl w:val="false"/>
        <w:rPr/>
      </w:pPr>
      <w:r>
        <w:rPr/>
        <w:t xml:space="preserve">— </w:t>
      </w:r>
      <w:r>
        <w:rPr/>
        <w:t>Je vois. Il ignore la perte de son disciple. On ne va pas s'amuser...</w:t>
      </w:r>
    </w:p>
    <w:p>
      <w:pPr>
        <w:pStyle w:val="Normal"/>
        <w:widowControl w:val="false"/>
        <w:rPr/>
      </w:pPr>
      <w:r>
        <w:rPr/>
        <w:t xml:space="preserve">— </w:t>
      </w:r>
      <w:r>
        <w:rPr/>
        <w:t xml:space="preserve">Je sais Seigneur... </w:t>
      </w:r>
    </w:p>
    <w:p>
      <w:pPr>
        <w:pStyle w:val="Normal"/>
        <w:widowControl w:val="false"/>
        <w:rPr/>
      </w:pPr>
      <w:r>
        <w:rPr/>
        <w:tab/>
        <w:t>Kano discerna une ouverture.</w:t>
      </w:r>
    </w:p>
    <w:p>
      <w:pPr>
        <w:pStyle w:val="Normal"/>
        <w:widowControl w:val="false"/>
        <w:rPr/>
      </w:pPr>
      <w:r>
        <w:rPr/>
        <w:t xml:space="preserve">— </w:t>
      </w:r>
      <w:r>
        <w:rPr/>
        <w:t>Je vais vous accompagner. Je parviendrai à le raisonner.</w:t>
      </w:r>
    </w:p>
    <w:p>
      <w:pPr>
        <w:pStyle w:val="Normal"/>
        <w:widowControl w:val="false"/>
        <w:rPr/>
      </w:pPr>
      <w:r>
        <w:rPr/>
        <w:tab/>
        <w:t xml:space="preserve">Zosskan parut embarrassé. </w:t>
      </w:r>
    </w:p>
    <w:p>
      <w:pPr>
        <w:pStyle w:val="Normal"/>
        <w:widowControl w:val="false"/>
        <w:rPr/>
      </w:pPr>
      <w:r>
        <w:rPr/>
        <w:t xml:space="preserve">— </w:t>
      </w:r>
      <w:r>
        <w:rPr/>
        <w:t>C'est que... je n'ai pas d'instructions vous autorisant à le rencontrer.</w:t>
      </w:r>
    </w:p>
    <w:p>
      <w:pPr>
        <w:pStyle w:val="Normal"/>
        <w:widowControl w:val="false"/>
        <w:rPr/>
      </w:pPr>
      <w:r>
        <w:rPr/>
        <w:t xml:space="preserve">— </w:t>
      </w:r>
      <w:r>
        <w:rPr/>
        <w:t>C'est vous qui voyez. Je suis votre seule chance de vous en tirer. Ou vous m'y aidez, ou vous vous dépatouillez seul dans votre nid de Rancors.</w:t>
      </w:r>
    </w:p>
    <w:p>
      <w:pPr>
        <w:pStyle w:val="Normal"/>
        <w:widowControl w:val="false"/>
        <w:rPr/>
      </w:pPr>
      <w:r>
        <w:rPr/>
        <w:t xml:space="preserve">— </w:t>
      </w:r>
      <w:r>
        <w:rPr/>
        <w:t>J'irai le voir seul, et je lui demanderai de vous recevoir. Si je vous emmène directement sans lui demander, je n'aurai plus la moindre chance de survie !</w:t>
      </w:r>
    </w:p>
    <w:p>
      <w:pPr>
        <w:pStyle w:val="Normal"/>
        <w:widowControl w:val="false"/>
        <w:rPr/>
      </w:pPr>
      <w:r>
        <w:rPr/>
        <w:tab/>
        <w:t>Kano prit congé de l'officier. Il n'avait pas obtenu le droit de voir le Maître, mais il avait l'essentiel : l'heure à laquelle Zosskan allait partir le voir. Peu lui importait si l'Amiral survivait. L'important était que Tolet Tolfa soit dans ses bagages, et qu'il puisse rapporter les informations vitales pour prouver l'innocence de Kano.</w:t>
      </w:r>
    </w:p>
    <w:p>
      <w:pPr>
        <w:pStyle w:val="Normal"/>
        <w:widowControl w:val="false"/>
        <w:rPr/>
      </w:pPr>
      <w:r>
        <w:rPr/>
      </w:r>
    </w:p>
    <w:p>
      <w:pPr>
        <w:pStyle w:val="Normal"/>
        <w:widowControl w:val="false"/>
        <w:rPr/>
      </w:pPr>
      <w:r>
        <w:rPr/>
        <w:tab/>
        <w:t>Le manque d'effectif à bord du Survivant faisait de la sécurité une véritable passoire, l'accent étant placé sur les réparations et sur la gestion de ce qui restait du personnel. Le Survivant, qui avait jadis été un beau vaisseau imposant et fonctionnel, portait à présent son nom à la perfection...</w:t>
      </w:r>
    </w:p>
    <w:p>
      <w:pPr>
        <w:pStyle w:val="Normal"/>
        <w:widowControl w:val="false"/>
        <w:rPr/>
      </w:pPr>
      <w:r>
        <w:rPr/>
        <w:tab/>
        <w:t>Tolet Tolfa n'avait eu aucun mal à avoir accès aux données confidentielles contenues dans les ordinateurs du Survivant. Il avait branché un adaptateur conçu pour les êtres de petite taille, qui lui permettait d'utiliser les appareils correctement. Avant de partir, un pirate informatique connu devenu Chef du Chiffre de la Nouvelle République, Ghent, avait fourni à Tolet un excellent système pour cracker les codes des ordinateurs les mieux protégés. Et le zhin se promenait à présent tranquillement dans les dossiers protégés. Il voulait rendre service à Kano, en récoltant tout ce que les impériaux pouvaient avoir comme informations sur lui. Bien sûr, ils savaient tous deux que tout ce qui pouvait concerner un complot le visant ne serait pas trouvable sous forme d'un simple fichier informatique. Par contre, il pourrait en savoir plus sur ses origines ou sur son enlèvement.</w:t>
      </w:r>
    </w:p>
    <w:p>
      <w:pPr>
        <w:pStyle w:val="Normal"/>
        <w:widowControl w:val="false"/>
        <w:rPr/>
      </w:pPr>
      <w:r>
        <w:rPr/>
        <w:tab/>
        <w:t>L'espion fut aussi déçu que Kano allait l'être en découvrant que les données étaient rares à son sujet. Après avoir tapé Kano dans le champ de recherche, il vit apparaître une image datant de quelques années.</w:t>
      </w:r>
    </w:p>
    <w:p>
      <w:pPr>
        <w:pStyle w:val="Normal"/>
        <w:widowControl w:val="false"/>
        <w:rPr/>
      </w:pPr>
      <w:r>
        <w:rPr/>
        <w:tab/>
        <w:t xml:space="preserve">À ce moment, Kano entra dans la pièce, non gardée. Il adressa un message mental au zhin. </w:t>
      </w:r>
      <w:r>
        <w:rPr>
          <w:i/>
        </w:rPr>
        <w:t xml:space="preserve">Merci Tolet. Mais il vaut mieux que je le fasse moi-même. Si tu trouves quelque chose et que j'explore une piste sans avoir cherché moi-même, ils devineront que j'ai un complice. Je suis sûr que le Maître m'épie. </w:t>
      </w:r>
    </w:p>
    <w:p>
      <w:pPr>
        <w:pStyle w:val="Normal"/>
        <w:widowControl w:val="false"/>
        <w:rPr/>
      </w:pPr>
      <w:r>
        <w:rPr/>
        <w:tab/>
        <w:t>Tolet ne fit aucun commentaire, et Kano poursuivit la recherche. Enfin, il n'y avait pas grand-chose à voir.</w:t>
      </w:r>
    </w:p>
    <w:p>
      <w:pPr>
        <w:pStyle w:val="TextBody"/>
        <w:widowControl w:val="false"/>
        <w:rPr/>
      </w:pPr>
      <w:r>
        <w:rPr/>
        <w:t>Kano. Race : humain. Affiliation : groupe des Survivants. Origine : Aztilar.</w:t>
      </w:r>
    </w:p>
    <w:p>
      <w:pPr>
        <w:pStyle w:val="Normal"/>
        <w:widowControl w:val="false"/>
        <w:rPr/>
      </w:pPr>
      <w:r>
        <w:rPr/>
        <w:tab/>
        <w:t>Kano secoua la tête. Ce rapport l'inquiétait. Tout d'abord, il confirmait ses liens avec ce groupe de loyalistes. Ensuite, il stipulait qu'il venait d'Aztilar. Lui avait-on menti sur Litonia ? Néanmoins, il était allé sur Litonia à la suite d'une vision de Jedi, alors qu'Aztilar était citée par les indépendantistes. Il n'eut aucune hésitation quant à la source à laquelle il accordait le plus de crédit.</w:t>
      </w:r>
    </w:p>
    <w:p>
      <w:pPr>
        <w:pStyle w:val="Normal"/>
        <w:widowControl w:val="false"/>
        <w:rPr/>
      </w:pPr>
      <w:r>
        <w:rPr/>
        <w:tab/>
        <w:t>Quoi qu'il en soit, il devait visiter Aztilar. Ce serait aisé, avec le relâchement de Zosskan. Il fit donc une recherche sur la planète. Il passa les détails géographiques pour se concentrer sur l'article. Il eut la stupeur de découvrir qu'Aztilar était le bastion des loyalistes à l'Empereur, le centre de la faction qui s'opposait à Pellaeon et refusait son autorité, protégeant les valeurs racistes et autoritaires de l'Empereur. Décidément, Zosskan ne pourrait pas l'empêcher d'y aller. Il n'aurait qu'à prétendre à un pèlerinage...</w:t>
      </w:r>
    </w:p>
    <w:p>
      <w:pPr>
        <w:pStyle w:val="Normal"/>
        <w:widowControl w:val="false"/>
        <w:rPr/>
      </w:pPr>
      <w:r>
        <w:rPr/>
      </w:r>
    </w:p>
    <w:p>
      <w:pPr>
        <w:pStyle w:val="Normal"/>
        <w:widowControl w:val="false"/>
        <w:rPr/>
      </w:pPr>
      <w:r>
        <w:rPr/>
        <w:tab/>
        <w:t>La consolation était relative. Teydo venait d'apprendre que son ami Golpi Rilim avait survécu à la sauvagerie de Reez. Mais il le retrouvait plongé dans une cuve bacta. Son corps flottait à la verticale dans le bac de liquide épais, et un masque permettait au blessé inconscient de respirer.</w:t>
      </w:r>
    </w:p>
    <w:p>
      <w:pPr>
        <w:pStyle w:val="Normal"/>
        <w:widowControl w:val="false"/>
        <w:rPr/>
      </w:pPr>
      <w:r>
        <w:rPr/>
        <w:tab/>
        <w:t>Golpi avait certes repris conscience un moment, mais ses blessures demandaient encore des soins réguliers, et il était fréquemment replongé des heures durant. Teydo aurait voulu lui dire combien il était heureux de le voir en vie, mais il ne l'entendrait pas. Par contre, il sentit la présence de son Maître dans son dos.</w:t>
      </w:r>
    </w:p>
    <w:p>
      <w:pPr>
        <w:pStyle w:val="Normal"/>
        <w:widowControl w:val="false"/>
        <w:rPr/>
      </w:pPr>
      <w:r>
        <w:rPr/>
        <w:t xml:space="preserve">— </w:t>
      </w:r>
      <w:r>
        <w:rPr/>
        <w:t>Votre réunion s'est bien passée, Maître Kyp ?</w:t>
      </w:r>
    </w:p>
    <w:p>
      <w:pPr>
        <w:pStyle w:val="Normal"/>
        <w:widowControl w:val="false"/>
        <w:rPr/>
      </w:pPr>
      <w:r>
        <w:rPr/>
        <w:t xml:space="preserve">— </w:t>
      </w:r>
      <w:r>
        <w:rPr/>
        <w:t>Pas mal. Je suis désolé pour Golpi. Il va s'en sortir, n'aie crainte. C'est moi qui me suis occupé de lui.</w:t>
      </w:r>
    </w:p>
    <w:p>
      <w:pPr>
        <w:pStyle w:val="Normal"/>
        <w:widowControl w:val="false"/>
        <w:rPr/>
      </w:pPr>
      <w:r>
        <w:rPr/>
        <w:t xml:space="preserve">— </w:t>
      </w:r>
      <w:r>
        <w:rPr/>
        <w:t>Merci, Kyp. Vous avez décidé quelque chose à propos de Kano ? s'enquit Teydo.</w:t>
      </w:r>
    </w:p>
    <w:p>
      <w:pPr>
        <w:pStyle w:val="Normal"/>
        <w:widowControl w:val="false"/>
        <w:rPr/>
      </w:pPr>
      <w:r>
        <w:rPr/>
        <w:t xml:space="preserve">— </w:t>
      </w:r>
      <w:r>
        <w:rPr/>
        <w:t>Pas vraiment, répondit son Maître.</w:t>
      </w:r>
    </w:p>
    <w:p>
      <w:pPr>
        <w:pStyle w:val="Normal"/>
        <w:widowControl w:val="false"/>
        <w:rPr/>
      </w:pPr>
      <w:r>
        <w:rPr/>
        <w:tab/>
        <w:t>Teydo n'insista pas. Il savait que l'affaire Kano était complexe, et que ce qu’il pourrait dire pour le soutenir aurait bien peu de poids face aux charges qui pesaient contre lui. Il regarda tristement le corps de Golpi. Kyp lui posa doucement une main sur l'épaule.</w:t>
      </w:r>
    </w:p>
    <w:p>
      <w:pPr>
        <w:pStyle w:val="Normal"/>
        <w:widowControl w:val="false"/>
        <w:rPr/>
      </w:pPr>
      <w:r>
        <w:rPr/>
        <w:t xml:space="preserve">— </w:t>
      </w:r>
      <w:r>
        <w:rPr/>
        <w:t>Ce Jedi Noir a causé beaucoup de mal. À toi surtout. On va l'arrêter, crois-moi.</w:t>
      </w:r>
    </w:p>
    <w:p>
      <w:pPr>
        <w:pStyle w:val="Normal"/>
        <w:widowControl w:val="false"/>
        <w:rPr/>
      </w:pPr>
      <w:r>
        <w:rPr/>
        <w:t xml:space="preserve">— </w:t>
      </w:r>
      <w:r>
        <w:rPr/>
        <w:t>Je ne veux pas que Kano y reste à cause de votre fichue mission ! s'emporta le Jedi de Koltary, se retournant vivement pour faire face à son Maître.</w:t>
      </w:r>
    </w:p>
    <w:p>
      <w:pPr>
        <w:pStyle w:val="Normal"/>
        <w:widowControl w:val="false"/>
        <w:rPr/>
      </w:pPr>
      <w:r>
        <w:rPr/>
        <w:t xml:space="preserve">— </w:t>
      </w:r>
      <w:r>
        <w:rPr/>
        <w:t>C'est lui qui a choisi de poursuivre, fit calmement Durron. C'est courageux de sa part, et ça jouera en sa faveur. Mais on ne peut oublier les crimes qu'il a commis sous prétexte qu'il est amnésique.</w:t>
      </w:r>
    </w:p>
    <w:p>
      <w:pPr>
        <w:pStyle w:val="Normal"/>
        <w:widowControl w:val="false"/>
        <w:rPr/>
      </w:pPr>
      <w:r>
        <w:rPr/>
        <w:tab/>
        <w:t>Teydo respira posément pour se calmer. Cette histoire réveillait trop de mauvais sentiments dans son esprit. Ces images de mort de sa famille... En réalité, Teydo ne les avait jamais vus mourir, et ces images avaient été créées de toutes pièces. Elles étaient pourtant si crédibles et collaient exactement aux faits, et Teydo les avait ressenties comme des souvenirs. Elles étaient passées en boucle dans son esprit, le Maître profitant de son chagrin pour l'affaiblir et le détruire de l'intérieur. Mais il ne devait pas se laisser submerger. La souffrance menait à la colère, la colère à la haine, et la haine au Côté Obscur. S'il laissait sa rancune envers le Jedi Noir dicter son comportement, il finirait par le trouver et lui ferait payer. Pour tout. Malheureusement, le Côté Obscur l'envahirait. Kyp Durron était passé par là, il était revenu des ténèbres, et avait mis Teydo en garde. Comme s'il le comprenait, Kyp murmura :</w:t>
      </w:r>
    </w:p>
    <w:p>
      <w:pPr>
        <w:pStyle w:val="Normal"/>
        <w:widowControl w:val="false"/>
        <w:rPr/>
      </w:pPr>
      <w:r>
        <w:rPr/>
        <w:t xml:space="preserve">— </w:t>
      </w:r>
      <w:r>
        <w:rPr/>
        <w:t xml:space="preserve">Prends garde au Côté Obscur, Teydo Pa'aja. Si tu le laisses guider tes actions, à jamais il dominera ta destinée. </w:t>
      </w:r>
    </w:p>
    <w:p>
      <w:pPr>
        <w:pStyle w:val="Normal"/>
        <w:widowControl w:val="false"/>
        <w:rPr/>
      </w:pPr>
      <w:r>
        <w:rPr/>
        <w:tab/>
        <w:t>Teydo serra les poings. Toute sa vie il avait fait ce geste pour se calmer. À chaque fois qu'il avait perdu un proche, il avait craqué et avait hurlé sa douleur, seul face aux vents froids de Koltary, sa voix déchirée résonnant dans les canyons abrupts. Sa famille était unie, avait encaissé les morts successives. Jusqu'à ce que Teydo n'ait plus du tout de famille, plus personne pour le soutenir, quand sa mère était morte de chagrin. Pleurant dans les bras de son dernier fils, elle l'avait supplié de la pardonner de le laisser seul. Puis elle était partie.</w:t>
      </w:r>
    </w:p>
    <w:p>
      <w:pPr>
        <w:pStyle w:val="Normal"/>
        <w:widowControl w:val="false"/>
        <w:rPr/>
      </w:pPr>
      <w:r>
        <w:rPr/>
        <w:tab/>
        <w:t>Teydo avait alors quitté Koltary, il y avait six ans de cela, où plus rien ne le retenait. Il avait erré un temps de petit boulot en petit boulot sur Coruscant, vivant au jour le jour. Son ami sur place, un certain Quasy Br'asn, avait été tué lors d'un raid kamikaze aléatoire d'indépendantistes dans les ruelles de la Cité Impériale. Il y a cinq ans, il avait rejoint l'Armée Républicaine pour noyer sa peine, et y avait rencontré Golpi Rilim. Après leurs exploits lors de l'attaque du convoi il y a quatre ans, il avait rejoint l'Académie Jedi. Il avait rencontré Kano, plus jeune que lui, et s'était épanoui dans sa formation sous la protection de Kyp Durron.</w:t>
      </w:r>
    </w:p>
    <w:p>
      <w:pPr>
        <w:pStyle w:val="Normal"/>
        <w:widowControl w:val="false"/>
        <w:rPr/>
      </w:pPr>
      <w:r>
        <w:rPr/>
        <w:tab/>
        <w:t>Kano et lui s'étaient vite bien entendus. Kano était plus jeune de six ans, et voyait en Teydo un grand frère. Néanmoins, il avait achevé sa formation plus tôt. Teydo avait beaucoup souffert en apprenant que Kano avait succombé au Côté Obscur. Il avait renoncé à le combattre, laissant aux autres la triste tâche de le stopper. On l'accusait de tant de crimes... Mais au fond de lui, Teydo n'avait jamais cru que son ami ait pu rejoindre les indépendantistes. Les récents événements renforçaient ses certitudes. Pour Teydo, Kano avait toujours été innocent.</w:t>
      </w:r>
    </w:p>
    <w:p>
      <w:pPr>
        <w:pStyle w:val="Normal"/>
        <w:widowControl w:val="false"/>
        <w:rPr/>
      </w:pPr>
      <w:r>
        <w:rPr/>
        <w:tab/>
        <w:t>Il avait perdu Quasy, avait failli perdre Golpi, et Kano était dans de beaux draps. D'abord sa famille, puis ses amis. Et dire qu'on le jugeait chanceux...</w:t>
      </w:r>
    </w:p>
    <w:p>
      <w:pPr>
        <w:pStyle w:val="Normal"/>
        <w:widowControl w:val="false"/>
        <w:rPr/>
      </w:pPr>
      <w:r>
        <w:rPr/>
      </w:r>
    </w:p>
    <w:p>
      <w:pPr>
        <w:pStyle w:val="Normal"/>
        <w:widowControl w:val="false"/>
        <w:rPr/>
      </w:pPr>
      <w:r>
        <w:rPr/>
        <w:t xml:space="preserve">— </w:t>
      </w:r>
      <w:r>
        <w:rPr/>
        <w:t>Ce que je vais vous dire ne va certainement pas vous plaire, Maître, fit Teydo à Kyp.</w:t>
      </w:r>
    </w:p>
    <w:p>
      <w:pPr>
        <w:pStyle w:val="Normal"/>
        <w:widowControl w:val="false"/>
        <w:rPr/>
      </w:pPr>
      <w:r>
        <w:rPr/>
        <w:t xml:space="preserve">— </w:t>
      </w:r>
      <w:r>
        <w:rPr/>
        <w:t>Je t'écoute.</w:t>
      </w:r>
    </w:p>
    <w:p>
      <w:pPr>
        <w:pStyle w:val="Normal"/>
        <w:widowControl w:val="false"/>
        <w:rPr/>
      </w:pPr>
      <w:r>
        <w:rPr/>
        <w:t xml:space="preserve">— </w:t>
      </w:r>
      <w:r>
        <w:rPr/>
        <w:t>Voilà... J'ai la conviction que Kano est innocent, le Jedi Noir me l'a révélé, et ce fut son erreur. Je requiers votre autorisation pour mener ma campagne seul pour le tirer d'affaire. Je ne peux me permettre de le perdre. Je vous en prie.</w:t>
      </w:r>
    </w:p>
    <w:p>
      <w:pPr>
        <w:pStyle w:val="Normal"/>
        <w:widowControl w:val="false"/>
        <w:rPr/>
      </w:pPr>
      <w:r>
        <w:rPr/>
        <w:tab/>
        <w:t>Kyp le regarda intensément.</w:t>
      </w:r>
    </w:p>
    <w:p>
      <w:pPr>
        <w:pStyle w:val="Normal"/>
        <w:widowControl w:val="false"/>
        <w:rPr/>
      </w:pPr>
      <w:r>
        <w:rPr/>
        <w:t xml:space="preserve">— </w:t>
      </w:r>
      <w:r>
        <w:rPr/>
        <w:t>De toute façon, rétorqua-t-il en souriant, tu n'as pas besoin de mon avis. Tu n'es plus mon élève.</w:t>
      </w:r>
    </w:p>
    <w:p>
      <w:pPr>
        <w:pStyle w:val="Normal"/>
        <w:widowControl w:val="false"/>
        <w:rPr/>
      </w:pPr>
      <w:r>
        <w:rPr/>
        <w:t xml:space="preserve">— </w:t>
      </w:r>
      <w:r>
        <w:rPr/>
        <w:t>Vous abandonnez ma formation ? fit Teydo, intrigué et déçu.</w:t>
      </w:r>
    </w:p>
    <w:p>
      <w:pPr>
        <w:pStyle w:val="Normal"/>
        <w:widowControl w:val="false"/>
        <w:rPr/>
      </w:pPr>
      <w:r>
        <w:rPr/>
        <w:t xml:space="preserve">— </w:t>
      </w:r>
      <w:r>
        <w:rPr/>
        <w:t>Elle est achevée, Chevalier Jedi Teydo Pa'aja de Koltary. Ton attitude et les épreuves que tu as surmontées l'ont prouvé. Ta décision d'aider Kano est louable. Je n'en attendais pas moins de toi.</w:t>
      </w:r>
    </w:p>
    <w:p>
      <w:pPr>
        <w:pStyle w:val="Normal"/>
        <w:widowControl w:val="false"/>
        <w:rPr/>
      </w:pPr>
      <w:r>
        <w:rPr/>
        <w:tab/>
        <w:t>Teydo serra la main que lui tendait Kyp.</w:t>
      </w:r>
    </w:p>
    <w:p>
      <w:pPr>
        <w:pStyle w:val="Normal"/>
        <w:widowControl w:val="false"/>
        <w:rPr/>
      </w:pPr>
      <w:r>
        <w:rPr/>
        <w:t xml:space="preserve">— </w:t>
      </w:r>
      <w:r>
        <w:rPr/>
        <w:t>Alors vous n'avez plus d'élève ?</w:t>
      </w:r>
    </w:p>
    <w:p>
      <w:pPr>
        <w:pStyle w:val="Normal"/>
        <w:widowControl w:val="false"/>
        <w:rPr/>
      </w:pPr>
      <w:r>
        <w:rPr/>
        <w:t xml:space="preserve">— </w:t>
      </w:r>
      <w:r>
        <w:rPr/>
        <w:t>Si. J'ai remarqué un jeune homme doué qui me fait beaucoup penser à toi. Il a presque fini l'apprentissage des bases à l'Académie, et à vrai dire j'ai déjà commencé à l'entraîner depuis un moment, mais garde cela pour toi. Il s'appelle Miko Reglia, il est très prometteur. Je te le présenterai à l'occasion, vous vous ressemblez beaucoup. J'ai aussi un projet dont tu es le premier à entendre parler. Un escadron de chasseurs stellaires, qui gérerait les conflits que la Nouvelle République ne veut pas aborder. Je souhaite les appeler... les Apôtres de la Vengeance. Quand tu en auras fini avec Kano, je serai fier de te compter parmi mes pilotes.</w:t>
      </w:r>
    </w:p>
    <w:p>
      <w:pPr>
        <w:pStyle w:val="Normal"/>
        <w:widowControl w:val="false"/>
        <w:rPr/>
      </w:pPr>
      <w:r>
        <w:rPr/>
        <w:t xml:space="preserve">— </w:t>
      </w:r>
      <w:r>
        <w:rPr/>
        <w:t xml:space="preserve">Je suis touché, Kyp. Mais je pense que beaucoup de choses m'attendent. </w:t>
      </w:r>
    </w:p>
    <w:p>
      <w:pPr>
        <w:pStyle w:val="Normal"/>
        <w:widowControl w:val="false"/>
        <w:rPr/>
      </w:pPr>
      <w:r>
        <w:rPr/>
        <w:t xml:space="preserve">— </w:t>
      </w:r>
      <w:r>
        <w:rPr/>
        <w:t>Bien sûr. Tu es libre à présent de servir la justice dans le sens qui te paraît le bon. Que la Force soit avec toi. Moi, je resterai à tes côtés.</w:t>
      </w:r>
    </w:p>
    <w:p>
      <w:pPr>
        <w:pStyle w:val="Normal"/>
        <w:widowControl w:val="false"/>
        <w:rPr/>
      </w:pPr>
      <w:r>
        <w:rPr/>
      </w:r>
      <w:r>
        <w:br w:type="page"/>
      </w:r>
    </w:p>
    <w:p>
      <w:pPr>
        <w:pStyle w:val="Normal"/>
        <w:widowControl w:val="false"/>
        <w:jc w:val="center"/>
        <w:rPr>
          <w:b/>
          <w:b/>
          <w:sz w:val="28"/>
          <w:u w:val="single"/>
        </w:rPr>
      </w:pPr>
      <w:r>
        <w:rPr>
          <w:b/>
          <w:sz w:val="28"/>
          <w:u w:val="single"/>
        </w:rPr>
        <w:t>Chapitre 16 : Le Frère Prodigue</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t>Kano regrettait toujours autant de ne plus avoir l'Arc de Cristal à sa disposition, et peut-être encore plus qu'Edo ne soit pas là pour lui tenir compagnie et l'assister. Il essayait d'oublier la perte du droïd, les images de son petit corps métallique en pièces dans les ruelles de Coruscant. D'une manière ou d'une autre, Kyp Durron aurait à répondre de ses actes. Pour l'heure, Kano avait encore des réponses à trouver. Tolet Tolfa n'était pas venu avec lui, lui montrant sa confiance en le laissant partir seul. En outre, l'espion avait prévu de suivre Zosskan jusqu'au repaire du Maître.</w:t>
      </w:r>
    </w:p>
    <w:p>
      <w:pPr>
        <w:pStyle w:val="Normal"/>
        <w:widowControl w:val="false"/>
        <w:rPr/>
      </w:pPr>
      <w:r>
        <w:rPr/>
        <w:tab/>
        <w:t>Kano se retrouvait donc à piloter une petite navette minable que Zosskan l'avait laissé emprunter au Survivant. L'engin était en fait celui avec lequel il était arrivé un peu plus de deux semaines auparavant, et que les indépendantistes avaient récupéré. Le vaisseau jaillit de l'hyperespace dans un sifflement sourd, et les étoiles réapparurent à travers la verrière du cockpit rectangulaire. Le système Aztilar et sa planète principale du même nom ne se trouvaient pas bien loin du secteur dans lequel était basé le Survivant, et il avait fallu à peine deux heures à Kano pour arriver à destination. L'ordinateur de bord localisa la planète Aztilar, et Kano l'observa. Il se demanda alors s'il n'avait pas fait erreur. La surface de la planète était plate. Absolument plate, il le vit mieux en approchant. Aucun relief, aucun contraste, rien qui laissait supposer la présence de formes de vie, et encore moins de civilisation.</w:t>
      </w:r>
    </w:p>
    <w:p>
      <w:pPr>
        <w:pStyle w:val="Normal"/>
        <w:widowControl w:val="false"/>
        <w:rPr/>
      </w:pPr>
      <w:r>
        <w:rPr/>
        <w:tab/>
        <w:t>Il était prêt à rentrer dans l'atmosphère, pensant à un désastre écologique qui aurait tout rasé, quand il se décida à lire le texte descriptif proposé par le module d'astronavigation de la navette. Il comprit vite le mystère d'Aztilar.</w:t>
      </w:r>
    </w:p>
    <w:p>
      <w:pPr>
        <w:pStyle w:val="Normal"/>
        <w:widowControl w:val="false"/>
        <w:rPr/>
      </w:pPr>
      <w:r>
        <w:rPr/>
        <w:tab/>
        <w:t>Il prépara les moteurs à répulsion pour assurer l'entrée dans l'atmosphère. Comme il s'y attendait, une voix de contrôleur résonna dans les haut-parleurs.</w:t>
      </w:r>
    </w:p>
    <w:p>
      <w:pPr>
        <w:pStyle w:val="Normal"/>
        <w:widowControl w:val="false"/>
        <w:rPr/>
      </w:pPr>
      <w:r>
        <w:rPr/>
        <w:t xml:space="preserve">— </w:t>
      </w:r>
      <w:r>
        <w:rPr/>
        <w:t>Navette Tahiria, veuillez transmettre vos codes d'accès.</w:t>
      </w:r>
    </w:p>
    <w:p>
      <w:pPr>
        <w:pStyle w:val="Normal"/>
        <w:widowControl w:val="false"/>
        <w:rPr/>
      </w:pPr>
      <w:r>
        <w:rPr/>
        <w:tab/>
        <w:t>Zosskan lui avait transmis tous les codes nécessaires à son admission sur la planète. Il ignorait si le Maître avait donné son accord pour le laisser s'infiltrer dans le bastion indépendantiste. Quoi qu'il en soit, les codes étaient bons, le contrôleur le confirma en abaissant le bouclier planétaire.</w:t>
      </w:r>
    </w:p>
    <w:p>
      <w:pPr>
        <w:pStyle w:val="Normal"/>
        <w:widowControl w:val="false"/>
        <w:rPr/>
      </w:pPr>
      <w:r>
        <w:rPr/>
        <w:t xml:space="preserve">— </w:t>
      </w:r>
      <w:r>
        <w:rPr/>
        <w:t>Navette Tahiria, suivez votre escorte jusqu'au hangar Sedriss. Bienvenue sur Aztilar, Seigneur Kano.</w:t>
      </w:r>
    </w:p>
    <w:p>
      <w:pPr>
        <w:pStyle w:val="Normal"/>
        <w:widowControl w:val="false"/>
        <w:rPr/>
      </w:pPr>
      <w:r>
        <w:rPr/>
        <w:tab/>
        <w:t xml:space="preserve">Il frémit en s'entendant appelé ainsi, se rappelant à quel point cette mascarade était audacieuse. Trois Oiseaux de Proie surgirent de derrière les nuages, pendant que Kano subissait les perturbations dues à l'entrée dans l'atmosphère. La décélération fut importante, et Kano tira sur les commandes pour s'aligner entre les trois chasseurs d'escorte. Il avait déjà eu affaire à des Oiseaux de Proie lors de sa fuite de Tabal à bord de l'Arc de Cristal. Apparemment, les indépendantistes avaient choisi ce modèle comme standard. Evidemment, ils n'avaient depuis longtemps plus accès aux traditionnels chasseurs Tie, et devaient se contenter de ces vaisseaux, probablement achetés à un fournisseur habituel de pirates. Les rares Tie encore en état de marche étaient conservés à bord du Survivant. </w:t>
      </w:r>
    </w:p>
    <w:p>
      <w:pPr>
        <w:pStyle w:val="Normal"/>
        <w:widowControl w:val="false"/>
        <w:rPr/>
      </w:pPr>
      <w:r>
        <w:rPr/>
        <w:tab/>
        <w:t>Kano les suivit docilement. Il cherchait à comprendre comment des nuages pouvaient exister alors que la planète ne présentait ni mers ni lacs. La surface d'Aztilar était d'un brun uniforme et plat. Puis en s'approchant encore, il vit les petites cheminées dans le sol, d'où s'échappaient les gaz responsables des nuages. Il discerna une plus grande ouverture, et s'y engouffra à la suite de son escorte. Le texte de l'atlas avait paru improbable, mais la vérité était là : Aztilar était une planète creuse, dont le noyau s'était éteint depuis bien longtemps et dont l’intérieur s’était vidé par un mystère inexpliqué. La planète aurait dû cesser d'exister, mais des colons avaient créé un noyau artificiel. L'intérieur de la planète était remplie de gaz, que les colons avaient traité pour rendre la zone habitable. Toute la civilisation régnait à l'intérieur de la croûte terrestre. Kano se demanda comment la gravité pouvait exister sur une planète dont la densité était proche de la nullité. De toute évidence, les colons qui avaient occupé la planète les siècles passés avaient dû installer un centre de gravité artificielle jumelé au noyau. Cette planète à l'apparence inhospitalière constituait donc une cachette parfaite. Les indépendantistes commettaient une erreur en révélant son emplacement à Kano</w:t>
      </w:r>
    </w:p>
    <w:p>
      <w:pPr>
        <w:pStyle w:val="Normal"/>
        <w:widowControl w:val="false"/>
        <w:rPr/>
      </w:pPr>
      <w:r>
        <w:rPr/>
        <w:tab/>
        <w:t>Quand Kano vit que les passants marchaient la tête en bas, il fit pivoter son vaisseau pour être dans le bon sens. Puis il se rendit compte que les habitants évoluaient les pieds vers l'extérieur. La gravité devait être inversée par le centre artificiel, et tous avaient les pieds collés à l'intérieur de la croûte terrestre creuse. Kano suivit les vaisseaux vers un hangar. Ils le laissèrent se poser au "plafond".</w:t>
      </w:r>
    </w:p>
    <w:p>
      <w:pPr>
        <w:pStyle w:val="Normal"/>
        <w:widowControl w:val="false"/>
        <w:rPr/>
      </w:pPr>
      <w:r>
        <w:rPr/>
        <w:tab/>
        <w:t>Quand il sortit, il avait déjà oublié que ses pieds étaient dirigés vers l'infinité de l'espace, et que le sommet des bâtiments allait vers le noyau. Mais ce noyau avait été remplacé par une source artificielle de chaleur et de lumière, qui rendait impossible de voir l'autre côté de la planète intérieure. La superficie intérieure était peu élevée, et les habitants ne devaient pas être très nombreux.</w:t>
      </w:r>
    </w:p>
    <w:p>
      <w:pPr>
        <w:pStyle w:val="Normal"/>
        <w:widowControl w:val="false"/>
        <w:rPr/>
      </w:pPr>
      <w:r>
        <w:rPr/>
        <w:tab/>
        <w:t>Kano vérifia la présence de son sabre laser à sa ceinture, caché sous les pans de sa tunique verte, et entreprit de se repérer dans les lieux. Apparemment, la zone civilisée n'était pas immense. Il vit des tours un peu partout, mais tout cela ne laissait pas présager qu'un groupe de terroristes politiques était basé ici. Néanmoins, Kano savait que tous les habitants étaient des sympathisants loyalistes. Les autres avaient été abattus ou pris comme esclaves.</w:t>
      </w:r>
    </w:p>
    <w:p>
      <w:pPr>
        <w:pStyle w:val="Normal"/>
        <w:widowControl w:val="false"/>
        <w:rPr/>
      </w:pPr>
      <w:r>
        <w:rPr/>
        <w:tab/>
        <w:t>Il monta une petite ruelle, et traversa un bâtiment désert. Une sortie était révélée par de la lumière. C'était la seule issue, et Kano s'engagea. Il se retrouva sur une sorte de petit balcon, surplombant une place noire de monde. La population était uniquement humaine bien entendu, faisant honneur aux éternels idéaux impérieux, considérant les non-humains comme des animaux ou des esclaves. À la surprise de Kano, la foule amassée se tourna vers lui en un seul geste. Il craignit un piège.</w:t>
      </w:r>
    </w:p>
    <w:p>
      <w:pPr>
        <w:pStyle w:val="Normal"/>
        <w:widowControl w:val="false"/>
        <w:rPr/>
      </w:pPr>
      <w:r>
        <w:rPr/>
      </w:r>
    </w:p>
    <w:p>
      <w:pPr>
        <w:pStyle w:val="Normal"/>
        <w:widowControl w:val="false"/>
        <w:rPr/>
      </w:pPr>
      <w:r>
        <w:rPr/>
        <w:tab/>
        <w:t>Une clameur s'éleva, et les indépendantistes, beaucoup en uniformes, hurlèrent et se prosternèrent sans exception. Kano chercha du regard l'objet de cette vénération, et ne trouva que lui. Curieux, il s'avança et leva la main. La foule se déchaîna.</w:t>
      </w:r>
    </w:p>
    <w:p>
      <w:pPr>
        <w:pStyle w:val="Normal"/>
        <w:widowControl w:val="false"/>
        <w:rPr/>
      </w:pPr>
      <w:r>
        <w:rPr/>
        <w:tab/>
      </w:r>
      <w:r>
        <w:rPr>
          <w:i/>
        </w:rPr>
        <w:t>Oh mon Dieu, dans quoi je me suis encore fourré ?</w:t>
      </w:r>
      <w:r>
        <w:rPr/>
        <w:t xml:space="preserve"> Visiblement, il était très attendu, et sa venue avait été préparée comme un évènement. Un homme gras, entouré de deux gardes, surgit derrière lui. Kano reconnut le Moff Danika.</w:t>
      </w:r>
    </w:p>
    <w:p>
      <w:pPr>
        <w:pStyle w:val="Normal"/>
        <w:widowControl w:val="false"/>
        <w:rPr/>
      </w:pPr>
      <w:r>
        <w:rPr/>
        <w:t xml:space="preserve">— </w:t>
      </w:r>
      <w:r>
        <w:rPr/>
        <w:t xml:space="preserve">Ils vous attendaient, Seigneur Kano. L'annonce de votre arrivée s'est répandue aussi vite que celle de la mort de l'Empereur il y a vingt ans. Nous sommes tous heureux que vous ayez enfin décidé de vous joindre à nous. C'est un grand moment pour le peuple d'Aztilar. </w:t>
      </w:r>
    </w:p>
    <w:p>
      <w:pPr>
        <w:pStyle w:val="Normal"/>
        <w:widowControl w:val="false"/>
        <w:rPr/>
      </w:pPr>
      <w:r>
        <w:rPr/>
        <w:tab/>
        <w:t>Kano se demanda si on se moquait de lui ou s'ils tombaient tous réellement dans le panneau. Danika était entouré de deux gardes impériaux, équipés de leur armure écarlate et de leur lance vibro-active. Seul l'Empereur était protégé par cette élite, censée être disparue depuis longtemps. Il pouvait tout à fait s'agir d'imposteurs. C'était même le plus probable.</w:t>
      </w:r>
    </w:p>
    <w:p>
      <w:pPr>
        <w:pStyle w:val="Normal"/>
        <w:widowControl w:val="false"/>
        <w:rPr/>
      </w:pPr>
      <w:r>
        <w:rPr/>
        <w:t xml:space="preserve">— </w:t>
      </w:r>
      <w:r>
        <w:rPr/>
        <w:t>Seigneur, poursuivit Danika avec un odieux sourire, ces gardes seront dignes de vous. Ils vous protégeront.</w:t>
      </w:r>
    </w:p>
    <w:p>
      <w:pPr>
        <w:pStyle w:val="Normal"/>
        <w:widowControl w:val="false"/>
        <w:rPr/>
      </w:pPr>
      <w:r>
        <w:rPr/>
        <w:tab/>
      </w:r>
      <w:r>
        <w:rPr>
          <w:i/>
        </w:rPr>
        <w:t>C'est ça</w:t>
      </w:r>
      <w:r>
        <w:rPr/>
        <w:t>, pensa Kano,</w:t>
      </w:r>
      <w:r>
        <w:rPr>
          <w:i/>
        </w:rPr>
        <w:t xml:space="preserve"> ils seront surtout parfaits pour me surveiller. Tout cela ne me plaît guère... </w:t>
      </w:r>
      <w:r>
        <w:rPr/>
        <w:t>Les gardes rouges hochèrent la tête militairement. Danika reprit la parole.</w:t>
      </w:r>
    </w:p>
    <w:p>
      <w:pPr>
        <w:pStyle w:val="Normal"/>
        <w:widowControl w:val="false"/>
        <w:rPr/>
      </w:pPr>
      <w:r>
        <w:rPr/>
        <w:t xml:space="preserve">— </w:t>
      </w:r>
      <w:r>
        <w:rPr/>
        <w:t>Le peuple vous attend depuis des années. Nous savions que vous finiriez un jour par suivre votre destin et par assumer vos responsabilités. Parlez-leur. Prenez ce pouvoir qui vous revient de droit et de sang. Ce pouvoir que l'Empereur a laissé pour vous</w:t>
      </w:r>
    </w:p>
    <w:p>
      <w:pPr>
        <w:pStyle w:val="Normal"/>
        <w:widowControl w:val="false"/>
        <w:rPr/>
      </w:pPr>
      <w:r>
        <w:rPr/>
        <w:tab/>
        <w:t>Kano eut du mal à saisir les paroles du Moff. Qu'est-ce que tout ça pouvait bien vouloir dire ? Il scruta la foule, et les visages béats qui le contemplaient. Etait-il vraiment à sa place ici ? Il se dit que si Kyp Durron voyait ça, il n'aurait plus la moindre chance de prétendre être innocent et n'avoir aucun lien avec les indépendantistes impériaux. Il se résigna à jouer son rôle et à parler à ses "fidèles".</w:t>
      </w:r>
    </w:p>
    <w:p>
      <w:pPr>
        <w:pStyle w:val="Normal"/>
        <w:widowControl w:val="false"/>
        <w:rPr/>
      </w:pPr>
      <w:r>
        <w:rPr/>
        <w:t xml:space="preserve">— </w:t>
      </w:r>
      <w:r>
        <w:rPr/>
        <w:t>L'Empire est vivant, mes amis.</w:t>
      </w:r>
    </w:p>
    <w:p>
      <w:pPr>
        <w:pStyle w:val="Normal"/>
        <w:widowControl w:val="false"/>
        <w:rPr/>
      </w:pPr>
      <w:r>
        <w:rPr/>
        <w:tab/>
        <w:t xml:space="preserve">La foule hurla, en délire. La phrase était bien choisie. </w:t>
      </w:r>
    </w:p>
    <w:p>
      <w:pPr>
        <w:pStyle w:val="Normal"/>
        <w:widowControl w:val="false"/>
        <w:rPr/>
      </w:pPr>
      <w:r>
        <w:rPr/>
        <w:t xml:space="preserve">— </w:t>
      </w:r>
      <w:r>
        <w:rPr/>
        <w:t>Vous et moi en sommes la preuve vivante.</w:t>
      </w:r>
    </w:p>
    <w:p>
      <w:pPr>
        <w:pStyle w:val="Normal"/>
        <w:widowControl w:val="false"/>
        <w:rPr/>
      </w:pPr>
      <w:r>
        <w:rPr/>
        <w:tab/>
        <w:t>Nouveau concert de vivats. Kano sourit. Cette attitude témoignait du manque de professionnalisme des indépendantistes. Du temps de l'Empereur, puis de Ysanne Isard, de Thrawn, du clone de l'Empereur ou même de Daala, les rassemblements impériaux se faisaient dans la discipline caractéristique de l'Ordre Nouveau instauré par Palpatine. Lors de la signature du Traité de Paix, l'Amiral Pellaeon avait toléré, voire encouragé les mouvements de liesse, montrant à quel point la fin de cette guerre était une libération pour les deux camps. Le Nouvel Empire était un gouvernement libéré, mais Pellaeon y gardait tout de même un minimum de discipline tout à fait honorable et respecté par la Nouvelle République. Ces soi-disant loyalistes étaient à des lieues de l'esprit de leur Empire chéri. Alors qu'ils prétendaient faire vivre ces valeurs.</w:t>
      </w:r>
    </w:p>
    <w:p>
      <w:pPr>
        <w:pStyle w:val="Normal"/>
        <w:widowControl w:val="false"/>
        <w:rPr/>
      </w:pPr>
      <w:r>
        <w:rPr/>
        <w:t xml:space="preserve">— </w:t>
      </w:r>
      <w:r>
        <w:rPr/>
        <w:t xml:space="preserve">L'Amiral Pellaeon a usurpé l'autorité, poussant l'Empire fondé par notre regretté Empereur Palpatine vers la destruction. Cet imposteur nous rendra le pouvoir, qu'il le veuille ou non. Nous redonnerons sa splendeur à cet Empire qui est le nôtre. Nous écraserons les faibles et les incapables que sont les pseudos Nouvel Empire et la Nouvelle République. </w:t>
      </w:r>
    </w:p>
    <w:p>
      <w:pPr>
        <w:pStyle w:val="Normal"/>
        <w:widowControl w:val="false"/>
        <w:rPr/>
      </w:pPr>
      <w:r>
        <w:rPr/>
        <w:tab/>
        <w:t xml:space="preserve">La foule se lâcha. Des femmes tombèrent à genoux en hurlant, des hommes se mirent au garde-à-vous avec émotion, et même le Moff Danika applaudit. </w:t>
      </w:r>
    </w:p>
    <w:p>
      <w:pPr>
        <w:pStyle w:val="Normal"/>
        <w:widowControl w:val="false"/>
        <w:rPr/>
      </w:pPr>
      <w:r>
        <w:rPr/>
        <w:t xml:space="preserve">— </w:t>
      </w:r>
      <w:r>
        <w:rPr/>
        <w:t>Félicitations, Kano. Vous êtes encore plus éloquent que votre frère.</w:t>
      </w:r>
    </w:p>
    <w:p>
      <w:pPr>
        <w:pStyle w:val="Normal"/>
        <w:widowControl w:val="false"/>
        <w:rPr/>
      </w:pPr>
      <w:r>
        <w:rPr/>
      </w:r>
    </w:p>
    <w:p>
      <w:pPr>
        <w:pStyle w:val="Normal"/>
        <w:widowControl w:val="false"/>
        <w:rPr/>
      </w:pPr>
      <w:r>
        <w:rPr/>
        <w:tab/>
        <w:t>Teydo Pa'aja consulta le databloc fourni par Kyp Durron. Juste avant son départ, Kyp lui avait confié qu'Alera Sanaka, la compagne de Kano, était en liberté surveillée sur la planète Dantooine. Il avait conseillé à bon escient à son ancien élève de lui rendre visite, et Teydo attendait que sa navette sorte de l'hyperespace dans le système adéquat. Le databloc stipulait que Dantooine était une planète calme et peu habitée. Sa végétation et son climat doux en faisaient un petit paradis. Jadis, des colons y avaient été sauvagement massacrés dans la folie destructrice de l'Amiral Daala. À présent, la planète était quasiment déserte à l'exception de tribus nomades, et Teydo découvrait à l'instant que quelques installations civilisées discrètes subsistaient.</w:t>
      </w:r>
    </w:p>
    <w:p>
      <w:pPr>
        <w:pStyle w:val="Normal"/>
        <w:widowControl w:val="false"/>
        <w:rPr/>
      </w:pPr>
      <w:r>
        <w:rPr/>
      </w:r>
    </w:p>
    <w:p>
      <w:pPr>
        <w:pStyle w:val="Normal"/>
        <w:widowControl w:val="false"/>
        <w:rPr/>
      </w:pPr>
      <w:r>
        <w:rPr/>
        <w:tab/>
        <w:t>Alera Sanaka regarda pensivement les deux petits animaux qui se couraient après dans la plaine verdoyante de Dantooine. Elle était ici depuis deux semaines. Elle devait reconnaître que c'était de tout confort, et bien plus agréable que le centre de détention provisoire de Kelar V. Mais elle se sentait plutôt seule. Elle avait certes sympathisé avec le responsable originaire de Gand et avec des vacanciers de passage, et même avec les soldats qui gardaient un œil discret et amical sur elle, il lui manquait tout de même les gens qu'elle aimait. Son père Marvic était mort, et la solitude n'arrangeait rien à la douleur. Elle n'avait aucune nouvelle de Kano et d'Edo depuis un bon moment. "On" lui avait assuré qu'ils allaient bien, mais le fait qu'on lui ait rendu l'Arc de Cristal ne laissait rien présager de bon. Edo 27 n'aurait jamais laissé le vaisseau sans sa surveillance. Quelque chose ne tournait pas rond à propos de Kano, elle devait savoir. Depuis qu'elle le connaissait, le jeune homme était fourré dans des histoires pas nettes, qui avaient coûté la vie à Marvic. Elle lui faisait confiance, mais elle méritait de savoir. Elle préférait l'aider plutôt que de se voir cacher la vérité, aussi noire soit-elle.</w:t>
      </w:r>
    </w:p>
    <w:p>
      <w:pPr>
        <w:pStyle w:val="Normal"/>
        <w:widowControl w:val="false"/>
        <w:rPr/>
      </w:pPr>
      <w:r>
        <w:rPr/>
        <w:tab/>
        <w:t>Un petit bip attira son attention sur la console de communication. Elle prit l'appel.</w:t>
      </w:r>
    </w:p>
    <w:p>
      <w:pPr>
        <w:pStyle w:val="Normal"/>
        <w:widowControl w:val="false"/>
        <w:rPr/>
      </w:pPr>
      <w:r>
        <w:rPr/>
        <w:t xml:space="preserve">— </w:t>
      </w:r>
      <w:r>
        <w:rPr/>
        <w:t>Une visite pour vous, mademoiselle Alera, fit la voix du gand de la réception.</w:t>
      </w:r>
    </w:p>
    <w:p>
      <w:pPr>
        <w:pStyle w:val="Normal"/>
        <w:widowControl w:val="false"/>
        <w:rPr/>
      </w:pPr>
      <w:r>
        <w:rPr/>
        <w:tab/>
        <w:t>La seule visite qu'elle ait reçu avait été de Kyp Durron, un type bizarre qui lui avait ramené l'Arc de Cristal en prétendant qu'il était à elle.</w:t>
      </w:r>
    </w:p>
    <w:p>
      <w:pPr>
        <w:pStyle w:val="Normal"/>
        <w:widowControl w:val="false"/>
        <w:rPr/>
      </w:pPr>
      <w:r>
        <w:rPr/>
        <w:t xml:space="preserve">— </w:t>
      </w:r>
      <w:r>
        <w:rPr/>
        <w:t>Qui est-ce ? demanda-t-elle, intriguée.</w:t>
      </w:r>
    </w:p>
    <w:p>
      <w:pPr>
        <w:pStyle w:val="Normal"/>
        <w:widowControl w:val="false"/>
        <w:rPr/>
      </w:pPr>
      <w:r>
        <w:rPr/>
        <w:t xml:space="preserve">— </w:t>
      </w:r>
      <w:r>
        <w:rPr/>
        <w:t>Je l'ignore. Un Chevalier Jedi élégant, c'est tout ce que je sais. Il arrive.</w:t>
      </w:r>
    </w:p>
    <w:p>
      <w:pPr>
        <w:pStyle w:val="Normal"/>
        <w:widowControl w:val="false"/>
        <w:rPr/>
      </w:pPr>
      <w:r>
        <w:rPr/>
        <w:tab/>
        <w:t>Le cœur d'Alera se mit à battre la chamade. Kano... Qu'allaient-ils pouvoir se dire ? Après tout ce temps où elle avait rêvé de pouvoir se blottir dans ses bras protecteurs. Elle se recoiffa, inspira à fond, prête à accueillir cet homme dont elle était tombée amoureuse.</w:t>
      </w:r>
    </w:p>
    <w:p>
      <w:pPr>
        <w:pStyle w:val="Normal"/>
        <w:widowControl w:val="false"/>
        <w:rPr/>
      </w:pPr>
      <w:r>
        <w:rPr/>
        <w:tab/>
        <w:t>Elle ouvrit la porte quand la sonnette se fit entendre. Elle avait préparé son sourire le plus craquant (le préféré de son père), et sa déception fut visible quand elle découvrit un inconnu, flanqué de deux gardes. Le type était un Jedi reconnaissable au sabre laser particulièrement beau qui pendait à son côté. Il n'était certes pas trop mal. Mais ce n'était pas Kano.</w:t>
      </w:r>
    </w:p>
    <w:p>
      <w:pPr>
        <w:pStyle w:val="Normal"/>
        <w:widowControl w:val="false"/>
        <w:rPr/>
      </w:pPr>
      <w:r>
        <w:rPr/>
        <w:t xml:space="preserve">— </w:t>
      </w:r>
      <w:r>
        <w:rPr/>
        <w:t xml:space="preserve">Désolé de n'être pas celui que vous attendiez, fit Teydo Pa'aja. </w:t>
      </w:r>
    </w:p>
    <w:p>
      <w:pPr>
        <w:pStyle w:val="Normal"/>
        <w:widowControl w:val="false"/>
        <w:rPr/>
      </w:pPr>
      <w:r>
        <w:rPr/>
        <w:tab/>
        <w:t xml:space="preserve">Alera le fit rentrer en se forçant à sourire, et les gardes eurent la finesse d'attendre devant la porte. Teydo la regarda, et se dit que Kano avait bien du goût. Il n'y avait pas que lui à être chanceux. Enfin, Kano avait ses soucis, et ne pouvait actuellement pas beaucoup profiter de la présence d'Alera. </w:t>
      </w:r>
    </w:p>
    <w:p>
      <w:pPr>
        <w:pStyle w:val="Normal"/>
        <w:widowControl w:val="false"/>
        <w:rPr/>
      </w:pPr>
      <w:r>
        <w:rPr/>
        <w:t xml:space="preserve">— </w:t>
      </w:r>
      <w:r>
        <w:rPr/>
        <w:t>Je suis Teydo Pa'aja, Chevalier Jedi depuis quelques heures et ami de Kano. Je suis ravi de vous rencontrer, mademoiselle Sanaka.</w:t>
      </w:r>
    </w:p>
    <w:p>
      <w:pPr>
        <w:pStyle w:val="Normal"/>
        <w:widowControl w:val="false"/>
        <w:rPr/>
      </w:pPr>
      <w:r>
        <w:rPr/>
        <w:t xml:space="preserve">— </w:t>
      </w:r>
      <w:r>
        <w:rPr/>
        <w:t>Moi de même, monsieur Pa'aja.</w:t>
      </w:r>
    </w:p>
    <w:p>
      <w:pPr>
        <w:pStyle w:val="Normal"/>
        <w:widowControl w:val="false"/>
        <w:rPr/>
      </w:pPr>
      <w:r>
        <w:rPr/>
        <w:t xml:space="preserve">— </w:t>
      </w:r>
      <w:r>
        <w:rPr/>
        <w:t>Appelez-moi Teydo. Ecoutez, je suis venu parler de Kano. Il me semble que vous le connaissez.</w:t>
      </w:r>
    </w:p>
    <w:p>
      <w:pPr>
        <w:pStyle w:val="Normal"/>
        <w:widowControl w:val="false"/>
        <w:rPr/>
      </w:pPr>
      <w:r>
        <w:rPr/>
        <w:t xml:space="preserve">— </w:t>
      </w:r>
      <w:r>
        <w:rPr/>
        <w:t>Qu'est-ce que je peux vous apprendre ? Il est passé dans ma vie comme un éclair. Cela fait des semaines que je n'ai pas de nouvelles. Mais je tiens à lui. Il me manque.</w:t>
      </w:r>
    </w:p>
    <w:p>
      <w:pPr>
        <w:pStyle w:val="Normal"/>
        <w:widowControl w:val="false"/>
        <w:rPr/>
      </w:pPr>
      <w:r>
        <w:rPr/>
        <w:t xml:space="preserve">— </w:t>
      </w:r>
      <w:r>
        <w:rPr/>
        <w:t>Ecoutez, il a des ennuis, Alera.</w:t>
      </w:r>
    </w:p>
    <w:p>
      <w:pPr>
        <w:pStyle w:val="Normal"/>
        <w:widowControl w:val="false"/>
        <w:rPr/>
      </w:pPr>
      <w:r>
        <w:rPr/>
        <w:t xml:space="preserve">— </w:t>
      </w:r>
      <w:r>
        <w:rPr/>
        <w:t>J'ai cru le comprendre. Vous ne sortirez pas d'ici avant de m'avoir dit ce qui se passe.</w:t>
      </w:r>
    </w:p>
    <w:p>
      <w:pPr>
        <w:pStyle w:val="Normal"/>
        <w:widowControl w:val="false"/>
        <w:rPr/>
      </w:pPr>
      <w:r>
        <w:rPr/>
        <w:tab/>
        <w:t>Teydo sourit à la menace.</w:t>
      </w:r>
    </w:p>
    <w:p>
      <w:pPr>
        <w:pStyle w:val="Normal"/>
        <w:widowControl w:val="false"/>
        <w:rPr/>
      </w:pPr>
      <w:r>
        <w:rPr/>
        <w:t xml:space="preserve">— </w:t>
      </w:r>
      <w:r>
        <w:rPr/>
        <w:t>En théorie je ne dois rien dire. En théorie bien sûr.</w:t>
      </w:r>
    </w:p>
    <w:p>
      <w:pPr>
        <w:pStyle w:val="Normal"/>
        <w:widowControl w:val="false"/>
        <w:rPr/>
      </w:pPr>
      <w:r>
        <w:rPr/>
        <w:tab/>
        <w:t>Alera sourit à son tour, et ils allèrent s'asseoir sur un divan. Un droïd apporta la bière produite localement par le gand. Teydo y baigna les lèvres avec délice, avant de se préparer à la discussion.</w:t>
      </w:r>
    </w:p>
    <w:p>
      <w:pPr>
        <w:pStyle w:val="Normal"/>
        <w:widowControl w:val="false"/>
        <w:rPr/>
      </w:pPr>
      <w:r>
        <w:rPr/>
        <w:t xml:space="preserve">— </w:t>
      </w:r>
      <w:r>
        <w:rPr/>
        <w:t>Il est accusé de crimes graves. Je vous passe les détails.</w:t>
      </w:r>
    </w:p>
    <w:p>
      <w:pPr>
        <w:pStyle w:val="Normal"/>
        <w:widowControl w:val="false"/>
        <w:rPr/>
      </w:pPr>
      <w:r>
        <w:rPr/>
        <w:t xml:space="preserve">— </w:t>
      </w:r>
      <w:r>
        <w:rPr/>
        <w:t>C'est bien ce que je pensais. Et il a tout oublié. Je ne l'ai connu qu'amnésique, je ne vois donc pas ce que je pourrais vous révéler.</w:t>
      </w:r>
    </w:p>
    <w:p>
      <w:pPr>
        <w:pStyle w:val="Normal"/>
        <w:widowControl w:val="false"/>
        <w:rPr/>
      </w:pPr>
      <w:r>
        <w:rPr/>
        <w:t xml:space="preserve">— </w:t>
      </w:r>
      <w:r>
        <w:rPr/>
        <w:t>Moi je ne l'ai connu qu'avant. J'ai besoin de savoir comment il était. Il a tout oublié, mais il n'a aussi rien fait. J'en ai la certitude, il est accusé à tort.</w:t>
      </w:r>
    </w:p>
    <w:p>
      <w:pPr>
        <w:pStyle w:val="Normal"/>
        <w:widowControl w:val="false"/>
        <w:rPr/>
      </w:pPr>
      <w:r>
        <w:rPr/>
        <w:tab/>
        <w:t>Il omit volontairement de parler des révélations du Maître et de sa torture. Il ne voulait pas effrayer la jeune femme ni l'opportuner avec ses "soucis" personnels. Et surtout pas dire que Kano était soupçonné d'être un Jedi Noir, même si Teydo n’y croyait pas une seconde.</w:t>
      </w:r>
    </w:p>
    <w:p>
      <w:pPr>
        <w:pStyle w:val="Normal"/>
        <w:widowControl w:val="false"/>
        <w:rPr/>
      </w:pPr>
      <w:r>
        <w:rPr/>
        <w:t xml:space="preserve">— </w:t>
      </w:r>
      <w:r>
        <w:rPr/>
        <w:t>Je compte bien le prouver et le sortir de la bouse de bantha, dans laquelle je ne sais qui essaye de le fourrer depuis son enlèvement.</w:t>
      </w:r>
    </w:p>
    <w:p>
      <w:pPr>
        <w:pStyle w:val="Normal"/>
        <w:widowControl w:val="false"/>
        <w:rPr/>
      </w:pPr>
      <w:r>
        <w:rPr/>
        <w:t xml:space="preserve">— </w:t>
      </w:r>
      <w:r>
        <w:rPr/>
        <w:t>Pardon ?</w:t>
      </w:r>
    </w:p>
    <w:p>
      <w:pPr>
        <w:pStyle w:val="Normal"/>
        <w:widowControl w:val="false"/>
        <w:rPr/>
      </w:pPr>
      <w:r>
        <w:rPr/>
        <w:t xml:space="preserve">— </w:t>
      </w:r>
      <w:r>
        <w:rPr/>
        <w:t>Vous devez ignorer que Kano a disparu deux années, avant de réapparaître avec vous près de Mon Calamari. J'ai la conviction que ce laps de temps est la clé du mystère. Il y a trop d'éléments flous dans cette histoire.</w:t>
      </w:r>
    </w:p>
    <w:p>
      <w:pPr>
        <w:pStyle w:val="Normal"/>
        <w:widowControl w:val="false"/>
        <w:rPr/>
      </w:pPr>
      <w:r>
        <w:rPr/>
        <w:tab/>
        <w:t>Il ne parla pas des histoires de possession de corps délirantes et improbables du Maître dérangé. Il n'avait pas tout dit non plus à Kyp Durron. S'il avait une explication pour la disparition de deux années de Kano, cela n'expliquait pas comment des crimes avaient été commis en son nom et avec son apparence. Les tentatives de possession orchestrées par le Maître étaient censées avoir été des échecs, il n'avait pas pu se servir du corps de Kano. Enfin, en principe. Teydo pensait ne pas encore tout savoir sur ce dont ce malade de Jedi Noir était capable.</w:t>
      </w:r>
    </w:p>
    <w:p>
      <w:pPr>
        <w:pStyle w:val="Normal"/>
        <w:widowControl w:val="false"/>
        <w:rPr/>
      </w:pPr>
      <w:r>
        <w:rPr/>
        <w:t xml:space="preserve">— </w:t>
      </w:r>
      <w:r>
        <w:rPr/>
        <w:t>J'aimerais vous aider, Teydo. Mais je ne sais rien sur Kano. Si ce n'est que c'est un être profondément bien, et qu'il est innocent. Et ça, vous le savez déjà.</w:t>
      </w:r>
    </w:p>
    <w:p>
      <w:pPr>
        <w:pStyle w:val="Normal"/>
        <w:widowControl w:val="false"/>
        <w:rPr/>
      </w:pPr>
      <w:r>
        <w:rPr/>
        <w:t xml:space="preserve">— </w:t>
      </w:r>
      <w:r>
        <w:rPr/>
        <w:t>Enfin quelqu'un qui partage mon avis. Je ne peux vous dire où il est actuellement, mais je vais faire mon possible pour vous le ramener. Je voulais juste vous parler et vous demander de témoigner en sa faveur si cela se révèle nécessaire.</w:t>
      </w:r>
    </w:p>
    <w:p>
      <w:pPr>
        <w:pStyle w:val="Normal"/>
        <w:widowControl w:val="false"/>
        <w:rPr/>
      </w:pPr>
      <w:r>
        <w:rPr/>
        <w:t xml:space="preserve">— </w:t>
      </w:r>
      <w:r>
        <w:rPr/>
        <w:t xml:space="preserve">Bien sûr. J'aimerais que vous me teniez au courant. </w:t>
      </w:r>
    </w:p>
    <w:p>
      <w:pPr>
        <w:pStyle w:val="Normal"/>
        <w:widowControl w:val="false"/>
        <w:rPr/>
      </w:pPr>
      <w:r>
        <w:rPr/>
        <w:t xml:space="preserve">— </w:t>
      </w:r>
      <w:r>
        <w:rPr/>
        <w:t>Pas de problème. Sachez que j'agis seul, mais que je suis dans la légalité. J'estime faire mon boulot de Jedi en protégeant un type qui en a bien besoin.</w:t>
      </w:r>
    </w:p>
    <w:p>
      <w:pPr>
        <w:pStyle w:val="Normal"/>
        <w:widowControl w:val="false"/>
        <w:rPr/>
      </w:pPr>
      <w:r>
        <w:rPr/>
        <w:t xml:space="preserve">— </w:t>
      </w:r>
      <w:r>
        <w:rPr/>
        <w:t>Une dernière chose, fit Alera. Qu'est devenu mon droïd, Edo 27 ? J'y tiens beaucoup, mais ne lui dites pas !</w:t>
      </w:r>
    </w:p>
    <w:p>
      <w:pPr>
        <w:pStyle w:val="Normal"/>
        <w:widowControl w:val="false"/>
        <w:rPr/>
      </w:pPr>
      <w:r>
        <w:rPr/>
        <w:tab/>
        <w:t>Teydo éluda la question.</w:t>
      </w:r>
    </w:p>
    <w:p>
      <w:pPr>
        <w:pStyle w:val="Normal"/>
        <w:widowControl w:val="false"/>
        <w:rPr/>
      </w:pPr>
      <w:r>
        <w:rPr/>
        <w:t xml:space="preserve">— </w:t>
      </w:r>
      <w:r>
        <w:rPr/>
        <w:t xml:space="preserve">Il a été affecté à une unité, je crois. C'est une erreur, je m'arrangerai pour qu'il vous soit restitué. </w:t>
      </w:r>
    </w:p>
    <w:p>
      <w:pPr>
        <w:pStyle w:val="Normal"/>
        <w:widowControl w:val="false"/>
        <w:rPr/>
      </w:pPr>
      <w:r>
        <w:rPr/>
        <w:tab/>
        <w:t>En fait, il n'avait jamais entendu parler de ce droïd. Il allait devoir demander à Kyp et tirer ça au clair. Ce droïd ne pouvait pas avoir disparu.</w:t>
      </w:r>
    </w:p>
    <w:p>
      <w:pPr>
        <w:pStyle w:val="Normal"/>
        <w:widowControl w:val="false"/>
        <w:rPr/>
      </w:pPr>
      <w:r>
        <w:rPr/>
        <w:tab/>
        <w:t>Ils sortirent de la petite maison, Teydo s'apprêtant à partir. Alera lui prit la main et le regarda dans les yeux.</w:t>
      </w:r>
    </w:p>
    <w:p>
      <w:pPr>
        <w:pStyle w:val="Normal"/>
        <w:widowControl w:val="false"/>
        <w:rPr/>
      </w:pPr>
      <w:r>
        <w:rPr/>
        <w:t xml:space="preserve">— </w:t>
      </w:r>
      <w:r>
        <w:rPr/>
        <w:t>Merci pour ce que vous faites, Teydo. J'aimerais vous demander un dernier service.</w:t>
      </w:r>
    </w:p>
    <w:p>
      <w:pPr>
        <w:pStyle w:val="Normal"/>
        <w:widowControl w:val="false"/>
        <w:rPr/>
      </w:pPr>
      <w:r>
        <w:rPr/>
        <w:t xml:space="preserve">— </w:t>
      </w:r>
      <w:r>
        <w:rPr/>
        <w:t>Je vous en prie</w:t>
      </w:r>
    </w:p>
    <w:p>
      <w:pPr>
        <w:pStyle w:val="Normal"/>
        <w:widowControl w:val="false"/>
        <w:rPr/>
      </w:pPr>
      <w:r>
        <w:rPr/>
        <w:t xml:space="preserve">— </w:t>
      </w:r>
      <w:r>
        <w:rPr/>
        <w:t>Prenez l'Arc de Cristal. C'est un bon vaisseau. S'il peut vous aider à sauver Kano, mon père en sera ravi. Il a travaillé dessus toute sa vie, il est plein de ressources.</w:t>
      </w:r>
    </w:p>
    <w:p>
      <w:pPr>
        <w:pStyle w:val="Normal"/>
        <w:widowControl w:val="false"/>
        <w:rPr/>
      </w:pPr>
      <w:r>
        <w:rPr/>
        <w:t xml:space="preserve">— </w:t>
      </w:r>
      <w:r>
        <w:rPr/>
        <w:t xml:space="preserve">C'est avec plaisir que j'accepte, Alera. J'en prendrai bien soin. Et c'est Kano qui vous le ramènera, en mains propres. </w:t>
      </w:r>
    </w:p>
    <w:p>
      <w:pPr>
        <w:pStyle w:val="Normal"/>
        <w:widowControl w:val="false"/>
        <w:rPr/>
      </w:pPr>
      <w:r>
        <w:rPr/>
        <w:t xml:space="preserve">— </w:t>
      </w:r>
      <w:r>
        <w:rPr/>
        <w:t>D'accord. Mais avant, je dois vous montrer les quelques joujoux pratiques que mon père et Edo ont vainement essayé de me cacher depuis que je suis toute petite...</w:t>
      </w:r>
    </w:p>
    <w:p>
      <w:pPr>
        <w:pStyle w:val="Normal"/>
        <w:widowControl w:val="false"/>
        <w:rPr/>
      </w:pPr>
      <w:r>
        <w:rPr/>
      </w:r>
    </w:p>
    <w:p>
      <w:pPr>
        <w:pStyle w:val="Normal"/>
        <w:widowControl w:val="false"/>
        <w:rPr/>
      </w:pPr>
      <w:r>
        <w:rPr/>
        <w:tab/>
        <w:t>Cela n'avait décidément rien à voir avec le Survivant. Il s'agissait probablement d'une des suites les plus confortables dans lesquelles Kano ait pu mettre les pieds. Située en altitude, elle lui permettait d'admirer la vue sur le centre d'Aztilar. Il avait appris que le noyau de la planète n'avait pas entièrement disparu, mais s'était résorbé et avait cessé toute activité. Kano était amusé de voir que la courbe de l'horizon était inversée.</w:t>
      </w:r>
    </w:p>
    <w:p>
      <w:pPr>
        <w:pStyle w:val="Normal"/>
        <w:widowControl w:val="false"/>
        <w:rPr/>
      </w:pPr>
      <w:r>
        <w:rPr/>
        <w:tab/>
        <w:t>Son impeccable discours avait été suivi d'un somptueux banquet, où une foule d'inconnus prétendument importants étaient venus lui serrer la main. Kano avait entendu parler de son frère, et n'avait cessé de penser à lui toute la journée. Il ne savait pas s’il connaissait son existence avant son amnésie, il allait avoir à demander aux gens qui l’avait connu jadis. Apparemment, son frère était un indépendantiste virulent malgré son âge. Tous les habitants l'adoraient, et voyaient en lui leur souverain. Cependant, Kano avait également été accueilli royalement. Malgré tous ses efforts, il n'avait pas réussi à en savoir beaucoup plus, préférant éviter d'avouer qu'il ignorait l'existence de son parent. Il semblait en tout cas que son frère venait de temps en temps prononcer des discours comme le sien pour motiver les habitants d'Aztilar, mais il n'avait pas réussi à apprendre où il était en ce moment.</w:t>
      </w:r>
    </w:p>
    <w:p>
      <w:pPr>
        <w:pStyle w:val="Normal"/>
        <w:widowControl w:val="false"/>
        <w:rPr/>
      </w:pPr>
      <w:r>
        <w:rPr/>
        <w:tab/>
        <w:t>Il fallait qu’il tire cette histoire de frère au clair. Néanmoins, Danika avait commis une grosse erreur en disant que le peuple était ravi que Kano les rejoigne. Cela signifiait que Kano n’était pas affilié aux indépendantistes auparavant. Le Moff s’était trahi. Encore une fois, Kano trouvait un indice de son innocence, mais personne n’était là pour le voir avec lui. Ces arguments n’auraient aucun poids face aux dirigeants de la Nouvelle République.</w:t>
      </w:r>
    </w:p>
    <w:p>
      <w:pPr>
        <w:pStyle w:val="Normal"/>
        <w:widowControl w:val="false"/>
        <w:rPr/>
      </w:pPr>
      <w:r>
        <w:rPr/>
      </w:r>
    </w:p>
    <w:p>
      <w:pPr>
        <w:pStyle w:val="Normal"/>
        <w:widowControl w:val="false"/>
        <w:rPr/>
      </w:pPr>
      <w:r>
        <w:rPr/>
        <w:tab/>
        <w:t>Que Kano rejoigne le groupe était pour les Survivants un signe. Il ignorait pourquoi, mais Kano savait avoir une valeur particulière, de même que son frère. Peut-être était-ce parce qu'il était né le jour de la Bataille d'Endor. Les citoyens devaient voir en lui un remplaçant de Palpatine, et cela fit frémir Kano. Quant à son frère, ils étaient peut-être jumeaux et la situation était la même. On les plaçait, alors qu'il avaient à peine vingt ans, à la tête du groupe. Kano ignorait l'âge exact de son frère, mais tout laissait à penser que lui non plus n'était pas bien vieux.</w:t>
      </w:r>
    </w:p>
    <w:p>
      <w:pPr>
        <w:pStyle w:val="Normal"/>
        <w:widowControl w:val="false"/>
        <w:rPr/>
      </w:pPr>
      <w:r>
        <w:rPr/>
        <w:tab/>
        <w:t xml:space="preserve">Ils avaient pris des chemins différents. Nicoma, la mère de Kano, en avait fait un homme juste et droit, alors que son frère avait été élevé dans la haine indépendantiste. Quoi qu'il en soit, il devait le rencontrer. Nicoma était-elle également sa mère ? Comment était-il ? Les indépendantistes le voyaient comme un leader charismatique : comprenez un assassin assoiffé de sang et de mort. Kano frissonna : le type qui détenait la clé de son passé était son ennemi. </w:t>
      </w:r>
    </w:p>
    <w:p>
      <w:pPr>
        <w:pStyle w:val="Normal"/>
        <w:widowControl w:val="false"/>
        <w:rPr/>
      </w:pPr>
      <w:r>
        <w:rPr/>
        <w:tab/>
        <w:t>Ce qui importait, c'était que son frère croie aussi que Kano avait décidé de rejoindre la lutte indépendantiste. Bien sûr, il serait plus difficile à convaincre que les habitants d'Aztilar ou que cet idiot de Moff Danika. Kano avait feint de connaître son frère, alors qu’il lui restait tout à découvrir par lui-même. Il avait appris que la mère de son frère était morte sur Aztilar, et espérait bien trouver des réponses sur la planète. Encore un point à éclaircir : qui était réellement Nicoma ? Avaient-ils tous les deux la même mère ? Etaient-ils vraiment des frères ? Tout restait à découvrir. Mais apprendre qu'il lui restait de la famille bouleversa Kano.</w:t>
      </w:r>
    </w:p>
    <w:p>
      <w:pPr>
        <w:pStyle w:val="Normal"/>
        <w:widowControl w:val="false"/>
        <w:rPr/>
      </w:pPr>
      <w:r>
        <w:rPr/>
        <w:tab/>
        <w:t>Evidemment, il restait la possibilité que tout cela ne soit qu'un piège destiné à le confondre. Son frère pouvait être une chimère créée pour lui faire croire qu'il était bien infiltré, alors que les impériaux attendaient le moment propice pour le faire tomber.</w:t>
      </w:r>
    </w:p>
    <w:p>
      <w:pPr>
        <w:pStyle w:val="Normal"/>
        <w:widowControl w:val="false"/>
        <w:rPr/>
      </w:pPr>
      <w:r>
        <w:rPr/>
        <w:tab/>
        <w:t>La récupération de sa mémoire ne progressait pas beaucoup. À bord du Survivant, il avait reconnu certains lieux, et était sûr d'y avoir été emprisonné. D'après lui, sa fuite avait bouleversé certains plans. Puis il était devenu amnésique, et ils avaient voulu le faire abattre. Quand il était revenu en prétendant les rejoindre, il avait dû les prendre au dépourvu. Depuis, les indépendantistes l'avaient admis ou faisaient semblant. La question était de savoir pourquoi ils l'avaient séquestré. Et si son cher frangin était derrière tout ça.</w:t>
      </w:r>
    </w:p>
    <w:p>
      <w:pPr>
        <w:pStyle w:val="Normal"/>
        <w:widowControl w:val="false"/>
        <w:rPr/>
      </w:pPr>
      <w:r>
        <w:rPr/>
      </w:r>
    </w:p>
    <w:p>
      <w:pPr>
        <w:pStyle w:val="Normal"/>
        <w:widowControl w:val="false"/>
        <w:rPr/>
      </w:pPr>
      <w:r>
        <w:rPr/>
        <w:t xml:space="preserve">— </w:t>
      </w:r>
      <w:r>
        <w:rPr/>
        <w:t xml:space="preserve">C'est trop facile, se dit Tolet Tolfa, accroché tranquillement à la ceinture de l'Amiral Zosskan et en route pour la tanière du Maître. </w:t>
      </w:r>
    </w:p>
    <w:p>
      <w:pPr>
        <w:pStyle w:val="Normal"/>
        <w:widowControl w:val="false"/>
        <w:rPr/>
      </w:pPr>
      <w:r>
        <w:rPr/>
        <w:tab/>
        <w:t>Le voyage n'était pas de tout confort : Zosskan tremblait à s'en dessouder les os, et Tolet devait rester bien accroché. Ils venaient d'embarquer à bord d'une petite navette, qui ne tarda pas à passer en hyperespace. Le saut ne dura pas bien longtemps : certainement une mesure de sécurité pour ne pas être suivi, alors que le lieu de destination devait se trouver à peine à quelques parsecs, dans le même secteur. Tolet s’apprêtait à mener à bien cette mission qu’il avait baptisée “ La Poche de l’Amiral ”.</w:t>
      </w:r>
    </w:p>
    <w:p>
      <w:pPr>
        <w:pStyle w:val="Normal"/>
        <w:widowControl w:val="false"/>
        <w:rPr/>
      </w:pPr>
      <w:r>
        <w:rPr/>
        <w:tab/>
        <w:t>L'Amiral manœuvrait nerveusement, et Tolet entendit le froissement de tôle résultant de son abordage plus qu'approximatif de la station. Enfin, la navette se stabilisa, l'air fut dépressurisé et la porte s'ouvrit. Zosskan resta un moment assis, rassemblant certainement ses dernières forces.</w:t>
      </w:r>
    </w:p>
    <w:p>
      <w:pPr>
        <w:pStyle w:val="Normal"/>
        <w:widowControl w:val="false"/>
        <w:rPr/>
      </w:pPr>
      <w:r>
        <w:rPr/>
        <w:t xml:space="preserve">— </w:t>
      </w:r>
      <w:r>
        <w:rPr/>
        <w:t>Allez, songea Tolfa en s'impatientant, on doit tous y passer un jour ! Bouge-toi !</w:t>
      </w:r>
    </w:p>
    <w:p>
      <w:pPr>
        <w:pStyle w:val="Normal"/>
        <w:widowControl w:val="false"/>
        <w:rPr/>
      </w:pPr>
      <w:r>
        <w:rPr/>
        <w:tab/>
        <w:t xml:space="preserve">En fait, il avait lui aussi une certaine appréhension : il se pouvait tout à fait que le Jedi Noir le repère aussi facilement que Kano. Zosskan prononça son nom devant un identificateur vocal, et une porte s'ouvrit. L'Amiral et son mouchard entrèrent. À peine entrés, Tolet Tolfa sauta de la ceinture de l'impérial, pour aller se trouver un endroit plus confortable d'où suivre les évènements. Il s'assit tout en haut d'une pile de médicaments, et tressaillit en découvrant l'allure de celui qu'il était venu voir. L'homme n'avait plus rien d'humain, et pouvait être décrit comme étant une cuve bacta ambulante à répulseurs. Tolet avait reçu par Kyp Durron les déclarations de Teydo Pa'aja, et cela correspondait tout à fait. Par contre, Tolet ne croyait pas une seconde à ces histoires de subtilisation de corps, c'était absolument dérisoire. Par ailleurs, les cylindres de clonage avaient tous été détruits depuis longtemps, son grand-père était mort pour venir à bout de ce fléau, et il n'y avait pas de risques que ce type trouve ses "hôtes" de cette manière. Le Maître avait dû baratiner Pa'aja pour l'effrayer, alors qu'il était condamné à rester dans sa boîte de conserve jusqu'à la fin de ses jours. Pour Tolfa, même cette fameuse Force ne permettait pas de voler un corps doté d'une conscience. </w:t>
      </w:r>
    </w:p>
    <w:p>
      <w:pPr>
        <w:pStyle w:val="Normal"/>
        <w:widowControl w:val="false"/>
        <w:rPr/>
      </w:pPr>
      <w:r>
        <w:rPr/>
      </w:r>
    </w:p>
    <w:p>
      <w:pPr>
        <w:pStyle w:val="Normal"/>
        <w:widowControl w:val="false"/>
        <w:rPr/>
      </w:pPr>
      <w:r>
        <w:rPr/>
        <w:tab/>
        <w:t>De toute manière, Tolfa n'était pas là pour juger de la plausibilité technique et logique de cette fable, mais pour entendre tout ce qui sortirait d'intéressant de la bouche de ce fameux Maître, qui, bien qu'il soit effrayant, ne devait pas constituer une bien grande menace dans son état. Pa'aja ne l'avait pas loupé il y a quatre ans, il fallait le reconnaître. Il était déjà surprenant que ce type soit encore en vie.</w:t>
      </w:r>
    </w:p>
    <w:p>
      <w:pPr>
        <w:pStyle w:val="Normal"/>
        <w:widowControl w:val="false"/>
        <w:rPr/>
      </w:pPr>
      <w:r>
        <w:rPr/>
        <w:tab/>
        <w:t>Le caisson se tourna vers Zosskan à son arrivée. Le non-humain pâlit à vue d'œil, se mettant au garde-à-vous maladroitement.</w:t>
      </w:r>
    </w:p>
    <w:p>
      <w:pPr>
        <w:pStyle w:val="Normal"/>
        <w:widowControl w:val="false"/>
        <w:rPr/>
      </w:pPr>
      <w:r>
        <w:rPr/>
        <w:t xml:space="preserve">— </w:t>
      </w:r>
      <w:r>
        <w:rPr/>
        <w:t xml:space="preserve">Cessez vos idioties, Zosskan. Comme je suis bon, je vous épargnerai de me donner les bonnes nouvelles en provenance du Survivant. </w:t>
      </w:r>
    </w:p>
    <w:p>
      <w:pPr>
        <w:pStyle w:val="Normal"/>
        <w:widowControl w:val="false"/>
        <w:rPr/>
      </w:pPr>
      <w:r>
        <w:rPr/>
        <w:tab/>
        <w:t>Tolet sourit, alors que Zosskan déglutissait avec peine. Le Maître savait tout, et l'amiral allait passer un sale quart d'heure. L’estropié savait déjà que son élève gran avait fini comme sur un barbecue ewok.</w:t>
      </w:r>
    </w:p>
    <w:p>
      <w:pPr>
        <w:pStyle w:val="Normal"/>
        <w:widowControl w:val="false"/>
        <w:rPr/>
      </w:pPr>
      <w:r>
        <w:rPr/>
        <w:t xml:space="preserve">— </w:t>
      </w:r>
      <w:r>
        <w:rPr/>
        <w:t>Kano est sur Aztilar, poursuivit le Maître. Avez-vous fait en sorte qu'il y apprenne ce qu'il doit y apprendre, et qu'il soit accueilli comme il se doit ?</w:t>
      </w:r>
    </w:p>
    <w:p>
      <w:pPr>
        <w:pStyle w:val="Normal"/>
        <w:widowControl w:val="false"/>
        <w:rPr/>
      </w:pPr>
      <w:r>
        <w:rPr/>
        <w:t xml:space="preserve">— </w:t>
      </w:r>
      <w:r>
        <w:rPr/>
        <w:t>Oui Seigneur, articula Zosskan. Le Moff Danika s'en occupe selon vos désirs.</w:t>
      </w:r>
    </w:p>
    <w:p>
      <w:pPr>
        <w:pStyle w:val="Normal"/>
        <w:widowControl w:val="false"/>
        <w:rPr/>
      </w:pPr>
      <w:r>
        <w:rPr/>
        <w:t xml:space="preserve">— </w:t>
      </w:r>
      <w:r>
        <w:rPr/>
        <w:t>Danika est un incompétent. J'espère pour lui qu'il fera une exception et qu'il se débrouillera. Je ne supporte plus les courbettes de ce moucheron. Il me fatigue. Tout me fatigue.</w:t>
      </w:r>
    </w:p>
    <w:p>
      <w:pPr>
        <w:pStyle w:val="Normal"/>
        <w:widowControl w:val="false"/>
        <w:rPr/>
      </w:pPr>
      <w:r>
        <w:rPr/>
        <w:t xml:space="preserve">— </w:t>
      </w:r>
      <w:r>
        <w:rPr/>
        <w:t>Tout ira bien, mon Maître. Kano fonce tête baissée dans ce que nous avons préparé, nous avons conditionné nos citoyens d'Aztilar pour qu'ils le reçoivent avec les prétendus égards qui lui sont dus. La mise en scène est soignée, il ne pourra que s’enfoncer dans son impression d’être un Seigneur impérial.</w:t>
      </w:r>
    </w:p>
    <w:p>
      <w:pPr>
        <w:pStyle w:val="Normal"/>
        <w:widowControl w:val="false"/>
        <w:rPr/>
      </w:pPr>
      <w:r>
        <w:rPr/>
        <w:tab/>
        <w:t>Tolet Tolfa buvait les paroles des deux protagonistes. Tout ce qu'ils disaient était soigneusement enregistré, et allait innocenter ce pauvre Kano. Depuis le début, ils complotaient contre lui, et Tolet était là pour faire capoter leurs petits plans.</w:t>
      </w:r>
    </w:p>
    <w:p>
      <w:pPr>
        <w:pStyle w:val="Normal"/>
        <w:widowControl w:val="false"/>
        <w:rPr/>
      </w:pPr>
      <w:r>
        <w:rPr/>
        <w:t xml:space="preserve">— </w:t>
      </w:r>
      <w:r>
        <w:rPr/>
        <w:t>Tant mieux, fit le Maître. Je ne voudrais pas que le frérot n'ait pas l'accueil qu'il mérite. J'ai encore envie de jouer avec lui. Je lui laisse un peu de temps. Après, il devra décider s'il obéit à la Volonté de l'Empereur ou s'il préfère mourir. À nous de l'aider à faire le bon choix en temps voulu.</w:t>
      </w:r>
    </w:p>
    <w:p>
      <w:pPr>
        <w:pStyle w:val="Normal"/>
        <w:widowControl w:val="false"/>
        <w:rPr/>
      </w:pPr>
      <w:r>
        <w:rPr/>
        <w:tab/>
        <w:t xml:space="preserve">Tolfa se dit qu'il préviendrait Kyp Durron au plus vite. Ce dernier lui avait transmis les coordonnées de Pa'aja, qui souhaitait aider Kano. Tolet le contacterait pour lui dire que Kano était piégé sur Aztilar. Mais avant tout, il lui fallait sortir vivant de ce repaire. </w:t>
      </w:r>
    </w:p>
    <w:p>
      <w:pPr>
        <w:pStyle w:val="Normal"/>
        <w:widowControl w:val="false"/>
        <w:rPr/>
      </w:pPr>
      <w:r>
        <w:rPr/>
        <w:tab/>
        <w:t>Les choses allaient se compliquer. Zosskan restait droit, attendant un mot de son Maître pour pouvoir partir en vitesse. Le Maître alla coller son caisson à l'officier, et parla à travers son synthétiseur vocal.</w:t>
      </w:r>
    </w:p>
    <w:p>
      <w:pPr>
        <w:pStyle w:val="Normal"/>
        <w:widowControl w:val="false"/>
        <w:rPr/>
      </w:pPr>
      <w:r>
        <w:rPr/>
        <w:t xml:space="preserve">— </w:t>
      </w:r>
      <w:r>
        <w:rPr/>
        <w:t>Alors comme ça Kano a combattu les Jedi qui ont attaqué le Survivant. Et il a blessé Kyle Katarn.</w:t>
      </w:r>
    </w:p>
    <w:p>
      <w:pPr>
        <w:pStyle w:val="Normal"/>
        <w:widowControl w:val="false"/>
        <w:rPr/>
      </w:pPr>
      <w:r>
        <w:rPr/>
        <w:t xml:space="preserve">— </w:t>
      </w:r>
      <w:r>
        <w:rPr/>
        <w:t>Absolument. Je crois en sa loyauté, Seigneur. Vous semblez sceptique, mais faites-moi confiance : votre frère suit vos traces.</w:t>
      </w:r>
    </w:p>
    <w:p>
      <w:pPr>
        <w:pStyle w:val="Normal"/>
        <w:widowControl w:val="false"/>
        <w:rPr/>
      </w:pPr>
      <w:r>
        <w:rPr/>
        <w:tab/>
        <w:t xml:space="preserve">Ces mots malheureux mirent le Maître dans une rage folle, visible malgré son absence de corps. </w:t>
      </w:r>
    </w:p>
    <w:p>
      <w:pPr>
        <w:pStyle w:val="Normal"/>
        <w:widowControl w:val="false"/>
        <w:rPr/>
      </w:pPr>
      <w:r>
        <w:rPr/>
        <w:t xml:space="preserve">— </w:t>
      </w:r>
      <w:r>
        <w:rPr/>
        <w:t>Vous êtes plus stupide qu'un jawa, sombre crétin ! Je n'ai que faire de votre opinion naïve ! Vous êtes un incapable, et Kano se joue de vous depuis le début !</w:t>
      </w:r>
    </w:p>
    <w:p>
      <w:pPr>
        <w:pStyle w:val="Normal"/>
        <w:widowControl w:val="false"/>
        <w:rPr/>
      </w:pPr>
      <w:r>
        <w:rPr/>
        <w:t xml:space="preserve">— </w:t>
      </w:r>
      <w:r>
        <w:rPr/>
        <w:t>Je suis désolé... Seigneur, fit Zosskan en commençant à se tenir la gorge.</w:t>
      </w:r>
    </w:p>
    <w:p>
      <w:pPr>
        <w:pStyle w:val="Normal"/>
        <w:widowControl w:val="false"/>
        <w:rPr/>
      </w:pPr>
      <w:r>
        <w:rPr/>
        <w:tab/>
        <w:t>L'air semblait commencer à lui manquer, il suffoqua et tomba à genoux. Derrière un droïd approcha, tous ses instruments chirurgicaux prêts à l'emploi.</w:t>
      </w:r>
    </w:p>
    <w:p>
      <w:pPr>
        <w:pStyle w:val="Normal"/>
        <w:widowControl w:val="false"/>
        <w:rPr/>
      </w:pPr>
      <w:r>
        <w:rPr/>
        <w:t xml:space="preserve">— </w:t>
      </w:r>
      <w:r>
        <w:rPr/>
        <w:t>Requérez-vous mon assistance, Amiral ? Vous semblez mal en point...</w:t>
      </w:r>
    </w:p>
    <w:p>
      <w:pPr>
        <w:pStyle w:val="Normal"/>
        <w:widowControl w:val="false"/>
        <w:rPr/>
      </w:pPr>
      <w:r>
        <w:rPr/>
        <w:t xml:space="preserve">— </w:t>
      </w:r>
      <w:r>
        <w:rPr/>
        <w:t>Je suis las d'être entouré d'incompétents, Amiral ! Je suis fatigué, fatigué, fatigué ! Votre stupidité m'a privé de mes deux hôtes potentiels, Kano et Pa'aja, ainsi que de mon élève ! Ils ont filé parce que vous êtes incapable de gérer les affaires simples que je vous confie ! Vous êtes une erreur, un déchet ! Et vous osez me donner vos conseils !</w:t>
      </w:r>
    </w:p>
    <w:p>
      <w:pPr>
        <w:pStyle w:val="Normal"/>
        <w:widowControl w:val="false"/>
        <w:rPr/>
      </w:pPr>
      <w:r>
        <w:rPr/>
        <w:tab/>
        <w:t>Même Tolfa fut impressionné par la furie du type. Les yeux de Zosskan commençaient à se révulser, son cou à craquer. Tolet n'avait jamais assisté à une manifestation aussi violente de la Force</w:t>
      </w:r>
    </w:p>
    <w:p>
      <w:pPr>
        <w:pStyle w:val="Normal"/>
        <w:widowControl w:val="false"/>
        <w:rPr/>
      </w:pPr>
      <w:r>
        <w:rPr/>
        <w:t xml:space="preserve">— </w:t>
      </w:r>
      <w:r>
        <w:rPr/>
        <w:t>Votre état m'inquiète, fit patiemment le droïd médic. Je vais vous ausculter.</w:t>
      </w:r>
    </w:p>
    <w:p>
      <w:pPr>
        <w:pStyle w:val="Normal"/>
        <w:widowControl w:val="false"/>
        <w:rPr/>
      </w:pPr>
      <w:r>
        <w:rPr/>
        <w:tab/>
        <w:t>La voix mécanique fit sortir le Maître de ses gonds.</w:t>
      </w:r>
    </w:p>
    <w:p>
      <w:pPr>
        <w:pStyle w:val="Normal"/>
        <w:widowControl w:val="false"/>
        <w:rPr/>
      </w:pPr>
      <w:r>
        <w:rPr/>
        <w:t xml:space="preserve">— </w:t>
      </w:r>
      <w:r>
        <w:rPr/>
        <w:t>La ferme, stupide machine ! Vous êtes incapables de me soigner, vous êtes tous plus incapables les uns que les autres ! Vous me fatiguez, tous autant que vous êtes !</w:t>
      </w:r>
    </w:p>
    <w:p>
      <w:pPr>
        <w:pStyle w:val="Normal"/>
        <w:widowControl w:val="false"/>
        <w:rPr/>
      </w:pPr>
      <w:r>
        <w:rPr/>
        <w:tab/>
        <w:t>Il lança la Force sur l'Amiral, qui fut propulsé en arrière, droit sur le droïd. Il fut empalé par ses instruments, transpercé de part en part, et les deux êtres percutèrent le mur du fond de la pièce dans un fracas épouvantable. Le droïd couina, Zosskan hurla, Tolet détourna les yeux, et le Maître exultait. Il concentra à nouveau la Force, et les deux autres au fond devinrent une boule de feu qui se consuma à toute vitesse. Peu après, il ne restait que des carcasses calcinées et des cendres du droïd et de l'officier impérial. Le Maître semblait se calmer.</w:t>
      </w:r>
    </w:p>
    <w:p>
      <w:pPr>
        <w:pStyle w:val="Normal"/>
        <w:widowControl w:val="false"/>
        <w:rPr/>
      </w:pPr>
      <w:r>
        <w:rPr/>
        <w:t xml:space="preserve">— </w:t>
      </w:r>
      <w:r>
        <w:rPr/>
        <w:t>Par toutes les étoiles de la galaxie, qu'est-ce que c'est que ce malade ? pensa Tolet, effrayé par la violence de la scène.</w:t>
      </w:r>
    </w:p>
    <w:p>
      <w:pPr>
        <w:pStyle w:val="Normal"/>
        <w:widowControl w:val="false"/>
        <w:rPr/>
      </w:pPr>
      <w:r>
        <w:rPr/>
        <w:tab/>
        <w:t>Il regarda ce qu'il restait de Zosskan.</w:t>
      </w:r>
    </w:p>
    <w:p>
      <w:pPr>
        <w:pStyle w:val="Normal"/>
        <w:widowControl w:val="false"/>
        <w:rPr/>
      </w:pPr>
      <w:r>
        <w:rPr/>
        <w:t xml:space="preserve">— </w:t>
      </w:r>
      <w:r>
        <w:rPr/>
        <w:t>Et j'ai perdu mon billet de retour.</w:t>
      </w:r>
    </w:p>
    <w:p>
      <w:pPr>
        <w:pStyle w:val="Normal"/>
        <w:widowControl w:val="false"/>
        <w:rPr/>
      </w:pPr>
      <w:r>
        <w:rPr/>
        <w:tab/>
        <w:t>Sa petite opération, "La Poche de l'Amiral", allait sérieusement se compliquer.</w:t>
      </w:r>
    </w:p>
    <w:p>
      <w:pPr>
        <w:pStyle w:val="Normal"/>
        <w:widowControl w:val="false"/>
        <w:rPr/>
      </w:pPr>
      <w:r>
        <w:rPr/>
      </w:r>
    </w:p>
    <w:p>
      <w:pPr>
        <w:pStyle w:val="Normal"/>
        <w:widowControl w:val="false"/>
        <w:rPr/>
      </w:pPr>
      <w:r>
        <w:rPr/>
        <w:tab/>
        <w:t>Là, il trouverait probablement des réponses. Kano admira le bâtiment face à lui : il s'agissait très exactement de la même forteresse que sur Litonia, sauf que celle-ci était en parfait état. Le guide qu'on lui avait imposé pour la visite suivit son regard. Derrière, les deux gardes rouges attendaient en silence. Ils étaient à la fois voyants avec leur uniforme rouge, et discrets par leur attitude. Kano commençait à croire qu'ils avaient vraiment servi l'Empereur, même si les membres de cette élite étaient censés avoir tous disparus. Les précis d'histoire que Kano avait lus mentionnaient que tous ces gardes avaient entre vingt et trente ans. Au-delà, ils se suicidaient sous les yeux de Palpatine. Ces deux-là avaient dû être déboussolés à la mort du tyran il y a vingt ans. Mais ils avaient choisi de continuer à exercer leur fonction d'élite. Ils devaient donc avoir dépassé la quarantaine, et paraissaient en pleine forme. Ils restaient mortellement dangereux, même s’ils n’étaient pas de vrais membres de la Garde Royale.</w:t>
      </w:r>
    </w:p>
    <w:p>
      <w:pPr>
        <w:pStyle w:val="Normal"/>
        <w:widowControl w:val="false"/>
        <w:rPr/>
      </w:pPr>
      <w:r>
        <w:rPr/>
        <w:t xml:space="preserve">— </w:t>
      </w:r>
      <w:r>
        <w:rPr/>
        <w:t>Ce site est un monument historique et un lieu de culte, fit le guide.</w:t>
      </w:r>
    </w:p>
    <w:p>
      <w:pPr>
        <w:pStyle w:val="Normal"/>
        <w:widowControl w:val="false"/>
        <w:rPr/>
      </w:pPr>
      <w:r>
        <w:rPr/>
        <w:t xml:space="preserve">— </w:t>
      </w:r>
      <w:r>
        <w:rPr/>
        <w:t>Et plus personne n'y vit depuis la mort de Palpy, dit Kano.</w:t>
      </w:r>
    </w:p>
    <w:p>
      <w:pPr>
        <w:pStyle w:val="Normal"/>
        <w:widowControl w:val="false"/>
        <w:rPr/>
      </w:pPr>
      <w:r>
        <w:rPr/>
        <w:t xml:space="preserve">— </w:t>
      </w:r>
      <w:r>
        <w:rPr/>
        <w:t>Je vous demande pardon ?</w:t>
      </w:r>
    </w:p>
    <w:p>
      <w:pPr>
        <w:pStyle w:val="Normal"/>
        <w:widowControl w:val="false"/>
        <w:rPr/>
      </w:pPr>
      <w:r>
        <w:rPr/>
        <w:t xml:space="preserve">— </w:t>
      </w:r>
      <w:r>
        <w:rPr/>
        <w:t>Heu, je veux dire... cet endroit n'est plus habité depuis que notre regretté Empereur nous a quittés...</w:t>
      </w:r>
    </w:p>
    <w:p>
      <w:pPr>
        <w:pStyle w:val="Normal"/>
        <w:widowControl w:val="false"/>
        <w:rPr/>
      </w:pPr>
      <w:r>
        <w:rPr/>
        <w:t xml:space="preserve">— </w:t>
      </w:r>
      <w:r>
        <w:rPr/>
        <w:t xml:space="preserve">Tout à fait. De son temps, l'Empereur utilisait cette forteresse comme lieu de résidence, de réflexion et d'expérimentation. Aztilar a toujours été un grand site impérial, dit le guide en bombant le torse. </w:t>
      </w:r>
    </w:p>
    <w:p>
      <w:pPr>
        <w:pStyle w:val="Normal"/>
        <w:widowControl w:val="false"/>
        <w:rPr/>
      </w:pPr>
      <w:r>
        <w:rPr/>
        <w:tab/>
        <w:t>Kano fut soulagé que les gardes n'aient pas entendu sa remarque. Ils l'auraient embroché sur place. Il avait la certitude que quelque chose lui était caché à propos de cet endroit. Drôle de coïncidence : il y avait une forteresse sur Litonia, une semblable ici. Kano avait appris qu'il était bien né sur Litonia et son frère ici. Les informations trouvées sur le Survivant étaient donc erronées : certainement un leurre pour l'attirer sur Aztilar. En tout cas, il était louche de retrouver deux fois la même forteresse. Kano et son frère étaient nés à deux endroits différents, ils ne pouvaient donc logiquement pas être jumeaux. Un point était obscur : on lui avait dit que sa mère Nicoma n'avait jamais quitté Litonia, comment pouvait-elle avoir accouché de son frère ici ? Une seule explication : ils n'avaient pas la même mère. Et l'identité de leur père restait inconnue de Kano. Son frère la connaissait peut-être. Il devait le rencontrer, quelles qu'en soient les conséquences.</w:t>
      </w:r>
    </w:p>
    <w:p>
      <w:pPr>
        <w:pStyle w:val="Normal"/>
        <w:widowControl w:val="false"/>
        <w:rPr/>
      </w:pPr>
      <w:r>
        <w:rPr/>
        <w:tab/>
        <w:t>Un instant, Kano avait pensé que les crimes avaient été commis par son frère jumeau, qui avait trompé tout le monde par sa ressemblance avec Kano. Mais étant donné que les deux Jedi n’avaient visiblement pas la même mère, cette solution était à écarter. Kano ignorait ce que la mère de son demi-frère était devenue, et il n’avait toujours rien appris sur son père.</w:t>
      </w:r>
    </w:p>
    <w:p>
      <w:pPr>
        <w:pStyle w:val="Normal"/>
        <w:widowControl w:val="false"/>
        <w:rPr/>
      </w:pPr>
      <w:r>
        <w:rPr/>
      </w:r>
    </w:p>
    <w:p>
      <w:pPr>
        <w:pStyle w:val="Normal"/>
        <w:widowControl w:val="false"/>
        <w:rPr/>
      </w:pPr>
      <w:r>
        <w:rPr/>
        <w:tab/>
        <w:t>La visite de la fameuse forteresse fut des plus frustrantes. Il ne vit que des salons et des jardins, rien de révélateur. Ah si, les geôles préférées de l'Empereur... Cela révélait à quel point le type défunt était tordu. Darth Vader avait quand même fait une bonne action : il avait tué ce malade. Malheureusement, il s'était lui-même cloné pour réapparaître six ans plus tard. En fin de compte, Han Solo avait réussi à l'abattre, et le roi Jedi de Ganath, Empatojayos Brand, s'était sacrifié pour emprisonner l'esprit malade du Seigneur Sith dans son corps, avant de périr. La menace de Palpatine avait enfin disparu, mais son empreinte maléfique avait marqué la galaxie de façon indélébile.</w:t>
      </w:r>
    </w:p>
    <w:p>
      <w:pPr>
        <w:pStyle w:val="Normal"/>
        <w:widowControl w:val="false"/>
        <w:rPr/>
      </w:pPr>
      <w:r>
        <w:rPr/>
        <w:tab/>
        <w:t xml:space="preserve">N'apprenant rien, Kano voulut revenir plus tard. Mais les gardes rouges montaient sans cesse la garde devant la porte de sa suite. Soi-disant pour le protéger... Il devrait jouer serré. Il ignorait si on le laisserait un jour repartir d'Aztilar. Et il devait contacter Tolet Tolfa au plus vite. Pourvu qu'il ne lui soit rien arrivé lors de sa mission auprès du Maître. Il était peut-être en mesure de lui dire si ce Maître était bien son frère... </w:t>
      </w:r>
    </w:p>
    <w:p>
      <w:pPr>
        <w:pStyle w:val="Normal"/>
        <w:widowControl w:val="false"/>
        <w:rPr/>
      </w:pPr>
      <w:r>
        <w:rPr/>
        <w:tab/>
        <w:t xml:space="preserve">Kano savait pertinemment qu’on ne lui avait fait visiter que les parties banales de la forteresse, pas les endroits secrets de Palpatine, où quelque chose de plus intéressant devait reposer. </w:t>
      </w:r>
    </w:p>
    <w:p>
      <w:pPr>
        <w:pStyle w:val="Normal"/>
        <w:widowControl w:val="false"/>
        <w:rPr/>
      </w:pPr>
      <w:r>
        <w:rPr/>
      </w:r>
    </w:p>
    <w:p>
      <w:pPr>
        <w:pStyle w:val="Normal"/>
        <w:widowControl w:val="false"/>
        <w:rPr/>
      </w:pPr>
      <w:r>
        <w:rPr/>
        <w:tab/>
        <w:t xml:space="preserve">Par miracle, le Jedi Noir ne l'avait pas repéré, et Tolet était riche en informations. Mais le zhin n'était pas en bonne posture. Le Maître avait réclamé une équipe de nettoyage pour enlever le corps de Zosskan. Pour ce qu'il en restait... Bref, une bande de droïds avait chargé les restes à bord d'une navette, et rentrait au Survivant, avec Tolet Tolfa comme seule cargaison vivante. Jusqu'ici tout allait bien. L'équipe arriva à bord du destroyer, et les choses se gâtèrent quand les restes où se cachait l'espion passèrent au scanner pour détecter les microbes ou virus. Tolet Tolfa savait ne pas appartenir à ces catégories, mais cela n'empêcha pas les alarmes anti-bactéries de se déclencher. Le bac où Tolfa se trouvait glissa vers la zone de décontamination. </w:t>
      </w:r>
    </w:p>
    <w:p>
      <w:pPr>
        <w:pStyle w:val="Normal"/>
        <w:widowControl w:val="false"/>
        <w:rPr/>
      </w:pPr>
      <w:r>
        <w:rPr/>
      </w:r>
      <w:r>
        <w:br w:type="page"/>
      </w:r>
    </w:p>
    <w:p>
      <w:pPr>
        <w:pStyle w:val="Normal"/>
        <w:widowControl w:val="false"/>
        <w:jc w:val="center"/>
        <w:rPr>
          <w:b/>
          <w:b/>
          <w:sz w:val="28"/>
          <w:u w:val="single"/>
        </w:rPr>
      </w:pPr>
      <w:r>
        <w:rPr>
          <w:b/>
          <w:sz w:val="28"/>
          <w:u w:val="single"/>
        </w:rPr>
        <w:t>Chapitre 17 : Les Masques Tombent</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t>Tout cela était navrant. Se trouver sur la planète mère des indépendantistes et ne rien y apprendre. Kano était toujours considéré comme un roi, mais absolument pas comme un leader. Danika se servait de lui pour des apparitions publiques, mais à aucun moment on ne l'avait mis au courant de plans ou de projets. On se moquait de lui, et dans les grandes largeurs. Tous devaient savoir qu'il jouait la comédie, et ils lui rendaient la monnaie de sa pièce, Kano en était persuadé. On l'avait informé de l'existence d'un frère, sans daigner lui en dire plus. La forteresse gardait ses secrets inaccessibles.</w:t>
      </w:r>
    </w:p>
    <w:p>
      <w:pPr>
        <w:pStyle w:val="Normal"/>
        <w:widowControl w:val="false"/>
        <w:rPr/>
      </w:pPr>
      <w:r>
        <w:rPr/>
        <w:tab/>
        <w:t>Plus pour longtemps. Exaspéré, Kano sauta de son lit et attrapa son sabre laser. Les deux gardes allaient se passer de lui. Il allait faire dans l'originalité : passer par la fenêtre, comme dans un bon vieux holo ringard. La simplicité pouvait être une arme. Kano regarda par la fenêtre, et estima à sept ou huit mètres la distance qui le séparait d'une terrasse en bas. C'était faisable, avec la Force pour alliée. À cet instant, les gardes entrèrent, et Kano eut la confirmation que l'on surveillait ses moindres faits et gestes. Il eut une seconde la tentation d'activer son arme et de se débarrasser de ces deux types, qui le collaient comme des ewoks qui l’auraient accepté dans leur tribu. Mais la réputation des gardes rouges impériaux le fit hésiter, et il abandonna.</w:t>
      </w:r>
    </w:p>
    <w:p>
      <w:pPr>
        <w:pStyle w:val="Normal"/>
        <w:widowControl w:val="false"/>
        <w:rPr/>
      </w:pPr>
      <w:r>
        <w:rPr/>
        <w:t xml:space="preserve">— </w:t>
      </w:r>
      <w:r>
        <w:rPr/>
        <w:t xml:space="preserve">Monsieur désire-t-il visiter la ville et découvrir son activité nocturne ? demanda un des gardes d'un ton mielleux. </w:t>
      </w:r>
    </w:p>
    <w:p>
      <w:pPr>
        <w:pStyle w:val="Normal"/>
        <w:widowControl w:val="false"/>
        <w:rPr/>
      </w:pPr>
      <w:r>
        <w:rPr/>
        <w:t xml:space="preserve">— </w:t>
      </w:r>
      <w:r>
        <w:rPr/>
        <w:t>Ce n'était pas prévu, répondit Kano, surpris.</w:t>
      </w:r>
    </w:p>
    <w:p>
      <w:pPr>
        <w:pStyle w:val="Normal"/>
        <w:widowControl w:val="false"/>
        <w:rPr/>
      </w:pPr>
      <w:r>
        <w:rPr/>
        <w:t xml:space="preserve">— </w:t>
      </w:r>
      <w:r>
        <w:rPr/>
        <w:t xml:space="preserve">Nous estimions que vous pouviez désirer un peu de détente, monsieur. Demain, j'ai cru comprendre que vous aviez une importante journée. </w:t>
      </w:r>
    </w:p>
    <w:p>
      <w:pPr>
        <w:pStyle w:val="Normal"/>
        <w:widowControl w:val="false"/>
        <w:rPr/>
      </w:pPr>
      <w:r>
        <w:rPr/>
        <w:t xml:space="preserve">— </w:t>
      </w:r>
      <w:r>
        <w:rPr/>
        <w:t>Vous me l'apprenez. J'arrive.</w:t>
      </w:r>
    </w:p>
    <w:p>
      <w:pPr>
        <w:pStyle w:val="Normal"/>
        <w:widowControl w:val="false"/>
        <w:rPr/>
      </w:pPr>
      <w:r>
        <w:rPr/>
        <w:tab/>
        <w:t>Ces types ne pouvaient pas le saquer, c'était évident. Leur loyauté allait à l'Empereur, mort ou vif. Les indépendantistes avaient dû être leur seule issue possible. Et ils devaient ronchonner à servir de nounous à un imposteur. La tension était palpable, mais Kano les suivit : une ballade en ville pourrait présenter des occasions de fuite. Il ignorait pourquoi ils parlaient d'importante journée. Les choses allaient peut-être se débloquer, il avait probablement intérêt à attendre le lendemain.</w:t>
      </w:r>
    </w:p>
    <w:p>
      <w:pPr>
        <w:pStyle w:val="Normal"/>
        <w:widowControl w:val="false"/>
        <w:rPr/>
      </w:pPr>
      <w:r>
        <w:rPr/>
        <w:tab/>
        <w:t>Une fois dehors, Kano essaya de supporter la sensation relative au fait d'avoir les deux types sur les talons. Il erra un instant dans les ruelles d'Aztilar, se demandant ce que les gardes voulaient qu'il y voie. L'activité était quasiment nulle, les gens rentraient chez eux. Aztilar servait de base militaire aux Survivants, et les civils servaient les militaires. Cela n'avait rien à voir avec un lieu de vacances.</w:t>
      </w:r>
    </w:p>
    <w:p>
      <w:pPr>
        <w:pStyle w:val="Normal"/>
        <w:widowControl w:val="false"/>
        <w:rPr/>
      </w:pPr>
      <w:r>
        <w:rPr/>
        <w:tab/>
        <w:t>Ennuyé, Kano prit le chemin du retour. Il longea un grand fossé, profond de plusieurs dizaines de mètres, les gardes toujours sur les talons. Les alentours étaient déserts. Soudain, il sentit une main sur son épaule. Il se retourna pour faire face à un des gardes rouges.</w:t>
      </w:r>
    </w:p>
    <w:p>
      <w:pPr>
        <w:pStyle w:val="Normal"/>
        <w:widowControl w:val="false"/>
        <w:rPr/>
      </w:pPr>
      <w:r>
        <w:rPr/>
        <w:t xml:space="preserve">— </w:t>
      </w:r>
      <w:r>
        <w:rPr/>
        <w:t>Excusez-moi Seigneur Kano, on aimerait vous dire deux trois mots.</w:t>
      </w:r>
    </w:p>
    <w:p>
      <w:pPr>
        <w:pStyle w:val="Normal"/>
        <w:widowControl w:val="false"/>
        <w:rPr/>
      </w:pPr>
      <w:r>
        <w:rPr/>
        <w:t xml:space="preserve">— </w:t>
      </w:r>
      <w:r>
        <w:rPr/>
        <w:t>Je vous écoute.</w:t>
      </w:r>
    </w:p>
    <w:p>
      <w:pPr>
        <w:pStyle w:val="Normal"/>
        <w:widowControl w:val="false"/>
        <w:rPr/>
      </w:pPr>
      <w:r>
        <w:rPr/>
        <w:tab/>
        <w:t>À peine avait-il parlé que le second garde lui enfonçait sa lance vibro-active entre les côtes.</w:t>
      </w:r>
    </w:p>
    <w:p>
      <w:pPr>
        <w:pStyle w:val="Normal"/>
        <w:widowControl w:val="false"/>
        <w:rPr/>
      </w:pPr>
      <w:r>
        <w:rPr/>
      </w:r>
    </w:p>
    <w:p>
      <w:pPr>
        <w:pStyle w:val="Normal"/>
        <w:widowControl w:val="false"/>
        <w:rPr/>
      </w:pPr>
      <w:r>
        <w:rPr>
          <w:lang w:val="en-GB"/>
        </w:rPr>
        <w:t xml:space="preserve">— </w:t>
      </w:r>
      <w:r>
        <w:rPr>
          <w:lang w:val="en-GB"/>
        </w:rPr>
        <w:t xml:space="preserve">Oh oh, fit Tolet Tolfa. </w:t>
      </w:r>
      <w:r>
        <w:rPr/>
        <w:t>Ça ne s'annonce pas terrible.</w:t>
      </w:r>
    </w:p>
    <w:p>
      <w:pPr>
        <w:pStyle w:val="Normal"/>
        <w:widowControl w:val="false"/>
        <w:rPr/>
      </w:pPr>
      <w:r>
        <w:rPr/>
        <w:tab/>
        <w:t>Les scanners avaient détecté une forme de vie, et les restes de l'Amiral Zosskan filaient vers la décontamination bactérienne, Tolet compris. Le zhin préférait se passer d'une cure aux rayons alpha, qui le désintégreraient. Il grimpa les rebords du bac qui glissait vers la zone, et chercha une issue. Il dut s'agripper quand le bac cogna le rebord. Rassemblant son courage avec toutes ses mains disponibles (c'est-à-dire deux), il plongea à l'extérieur, et se réceptionna sur le tapis roulant de chargement. Vers le bas, il entendait le bruit peu rassurant des lasers faisant disparaître tout élément à purifier. Il s'agissait d'une mesure de sécurité standard pour le traitement des cadavres à bord du Survivant.</w:t>
      </w:r>
    </w:p>
    <w:p>
      <w:pPr>
        <w:pStyle w:val="Normal"/>
        <w:widowControl w:val="false"/>
        <w:rPr/>
      </w:pPr>
      <w:r>
        <w:rPr/>
        <w:tab/>
        <w:t>Heureusement, Tolet avait réussi à rejoindre une bouche d'aération, aussi vite que ses petites jambes le lui permettaient. La grille avait des barreaux suffisamment écartés pour que le minuscule être puisse passer, et Tolfa bénit sa vieille maman de lui avoir toujours fait manger équilibré. Il passa sans encombres, et marcha dans les conduits sales et malodorants. La vie d'espion n'était vraiment pas de tout repos... Restait à s'orienter pour ressortir au bon endroit.</w:t>
      </w:r>
    </w:p>
    <w:p>
      <w:pPr>
        <w:pStyle w:val="Normal"/>
        <w:widowControl w:val="false"/>
        <w:rPr/>
      </w:pPr>
      <w:r>
        <w:rPr/>
      </w:r>
    </w:p>
    <w:p>
      <w:pPr>
        <w:pStyle w:val="Normal"/>
        <w:widowControl w:val="false"/>
        <w:rPr/>
      </w:pPr>
      <w:r>
        <w:rPr/>
        <w:tab/>
        <w:t xml:space="preserve">Il n'avait aucune idée de la manière dont il pourrait bien aider Kano. La rencontre avec Alera ne lui avait pas apporté de preuves, mais la savoir à ses côtés était une bonne chose. En outre, Teydo appréciait d'avoir récupéré l'Arc de Cristal, qu'il avait immédiatement catalogué comme le plus bel appareil de la galaxie connue. Il aurait aimé en rencontrer le maître d'œuvre, le père d'Alera, un certain Marvic Sanaka, aujourd'hui décédé. </w:t>
      </w:r>
    </w:p>
    <w:p>
      <w:pPr>
        <w:pStyle w:val="Normal"/>
        <w:widowControl w:val="false"/>
        <w:rPr/>
      </w:pPr>
      <w:r>
        <w:rPr/>
        <w:tab/>
        <w:t xml:space="preserve">Teydo avait fait jouer tous ses contacts, et avait appris que Kano avait quitté le Survivant pour une nouvelle affectation. Teydo ignorait parfaitement ce que sa destination pouvait être. Pour l'heure, il traînait dans un bar louche sur Ord Mantell. Ce genre d'endroit était idéal pour rencontrer les personnes adéquates pour obtenir certaines informations. Teydo n'avait pas touché à la boisson d'un bleu lacté peu engageante que lui avait servie le barman, un quarren. </w:t>
      </w:r>
    </w:p>
    <w:p>
      <w:pPr>
        <w:pStyle w:val="Normal"/>
        <w:widowControl w:val="false"/>
        <w:rPr/>
      </w:pPr>
      <w:r>
        <w:rPr/>
        <w:tab/>
        <w:t>Après quelques minutes à supporter l'odeur du site, Teydo vit enfin arriver son contact. Il s'agissait d'un ancien soldat impérial, libre depuis le Traité de Paix. Le type était devenu un escroc à la petite semaine, qui monnayait des informations. On disait qu'il avait le don de savoir ce que vous ignoriez et vouliez savoir. Il localisa Teydo, et s'assit en face de lui. Teydo devina le blaster pointé sur lui sous la table. Les bonnes vieilles traditions de ce genre d'endroit... En réponse, il se laissa aller dans son fauteuil et posa distraitement la main sur la garde de son sabre.</w:t>
      </w:r>
    </w:p>
    <w:p>
      <w:pPr>
        <w:pStyle w:val="Normal"/>
        <w:widowControl w:val="false"/>
        <w:rPr/>
      </w:pPr>
      <w:r>
        <w:rPr/>
        <w:t xml:space="preserve">— </w:t>
      </w:r>
      <w:r>
        <w:rPr/>
        <w:t>On ne m'a pas dit que vous étiez un Jedi. Jedi Noir ?</w:t>
      </w:r>
    </w:p>
    <w:p>
      <w:pPr>
        <w:pStyle w:val="Normal"/>
        <w:widowControl w:val="false"/>
        <w:rPr/>
      </w:pPr>
      <w:r>
        <w:rPr/>
        <w:t xml:space="preserve">— </w:t>
      </w:r>
      <w:r>
        <w:rPr/>
        <w:t>Essayez de deviner, rétorqua Teydo.</w:t>
      </w:r>
    </w:p>
    <w:p>
      <w:pPr>
        <w:pStyle w:val="Normal"/>
        <w:widowControl w:val="false"/>
        <w:rPr/>
      </w:pPr>
      <w:r>
        <w:rPr/>
        <w:tab/>
        <w:t>Son interlocuteur, un homme blond et grand, et dont l'haleine empestait l'alcool à plein nez, leva un sourcil. Il haussa les épaules.</w:t>
      </w:r>
    </w:p>
    <w:p>
      <w:pPr>
        <w:pStyle w:val="Normal"/>
        <w:widowControl w:val="false"/>
        <w:rPr/>
      </w:pPr>
      <w:r>
        <w:rPr/>
        <w:t xml:space="preserve">— </w:t>
      </w:r>
      <w:r>
        <w:rPr/>
        <w:t>Ça m'est égal. Du moment que vous payez.</w:t>
      </w:r>
    </w:p>
    <w:p>
      <w:pPr>
        <w:pStyle w:val="Normal"/>
        <w:widowControl w:val="false"/>
        <w:rPr/>
      </w:pPr>
      <w:r>
        <w:rPr/>
        <w:t xml:space="preserve">— </w:t>
      </w:r>
      <w:r>
        <w:rPr/>
        <w:t>Et que vous avez mes informations.</w:t>
      </w:r>
    </w:p>
    <w:p>
      <w:pPr>
        <w:pStyle w:val="Normal"/>
        <w:widowControl w:val="false"/>
        <w:rPr/>
      </w:pPr>
      <w:r>
        <w:rPr/>
        <w:t xml:space="preserve">— </w:t>
      </w:r>
      <w:r>
        <w:rPr/>
        <w:t>Bien entendu. Qu'est-ce qui vous tracasse, mon enfant ? persifla-t-il.</w:t>
      </w:r>
    </w:p>
    <w:p>
      <w:pPr>
        <w:pStyle w:val="Normal"/>
        <w:widowControl w:val="false"/>
        <w:rPr/>
      </w:pPr>
      <w:r>
        <w:rPr/>
        <w:t xml:space="preserve">— </w:t>
      </w:r>
      <w:r>
        <w:rPr/>
        <w:t>Je veux le relevé complet des forces armées à la disposition des indépendantistes du Moff Danika. Ainsi que la localisation actuelle du destroyer de classe Impérial I le Survivant.</w:t>
      </w:r>
    </w:p>
    <w:p>
      <w:pPr>
        <w:pStyle w:val="Normal"/>
        <w:widowControl w:val="false"/>
        <w:rPr/>
      </w:pPr>
      <w:r>
        <w:rPr/>
        <w:t xml:space="preserve">— </w:t>
      </w:r>
      <w:r>
        <w:rPr/>
        <w:t>C'est tout ?</w:t>
      </w:r>
    </w:p>
    <w:p>
      <w:pPr>
        <w:pStyle w:val="Normal"/>
        <w:widowControl w:val="false"/>
        <w:rPr/>
      </w:pPr>
      <w:r>
        <w:rPr/>
        <w:t xml:space="preserve">— </w:t>
      </w:r>
      <w:r>
        <w:rPr/>
        <w:t>C'est déjà pas mal. Quand ?</w:t>
      </w:r>
    </w:p>
    <w:p>
      <w:pPr>
        <w:pStyle w:val="Normal"/>
        <w:widowControl w:val="false"/>
        <w:rPr/>
      </w:pPr>
      <w:r>
        <w:rPr/>
        <w:t xml:space="preserve">— </w:t>
      </w:r>
      <w:r>
        <w:rPr/>
        <w:t>Dans trois jours. Vous payez d'avance. Vous avez assuré avoir un objet rare et facilement vendable, qui est censé me satisfaire.</w:t>
      </w:r>
    </w:p>
    <w:p>
      <w:pPr>
        <w:pStyle w:val="Normal"/>
        <w:widowControl w:val="false"/>
        <w:rPr/>
      </w:pPr>
      <w:r>
        <w:rPr/>
        <w:tab/>
        <w:t>Teydo fouilla dans son sac, et en tira un lourd cylindre qu'il posa sur la table. Le type écarquilla les yeux, tendit les mains et l'examina, cessant de viser Teydo sous la table. Teydo nota que personne ne faisait attention à eux. C'était le but de ce genre d'établissement. Satisfait, le type s'empara du sabre laser volé à Reez. Un objet de valeur, qui allait lui rapporter un certain nombre de crédits.</w:t>
      </w:r>
    </w:p>
    <w:p>
      <w:pPr>
        <w:pStyle w:val="Normal"/>
        <w:widowControl w:val="false"/>
        <w:rPr/>
      </w:pPr>
      <w:r>
        <w:rPr/>
        <w:t xml:space="preserve">— </w:t>
      </w:r>
      <w:r>
        <w:rPr/>
        <w:t>Trois jours. Bonne journée Jedi. Et ne laisse pas refroidir ta boisson. C'est du sang de dianoga premier choix !</w:t>
      </w:r>
    </w:p>
    <w:p>
      <w:pPr>
        <w:pStyle w:val="Normal"/>
        <w:widowControl w:val="false"/>
        <w:rPr/>
      </w:pPr>
      <w:r>
        <w:rPr/>
        <w:tab/>
        <w:t>Le type sortit. Teydo Pa'aja attendit quelques minutes avant de faire de même. Trois jours à passer sur cette planète mal famée...</w:t>
      </w:r>
    </w:p>
    <w:p>
      <w:pPr>
        <w:pStyle w:val="Normal"/>
        <w:widowControl w:val="false"/>
        <w:rPr/>
      </w:pPr>
      <w:r>
        <w:rPr/>
      </w:r>
    </w:p>
    <w:p>
      <w:pPr>
        <w:pStyle w:val="Normal"/>
        <w:widowControl w:val="false"/>
        <w:rPr/>
      </w:pPr>
      <w:r>
        <w:rPr/>
        <w:tab/>
        <w:t>Kano hurla pour deux raisons. Premièrement, la lance vibro-active avait dû lui casser quelques côtes. Ensuite, un autre garde venait d'arriver, avec un support artificiel et une cage sur l'épaule. Il était accompagné de trois collègues. Kano vit l'ysalamari ; il avait déjà côtoyé ces animaux lors de sa captivité sur Yavin IV. Les ysalamaris avaient l'étrange faculté d'annihiler les pouvoirs de la Force. Kano était à la merci de six gardes rouges, des guerriers surentraînés. Un coup de botte le fit rouler sur le côté, et la Force ne put lui permettre d'amortir le coup.</w:t>
      </w:r>
    </w:p>
    <w:p>
      <w:pPr>
        <w:pStyle w:val="Normal"/>
        <w:widowControl w:val="false"/>
        <w:rPr/>
      </w:pPr>
      <w:r>
        <w:rPr/>
        <w:tab/>
        <w:t xml:space="preserve">Il essaya de se redresser, et chercha son sabre laser, mais ne le trouva pas. Un garde l'agitait sous ses yeux, et l'enleva quand Kano tenta de l'attraper. Ils avaient dû lui subtiliser à un moment ou à un autre. Sa situation n'était pas des plus brillantes. Sans arme, sans Force, et ne sachant même pas ce qu'on lui voulait. Sa seule possibilité était de se débarrasser de l'espèce de rongeur juché sur l'épaule d'un type baraqué et entraîné. </w:t>
      </w:r>
    </w:p>
    <w:p>
      <w:pPr>
        <w:pStyle w:val="Normal"/>
        <w:widowControl w:val="false"/>
        <w:rPr/>
      </w:pPr>
      <w:r>
        <w:rPr/>
        <w:t xml:space="preserve"> </w:t>
      </w:r>
      <w:r>
        <w:rPr/>
        <w:tab/>
        <w:t>Un garde s'approcha, et lui flanqua un autre coup. Kano en eut le souffle coupé et cracha du sang. L'impérial lui redressa la tête en lui tirant les cheveux. Il approcha son visage, ses yeux masqués par la visière noire de son casque.</w:t>
      </w:r>
    </w:p>
    <w:p>
      <w:pPr>
        <w:pStyle w:val="Normal"/>
        <w:widowControl w:val="false"/>
        <w:rPr/>
      </w:pPr>
      <w:r>
        <w:rPr/>
        <w:t xml:space="preserve">— </w:t>
      </w:r>
      <w:r>
        <w:rPr/>
        <w:t>Nous on en a assez des ordres de Danika, fit-il. Les ennemis de l'Empire, on les écrase. On a assez joué les toutous. On sait ce que tu mijotes, Kano. Et on ne va pas te laisser faire.</w:t>
      </w:r>
    </w:p>
    <w:p>
      <w:pPr>
        <w:pStyle w:val="Normal"/>
        <w:widowControl w:val="false"/>
        <w:rPr/>
      </w:pPr>
      <w:r>
        <w:rPr/>
        <w:tab/>
        <w:t>Il frappa de plus belle, arrachant un cri de douleur à sa victime. Kano essaya en vain de se relever, les gardes le cernaient et le tabassèrent. Il savait qu'ils auraient déjà pu le tuer. Mais non, ils jouaient. Ils en avaient eu assez de servir un opposant à leur cause, et lui faisaient payer sa témérité. Kano sentait qu'il avait quelques membres cassés, et qu'il ne pouvait rien faire. Ces maudits ysalamaris...</w:t>
      </w:r>
    </w:p>
    <w:p>
      <w:pPr>
        <w:pStyle w:val="Normal"/>
        <w:widowControl w:val="false"/>
        <w:rPr/>
      </w:pPr>
      <w:r>
        <w:rPr/>
        <w:tab/>
        <w:t>Néanmoins, il était décidé à ne pas se laisser tuer impunément. Rassemblant toute sa force, il sauta sur ses pieds et chargea un de ses agresseurs. Il le poussa de toute sa puissance, le contraignant à reculer vers le bord du fossé. En dessous, une chute de plusieurs dizaines de mètres les attendaient, mais Kano ne voulait pas y rester seul. Il poussa encore, prenant le garde rouge par surprise. Ce dernier ne vit pas le précipice, et poussa un cri de stupeur quand ses pieds ne touchèrent plus le sol et qu'il tomba dans le vide. Kano, emporté par son élan, allait le suivre. Mais quelqu'un, ou quelque chose, l'en empêcha.</w:t>
      </w:r>
    </w:p>
    <w:p>
      <w:pPr>
        <w:pStyle w:val="Normal"/>
        <w:widowControl w:val="false"/>
        <w:rPr/>
      </w:pPr>
      <w:r>
        <w:rPr/>
      </w:r>
    </w:p>
    <w:p>
      <w:pPr>
        <w:pStyle w:val="Normal"/>
        <w:widowControl w:val="false"/>
        <w:rPr/>
      </w:pPr>
      <w:r>
        <w:rPr/>
        <w:tab/>
        <w:t>Tolet déboucha enfin au-dessus du poste de communication. Il se faufila entre les barreaux de la bouche d'aération, et bondit sur une console émettrice. Il n'avait jamais été aussi sale... Il sortit son petit adaptateur de commandes, et se brancha à un poste de communication. Son premier réflexe fut de se souvenir du numéro holonet transmis par Kyp Durron, et d'envoyer un message à Teydo Pa'aja. Le Jedi devait savoir que son ami Kano était piégé, et que son frère se servait de lui depuis le début.</w:t>
      </w:r>
    </w:p>
    <w:p>
      <w:pPr>
        <w:pStyle w:val="Normal"/>
        <w:widowControl w:val="false"/>
        <w:rPr/>
      </w:pPr>
      <w:r>
        <w:rPr/>
      </w:r>
    </w:p>
    <w:p>
      <w:pPr>
        <w:pStyle w:val="Normal"/>
        <w:widowControl w:val="false"/>
        <w:rPr/>
      </w:pPr>
      <w:r>
        <w:rPr/>
        <w:tab/>
        <w:t>Kano se retourna, et fit face aux cinq autres gardes rouges. Son bond sur le premier garde avait été le résultat d'une poussée d'adrénaline, mais il sentit alors la douleur le déchirer, et il s'affaissa. Il n'était pas parvenu à voir ce qui l'avait empêché de tomber. Les gardes avaient réagi, et se mettaient en garde avec leurs lances. Ils allaient mettre Kano en pièces, quand son regard fut attiré par une flaque sur le sol, près de lui. Et la flaque bougea, il ne rêvait pas. Elle vint très vite se mettre entre Kano et ses adversaires. Personne n'y comprit rien quand cette flaque, très exactement de la même couleur bleu foncé que le sol, se souleva et prit la forme d'une silhouette humanoïde, tenant une sorte de bâton. Un garde réagit et frappa, et la silhouette para à l'aide du bâton d’un mouvement agile.</w:t>
      </w:r>
    </w:p>
    <w:p>
      <w:pPr>
        <w:pStyle w:val="Normal"/>
        <w:widowControl w:val="false"/>
        <w:rPr/>
      </w:pPr>
      <w:r>
        <w:rPr/>
      </w:r>
    </w:p>
    <w:p>
      <w:pPr>
        <w:pStyle w:val="Normal"/>
        <w:widowControl w:val="false"/>
        <w:rPr/>
      </w:pPr>
      <w:r>
        <w:rPr/>
        <w:tab/>
        <w:t>Teydo Pa'aja se reposait tranquillement dans le cockpit de l'Arc de Cristal. Sa légendaire chance lui avait permis de gagner un peu d'argent au sabbac contre des chasseurs de primes d'Ord Mantell. Mais sa bonne fortune lui attirait les mauvais regards, et il préférait dormir à bord plutôt que dans un hôtel. Son contact devait lui remettre les documents demandés le lendemain.</w:t>
      </w:r>
    </w:p>
    <w:p>
      <w:pPr>
        <w:pStyle w:val="Normal"/>
        <w:widowControl w:val="false"/>
        <w:rPr/>
      </w:pPr>
      <w:r>
        <w:rPr/>
        <w:tab/>
        <w:t>Soudain, la console de communication signala l'arrivée d'un message. Teydo en regarda l'expéditeur. Destroyer Stellaire le Survivant, poste 42. Teydo fronça les sourcils, surpris. Puis il consulta le message et comprit.</w:t>
      </w:r>
    </w:p>
    <w:p>
      <w:pPr>
        <w:pStyle w:val="Normal"/>
        <w:widowControl w:val="false"/>
        <w:rPr/>
      </w:pPr>
      <w:r>
        <w:rPr/>
        <w:tab/>
      </w:r>
      <w:r>
        <w:rPr>
          <w:i/>
        </w:rPr>
        <w:t>"Ici Tolet Tolfa, espion zhin au service de Kyp Durron, à bord du Survivant, destroyer impérial. J'ai des informations vitales pour le Jedi Pa'aja."</w:t>
      </w:r>
    </w:p>
    <w:p>
      <w:pPr>
        <w:pStyle w:val="Normal"/>
        <w:widowControl w:val="false"/>
        <w:rPr>
          <w:i/>
          <w:i/>
        </w:rPr>
      </w:pPr>
      <w:r>
        <w:rPr>
          <w:i/>
        </w:rPr>
        <w:tab/>
        <w:t>"Kano est piégé, sa mission est vouée à l'échec. Le Maître est son frère, et lui a tendu un piège sur la planète Aztilar."</w:t>
      </w:r>
    </w:p>
    <w:p>
      <w:pPr>
        <w:pStyle w:val="Normal"/>
        <w:widowControl w:val="false"/>
        <w:rPr/>
      </w:pPr>
      <w:r>
        <w:rPr/>
        <w:tab/>
        <w:t>Cela suffit à Teydo, et le message était accompagné des coordonnées d'Aztilar. Il savait déjà que Kano était dans de beaux draps, Tolfa ne lui apprenait rien. Le Maître l'avait dit devant lui. Mais Teydo apprenait où se trouvait son ami, et pouvait partir le tirer de ce mauvais pas. Le plus inquiétant était que le type qui avait fait tant de mal à Teydo soit le frère de Kano. Les deux jeunes gens se connaissaient bien avant son amnésie, et Pa’aja n’avait jamais entendu parler d’un quelconque frère.</w:t>
      </w:r>
    </w:p>
    <w:p>
      <w:pPr>
        <w:pStyle w:val="Normal"/>
        <w:widowControl w:val="false"/>
        <w:rPr/>
      </w:pPr>
      <w:r>
        <w:rPr/>
        <w:tab/>
        <w:t>Ne se souciant guère des informations escomptées pour le lendemain, il fit décoller l'Arc de Cristal. Le superbe vaisseau quitta l'atmosphère d'Ord Mantell, puis Teydo mit le cap sur Aztilar, avant de passer en hyperespace.</w:t>
      </w:r>
    </w:p>
    <w:p>
      <w:pPr>
        <w:pStyle w:val="Normal"/>
        <w:widowControl w:val="false"/>
        <w:rPr/>
      </w:pPr>
      <w:r>
        <w:rPr/>
      </w:r>
    </w:p>
    <w:p>
      <w:pPr>
        <w:pStyle w:val="Normal"/>
        <w:widowControl w:val="false"/>
        <w:rPr/>
      </w:pPr>
      <w:r>
        <w:rPr/>
        <w:t xml:space="preserve">— </w:t>
      </w:r>
      <w:r>
        <w:rPr/>
        <w:t>Un corps intrus a quitté la zone de décontamination, informa un technicien chargé de l'hygiène du navire.</w:t>
      </w:r>
    </w:p>
    <w:p>
      <w:pPr>
        <w:pStyle w:val="Normal"/>
        <w:widowControl w:val="false"/>
        <w:rPr/>
      </w:pPr>
      <w:r>
        <w:rPr/>
        <w:tab/>
        <w:t>Ils avaient détecté que quelque chose s'était introduit dans les conduits d'aération, et les équipes s'empressèrent de partir à la chasse à l'intrus. Ils pensaient à un rat ou un autre nuisible. Les troupes de choc furent mises à contribution. Le travail passionnant des soldats de l'Empire...</w:t>
      </w:r>
    </w:p>
    <w:p>
      <w:pPr>
        <w:pStyle w:val="Normal"/>
        <w:widowControl w:val="false"/>
        <w:rPr/>
      </w:pPr>
      <w:r>
        <w:rPr/>
        <w:tab/>
        <w:t>Malheureusement, ils étaient équipés de lunettes de détection de la chaleur, signalant la présence de toute forme de vie. Quand un groupe mit les pieds dans la salle des communications, ils repérèrent immédiatement Tolet, activant leur zoom automatique pour pouvoir apercevoir le minuscule être. Ils ouvrirent le feu en attendant les équipes de décontamination. Mais il aurait fallu être sacré bon viseur pour tirer au but...</w:t>
      </w:r>
    </w:p>
    <w:p>
      <w:pPr>
        <w:pStyle w:val="Normal"/>
        <w:widowControl w:val="false"/>
        <w:rPr/>
      </w:pPr>
      <w:r>
        <w:rPr/>
      </w:r>
    </w:p>
    <w:p>
      <w:pPr>
        <w:pStyle w:val="Normal"/>
        <w:widowControl w:val="false"/>
        <w:rPr/>
      </w:pPr>
      <w:r>
        <w:rPr/>
        <w:tab/>
        <w:t>Un des gardes préféra se charger de Kano. Celui-ci, trop faible pour se défendre, fut balayé par le coup de lance, et tomba à genoux une nouvelle fois en gémissant.</w:t>
      </w:r>
    </w:p>
    <w:p>
      <w:pPr>
        <w:pStyle w:val="Normal"/>
        <w:widowControl w:val="false"/>
        <w:rPr/>
      </w:pPr>
      <w:r>
        <w:rPr/>
        <w:tab/>
        <w:t>Il vit un autre garde attaquer la silhouette mystérieuse. Celle-ci se déforma, créant un trou dans son corps, qui laissa passer l'arme ennemie. À toute vitesse, la chose réagit et frappa à son tour, arrachant la mâchoire du garde rouge dans un bruit sourd.</w:t>
      </w:r>
    </w:p>
    <w:p>
      <w:pPr>
        <w:pStyle w:val="Normal"/>
        <w:widowControl w:val="false"/>
        <w:rPr/>
      </w:pPr>
      <w:r>
        <w:rPr/>
      </w:r>
    </w:p>
    <w:p>
      <w:pPr>
        <w:pStyle w:val="Normal"/>
        <w:widowControl w:val="false"/>
        <w:rPr/>
      </w:pPr>
      <w:r>
        <w:rPr/>
        <w:tab/>
        <w:t xml:space="preserve">Les issues étaient bloquées, même Tolet Tolfa ne pouvait sortir. Les équipes d'hygiène venaient d'arriver, pulvérisant un produit toxique dans la pièce. Tolet avait deux solutions : rester et périr en suffoquant, ou se jeter dans les bras (ou plutôt les pieds) des gardes qui bloquaient l'entrée. </w:t>
      </w:r>
    </w:p>
    <w:p>
      <w:pPr>
        <w:pStyle w:val="Normal"/>
        <w:widowControl w:val="false"/>
        <w:rPr/>
      </w:pPr>
      <w:r>
        <w:rPr/>
      </w:r>
    </w:p>
    <w:p>
      <w:pPr>
        <w:pStyle w:val="Normal"/>
        <w:widowControl w:val="false"/>
        <w:rPr/>
      </w:pPr>
      <w:r>
        <w:rPr/>
        <w:tab/>
        <w:t>Kano encaissa un nouveau coup, et chancela, tombant sur le ventre. Mais il était fasciné par le guerrier aux prises avec les autres gardes.</w:t>
      </w:r>
    </w:p>
    <w:p>
      <w:pPr>
        <w:pStyle w:val="Normal"/>
        <w:widowControl w:val="false"/>
        <w:rPr/>
      </w:pPr>
      <w:r>
        <w:rPr/>
        <w:t xml:space="preserve">— </w:t>
      </w:r>
      <w:r>
        <w:rPr/>
        <w:t>Par la Force, qu’est-ce qu’il se passe ? murmura-t-il.</w:t>
      </w:r>
    </w:p>
    <w:p>
      <w:pPr>
        <w:pStyle w:val="Normal"/>
        <w:widowControl w:val="false"/>
        <w:rPr/>
      </w:pPr>
      <w:r>
        <w:rPr/>
        <w:tab/>
        <w:t xml:space="preserve">La chose semblait faite de liquide, et changeait de forme sans répit, esquivant les coups avec aisance. Sa vraie forme ne devait pas être une silhouette humaine, mais il avait pris cette apparence pour être au même niveau que les gardes. Un des coups de son étrange bâton transperça un garde, un autre le fit voler et tomber dans le précipice. Kano ne vit pas comment le dernier se faisait éliminer. Celui qui s'occupait de lui allait l'achever, alors qu'un bruit effroyable annonçait que le dernier garde avait dû y passer, certainement avec bris d'os à la clé. Kano attendait le coup de grâce, qui ne vint pas. </w:t>
      </w:r>
    </w:p>
    <w:p>
      <w:pPr>
        <w:pStyle w:val="Normal"/>
        <w:widowControl w:val="false"/>
        <w:rPr/>
      </w:pPr>
      <w:r>
        <w:rPr/>
        <w:tab/>
        <w:t xml:space="preserve">Il fit un effort pour se retourner, et vit alors son bourreau être soulevé du sol, un "membre" de la chose s'étant enroulé autour de son cou et le soulevant comme un fétu de paille. L'homme se débattait, mais était impuissant face à la poigne qui paraissait irréelle. </w:t>
      </w:r>
    </w:p>
    <w:p>
      <w:pPr>
        <w:pStyle w:val="Normal"/>
        <w:widowControl w:val="false"/>
        <w:rPr/>
      </w:pPr>
      <w:r>
        <w:rPr/>
      </w:r>
    </w:p>
    <w:p>
      <w:pPr>
        <w:pStyle w:val="Normal"/>
        <w:widowControl w:val="false"/>
        <w:rPr/>
      </w:pPr>
      <w:r>
        <w:rPr/>
        <w:tab/>
        <w:t>Tolet se jeta entre les bottes des stormtroopers, qui réagirent en piétinant le sol. Ils ignoraient comment combattre un adversaire de cette taille, et jugeaient que l'écraser était la solution. Tolet, agile, se faufila entre les masses qui tombaient tout autour de lui, échappant de peu au sort d'une crêpe. Mais un pied apparut au-dessus de lui, et il ne fut pas assez rapide. La botte s'écrasa sur le zhin.</w:t>
      </w:r>
    </w:p>
    <w:p>
      <w:pPr>
        <w:pStyle w:val="Normal"/>
        <w:widowControl w:val="false"/>
        <w:rPr/>
      </w:pPr>
      <w:r>
        <w:rPr/>
      </w:r>
    </w:p>
    <w:p>
      <w:pPr>
        <w:pStyle w:val="Normal"/>
        <w:widowControl w:val="false"/>
        <w:rPr/>
      </w:pPr>
      <w:r>
        <w:rPr/>
        <w:tab/>
        <w:t>Kano, captivé, vit l'incroyable scène se dérouler sous ses yeux, oubliant ses blessures. L'ysalamari avait été tué en même temps que son porteur, mais Kano ne se soucia pas du fait que la Force lui revienne. Il était à deux doigts de s’évanouir à la suite de ses blessures, et ne parvenait pas à contrôler suffisamment la Force pour résister à la douleur.</w:t>
      </w:r>
    </w:p>
    <w:p>
      <w:pPr>
        <w:pStyle w:val="Normal"/>
        <w:widowControl w:val="false"/>
        <w:rPr/>
      </w:pPr>
      <w:r>
        <w:rPr/>
        <w:tab/>
        <w:t xml:space="preserve">Le garde rouge ne touchait plus terre, et agitait frénétiquement les membres. La chose, de forme changeable et couleur du sol, n'était pas prête de le lâcher. </w:t>
      </w:r>
    </w:p>
    <w:p>
      <w:pPr>
        <w:pStyle w:val="Normal"/>
        <w:widowControl w:val="false"/>
        <w:rPr/>
      </w:pPr>
      <w:r>
        <w:rPr/>
        <w:tab/>
        <w:t>L'impérial se débattit encore un peu, mais son adversaire resserra brusquement la pression. La nuque du vaincu craqua dans un bruit sourd, et le corps s'effondra près de Kano.</w:t>
      </w:r>
    </w:p>
    <w:p>
      <w:pPr>
        <w:pStyle w:val="Normal"/>
        <w:widowControl w:val="false"/>
        <w:rPr/>
      </w:pPr>
      <w:r>
        <w:rPr/>
        <w:tab/>
        <w:t>Ce dernier n'en avait pas perdu une miette. La forme se pencha, et Kano sentit qu'on le soulevait de terre avec précaution. Puis il perdit connaissance, succombant à ses blessures.</w:t>
      </w:r>
    </w:p>
    <w:p>
      <w:pPr>
        <w:pStyle w:val="Normal"/>
        <w:widowControl w:val="false"/>
        <w:rPr/>
      </w:pPr>
      <w:r>
        <w:rPr/>
      </w:r>
    </w:p>
    <w:p>
      <w:pPr>
        <w:pStyle w:val="Normal"/>
        <w:widowControl w:val="false"/>
        <w:rPr/>
      </w:pPr>
      <w:r>
        <w:rPr/>
        <w:tab/>
      </w:r>
      <w:r>
        <w:rPr>
          <w:i/>
        </w:rPr>
        <w:t>Je suis mort ? Quelle fin lamentable, écrabouillé par une botte d'impérial... Il fait tout noir, je dois être mort. On va me laisser ici longtemps ?</w:t>
      </w:r>
    </w:p>
    <w:p>
      <w:pPr>
        <w:pStyle w:val="Normal"/>
        <w:widowControl w:val="false"/>
        <w:rPr/>
      </w:pPr>
      <w:r>
        <w:rPr/>
        <w:tab/>
        <w:t>La lumière revint soudainement, et Tolet Tolfa retrouva le décor de la salle des communications du Survivant. La botte remontait lentement, et les impériaux essayaient de savoir s'ils l'avaient enfin eu.</w:t>
      </w:r>
    </w:p>
    <w:p>
      <w:pPr>
        <w:pStyle w:val="Normal"/>
        <w:widowControl w:val="false"/>
        <w:rPr/>
      </w:pPr>
      <w:r>
        <w:rPr/>
        <w:tab/>
        <w:t xml:space="preserve">Tolet comprit. Il s'était trouvé juste dans un des creux de la semelle de la botte, et avait échappé de justesse à la mort. </w:t>
      </w:r>
      <w:r>
        <w:rPr>
          <w:i/>
        </w:rPr>
        <w:t>Ça vous apprendra à mettre des semelles creuses...</w:t>
      </w:r>
      <w:r>
        <w:rPr/>
        <w:t xml:space="preserve"> Il profita de l'hésitation des impériaux pour filer hors de la pièce condamnée. Il n'eut pas beaucoup de mal à semer ses poursuivants dans les coursives du Survivant. Il allait avoir à quitter ce maudit destroyer par ses propres moyens.</w:t>
      </w:r>
    </w:p>
    <w:p>
      <w:pPr>
        <w:pStyle w:val="Normal"/>
        <w:widowControl w:val="false"/>
        <w:rPr/>
      </w:pPr>
      <w:r>
        <w:rPr/>
      </w:r>
    </w:p>
    <w:p>
      <w:pPr>
        <w:pStyle w:val="Normal"/>
        <w:widowControl w:val="false"/>
        <w:rPr/>
      </w:pPr>
      <w:r>
        <w:rPr/>
        <w:t xml:space="preserve">— </w:t>
      </w:r>
      <w:r>
        <w:rPr/>
        <w:t>Tout va bien, Kano. Tout va bien se passer.</w:t>
      </w:r>
    </w:p>
    <w:p>
      <w:pPr>
        <w:pStyle w:val="Normal"/>
        <w:widowControl w:val="false"/>
        <w:rPr/>
      </w:pPr>
      <w:r>
        <w:rPr/>
        <w:tab/>
        <w:t>Il tenta d'ouvrir les yeux, en vain. Pourtant, il voyait. Il mit un certain temps à comprendre qu'il rêvait. En fait, il le comprit quand il se souvint que l'être qui se tenait face à lui était mort. L'individu avait une prestance évidente. Près de deux mètres de haut, vêtu d'une bure marron de Jedi classique, le non-humain avait une peau tirant sur le jaune foncé, des petites canines acérées et de courtes cornes. Sa taille élancée lui donnait de l'élégance, et il émanait de lui la sagesse.</w:t>
      </w:r>
    </w:p>
    <w:p>
      <w:pPr>
        <w:pStyle w:val="Normal"/>
        <w:widowControl w:val="false"/>
        <w:rPr/>
      </w:pPr>
      <w:r>
        <w:rPr/>
        <w:t xml:space="preserve">— </w:t>
      </w:r>
      <w:r>
        <w:rPr/>
        <w:t>Maître Maran ? bredouilla Kano dans son songe.</w:t>
      </w:r>
    </w:p>
    <w:p>
      <w:pPr>
        <w:pStyle w:val="Normal"/>
        <w:widowControl w:val="false"/>
        <w:rPr/>
      </w:pPr>
      <w:r>
        <w:rPr/>
        <w:t xml:space="preserve">— </w:t>
      </w:r>
      <w:r>
        <w:rPr/>
        <w:t xml:space="preserve">C'est moi, Kano. Ça fait bien longtemps. Tu as l'air d'avoir quelques soucis depuis que je suis parti. </w:t>
      </w:r>
    </w:p>
    <w:p>
      <w:pPr>
        <w:pStyle w:val="Normal"/>
        <w:widowControl w:val="false"/>
        <w:rPr/>
      </w:pPr>
      <w:r>
        <w:rPr/>
        <w:tab/>
        <w:t>Kano ne sut que dire, ignorant s'il s'agissait d'une vue de son esprit ou d'une apparition. Les souvenirs affluaient, quand il s'était entraîné avec son Maître Maran Cahru, un takisha renommé. Quand ils avaient ensemble résolu une crise au cours de l'affaire du document de Caamas. Puis tout était noir. Maran avait été tué, Kano enlevé et accusé du crime. Tous ses problèmes étaient partis du jour où son Maître avait été assassiné.</w:t>
      </w:r>
    </w:p>
    <w:p>
      <w:pPr>
        <w:pStyle w:val="Normal"/>
        <w:widowControl w:val="false"/>
        <w:rPr/>
      </w:pPr>
      <w:r>
        <w:rPr/>
        <w:t xml:space="preserve">— </w:t>
      </w:r>
      <w:r>
        <w:rPr/>
        <w:t>Ne t'inquiète pas pour moi, mon jeune élève. Je vais bien mieux que toi.</w:t>
      </w:r>
    </w:p>
    <w:p>
      <w:pPr>
        <w:pStyle w:val="Normal"/>
        <w:widowControl w:val="false"/>
        <w:rPr/>
      </w:pPr>
      <w:r>
        <w:rPr/>
        <w:tab/>
        <w:t>Le jeune Jedi était à moitié conscient. Suffisamment pour savoir qu'il rêvait, pas assez pour se réveiller. Malgré tout, il sentait un goût bizarre dans sa bouche. Il était probablement en cuve bacta.</w:t>
      </w:r>
    </w:p>
    <w:p>
      <w:pPr>
        <w:pStyle w:val="Normal"/>
        <w:widowControl w:val="false"/>
        <w:rPr/>
      </w:pPr>
      <w:r>
        <w:rPr/>
        <w:t xml:space="preserve">— </w:t>
      </w:r>
      <w:r>
        <w:rPr/>
        <w:t>Maître Maran, je suis désolé...</w:t>
      </w:r>
    </w:p>
    <w:p>
      <w:pPr>
        <w:pStyle w:val="Normal"/>
        <w:widowControl w:val="false"/>
        <w:rPr/>
      </w:pPr>
      <w:r>
        <w:rPr/>
        <w:t xml:space="preserve">— </w:t>
      </w:r>
      <w:r>
        <w:rPr/>
        <w:t xml:space="preserve">De quoi, Kano ? Ce n'est pas toi qui m'as tué, tu le sais aussi bien que moi. </w:t>
      </w:r>
    </w:p>
    <w:p>
      <w:pPr>
        <w:pStyle w:val="Normal"/>
        <w:widowControl w:val="false"/>
        <w:rPr/>
      </w:pPr>
      <w:r>
        <w:rPr/>
        <w:t xml:space="preserve">— </w:t>
      </w:r>
      <w:r>
        <w:rPr/>
        <w:t>Alors qui est-ce ? Je suis désolé, je n'ai pas su vous défendre... Pourtant, j'avais la Force pour alliée.</w:t>
      </w:r>
    </w:p>
    <w:p>
      <w:pPr>
        <w:pStyle w:val="Normal"/>
        <w:widowControl w:val="false"/>
        <w:rPr/>
      </w:pPr>
      <w:r>
        <w:rPr/>
        <w:t xml:space="preserve">— </w:t>
      </w:r>
      <w:r>
        <w:rPr/>
        <w:t xml:space="preserve">Kano, tu as des choses à découvrir. Seul. Mais je suis venu te délivrer trois messages. </w:t>
      </w:r>
    </w:p>
    <w:p>
      <w:pPr>
        <w:pStyle w:val="Normal"/>
        <w:widowControl w:val="false"/>
        <w:rPr/>
      </w:pPr>
      <w:r>
        <w:rPr/>
        <w:tab/>
        <w:t>Kano voulut bouger, ce qui se révéla impossible. Il n'arrivait même pas à décider de ses paroles à son Maître. Il ne se souvenait pas des évènements de sa disparition. Néanmoins, la mémoire lui revenait progressivement. Un jour, il serait en mesure de tout se rappeler. Et d'agir. Pour l'heure, il regarda, fasciné, l'image de son Maître. Spectre ou songe ?</w:t>
      </w:r>
    </w:p>
    <w:p>
      <w:pPr>
        <w:pStyle w:val="Normal"/>
        <w:widowControl w:val="false"/>
        <w:rPr/>
      </w:pPr>
      <w:r>
        <w:rPr/>
        <w:t xml:space="preserve">— </w:t>
      </w:r>
      <w:r>
        <w:rPr/>
        <w:t xml:space="preserve">Premièrement, tu dois te souvenir de mes enseignements. Il est primordial que tu voies la Force comme elle est. Elle n'est pas ton esclave, Kano ! Elle n'est pas une arme ! Tu as été choisi, parmi tant d'autres, pour être un relais de la Force dans notre univers. Tu es un point d'émission, un transmetteur du savoir et de la puissance détenus par la Force. Si elle est en toi, c'est parce qu'elle le veut bien, pas parce que tu es meilleur qu'un autre qui n'a pas eu cette chance. C'est toi qui dois la servir, pas l'inverse. Nous avons l'honneur d'être les serviteurs de la Force, nous ne pouvons pas nous détourner de ce devoir. C'est la clé de notre existence, Jedi. Sans la Force, nous n'avons plus de raison d'être. Laisse-la couler en toi, laisse-toi guider par elle. Elle est ton maître, le fil rouge de tes actes. S'il te plaît, ne l'oublie pas, Kano. Si tu commences à en faire ton arme, à t'en servir pour toi et pas pour la servir, ainsi que l'univers, alors tu rejoindras les légions des ratés. Les Jedi Noirs. Comme l'autre. </w:t>
      </w:r>
    </w:p>
    <w:p>
      <w:pPr>
        <w:pStyle w:val="Normal"/>
        <w:widowControl w:val="false"/>
        <w:rPr/>
      </w:pPr>
      <w:r>
        <w:rPr/>
        <w:t xml:space="preserve">— </w:t>
      </w:r>
      <w:r>
        <w:rPr/>
        <w:t>Maître Maran, qui est mon frère ? Je dois savoir qui il est, et qui je suis. Je sais que vous le savez.</w:t>
      </w:r>
    </w:p>
    <w:p>
      <w:pPr>
        <w:pStyle w:val="Normal"/>
        <w:widowControl w:val="false"/>
        <w:rPr/>
      </w:pPr>
      <w:r>
        <w:rPr/>
        <w:tab/>
        <w:t>Le Maître le regarda tristement.</w:t>
      </w:r>
    </w:p>
    <w:p>
      <w:pPr>
        <w:pStyle w:val="Normal"/>
        <w:widowControl w:val="false"/>
        <w:rPr/>
      </w:pPr>
      <w:r>
        <w:rPr/>
        <w:t xml:space="preserve">— </w:t>
      </w:r>
      <w:r>
        <w:rPr/>
        <w:t>C'est à toi de faire ta route. Peu importe ce que tu es, l'important est ce que tu deviens. Toi et la Force.</w:t>
      </w:r>
    </w:p>
    <w:p>
      <w:pPr>
        <w:pStyle w:val="Normal"/>
        <w:widowControl w:val="false"/>
        <w:rPr/>
      </w:pPr>
      <w:r>
        <w:rPr/>
        <w:tab/>
        <w:t>Kano reconnaissait bien là Maran Cahru, l'éternel penseur et philosophe, tant écouté par les autres Jedi. Sa mort avait dû être un coup dur au sein de l'Ordre. Kano se souvenait de ses passionnants discours sur la Force, permettant à tant de jeunes Chevaliers arrogants de se remettre en cause. Il se souvint de sa façon si subtile de ne jamais répondre aux questions...</w:t>
      </w:r>
    </w:p>
    <w:p>
      <w:pPr>
        <w:pStyle w:val="Normal"/>
        <w:widowControl w:val="false"/>
        <w:rPr/>
      </w:pPr>
      <w:r>
        <w:rPr/>
        <w:t xml:space="preserve">— </w:t>
      </w:r>
      <w:r>
        <w:rPr/>
        <w:t>Vous me manquez, Maître Maran. J'ai besoin de vous. Ils doivent comprendre que je ne vous ai pas tué.</w:t>
      </w:r>
    </w:p>
    <w:p>
      <w:pPr>
        <w:pStyle w:val="Normal"/>
        <w:widowControl w:val="false"/>
        <w:rPr/>
      </w:pPr>
      <w:r>
        <w:rPr/>
        <w:t xml:space="preserve">— </w:t>
      </w:r>
      <w:r>
        <w:rPr/>
        <w:t>Tu as bien plus à faire, Kano. Et tu y arriveras. Mon second message est de faire confiance aux gens qui t'aiment. Seul, tu échoueras. Il y a des êtres qui sont là pour toi. Ne les oublie pas. Enfin, je voulais te dire de prendre garde. De faire la part des choses entre la réalité et ce qu'on veut te faire croire. Ne vas pas croire tout ce que tu verras. Kano, tu n'as pas encore idée de ce que tu es. Mais méfie-toi de ce qu'on essayera de te montrer. Fie-toi à ce que la Force te dit. Jamais elle ne ment à ceux qui la respectent.</w:t>
      </w:r>
    </w:p>
    <w:p>
      <w:pPr>
        <w:pStyle w:val="Normal"/>
        <w:widowControl w:val="false"/>
        <w:rPr/>
      </w:pPr>
      <w:r>
        <w:rPr/>
        <w:tab/>
        <w:t>Kano observa le sage Jedi décédé. L'Ordre avait tant perdu. Il n'insista pas, sachant que le Maître Jedi ne lui dirait rien de plus.</w:t>
      </w:r>
    </w:p>
    <w:p>
      <w:pPr>
        <w:pStyle w:val="Normal"/>
        <w:widowControl w:val="false"/>
        <w:rPr/>
      </w:pPr>
      <w:r>
        <w:rPr/>
        <w:t xml:space="preserve">— </w:t>
      </w:r>
      <w:r>
        <w:rPr/>
        <w:t>Tu as ta route à faire, Kano. Avant de partir à tout jamais, je voulais que tu saches que la Force est avec toi. Et moi aussi, je reste avec toi. À jamais.</w:t>
      </w:r>
    </w:p>
    <w:p>
      <w:pPr>
        <w:pStyle w:val="Normal"/>
        <w:widowControl w:val="false"/>
        <w:rPr/>
      </w:pPr>
      <w:r>
        <w:rPr/>
        <w:tab/>
        <w:t>En un instant, l'image disparut, et Kano se retrouva hors de la cuve bacta, trempé mais soigné. Il repensa un instant aux paroles de Maran Cahru. Il ignorait toujours si le Maître lui était réellement apparu, ou si ces paroles étaient le fruit de son imagination. Peut-être s'était-il dit les paroles qu'il avait besoin d'entendre. Il sourit, conscient que le mystère ne serait jamais résolu. Peu importait. Il savait que Maran était à ses côtés.</w:t>
      </w:r>
    </w:p>
    <w:p>
      <w:pPr>
        <w:pStyle w:val="Normal"/>
        <w:widowControl w:val="false"/>
        <w:rPr/>
      </w:pPr>
      <w:r>
        <w:rPr/>
        <w:tab/>
        <w:t xml:space="preserve">La salle médicale était vide. La chose qui avait sauvé Kano était introuvable. Et là, il était sûr qu'il n'avait pas rêvé. Il se rinça, et se rhabilla en vitesse. Il trouva un message sur un databloc. </w:t>
      </w:r>
      <w:r>
        <w:rPr>
          <w:i/>
        </w:rPr>
        <w:t>Prenez garde, monsieur Kano. Méfiez-vous de ce qui est vrai et ce qu'on veut que vous croyiez vrai. À très bientôt.</w:t>
      </w:r>
    </w:p>
    <w:p>
      <w:pPr>
        <w:pStyle w:val="Normal"/>
        <w:widowControl w:val="false"/>
        <w:rPr/>
      </w:pPr>
      <w:r>
        <w:rPr/>
        <w:tab/>
        <w:t xml:space="preserve">Intrigué, Kano regretta de ne pas rencontrer son mystérieux sauveur. Ce guerrier était fascinant. Mais quelque chose lui disait qu'il aurait de nouveau l'occasion de le voir. Pour le moment, il était débarrassé des gardes rouges, et libre d'agir. Il ne découvrirait rien de plus sur Aztilar, il devait retourner à bord du Survivant, et faire comme si les gardes rouges avaient trahi. Les informations de Tolet Tolfa pouvaient être cruciales. Avant toute chose, il devait rencontrer le Maître, et son frère. À moins qu'il ne s'agisse de la même personne. </w:t>
      </w:r>
    </w:p>
    <w:p>
      <w:pPr>
        <w:pStyle w:val="Normal"/>
        <w:widowControl w:val="false"/>
        <w:rPr/>
      </w:pPr>
      <w:r>
        <w:rPr/>
      </w:r>
    </w:p>
    <w:p>
      <w:pPr>
        <w:pStyle w:val="Normal"/>
        <w:widowControl w:val="false"/>
        <w:rPr/>
      </w:pPr>
      <w:r>
        <w:rPr/>
        <w:tab/>
        <w:t>Teydo Pa'aja avait peu de temps. Il avait eu la chance de réussir à amarrer l'Arc de Cristal à un transporteur lourd en ravitaillement, la Force aidant, et avait ainsi pu rentrer dans la planète. Pour un bastion indépendantiste, Aztilar avait un système de sécurité qui laissait à désirer...</w:t>
      </w:r>
    </w:p>
    <w:p>
      <w:pPr>
        <w:pStyle w:val="Normal"/>
        <w:widowControl w:val="false"/>
        <w:rPr/>
      </w:pPr>
      <w:r>
        <w:rPr/>
        <w:tab/>
        <w:t>Quoi qu'il en soit, il ne tarderait pas à être découvert. Il sentait la présence de Kano dans le coin, et par chance il avait pu se séparer du transporteur près du secteur où se trouvait son ami. Il n'avait plus qu'à le récupérer et à filer en vitesse.</w:t>
      </w:r>
    </w:p>
    <w:p>
      <w:pPr>
        <w:pStyle w:val="Normal"/>
        <w:widowControl w:val="false"/>
        <w:rPr/>
      </w:pPr>
      <w:r>
        <w:rPr/>
      </w:r>
    </w:p>
    <w:p>
      <w:pPr>
        <w:pStyle w:val="Normal"/>
        <w:widowControl w:val="false"/>
        <w:rPr/>
      </w:pPr>
      <w:r>
        <w:rPr/>
        <w:tab/>
        <w:t>L'homme caressa sa blessure. Il allait lui faire payer, que le Maître le veuille ou non. Ce Jedi Noir voulait la cible vivante, mais l'homme s'en fichait. Il s'agissait d'un compte personnel à régler, et le Jedi Noir n'avait pas à s'en mêler. Si l'homme voulait Kano mort, il l'aurait mort.</w:t>
      </w:r>
    </w:p>
    <w:p>
      <w:pPr>
        <w:pStyle w:val="Normal"/>
        <w:widowControl w:val="false"/>
        <w:rPr/>
      </w:pPr>
      <w:r>
        <w:rPr/>
        <w:tab/>
        <w:t xml:space="preserve">Cet avorton de Jedi lui avait causé bien des soucis sur Tabal. Le patron des chasseurs de primes avait en effet perdu plusieurs de ses employés, et son bras avait été tranché. Le Jedi l'avait épargné, et le chasseur de primes avait réussi à filer avant que la maison qu'il avait attaquée n'explose. Il avait rassemblé ses quelques hommes encore en vie, et avait failli périr face à la colère du Jedi Noir. Ce dernier avait précisé vouloir Kano en vie. Mais à présent, le patron allait le tuer. </w:t>
      </w:r>
    </w:p>
    <w:p>
      <w:pPr>
        <w:pStyle w:val="Normal"/>
        <w:widowControl w:val="false"/>
        <w:rPr/>
      </w:pPr>
      <w:r>
        <w:rPr/>
        <w:tab/>
        <w:t xml:space="preserve">Lui et ses hommes avaient éliminé les passagers d’un vaisseau de ravitaillement impérial. Les chasseurs de primes avaient pris leur place, et avaient ainsi pu s’infiltrer sur Aztilar. Le groupe s'était introduit à l'intérieur de la croûte de la planète gazeuse. Ses sources avaient confirmé que le maudit Jedi s'y trouvait : l'heure était venue d'agir. Son contact prétendait que Kano se réfugiait dans un petit centre médical abandonné, qu'un individu l'avait soigné et qu'il ne restait à présent plus qu'à le cueillir. </w:t>
      </w:r>
    </w:p>
    <w:p>
      <w:pPr>
        <w:pStyle w:val="Normal"/>
        <w:widowControl w:val="false"/>
        <w:rPr/>
      </w:pPr>
      <w:r>
        <w:rPr/>
        <w:tab/>
        <w:t>La joie au cœur, le patron enfonça la porte du centre médical, et ses hommes se ruèrent à l'intérieur, arme au poing.</w:t>
      </w:r>
    </w:p>
    <w:p>
      <w:pPr>
        <w:pStyle w:val="Normal"/>
        <w:widowControl w:val="false"/>
        <w:rPr/>
      </w:pPr>
      <w:r>
        <w:rPr/>
      </w:r>
    </w:p>
    <w:p>
      <w:pPr>
        <w:pStyle w:val="Normal"/>
        <w:widowControl w:val="false"/>
        <w:rPr/>
      </w:pPr>
      <w:r>
        <w:rPr/>
        <w:tab/>
        <w:t>Son bienfaiteur avait eu la présence d'esprit de récupérer son sabre laser, et Kano éprouva une certaine satisfaction à sentir le contact du métal froid du pommeau dans sa main. Il l'accrocha à sa ceinture, et réfléchit à la manière dont il pourrait bien quitter la planète.</w:t>
      </w:r>
    </w:p>
    <w:p>
      <w:pPr>
        <w:pStyle w:val="Normal"/>
        <w:widowControl w:val="false"/>
        <w:rPr/>
      </w:pPr>
      <w:r>
        <w:rPr/>
      </w:r>
    </w:p>
    <w:p>
      <w:pPr>
        <w:pStyle w:val="Normal"/>
        <w:widowControl w:val="false"/>
        <w:rPr/>
      </w:pPr>
      <w:r>
        <w:rPr/>
        <w:tab/>
        <w:t>La Force le guidait. Teydo Pa'aja survolait un quartier d'Aztilar, quand il sentit précisément la présence de son congénère Jedi. Il enclencha les répulseurs de l'Arc de Cristal, et amorça une lente descente vers ce qui semblait être un centre médical.</w:t>
      </w:r>
    </w:p>
    <w:p>
      <w:pPr>
        <w:pStyle w:val="Normal"/>
        <w:widowControl w:val="false"/>
        <w:rPr/>
      </w:pPr>
      <w:r>
        <w:rPr/>
      </w:r>
    </w:p>
    <w:p>
      <w:pPr>
        <w:pStyle w:val="Normal"/>
        <w:widowControl w:val="false"/>
        <w:rPr/>
      </w:pPr>
      <w:r>
        <w:rPr/>
        <w:tab/>
        <w:t>Quand les premiers tirs de laser se firent entendre, le chasseur de primes se décida à suivre ses hommes, son unique main tenant fermement le magnifique blaster volé à Marvic Sanaka. Il n'allait pas laisser la fête commencer sans lui...</w:t>
      </w:r>
    </w:p>
    <w:p>
      <w:pPr>
        <w:pStyle w:val="Normal"/>
        <w:widowControl w:val="false"/>
        <w:rPr/>
      </w:pPr>
      <w:r>
        <w:rPr/>
      </w:r>
      <w:r>
        <w:br w:type="page"/>
      </w:r>
    </w:p>
    <w:p>
      <w:pPr>
        <w:pStyle w:val="Normal"/>
        <w:widowControl w:val="false"/>
        <w:jc w:val="center"/>
        <w:rPr>
          <w:b/>
          <w:b/>
          <w:sz w:val="28"/>
          <w:u w:val="single"/>
        </w:rPr>
      </w:pPr>
      <w:r>
        <w:rPr>
          <w:b/>
          <w:sz w:val="28"/>
          <w:u w:val="single"/>
        </w:rPr>
        <w:t>Chapitre 18 : Retour en Force</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t>Son métier avait tout de même certains aspects amusants. Enfin, surtout quand on mesurait moins d'un demi-millimètre... Les stormtroopers du Survivant s'agitaient à la recherche du minuscule intrus, qui attendait tranquillement que les choses se passent, caché dans le garde-manger principal des cuisines du navire.</w:t>
      </w:r>
    </w:p>
    <w:p>
      <w:pPr>
        <w:pStyle w:val="Normal"/>
        <w:widowControl w:val="false"/>
        <w:rPr/>
      </w:pPr>
      <w:r>
        <w:rPr/>
        <w:tab/>
        <w:t xml:space="preserve">Soudain, Tolet Tolfa entendit un tir de blaster. Un soldat avait dû faire une fausse manœuvre. Puis le son se reproduisit, les tirs devant provenir de plusieurs armes. Apparemment, il s'agissait d'un échange de coups de feu. </w:t>
      </w:r>
    </w:p>
    <w:p>
      <w:pPr>
        <w:pStyle w:val="Normal"/>
        <w:widowControl w:val="false"/>
        <w:rPr/>
      </w:pPr>
      <w:r>
        <w:rPr/>
        <w:tab/>
        <w:t>Intrigué, Tolet sortit de sa cachette et chercha la source du conflit. Selon toute vraisemblance, il y avait un ou plusieurs autres indésirables à bord. Tolet Tolfa courut aussi vite que ses petites jambes le lui permettaient. Si quelqu'un d'autre cherchait à fuir le Survivant, ce serait certainement la seule chance de Tolfa. Et son intervention pourrait être décisive.</w:t>
      </w:r>
    </w:p>
    <w:p>
      <w:pPr>
        <w:pStyle w:val="Normal"/>
        <w:widowControl w:val="false"/>
        <w:rPr/>
      </w:pPr>
      <w:r>
        <w:rPr/>
      </w:r>
    </w:p>
    <w:p>
      <w:pPr>
        <w:pStyle w:val="Normal"/>
        <w:widowControl w:val="false"/>
        <w:rPr/>
      </w:pPr>
      <w:r>
        <w:rPr/>
        <w:tab/>
        <w:t>Teydo les sentit via la Force avant même de les apercevoir. Un groupe hétéroclite, mélange de nombreuses espèces, se ruait dans le centre médical abandonné, avec de mauvaises intentions évidentes. Le Jedi entendit profiter un instant des possibilités de l'Arc de Cristal. Avec le doigté propre aux Jedi accomplis, il ouvrit le feu, les lasers rouges semant la confusion parmi les chasseurs de primes, qui se seraient plutôt attendus à une attaque venant de l'intérieur. Teydo avait dû toucher quelques assaillants, mais les autres pressèrent le pas et partirent se réfugier dans le bâtiment, où un autre adversaire non moins féroce les attendait.</w:t>
      </w:r>
    </w:p>
    <w:p>
      <w:pPr>
        <w:pStyle w:val="Normal"/>
        <w:widowControl w:val="false"/>
        <w:rPr/>
      </w:pPr>
      <w:r>
        <w:rPr/>
      </w:r>
    </w:p>
    <w:p>
      <w:pPr>
        <w:pStyle w:val="Normal"/>
        <w:widowControl w:val="false"/>
        <w:rPr/>
      </w:pPr>
      <w:r>
        <w:rPr/>
        <w:tab/>
        <w:t>Le sourire béat du patron disparut quand des lasers firent un ravage dans un groupe de ses hommes. Lui était déjà à l'abri, mais d'autres n'avaient pas eu sa chance. Ils avaient subi des dégâts avant même de croiser Kano.</w:t>
      </w:r>
    </w:p>
    <w:p>
      <w:pPr>
        <w:pStyle w:val="Normal"/>
        <w:widowControl w:val="false"/>
        <w:rPr/>
      </w:pPr>
      <w:r>
        <w:rPr/>
        <w:tab/>
        <w:t>Le patron ignorait qui pouvait être ce type qui était intervenu. Heureusement, il avait prévu les risques, et son groupe comptait suffisamment d'individus pour encaisser le coup. Il avait en outre engagé la racaille locale pour être sûr de ne pas rater son coup. Et il avait graissé la patte de la police d'Aztilar pour qu'elle le laisse opérer assez longtemps avant d’intervenir. Sans mentionner qui était la cible. Il se souvenait que le Maître voulait Kano vivant, et il l'aurait donc empêché d'agir. Mais maintenant, Kano était coincé. Même un Chevalier Jedi ne survivrait pas à ce qui l'attendait. Il allait enfin se venger.</w:t>
      </w:r>
    </w:p>
    <w:p>
      <w:pPr>
        <w:pStyle w:val="Normal"/>
        <w:widowControl w:val="false"/>
        <w:rPr/>
      </w:pPr>
      <w:r>
        <w:rPr/>
        <w:t xml:space="preserve"> </w:t>
      </w:r>
    </w:p>
    <w:p>
      <w:pPr>
        <w:pStyle w:val="Normal"/>
        <w:widowControl w:val="false"/>
        <w:rPr/>
      </w:pPr>
      <w:r>
        <w:rPr/>
        <w:tab/>
        <w:t>Est-ce qu'on va un jour me laisser en paix ? se dit Kano en entendant le fracas des tirs de laser. Il avait dû être repéré par les autorités, qui s'étaient mis dans la tête de bombarder le bâtiment pour l'en faire sortir. Apparemment, la comédie était terminée. Les impériaux se décidaient à l’abattre.</w:t>
      </w:r>
    </w:p>
    <w:p>
      <w:pPr>
        <w:pStyle w:val="Normal"/>
        <w:widowControl w:val="false"/>
        <w:rPr/>
      </w:pPr>
      <w:r>
        <w:rPr/>
        <w:tab/>
        <w:t>C'est alors que Kano comprit qu'un autre Jedi était dans les parages. Une présence qui lui rappelait quelque chose. Et si son frère s'en était mêlé ? Puis il entendit des grognements, des cris, qui provenaient à l'évidence de non-humains. Kano aurait pourtant parié que la police n'était constitué que d'humains. À moins qu'il n'ait affaire à des chasseurs de primes recrutés pour l'occasion, comme sur Tabal.</w:t>
      </w:r>
    </w:p>
    <w:p>
      <w:pPr>
        <w:pStyle w:val="Normal"/>
        <w:widowControl w:val="false"/>
        <w:rPr/>
      </w:pPr>
      <w:r>
        <w:rPr/>
        <w:t xml:space="preserve"> </w:t>
      </w:r>
      <w:r>
        <w:rPr/>
        <w:tab/>
        <w:t>Quoi qu'il en soit, il n'allait pas se laisser faire. Il activa son sabre laser, dont la lame violette s'éveilla en bourdonnant. Il eut la confirmation qu'il y avait des extraterrestres quand la première vague déboula sans grande finesse. Le groupe comportait cependant quelques humains. Tous virent Kano, et ouvrirent le feu. Kano fit fouetter sa lame pour parer un maximum de tirs, mais la quantité était trop importante. Il fallait agir.</w:t>
      </w:r>
    </w:p>
    <w:p>
      <w:pPr>
        <w:pStyle w:val="Normal"/>
        <w:widowControl w:val="false"/>
        <w:rPr/>
      </w:pPr>
      <w:r>
        <w:rPr/>
      </w:r>
    </w:p>
    <w:p>
      <w:pPr>
        <w:pStyle w:val="Normal"/>
        <w:widowControl w:val="false"/>
        <w:rPr/>
      </w:pPr>
      <w:r>
        <w:rPr/>
        <w:tab/>
        <w:t xml:space="preserve">Le patron vit le superbe vaisseau qui les avait attaqués s'éloigner avec élégance, probablement pour trouver un site d'atterrissage. Les chasseurs de primes de l'arrière-garde en profitèrent pour rejoindre le centre médical. </w:t>
      </w:r>
    </w:p>
    <w:p>
      <w:pPr>
        <w:pStyle w:val="Normal"/>
        <w:widowControl w:val="false"/>
        <w:rPr/>
      </w:pPr>
      <w:r>
        <w:rPr/>
        <w:tab/>
        <w:t>Au dernier moment, le patron vit qu'un homme était descendu du véhicule en marche et fonçait vers eux, sabre laser doré au poing.</w:t>
      </w:r>
    </w:p>
    <w:p>
      <w:pPr>
        <w:pStyle w:val="Normal"/>
        <w:widowControl w:val="false"/>
        <w:rPr/>
      </w:pPr>
      <w:r>
        <w:rPr/>
        <w:t xml:space="preserve">— </w:t>
      </w:r>
      <w:r>
        <w:rPr/>
        <w:t>Par toutes les Etoiles Noires, pitié, pas ENCORE un Jedi !!! cria-t-il. Ces ordures sont partout !</w:t>
      </w:r>
    </w:p>
    <w:p>
      <w:pPr>
        <w:pStyle w:val="Normal"/>
        <w:widowControl w:val="false"/>
        <w:rPr/>
      </w:pPr>
      <w:r>
        <w:rPr/>
      </w:r>
    </w:p>
    <w:p>
      <w:pPr>
        <w:pStyle w:val="Normal"/>
        <w:widowControl w:val="false"/>
        <w:rPr/>
      </w:pPr>
      <w:r>
        <w:rPr/>
        <w:tab/>
        <w:t>Teydo Pa'aja avait utilisé le module de largage de l'Arc de Cristal, un accessoire montré par Alera qui permettait d'évacuer un passager en cours de vol en rase-mottes. Teydo avait en outre programmé un atterrissage automatique un peu plus loin. Un autre gadget de luxe de ce vaisseau génial.</w:t>
      </w:r>
    </w:p>
    <w:p>
      <w:pPr>
        <w:pStyle w:val="Normal"/>
        <w:widowControl w:val="false"/>
        <w:rPr/>
      </w:pPr>
      <w:r>
        <w:rPr/>
        <w:tab/>
        <w:t xml:space="preserve">L'Arc de Cristal ne lui aurait plus servi à rien. Bombarder le bâtiment délabré n'aurait servi qu'à risquer de blesser Kano. Concentrant la Force dans tout son corps, Teydo s'apprêta à se jeter dans la mêlée. Ils n'allaient pas être de trop à deux Jedi pour faire face à la marée de chasseurs de primes. Les senseurs de l'Arc de Cristal avaient détecté un sacré paquet d'agresseurs. Kano avait décidément le don pour se retrouver dans la bouse de bantha... </w:t>
      </w:r>
    </w:p>
    <w:p>
      <w:pPr>
        <w:pStyle w:val="Normal"/>
        <w:widowControl w:val="false"/>
        <w:rPr/>
      </w:pPr>
      <w:r>
        <w:rPr/>
      </w:r>
    </w:p>
    <w:p>
      <w:pPr>
        <w:pStyle w:val="Normal"/>
        <w:widowControl w:val="false"/>
        <w:rPr/>
      </w:pPr>
      <w:r>
        <w:rPr/>
        <w:tab/>
        <w:t>Le Moff Danika fixa le lieutenant qui se trouvait face à lui.</w:t>
      </w:r>
    </w:p>
    <w:p>
      <w:pPr>
        <w:pStyle w:val="Normal"/>
        <w:widowControl w:val="false"/>
        <w:rPr/>
      </w:pPr>
      <w:r>
        <w:rPr/>
        <w:t xml:space="preserve">— </w:t>
      </w:r>
      <w:r>
        <w:rPr/>
        <w:t>Vous plaisantez, j'espère ?</w:t>
      </w:r>
    </w:p>
    <w:p>
      <w:pPr>
        <w:pStyle w:val="Normal"/>
        <w:widowControl w:val="false"/>
        <w:rPr/>
      </w:pPr>
      <w:r>
        <w:rPr/>
        <w:t xml:space="preserve">— </w:t>
      </w:r>
      <w:r>
        <w:rPr/>
        <w:t xml:space="preserve">Pas le moins du monde Votre Excellence. Le seigneur Kano a abattu les deux gardes rouges qui le protégeaient, et il a disparu. </w:t>
      </w:r>
    </w:p>
    <w:p>
      <w:pPr>
        <w:pStyle w:val="Normal"/>
        <w:widowControl w:val="false"/>
        <w:rPr/>
      </w:pPr>
      <w:r>
        <w:rPr/>
        <w:t xml:space="preserve">— </w:t>
      </w:r>
      <w:r>
        <w:rPr/>
        <w:t>C'est impossible, murmura le Moff. Le Maître va me tuer, et tout le peuple d'Aztilar avec. Il avait des projets concernant ce type...</w:t>
      </w:r>
    </w:p>
    <w:p>
      <w:pPr>
        <w:pStyle w:val="Normal"/>
        <w:widowControl w:val="false"/>
        <w:rPr/>
      </w:pPr>
      <w:r>
        <w:rPr/>
        <w:t xml:space="preserve">— </w:t>
      </w:r>
      <w:r>
        <w:rPr/>
        <w:t>Si je puis me permettre, il n'a certainement pas quitté la planète. Et il y a un fait troublant. Sur le lieu du meurtre, nous avons trouvé d'autres cadavres de gardes rouges.</w:t>
      </w:r>
    </w:p>
    <w:p>
      <w:pPr>
        <w:pStyle w:val="Normal"/>
        <w:widowControl w:val="false"/>
        <w:rPr/>
      </w:pPr>
      <w:r>
        <w:rPr/>
        <w:t xml:space="preserve">— </w:t>
      </w:r>
      <w:r>
        <w:rPr/>
        <w:t>Quoi ? fit Danika. Que faisaient-ils là ? Il ne les a quand même pas tous tués seul ?</w:t>
      </w:r>
    </w:p>
    <w:p>
      <w:pPr>
        <w:pStyle w:val="Normal"/>
        <w:widowControl w:val="false"/>
        <w:rPr/>
      </w:pPr>
      <w:r>
        <w:rPr/>
        <w:t xml:space="preserve">— </w:t>
      </w:r>
      <w:r>
        <w:rPr/>
        <w:t xml:space="preserve">Je l'ignore Votre Grandeur. </w:t>
      </w:r>
    </w:p>
    <w:p>
      <w:pPr>
        <w:pStyle w:val="Normal"/>
        <w:widowControl w:val="false"/>
        <w:rPr/>
      </w:pPr>
      <w:r>
        <w:rPr/>
        <w:tab/>
        <w:t>Un bip se fit entendre. Le lieutenant décrocha son comlink et écouta. Il l'éteignit, et regarda le Moff.</w:t>
      </w:r>
    </w:p>
    <w:p>
      <w:pPr>
        <w:pStyle w:val="Normal"/>
        <w:widowControl w:val="false"/>
        <w:rPr/>
      </w:pPr>
      <w:r>
        <w:rPr/>
        <w:t xml:space="preserve">— </w:t>
      </w:r>
      <w:r>
        <w:rPr/>
        <w:t>Quoi, qu'y a-t-il ?</w:t>
      </w:r>
    </w:p>
    <w:p>
      <w:pPr>
        <w:pStyle w:val="Normal"/>
        <w:widowControl w:val="false"/>
        <w:rPr/>
      </w:pPr>
      <w:r>
        <w:rPr/>
        <w:t xml:space="preserve">— </w:t>
      </w:r>
      <w:r>
        <w:rPr/>
        <w:t>Du grabuge, Votre Splendeur. Des chasseurs de primes attaquent dans un quartier abandonné.</w:t>
      </w:r>
    </w:p>
    <w:p>
      <w:pPr>
        <w:pStyle w:val="Normal"/>
        <w:widowControl w:val="false"/>
        <w:rPr/>
      </w:pPr>
      <w:r>
        <w:rPr/>
        <w:t xml:space="preserve">— </w:t>
      </w:r>
      <w:r>
        <w:rPr/>
        <w:t>Intéressant. Je suis sûr que Kano y est pour quelque chose. Envoyez tous vos hommes sur place. Et tâchez de trouver comment ces chasseurs de primes sont arrivés ici. Tant que vous y êtes, il est bizarre que la police ne soit pas déjà intervenue. Trouvez quel responsable a été soudoyé et exécutez-le. Rompez.</w:t>
      </w:r>
    </w:p>
    <w:p>
      <w:pPr>
        <w:pStyle w:val="Normal"/>
        <w:widowControl w:val="false"/>
        <w:rPr/>
      </w:pPr>
      <w:r>
        <w:rPr/>
      </w:r>
    </w:p>
    <w:p>
      <w:pPr>
        <w:pStyle w:val="Normal"/>
        <w:widowControl w:val="false"/>
        <w:rPr/>
      </w:pPr>
      <w:r>
        <w:rPr/>
        <w:tab/>
        <w:t xml:space="preserve">Cela ne collait pas beaucoup à la philosophie Jedi classique, mais Kano pensa que la meilleure défense était l'attaque. Il para encore quelques tirs, et se décida. Il se trouvait sur une sorte de mezzanine, au-dessus de ses adversaires. Il bondit avec la Force, et atterrit en douceur au beau milieu du groupe de chasseurs de primes. Il restèrent tétanisés de stupeur, ne s'attendant pas à ce que ce type se jette dans leurs bras. Kano en profita et tournoya sur lui-même à toute vitesse, balayant un grand nombre d'adversaires, dévastés par la lame d'énergie du sabre laser. </w:t>
      </w:r>
    </w:p>
    <w:p>
      <w:pPr>
        <w:pStyle w:val="Normal"/>
        <w:widowControl w:val="false"/>
        <w:rPr/>
      </w:pPr>
      <w:r>
        <w:rPr/>
        <w:tab/>
        <w:t>Puis Kano tenta une technique Jedi beaucoup plus ardue. Il se concentra, et bondit à nouveau, pour passer au-dessus du groupe. Son attaque précédente avait semé la confusion, et ils ne le virent pas s'échapper. Tout ce qu'ils virent, ce fut le même Kano au même endroit qu'auparavant. Ils l'avaient encerclé, et tirèrent. Les lasers passèrent au travers du corps de Kano, pour aller faucher les chasseurs de primes d'en face, dévastant à nouveau les effectifs.</w:t>
      </w:r>
    </w:p>
    <w:p>
      <w:pPr>
        <w:pStyle w:val="Normal"/>
        <w:widowControl w:val="false"/>
        <w:rPr/>
      </w:pPr>
      <w:r>
        <w:rPr/>
        <w:tab/>
        <w:t>À l'écart de la fusillade, Kano ne put s'empêcher de sourire à la bêtise de ses ennemis. La Force l'avait aidé à créer un double holographique de lui-même, et les chasseurs de primes ne s'étaient même pas aperçus de la supercherie. L'image était immobile, mais ils ne s'en étaient même pas rendus compte. Ce petit tour avait demandé de gros efforts à Kano et de grosses ressources à la Force, et il fut surpris d'avoir aussi bien réussi. Il avait bondi loin du groupe, et ils ne le virent pas emprunter le couloir derrière eux pour fuir.</w:t>
      </w:r>
    </w:p>
    <w:p>
      <w:pPr>
        <w:pStyle w:val="Normal"/>
        <w:widowControl w:val="false"/>
        <w:rPr/>
      </w:pPr>
      <w:r>
        <w:rPr/>
        <w:tab/>
        <w:t>Ce ne fut que quelques secondes plus tard, après s'être bien tirés mutuellement dessus, qu'ils comprirent qu'ils avaient été bernés.</w:t>
      </w:r>
    </w:p>
    <w:p>
      <w:pPr>
        <w:pStyle w:val="Normal"/>
        <w:widowControl w:val="false"/>
        <w:rPr/>
      </w:pPr>
      <w:r>
        <w:rPr/>
      </w:r>
    </w:p>
    <w:p>
      <w:pPr>
        <w:pStyle w:val="Normal"/>
        <w:widowControl w:val="false"/>
        <w:rPr/>
      </w:pPr>
      <w:r>
        <w:rPr/>
        <w:tab/>
        <w:t>À cette distance, les premiers tirs passèrent loin de lui. Plus Teydo approchait, plus il eut à se servir de son sabre laser comme d'un bouclier. Il appela la Force pour accélérer sa course de manière phénoménale, et traversa la formation ennemie, les éperonnant de son sabre mortel. Il fit face à un groupe, et les poussa tous en arrière d'une simple pression télékinésique à l'aide de la Force. Ceux qui surgirent furent accueillis par sa lame. Il abandonna ceux qui étaient à terre, pour se diriger vers l'entrée du bâtiment. En quelques secondes, il avait mis en échec tout un groupe de tueurs professionnels.</w:t>
      </w:r>
    </w:p>
    <w:p>
      <w:pPr>
        <w:pStyle w:val="Normal"/>
        <w:widowControl w:val="false"/>
        <w:rPr/>
      </w:pPr>
      <w:r>
        <w:rPr/>
      </w:r>
    </w:p>
    <w:p>
      <w:pPr>
        <w:pStyle w:val="Normal"/>
        <w:widowControl w:val="false"/>
        <w:rPr/>
      </w:pPr>
      <w:r>
        <w:rPr/>
        <w:tab/>
        <w:t xml:space="preserve">Le patron chercha quelqu'un à cogner quand le Jedi s'éloigna. Ce type avait surgi de nulle part, et les avait ridiculisés. Par un obscur sortilège, il avait projeté le patron et ses acolytes à terre, sans même les effleurer. Puis il était parti comme si de rien n'était. </w:t>
      </w:r>
    </w:p>
    <w:p>
      <w:pPr>
        <w:pStyle w:val="Normal"/>
        <w:widowControl w:val="false"/>
        <w:rPr/>
      </w:pPr>
      <w:r>
        <w:rPr/>
      </w:r>
    </w:p>
    <w:p>
      <w:pPr>
        <w:pStyle w:val="Normal"/>
        <w:widowControl w:val="false"/>
        <w:rPr/>
      </w:pPr>
      <w:r>
        <w:rPr/>
        <w:tab/>
        <w:t xml:space="preserve">Kano approchait de l'entrée. Il sentait la présence d'autres ennemis, qui bizarrement restaient à l'extérieur. Il ne perçut l'arrivée de Teydo qu'au moment où ils se percutèrent, au détour du couloir. Tous deux tombèrent à terre, puis se redressèrent prestement en dégainant leurs sabres. </w:t>
      </w:r>
    </w:p>
    <w:p>
      <w:pPr>
        <w:pStyle w:val="Normal"/>
        <w:widowControl w:val="false"/>
        <w:rPr/>
      </w:pPr>
      <w:r>
        <w:rPr/>
        <w:t xml:space="preserve">— </w:t>
      </w:r>
      <w:r>
        <w:rPr/>
        <w:t>Teydo ! Mais d'où sors-tu ?</w:t>
      </w:r>
    </w:p>
    <w:p>
      <w:pPr>
        <w:pStyle w:val="Normal"/>
        <w:widowControl w:val="false"/>
        <w:rPr/>
      </w:pPr>
      <w:r>
        <w:rPr/>
        <w:t xml:space="preserve">— </w:t>
      </w:r>
      <w:r>
        <w:rPr/>
        <w:t>C'est exactement ce que je me suis demandé quand tu as débarqué chez moi sans frapper ! rétorqua Teydo en souriant.</w:t>
      </w:r>
    </w:p>
    <w:p>
      <w:pPr>
        <w:pStyle w:val="Normal"/>
        <w:widowControl w:val="false"/>
        <w:rPr/>
      </w:pPr>
      <w:r>
        <w:rPr/>
        <w:tab/>
        <w:t>Ils rangèrent leurs armes, et les deux amis s'étreignirent. Les précédentes rencontres s'étaient faites dans des conditions un peu... particulières, et les deux amis furent ravis de se retrouver enfin vraiment. Ils ne s’étaient pas parlés normalement depuis plus de deux ans. Mais l'heure n'était pas aux retrouvailles émouvantes.</w:t>
      </w:r>
    </w:p>
    <w:p>
      <w:pPr>
        <w:pStyle w:val="Normal"/>
        <w:widowControl w:val="false"/>
        <w:rPr/>
      </w:pPr>
      <w:r>
        <w:rPr/>
        <w:t xml:space="preserve">— </w:t>
      </w:r>
      <w:r>
        <w:rPr/>
        <w:t xml:space="preserve">Pour changer, tu as quelques ennuis, fit Pa'aja. </w:t>
      </w:r>
    </w:p>
    <w:p>
      <w:pPr>
        <w:pStyle w:val="Normal"/>
        <w:widowControl w:val="false"/>
        <w:rPr/>
      </w:pPr>
      <w:r>
        <w:rPr/>
        <w:t xml:space="preserve">— </w:t>
      </w:r>
      <w:r>
        <w:rPr/>
        <w:t>Ça se voit tant que ça ? En fait, je n'ai aucune idée de qui sont ces types, ni de ce qu'ils me veulent. Mais je suis partant si tu me proposes de mettre les voiles.</w:t>
      </w:r>
    </w:p>
    <w:p>
      <w:pPr>
        <w:pStyle w:val="Normal"/>
        <w:widowControl w:val="false"/>
        <w:rPr/>
      </w:pPr>
      <w:r>
        <w:rPr/>
        <w:t xml:space="preserve">— </w:t>
      </w:r>
      <w:r>
        <w:rPr/>
        <w:t xml:space="preserve">Je suis là pour ça, monsieur. Il faut rejoindre le vaisseau. </w:t>
      </w:r>
    </w:p>
    <w:p>
      <w:pPr>
        <w:pStyle w:val="Normal"/>
        <w:widowControl w:val="false"/>
        <w:rPr/>
      </w:pPr>
      <w:r>
        <w:rPr/>
        <w:t xml:space="preserve">— </w:t>
      </w:r>
      <w:r>
        <w:rPr/>
        <w:t xml:space="preserve">Tu as un vaisseau ? </w:t>
      </w:r>
    </w:p>
    <w:p>
      <w:pPr>
        <w:pStyle w:val="Normal"/>
        <w:widowControl w:val="false"/>
        <w:rPr/>
      </w:pPr>
      <w:r>
        <w:rPr/>
        <w:t xml:space="preserve">— </w:t>
      </w:r>
      <w:r>
        <w:rPr/>
        <w:t>Ta copine m'a prêté son coucou. Une belle machine.</w:t>
      </w:r>
    </w:p>
    <w:p>
      <w:pPr>
        <w:pStyle w:val="Normal"/>
        <w:widowControl w:val="false"/>
        <w:rPr/>
      </w:pPr>
      <w:r>
        <w:rPr/>
        <w:tab/>
        <w:t>Kano ne comprit pas ce que Teydo voulait dire. Ils n'avaient pas le temps, mais Teydo aurait pas mal de choses à lui raconter un peu plus tard. Pour l'instant, les deux Jedi réunis reprirent leur route. Ils ne pouvaient passer par la porte principale. Teydo entreprit de remonter le couloir, mais Kano lui expliqua qu'un groupe les y attendait. Ils prirent alors un autre chemin, à la recherche d'une autre sortie.</w:t>
      </w:r>
    </w:p>
    <w:p>
      <w:pPr>
        <w:pStyle w:val="Normal"/>
        <w:widowControl w:val="false"/>
        <w:rPr/>
      </w:pPr>
      <w:r>
        <w:rPr/>
      </w:r>
    </w:p>
    <w:p>
      <w:pPr>
        <w:pStyle w:val="Normal"/>
        <w:widowControl w:val="false"/>
        <w:rPr/>
      </w:pPr>
      <w:r>
        <w:rPr/>
        <w:t xml:space="preserve">— </w:t>
      </w:r>
      <w:r>
        <w:rPr/>
        <w:t>Ils vont bien finir par sortir, maugréa le patron aux hommes qui restaient à l'entrée. Et on va les cueillir.</w:t>
      </w:r>
    </w:p>
    <w:p>
      <w:pPr>
        <w:pStyle w:val="Normal"/>
        <w:widowControl w:val="false"/>
        <w:rPr/>
      </w:pPr>
      <w:r>
        <w:rPr/>
        <w:tab/>
        <w:t>Mais pendant ce temps, le groupe à l'intérieur avait repéré les fuyards, et les poursuivait dans les couloirs. La Force permettait aux Jedi de courir vite, mais les chasseurs de primes de certaines espèces disposaient de capacités physiques bien meilleures. Entre autres, un shistavanen commençait à sérieusement les talonner. L'homme-loup courait à toute vitesse, et essayait vainement de viser ses proies. Teydo et Kano auraient pu s'arrêter pour s'en débarrasser, mais les autres seraient arrivés, et ils ne tenaient pas à déclencher une nouvelle boucherie. Ils continuèrent donc à courir, et virent enfin une sortie. Kano passa le premier, suivi de près par Teydo. Le shistavanen bondit agilement pour les arrêter, mais Teydo utilisa la Force pour claquer la porte derrière lui, et le non-humain la percuta la tête la première.</w:t>
      </w:r>
    </w:p>
    <w:p>
      <w:pPr>
        <w:pStyle w:val="Normal"/>
        <w:widowControl w:val="false"/>
        <w:rPr/>
      </w:pPr>
      <w:r>
        <w:rPr/>
        <w:tab/>
        <w:t xml:space="preserve">Quand les autres arrivèrent, les Jedi avaient pris de l'avance. Une véritable course-poursuite s'ensuivit dans les ruelles d'Aztilar. </w:t>
      </w:r>
    </w:p>
    <w:p>
      <w:pPr>
        <w:pStyle w:val="Normal"/>
        <w:widowControl w:val="false"/>
        <w:rPr/>
      </w:pPr>
      <w:r>
        <w:rPr/>
      </w:r>
    </w:p>
    <w:p>
      <w:pPr>
        <w:pStyle w:val="Normal"/>
        <w:widowControl w:val="false"/>
        <w:rPr/>
      </w:pPr>
      <w:r>
        <w:rPr/>
        <w:tab/>
        <w:t xml:space="preserve">Le patron attendait encore devant la porte, et trépignait d'impatience. Malheureusement pour lui, ses collègues n'avaient pas pris la peine de le contacter par comlink et de l'informer que Kano et son complice fuyaient. </w:t>
      </w:r>
    </w:p>
    <w:p>
      <w:pPr>
        <w:pStyle w:val="Normal"/>
        <w:widowControl w:val="false"/>
        <w:rPr/>
      </w:pPr>
      <w:r>
        <w:rPr/>
        <w:tab/>
        <w:t>Les choses empirèrent quand les moteurs de plusieurs airspeeders se firent entendre. Un groupe d'impériaux surgit, composé de plusieurs petits véhicules légers. Par réflexe, le patron se mit à l'abri.</w:t>
      </w:r>
    </w:p>
    <w:p>
      <w:pPr>
        <w:pStyle w:val="Normal"/>
        <w:widowControl w:val="false"/>
        <w:rPr/>
      </w:pPr>
      <w:r>
        <w:rPr/>
        <w:t xml:space="preserve">— </w:t>
      </w:r>
      <w:r>
        <w:rPr/>
        <w:t>Au nom du Moff Danika, posez vos armes, fit une voix. Ou nous ouvrons le feu !</w:t>
      </w:r>
    </w:p>
    <w:p>
      <w:pPr>
        <w:pStyle w:val="Normal"/>
        <w:widowControl w:val="false"/>
        <w:rPr/>
      </w:pPr>
      <w:r>
        <w:rPr/>
        <w:tab/>
        <w:t>Décidément, rien ne se passait jamais comme le Maître le voulait. Sans réfléchir, ses employés ouvrirent le feu sur la patrouille impériale. Conscient que les choses tournaient mal, le patron préféra les abandonner, et s'éclipsa discrètement. Les impériaux ne virent pas le manchot s'échapper, alors que des renforts arrivaient et maîtrisaient les chasseurs de primes.</w:t>
      </w:r>
    </w:p>
    <w:p>
      <w:pPr>
        <w:pStyle w:val="Normal"/>
        <w:widowControl w:val="false"/>
        <w:rPr/>
      </w:pPr>
      <w:r>
        <w:rPr/>
        <w:tab/>
        <w:t>Le patron s'engagea au hasard dans les ruelles. Il avait échoué, et Kano allait encore une fois lui échapper. Il hurla sa rage.</w:t>
      </w:r>
    </w:p>
    <w:p>
      <w:pPr>
        <w:pStyle w:val="Normal"/>
        <w:widowControl w:val="false"/>
        <w:rPr/>
      </w:pPr>
      <w:r>
        <w:rPr/>
        <w:t xml:space="preserve">— </w:t>
      </w:r>
      <w:r>
        <w:rPr/>
        <w:t>Je hais les Jedi, brailla-t-il. Soyez maudits !</w:t>
      </w:r>
    </w:p>
    <w:p>
      <w:pPr>
        <w:pStyle w:val="Normal"/>
        <w:widowControl w:val="false"/>
        <w:rPr/>
      </w:pPr>
      <w:r>
        <w:rPr/>
      </w:r>
    </w:p>
    <w:p>
      <w:pPr>
        <w:pStyle w:val="Normal"/>
        <w:widowControl w:val="false"/>
        <w:rPr/>
      </w:pPr>
      <w:r>
        <w:rPr/>
        <w:tab/>
        <w:t>Mais il ne se doutait pas que le Jedi avait encore fort à faire avec les tueurs qui le pourchassaient. Kano et Teydo étaient perdus dans un quartier d'Aztilar, que Kano finit par reconnaître comme étant celui où les gardes rouges l'avaient agressé auparavant.</w:t>
      </w:r>
    </w:p>
    <w:p>
      <w:pPr>
        <w:pStyle w:val="Normal"/>
        <w:widowControl w:val="false"/>
        <w:rPr/>
      </w:pPr>
      <w:r>
        <w:rPr/>
        <w:tab/>
        <w:t>Les chasseurs de primes s'étaient dispersés, menant une véritable battue. Ils étaient encore nombreux, suffisamment pour représenter une menace pour les deux Chevaliers Jedi.</w:t>
      </w:r>
    </w:p>
    <w:p>
      <w:pPr>
        <w:pStyle w:val="Normal"/>
        <w:widowControl w:val="false"/>
        <w:rPr/>
      </w:pPr>
      <w:r>
        <w:rPr/>
        <w:tab/>
        <w:t>Un petit détachement avait eu la bonne idée de faire le tour du quartier, pour avoir une chance de surprendre leur proie. Et ils y parvinrent. Alors que les Jedi longeaient le ravin où Kano avait poussé un des gardes rouges, ils surgirent, les acculant près du précipice. Teydo Pa'aja fit un signe entendu à Kano, signalant qu'ils allaient avoir à se battre. D'autres chasseurs de primes arrivaient, renforçant les rangs ennemis.</w:t>
      </w:r>
    </w:p>
    <w:p>
      <w:pPr>
        <w:pStyle w:val="Normal"/>
        <w:widowControl w:val="false"/>
        <w:rPr/>
      </w:pPr>
      <w:r>
        <w:rPr/>
        <w:tab/>
        <w:t>Kano les regarda, et eut la stupeur de reconnaître l'un d'entre eux. Il s'agissait du dévaronien qu'il avait poussé par la fenêtre de la maison des Sanaka. L'extraterrestre avait visiblement survécu à sa chute, et avait dû fuir avant que la maison n'explose. Il observait Kano avec un air mauvais.</w:t>
      </w:r>
    </w:p>
    <w:p>
      <w:pPr>
        <w:pStyle w:val="Normal"/>
        <w:widowControl w:val="false"/>
        <w:rPr/>
      </w:pPr>
      <w:r>
        <w:rPr/>
        <w:t xml:space="preserve">— </w:t>
      </w:r>
      <w:r>
        <w:rPr/>
        <w:t>Alors, lâcha Kano à son intention, tu as trouvé un nouveau speeder ?</w:t>
      </w:r>
    </w:p>
    <w:p>
      <w:pPr>
        <w:pStyle w:val="Normal"/>
        <w:widowControl w:val="false"/>
        <w:rPr/>
      </w:pPr>
      <w:r>
        <w:rPr/>
        <w:tab/>
        <w:t>Cela énerva profondément le chasseur de primes, qui beugla un ordre d'attaque. Comme un seul homme, Teydo et Kano sautèrent en vrille par dessus les chasseurs, inversant les positions. À présent, les chasseurs de primes se retrouvaient au bord au gouffre. Les deux Jedi s'étaient souvent entraînés côte à côte, et ils agissaient en parfaite synchronisation, chacun anticipant les actes de l'autre et agissant en conséquence. Les adversaires allaient se retourner, et Kano ne leur laissa pas le temps de tirer. Il fit claquer sa lame, les faisant reculer. Kano jouait sur leur peur du sabre, qui les empêchait de l'arroser de tirs de blaster. Derrière lui, Teydo prit le relais, invoquant la Force pour pousser la bande vers le gouffre. Mais il ne parvint pas à les faire tomber.</w:t>
      </w:r>
    </w:p>
    <w:p>
      <w:pPr>
        <w:pStyle w:val="Normal"/>
        <w:widowControl w:val="false"/>
        <w:rPr/>
      </w:pPr>
      <w:r>
        <w:rPr/>
        <w:tab/>
        <w:t>Ils allaient tirer, prêts à occire enfin les Jedi, quand Teydo improvisa. Il rassembla la Force dans sa paume et projeta une vague d'énergie sur le sol, devant les chasseurs de primes. Ceci eut pour effet de creuser un sillon dans le sol. Ainsi, le rebord au-dessus du ravin ne put plus supporter le poids du groupe et succomba. Les Jedi virent un pan de sol basculer, emportant dans sa chute tout le groupe de chasseurs de primes. Kano songea que cette fois, le dévaronien allait avoir du mal à survivre à sa chute. Il se tourna vers Teydo Pa'aja, inquiet.</w:t>
      </w:r>
    </w:p>
    <w:p>
      <w:pPr>
        <w:pStyle w:val="Normal"/>
        <w:widowControl w:val="false"/>
        <w:rPr/>
      </w:pPr>
      <w:r>
        <w:rPr/>
        <w:t xml:space="preserve">— </w:t>
      </w:r>
      <w:r>
        <w:rPr/>
        <w:t>Teydo, cette technique c'est...</w:t>
      </w:r>
    </w:p>
    <w:p>
      <w:pPr>
        <w:pStyle w:val="Normal"/>
        <w:widowControl w:val="false"/>
        <w:rPr/>
      </w:pPr>
      <w:r>
        <w:rPr/>
        <w:t xml:space="preserve">— </w:t>
      </w:r>
      <w:r>
        <w:rPr/>
        <w:t>Le Côté Obscur, je sais. C'est un truc que Kyp Durron m'a appris. Mais j'ai honte d'y avoir eu recours. J'ai laissé le Côté Sombre intervenir dans le combat. C’est une catastrophe, Kyp m’avait prévenu. On n’use pas le Côté Obscur par hasard.</w:t>
      </w:r>
    </w:p>
    <w:p>
      <w:pPr>
        <w:pStyle w:val="Normal"/>
        <w:widowControl w:val="false"/>
        <w:rPr/>
      </w:pPr>
      <w:r>
        <w:rPr/>
        <w:tab/>
        <w:t>Kano mit la main sur l'épaule de son ami.</w:t>
      </w:r>
    </w:p>
    <w:p>
      <w:pPr>
        <w:pStyle w:val="Normal"/>
        <w:widowControl w:val="false"/>
        <w:rPr/>
      </w:pPr>
      <w:r>
        <w:rPr/>
        <w:t xml:space="preserve">— </w:t>
      </w:r>
      <w:r>
        <w:rPr/>
        <w:t>Ne t'inquiète pas. Dis-toi juste que ça nous a sauvé les fesses.</w:t>
      </w:r>
    </w:p>
    <w:p>
      <w:pPr>
        <w:pStyle w:val="Normal"/>
        <w:widowControl w:val="false"/>
        <w:rPr/>
      </w:pPr>
      <w:r>
        <w:rPr/>
      </w:r>
    </w:p>
    <w:p>
      <w:pPr>
        <w:pStyle w:val="Normal"/>
        <w:widowControl w:val="false"/>
        <w:rPr/>
      </w:pPr>
      <w:r>
        <w:rPr/>
        <w:tab/>
        <w:t>Un groupe d'intervention impérial inspecta de fond en comble le centre médical, après avoir arrêté les chasseurs de primes survivants. Le lieutenant fit son rapport au Moff Danika.</w:t>
      </w:r>
    </w:p>
    <w:p>
      <w:pPr>
        <w:pStyle w:val="Normal"/>
        <w:widowControl w:val="false"/>
        <w:rPr/>
      </w:pPr>
      <w:r>
        <w:rPr/>
        <w:t xml:space="preserve">— </w:t>
      </w:r>
      <w:r>
        <w:rPr/>
        <w:t>Kano est introuvable, Votre Altesse. Et les prisonniers prétendent qu'un autre Jedi est intervenu.</w:t>
      </w:r>
    </w:p>
    <w:p>
      <w:pPr>
        <w:pStyle w:val="Normal"/>
        <w:widowControl w:val="false"/>
        <w:rPr/>
      </w:pPr>
      <w:r>
        <w:rPr/>
        <w:t xml:space="preserve">— </w:t>
      </w:r>
      <w:r>
        <w:rPr/>
        <w:t>Le Maître va vraiment être furieux. Lieutenant, vous avez deux heures pour retrouver ces Jedi.</w:t>
      </w:r>
    </w:p>
    <w:p>
      <w:pPr>
        <w:pStyle w:val="Normal"/>
        <w:widowControl w:val="false"/>
        <w:rPr/>
      </w:pPr>
      <w:r>
        <w:rPr/>
      </w:r>
    </w:p>
    <w:p>
      <w:pPr>
        <w:pStyle w:val="Normal"/>
        <w:widowControl w:val="false"/>
        <w:rPr/>
      </w:pPr>
      <w:r>
        <w:rPr/>
        <w:tab/>
        <w:t xml:space="preserve">Le patron erra un moment dans les ruelles sombres. Il ne crut pas ses yeux quand il aperçut Kano et son ami qui traversaient une place voisine. </w:t>
      </w:r>
    </w:p>
    <w:p>
      <w:pPr>
        <w:pStyle w:val="Normal"/>
        <w:widowControl w:val="false"/>
        <w:rPr/>
      </w:pPr>
      <w:r>
        <w:rPr/>
        <w:t xml:space="preserve">— </w:t>
      </w:r>
      <w:r>
        <w:rPr/>
        <w:t>Par l'armure mandalorienne de Boba Fett, voilà ma chance !</w:t>
      </w:r>
    </w:p>
    <w:p>
      <w:pPr>
        <w:pStyle w:val="Normal"/>
        <w:widowControl w:val="false"/>
        <w:rPr/>
      </w:pPr>
      <w:r>
        <w:rPr/>
        <w:tab/>
        <w:t xml:space="preserve">Tout excité de sa bonne fortune, il visa soigneusement, de sa seule main, avec le blaster Blastech qu'il avait pris à Marvic Sanaka mourant. Les Jedi étaient épuisés par la bataille, et ne le virent pas assez vite. Il pressa la détente. </w:t>
      </w:r>
    </w:p>
    <w:p>
      <w:pPr>
        <w:pStyle w:val="Normal"/>
        <w:widowControl w:val="false"/>
        <w:rPr/>
      </w:pPr>
      <w:r>
        <w:rPr/>
      </w:r>
    </w:p>
    <w:p>
      <w:pPr>
        <w:pStyle w:val="Normal"/>
        <w:widowControl w:val="false"/>
        <w:rPr/>
      </w:pPr>
      <w:r>
        <w:rPr/>
        <w:tab/>
        <w:t>Le laser perfora le bras droit de Kano, qui chancela sous le coup de la surprise et de la douleur. Teydo réagit au quart de tour, et localisa rapidement le type brun qui avait fait feu. Trop tard. Un autre coup partit, fauchant Teydo au niveau des côtes. Il s'écroula, alors que le tireur, fier de son coup, approchait prudemment. Aucun des deux Jedi n'avait eu le temps de parer les tirs. Kano essayait de comprendre ce qui se passait, et reconnut l'homme qui avait assassiné Marvic. Il se tenait au-dessus de Teydo, prêt à l'achever. Il utilisait un excellent blaster, et tirait remarquablement bien. Kano le héla.</w:t>
      </w:r>
    </w:p>
    <w:p>
      <w:pPr>
        <w:pStyle w:val="Normal"/>
        <w:widowControl w:val="false"/>
        <w:rPr/>
      </w:pPr>
      <w:r>
        <w:rPr/>
        <w:t xml:space="preserve">— </w:t>
      </w:r>
      <w:r>
        <w:rPr/>
        <w:t xml:space="preserve">Hé manchot, laisse mon ami. C'est moi que tu veux, alors laisse-le partir. </w:t>
      </w:r>
    </w:p>
    <w:p>
      <w:pPr>
        <w:pStyle w:val="Normal"/>
        <w:widowControl w:val="false"/>
        <w:rPr/>
      </w:pPr>
      <w:r>
        <w:rPr/>
        <w:t xml:space="preserve">— </w:t>
      </w:r>
      <w:r>
        <w:rPr/>
        <w:t>Se faire un Chevalier Jedi de plus, ça ne se refuse pas ! ricana le patron. Mais pas de soucis, ton tour arrive.</w:t>
      </w:r>
    </w:p>
    <w:p>
      <w:pPr>
        <w:pStyle w:val="Normal"/>
        <w:widowControl w:val="false"/>
        <w:rPr/>
      </w:pPr>
      <w:r>
        <w:rPr/>
        <w:tab/>
        <w:t>Kano devait faire vite. Il était touché au bras droit, et serait maladroit s'il tentait de se battre au sabre de sa main gauche. En un éclair, le type les aurait abattus tous les deux. Le chasseur de primes était sûr de lui, et les pouvoirs déclenchés récemment par Kano l’avaient fatigué. Il doutait d’être suffisamment rapide et efficace s’il faisait appel à la Force. Teydo était allongé, la tête sous le bras. Kano lança tout de même la Force, et le type fut poussé en arrière. Il se ressaisit, et Kano tressaillit quand la détonation se fit entendre.</w:t>
      </w:r>
    </w:p>
    <w:p>
      <w:pPr>
        <w:pStyle w:val="Normal"/>
        <w:widowControl w:val="false"/>
        <w:rPr/>
      </w:pPr>
      <w:r>
        <w:rPr/>
        <w:tab/>
        <w:t xml:space="preserve">Il eut tout juste le temps de penser qu'un blaster ne faisait pas un tel vacarme, quand il vit ce qui s'était passé. L'Arc de Cristal se tenait au-dessus d'eux, et son canon central était entré en action, pulvérisant l'unique bras du chasseur de primes, qui était tombé à genoux, hébété. </w:t>
      </w:r>
    </w:p>
    <w:p>
      <w:pPr>
        <w:pStyle w:val="Normal"/>
        <w:widowControl w:val="false"/>
        <w:rPr/>
      </w:pPr>
      <w:r>
        <w:rPr/>
        <w:tab/>
        <w:t>Lentement, Teydo se releva. Il semblait souffrir de sa blessure, mais révéla qu'elle n'était que superficielle. Puis il exhiba le boîtier de commande qui tenait dans le creux de sa main. Il avait simulé avoir perdu connaissance, et en avait profité pour appeler le vaisseau à la rescousse. L'intelligence artificielle de l'ordinateur de bord avait vite saisi le problème, et avait neutralisé la menace. Edo 27 aurait été fier de son congénère droïd...</w:t>
      </w:r>
    </w:p>
    <w:p>
      <w:pPr>
        <w:pStyle w:val="Normal"/>
        <w:widowControl w:val="false"/>
        <w:rPr/>
      </w:pPr>
      <w:r>
        <w:rPr/>
        <w:tab/>
        <w:t>Le chasseur de primes restait interdit, prostré à genoux, n'ayant même pas l'air de réaliser qu'il avait perdu son second bras. Kano s'approcha de Teydo, en tenant son bras.</w:t>
      </w:r>
    </w:p>
    <w:p>
      <w:pPr>
        <w:pStyle w:val="Normal"/>
        <w:widowControl w:val="false"/>
        <w:rPr/>
      </w:pPr>
      <w:r>
        <w:rPr/>
        <w:t xml:space="preserve">— </w:t>
      </w:r>
      <w:r>
        <w:rPr/>
        <w:t>Ça va toi ? fit-il en désignant son flanc.</w:t>
      </w:r>
    </w:p>
    <w:p>
      <w:pPr>
        <w:pStyle w:val="Normal"/>
        <w:widowControl w:val="false"/>
        <w:rPr/>
      </w:pPr>
      <w:r>
        <w:rPr/>
        <w:t xml:space="preserve">— </w:t>
      </w:r>
      <w:r>
        <w:rPr/>
        <w:t>Une égratignure. Je sais, j'ai encore eu de la chance. C'est drôlement pratique, cette balise d'appel de l'Arc de Cristal. Marvic Sanaka avait pensé à tout.</w:t>
      </w:r>
    </w:p>
    <w:p>
      <w:pPr>
        <w:pStyle w:val="Normal"/>
        <w:widowControl w:val="false"/>
        <w:rPr/>
      </w:pPr>
      <w:r>
        <w:rPr/>
        <w:tab/>
        <w:t>Kano désigna le vaincu.</w:t>
      </w:r>
    </w:p>
    <w:p>
      <w:pPr>
        <w:pStyle w:val="Normal"/>
        <w:widowControl w:val="false"/>
        <w:rPr/>
      </w:pPr>
      <w:r>
        <w:rPr/>
        <w:t xml:space="preserve">— </w:t>
      </w:r>
      <w:r>
        <w:rPr/>
        <w:t>C'est ce type qui l'a abattu. Son œuvre, ce vaisseau, l'a vengé.</w:t>
      </w:r>
    </w:p>
    <w:p>
      <w:pPr>
        <w:pStyle w:val="Normal"/>
        <w:widowControl w:val="false"/>
        <w:rPr/>
      </w:pPr>
      <w:r>
        <w:rPr/>
        <w:t xml:space="preserve">— </w:t>
      </w:r>
      <w:r>
        <w:rPr/>
        <w:t>C’est lui l’assassin de Sanaka ? Qu'est-ce qu'on fait de lui ? On pourrait le présenter à sa fille...</w:t>
      </w:r>
    </w:p>
    <w:p>
      <w:pPr>
        <w:pStyle w:val="Normal"/>
        <w:widowControl w:val="false"/>
        <w:rPr/>
      </w:pPr>
      <w:r>
        <w:rPr/>
        <w:tab/>
        <w:t>Kano se posta derrière le patron, mais ne sortit pas son sabre laser.</w:t>
      </w:r>
    </w:p>
    <w:p>
      <w:pPr>
        <w:pStyle w:val="Normal"/>
        <w:widowControl w:val="false"/>
        <w:rPr/>
      </w:pPr>
      <w:r>
        <w:rPr/>
        <w:t xml:space="preserve">— </w:t>
      </w:r>
      <w:r>
        <w:rPr/>
        <w:t>Dégage. Je t'ai assez vu.</w:t>
      </w:r>
    </w:p>
    <w:p>
      <w:pPr>
        <w:pStyle w:val="Normal"/>
        <w:widowControl w:val="false"/>
        <w:rPr/>
      </w:pPr>
      <w:r>
        <w:rPr/>
        <w:t xml:space="preserve">— </w:t>
      </w:r>
      <w:r>
        <w:rPr/>
        <w:t>Tu n'es qu'un chanceux, Jedi, cracha l'autre. Finissons-en.</w:t>
      </w:r>
    </w:p>
    <w:p>
      <w:pPr>
        <w:pStyle w:val="Normal"/>
        <w:widowControl w:val="false"/>
        <w:rPr/>
      </w:pPr>
      <w:r>
        <w:rPr/>
        <w:t xml:space="preserve">— </w:t>
      </w:r>
      <w:r>
        <w:rPr/>
        <w:t>Je doute que tu ailles bien loin sans bras. Tu me fais pitié. Adieu.</w:t>
      </w:r>
    </w:p>
    <w:p>
      <w:pPr>
        <w:pStyle w:val="Normal"/>
        <w:widowControl w:val="false"/>
        <w:rPr/>
      </w:pPr>
      <w:r>
        <w:rPr/>
        <w:tab/>
        <w:t>Fou de rage, le chasseur de primes se redressa, et fit face à Kano.</w:t>
      </w:r>
    </w:p>
    <w:p>
      <w:pPr>
        <w:pStyle w:val="Normal"/>
        <w:widowControl w:val="false"/>
        <w:rPr/>
      </w:pPr>
      <w:r>
        <w:rPr/>
        <w:t xml:space="preserve">— </w:t>
      </w:r>
      <w:r>
        <w:rPr/>
        <w:t>Tu ne peux pas me faire ça ! Tu as gagné, assume-le ! Tue-moi, maudit Jedi !</w:t>
      </w:r>
    </w:p>
    <w:p>
      <w:pPr>
        <w:pStyle w:val="Normal"/>
        <w:widowControl w:val="false"/>
        <w:rPr/>
      </w:pPr>
      <w:r>
        <w:rPr/>
        <w:tab/>
        <w:t>Mais Kano avait déjà tourné les talons, suivi par Teydo.</w:t>
      </w:r>
    </w:p>
    <w:p>
      <w:pPr>
        <w:pStyle w:val="Normal"/>
        <w:widowControl w:val="false"/>
        <w:rPr/>
      </w:pPr>
      <w:r>
        <w:rPr/>
        <w:t xml:space="preserve">— </w:t>
      </w:r>
      <w:r>
        <w:rPr/>
        <w:t>J'ai honte pour toi, Jedi ! Un de nous deux doit mourir, toi ou moi ! Un jour ou l’autre !</w:t>
      </w:r>
    </w:p>
    <w:p>
      <w:pPr>
        <w:pStyle w:val="Normal"/>
        <w:widowControl w:val="false"/>
        <w:rPr/>
      </w:pPr>
      <w:r>
        <w:rPr/>
        <w:tab/>
        <w:t>Il continuait à brailler quand l'Arc de Cristal s'éloigna. Kano avait récupéré le Blastech de Marvic, qui alla rejoindre l’armurerie du vieil homme assassiné.</w:t>
      </w:r>
    </w:p>
    <w:p>
      <w:pPr>
        <w:pStyle w:val="Normal"/>
        <w:widowControl w:val="false"/>
        <w:rPr/>
      </w:pPr>
      <w:r>
        <w:rPr/>
      </w:r>
    </w:p>
    <w:p>
      <w:pPr>
        <w:pStyle w:val="Normal"/>
        <w:widowControl w:val="false"/>
        <w:rPr/>
      </w:pPr>
      <w:r>
        <w:rPr/>
        <w:t xml:space="preserve">— </w:t>
      </w:r>
      <w:r>
        <w:rPr/>
        <w:t>Ne le prends pas mal, Teydo, mais qu'est-ce que tu fais là ?</w:t>
      </w:r>
    </w:p>
    <w:p>
      <w:pPr>
        <w:pStyle w:val="Normal"/>
        <w:widowControl w:val="false"/>
        <w:rPr/>
      </w:pPr>
      <w:r>
        <w:rPr/>
        <w:t xml:space="preserve">— </w:t>
      </w:r>
      <w:r>
        <w:rPr/>
        <w:t xml:space="preserve">Ton pote Tolet Tolfa m'a envoyé un message. Ton frangin t'avait piégé ici, je me suis pointé. Tu as un frère maintenant ? C'est vrai que ça fait belle lurette qu'on n'a pas discuté. </w:t>
      </w:r>
    </w:p>
    <w:p>
      <w:pPr>
        <w:pStyle w:val="Normal"/>
        <w:widowControl w:val="false"/>
        <w:rPr/>
      </w:pPr>
      <w:r>
        <w:rPr/>
        <w:t xml:space="preserve">— </w:t>
      </w:r>
      <w:r>
        <w:rPr/>
        <w:t>Tu dois me faire confiance. Je suis innocent.</w:t>
      </w:r>
    </w:p>
    <w:p>
      <w:pPr>
        <w:pStyle w:val="Normal"/>
        <w:widowControl w:val="false"/>
        <w:rPr/>
      </w:pPr>
      <w:r>
        <w:rPr/>
        <w:t xml:space="preserve">— </w:t>
      </w:r>
      <w:r>
        <w:rPr/>
        <w:t>Ne t'inquiète pas. Je sais que tu agissais sous les ordres de Durron quand tu m'as capturé. Je sais tout. Tolfa prétend que ton frère se moque de toi.</w:t>
      </w:r>
    </w:p>
    <w:p>
      <w:pPr>
        <w:pStyle w:val="Normal"/>
        <w:widowControl w:val="false"/>
        <w:rPr/>
      </w:pPr>
      <w:r>
        <w:rPr/>
        <w:t xml:space="preserve">— </w:t>
      </w:r>
      <w:r>
        <w:rPr/>
        <w:t>Alors comme ça, il l'a vu. Ce doit bien être lui le Maître.</w:t>
      </w:r>
    </w:p>
    <w:p>
      <w:pPr>
        <w:pStyle w:val="Normal"/>
        <w:widowControl w:val="false"/>
        <w:rPr/>
      </w:pPr>
      <w:r>
        <w:rPr/>
        <w:tab/>
        <w:t xml:space="preserve">Teydo se raidit à ces mots. </w:t>
      </w:r>
    </w:p>
    <w:p>
      <w:pPr>
        <w:pStyle w:val="Normal"/>
        <w:widowControl w:val="false"/>
        <w:rPr/>
      </w:pPr>
      <w:r>
        <w:rPr/>
        <w:t xml:space="preserve">— </w:t>
      </w:r>
      <w:r>
        <w:rPr/>
        <w:t>C'est le type qui m'a torturé.</w:t>
      </w:r>
    </w:p>
    <w:p>
      <w:pPr>
        <w:pStyle w:val="Normal"/>
        <w:widowControl w:val="false"/>
        <w:rPr/>
      </w:pPr>
      <w:r>
        <w:rPr/>
        <w:tab/>
        <w:t>Il se rendit alors compte que Kano ignorait une partie des évènements. Il lui raconta les horreurs que son frère lui avait fait subir. Il lui expliqua également dans quel état le Jedi Noir était. Kano reçut comme un coup de massue en apprenant que l'homme que Teydo était censé avoir tué quatre ans auparavant était son frère. Un Jedi détraqué et sanguinaire. Teydo était tout aussi choqué d'apprendre que son pire ennemi était le frère de son ami.</w:t>
      </w:r>
    </w:p>
    <w:p>
      <w:pPr>
        <w:pStyle w:val="Normal"/>
        <w:widowControl w:val="false"/>
        <w:rPr/>
      </w:pPr>
      <w:r>
        <w:rPr/>
        <w:t xml:space="preserve">— </w:t>
      </w:r>
      <w:r>
        <w:rPr/>
        <w:t>Kano, fit Pa'aja. J'ai appris certaines choses. Des choses cruciales. Notamment, pourquoi ce type t'a capturé. Je pourrais t'innocenter, même si j'ignore comment des crimes ont été commis avec ton identité. Mais quittons d'abord cette fichue planète. Il nous faut du temps pour tout expliquer.</w:t>
      </w:r>
    </w:p>
    <w:p>
      <w:pPr>
        <w:pStyle w:val="Normal"/>
        <w:widowControl w:val="false"/>
        <w:rPr/>
      </w:pPr>
      <w:r>
        <w:rPr/>
        <w:t xml:space="preserve">— </w:t>
      </w:r>
      <w:r>
        <w:rPr/>
        <w:t>Bien. Dis-moi juste comment va Alera.</w:t>
      </w:r>
    </w:p>
    <w:p>
      <w:pPr>
        <w:pStyle w:val="Normal"/>
        <w:widowControl w:val="false"/>
        <w:rPr/>
      </w:pPr>
      <w:r>
        <w:rPr/>
        <w:t xml:space="preserve">— </w:t>
      </w:r>
      <w:r>
        <w:rPr/>
        <w:t xml:space="preserve">Elle va bien. Et elle est sacrément accrochée à toi, mon vieux ! </w:t>
      </w:r>
    </w:p>
    <w:p>
      <w:pPr>
        <w:pStyle w:val="Normal"/>
        <w:widowControl w:val="false"/>
        <w:rPr/>
      </w:pPr>
      <w:r>
        <w:rPr/>
        <w:t xml:space="preserve">— </w:t>
      </w:r>
      <w:r>
        <w:rPr/>
        <w:t>J'en suis ravi. Ecoute-moi, Teydo. J'ai un petit plan. La belle t'a expliqué les atouts de l'Arc ? On va tester quelques trucs...</w:t>
      </w:r>
    </w:p>
    <w:p>
      <w:pPr>
        <w:pStyle w:val="Normal"/>
        <w:widowControl w:val="false"/>
        <w:rPr/>
      </w:pPr>
      <w:r>
        <w:rPr/>
      </w:r>
    </w:p>
    <w:p>
      <w:pPr>
        <w:pStyle w:val="Normal"/>
        <w:widowControl w:val="false"/>
        <w:rPr/>
      </w:pPr>
      <w:r>
        <w:rPr/>
        <w:t xml:space="preserve">— </w:t>
      </w:r>
      <w:r>
        <w:rPr/>
        <w:t>Votre Excellence, un appareil essaye de quitter l'orbite de la planète. Nous l'avons identifié comme étant l'Arbalète de Feu.</w:t>
      </w:r>
    </w:p>
    <w:p>
      <w:pPr>
        <w:pStyle w:val="Normal"/>
        <w:widowControl w:val="false"/>
        <w:rPr/>
      </w:pPr>
      <w:r>
        <w:rPr/>
        <w:t xml:space="preserve">— </w:t>
      </w:r>
      <w:r>
        <w:rPr/>
        <w:t xml:space="preserve">Certainement le complice de Kano, fit le Moff Danika. Arraisonnez ce vaisseau, mais ne le détruisez pas. Et livrez moi les deux Jedi. </w:t>
      </w:r>
    </w:p>
    <w:p>
      <w:pPr>
        <w:pStyle w:val="Normal"/>
        <w:widowControl w:val="false"/>
        <w:rPr/>
      </w:pPr>
      <w:r>
        <w:rPr/>
      </w:r>
    </w:p>
    <w:p>
      <w:pPr>
        <w:pStyle w:val="Normal"/>
        <w:widowControl w:val="false"/>
        <w:rPr/>
      </w:pPr>
      <w:r>
        <w:rPr/>
        <w:tab/>
        <w:t xml:space="preserve">Deux escadrons entiers d'Oiseaux de Proie foncèrent en direction de l'Arc de Cristal. Les 24 chasseurs comptaient abattre les boucliers du vaisseau au laser, avant de mettre hors-service ses systèmes à l'aide de canons à ions. </w:t>
      </w:r>
    </w:p>
    <w:p>
      <w:pPr>
        <w:pStyle w:val="Normal"/>
        <w:widowControl w:val="false"/>
        <w:rPr/>
      </w:pPr>
      <w:r>
        <w:rPr/>
        <w:tab/>
        <w:t>Mais l'Arc allait se défendre. Les premiers chasseurs furent accueillis par les deux tourelles, qui se déchaînaient de façon synchronisée. Un chasseur vit son aile partir en morceaux, et dégringola vers la surface d'Aztilar. Un autre eut le cockpit transpercé, tuant le pilote sur le coup.</w:t>
      </w:r>
    </w:p>
    <w:p>
      <w:pPr>
        <w:pStyle w:val="Normal"/>
        <w:widowControl w:val="false"/>
        <w:rPr/>
      </w:pPr>
      <w:r>
        <w:rPr/>
        <w:tab/>
        <w:t>Même si les Oiseaux de Proie étaient des appareils plus que moyens, leur nombre suffirait à arrêter l'Arc de Cristal. Ce dernier accéléra, pour rejoindre un point de saut calculé et fuir en hyperespace. Les impériaux le poursuivirent, et eurent la surprise de voir qu'un cargo léger pouvait rivaliser avec eux en vitesse brute.</w:t>
      </w:r>
    </w:p>
    <w:p>
      <w:pPr>
        <w:pStyle w:val="Normal"/>
        <w:widowControl w:val="false"/>
        <w:rPr/>
      </w:pPr>
      <w:r>
        <w:rPr/>
        <w:t xml:space="preserve">— </w:t>
      </w:r>
      <w:r>
        <w:rPr/>
        <w:t>Ils sont derrière, fit Kano.</w:t>
      </w:r>
    </w:p>
    <w:p>
      <w:pPr>
        <w:pStyle w:val="Normal"/>
        <w:widowControl w:val="false"/>
        <w:rPr/>
      </w:pPr>
      <w:r>
        <w:rPr/>
        <w:t xml:space="preserve">— </w:t>
      </w:r>
      <w:r>
        <w:rPr/>
        <w:t>J'ai vu, répondit Teydo. On va essayer le gadget de Sanaka. Ça risque d'être amusant.</w:t>
      </w:r>
    </w:p>
    <w:p>
      <w:pPr>
        <w:pStyle w:val="Normal"/>
        <w:widowControl w:val="false"/>
        <w:rPr/>
      </w:pPr>
      <w:r>
        <w:rPr/>
        <w:tab/>
        <w:t>L'Arc de Cristal disposait d'un double lanceur de missiles à l'avant, sous l'appareil. Quand Teydo enclencha une commande, les deux canons pivotèrent alors sur eux-mêmes, pour s'orienter vers l'arrière. Teydo bascula sur le radar arrière, et attendit que le voyant d'acquisition de cible passe au rouge. Puis il pressa la détente.</w:t>
      </w:r>
    </w:p>
    <w:p>
      <w:pPr>
        <w:pStyle w:val="Normal"/>
        <w:widowControl w:val="false"/>
        <w:rPr/>
      </w:pPr>
      <w:r>
        <w:rPr/>
        <w:tab/>
        <w:t>Les impériaux ne comprirent pas pourquoi ils repéraient des missiles alors que c'étaient eux qui poursuivaient la cible. Ils ne réagirent pas, et les deux missiles explosèrent au sein de la formation. Peu après, deux nouveaux missiles ravageaient à nouveau les rangs.</w:t>
      </w:r>
    </w:p>
    <w:p>
      <w:pPr>
        <w:pStyle w:val="Normal"/>
        <w:widowControl w:val="false"/>
        <w:rPr/>
      </w:pPr>
      <w:r>
        <w:rPr/>
        <w:t xml:space="preserve">— </w:t>
      </w:r>
      <w:r>
        <w:rPr/>
        <w:t xml:space="preserve">Et sept appareils abattus ! jubila Teydo. </w:t>
      </w:r>
    </w:p>
    <w:p>
      <w:pPr>
        <w:pStyle w:val="Normal"/>
        <w:widowControl w:val="false"/>
        <w:rPr/>
      </w:pPr>
      <w:r>
        <w:rPr/>
        <w:t xml:space="preserve">— </w:t>
      </w:r>
      <w:r>
        <w:rPr/>
        <w:t>C'est bien ce que je pensais, acquiesça Kano. Marvic et Edo étaient des génies incompris...</w:t>
      </w:r>
    </w:p>
    <w:p>
      <w:pPr>
        <w:pStyle w:val="Normal"/>
        <w:widowControl w:val="false"/>
        <w:rPr/>
      </w:pPr>
      <w:r>
        <w:rPr/>
        <w:tab/>
        <w:t>Les Oiseaux de Proie se dispersèrent, pour éviter de subir trop de dégâts. Les tourelles de la cible continuaient à tirer, et abattirent deux nouveaux chasseurs. Déjà 11 abattus, et l'Arc de Cristal n'avait encaissé que quelques tirs. Ses boucliers déflecteurs, concentrés sur l'arrière, étaient encore à 78% du nominal. Le leader des impériaux aurait pu ordonner de tirer des missiles, mais le risque de détruire le vaisseau était trop élevé. Les ordres étaient clairs : le vaisseau devait seulement être neutralisé.</w:t>
      </w:r>
    </w:p>
    <w:p>
      <w:pPr>
        <w:pStyle w:val="Normal"/>
        <w:widowControl w:val="false"/>
        <w:rPr/>
      </w:pPr>
      <w:r>
        <w:rPr/>
        <w:t xml:space="preserve">— </w:t>
      </w:r>
      <w:r>
        <w:rPr/>
        <w:t>On n'arrivera pas à tous les avoir, dit Kano.</w:t>
      </w:r>
    </w:p>
    <w:p>
      <w:pPr>
        <w:pStyle w:val="Normal"/>
        <w:widowControl w:val="false"/>
        <w:rPr/>
      </w:pPr>
      <w:r>
        <w:rPr/>
        <w:t xml:space="preserve">— </w:t>
      </w:r>
      <w:r>
        <w:rPr/>
        <w:t>Je sais. Mais la fête n'est pas finie.</w:t>
      </w:r>
    </w:p>
    <w:p>
      <w:pPr>
        <w:pStyle w:val="Normal"/>
        <w:widowControl w:val="false"/>
        <w:rPr/>
      </w:pPr>
      <w:r>
        <w:rPr/>
        <w:tab/>
        <w:t>La course se poursuivait. L'effet de surprise des missiles était passé, mais ils abattirent encore trois chasseurs, alors que les tourelles s'étaient chargées de deux autres. Plus de la moitié de la formation ennemie était anéantie, ce qui était déjà un exploit.</w:t>
      </w:r>
    </w:p>
    <w:p>
      <w:pPr>
        <w:pStyle w:val="Normal"/>
        <w:widowControl w:val="false"/>
        <w:rPr/>
      </w:pPr>
      <w:r>
        <w:rPr/>
        <w:tab/>
        <w:t>Néanmoins, les boucliers faiblissaient, approchant les 30% du nominal. Les ennemis étaient nombreux. À 15%, le leader impérial ordonna de passer aux canons à ions. L'Arc de Cristal se battit encore un peu, mais les rayons bleutés touchaient souvent au but, attaquant les systèmes de l'appareil.</w:t>
      </w:r>
    </w:p>
    <w:p>
      <w:pPr>
        <w:pStyle w:val="Normal"/>
        <w:widowControl w:val="false"/>
        <w:rPr/>
      </w:pPr>
      <w:r>
        <w:rPr/>
        <w:t xml:space="preserve">— </w:t>
      </w:r>
      <w:r>
        <w:rPr/>
        <w:t>La course va devoir s'arrêter, se lamenta Kano.</w:t>
      </w:r>
    </w:p>
    <w:p>
      <w:pPr>
        <w:pStyle w:val="Normal"/>
        <w:widowControl w:val="false"/>
        <w:rPr/>
      </w:pPr>
      <w:r>
        <w:rPr/>
        <w:tab/>
        <w:t>Un dernier tir, et les moteurs rendirent l'âme. L'Arc de Cristal ralentit, les éclairages de secours durent se mettre en route, et le beau vaisseau fut vaincu. Une navette d'assaut approcha, et s'arrima. Un sas de liaison fut installé entre les deux appareils, et les stormtroopers de la navette se préparèrent à investir le vaisseau ennemi.</w:t>
      </w:r>
    </w:p>
    <w:p>
      <w:pPr>
        <w:pStyle w:val="Normal"/>
        <w:widowControl w:val="false"/>
        <w:rPr/>
      </w:pPr>
      <w:r>
        <w:rPr/>
        <w:tab/>
        <w:t xml:space="preserve">Le leader des Oiseaux de Proie resta perplexe. </w:t>
      </w:r>
    </w:p>
    <w:p>
      <w:pPr>
        <w:pStyle w:val="Normal"/>
        <w:widowControl w:val="false"/>
        <w:rPr/>
      </w:pPr>
      <w:r>
        <w:rPr/>
        <w:t xml:space="preserve">— </w:t>
      </w:r>
      <w:r>
        <w:rPr/>
        <w:t>Il y a un truc qui me chiffonne...</w:t>
      </w:r>
    </w:p>
    <w:p>
      <w:pPr>
        <w:pStyle w:val="Normal"/>
        <w:widowControl w:val="false"/>
        <w:rPr/>
      </w:pPr>
      <w:r>
        <w:rPr/>
        <w:t xml:space="preserve">— </w:t>
      </w:r>
      <w:r>
        <w:rPr/>
        <w:t>Et c'est quoi, Leader Kaervek ?</w:t>
      </w:r>
    </w:p>
    <w:p>
      <w:pPr>
        <w:pStyle w:val="Normal"/>
        <w:widowControl w:val="false"/>
        <w:rPr/>
      </w:pPr>
      <w:r>
        <w:rPr/>
        <w:t xml:space="preserve">— </w:t>
      </w:r>
      <w:r>
        <w:rPr/>
        <w:t>La cible aurait pu passer en hyperespace il y a longtemps, le point de saut était atteint. Et elle ne l'a pas fait.</w:t>
      </w:r>
    </w:p>
    <w:p>
      <w:pPr>
        <w:pStyle w:val="Normal"/>
        <w:widowControl w:val="false"/>
        <w:rPr/>
      </w:pPr>
      <w:r>
        <w:rPr/>
      </w:r>
    </w:p>
    <w:p>
      <w:pPr>
        <w:pStyle w:val="Normal"/>
        <w:widowControl w:val="false"/>
        <w:rPr/>
      </w:pPr>
      <w:r>
        <w:rPr/>
        <w:tab/>
        <w:t>Deux escouades de soldats de choc déboulèrent dans le navire, armées jusqu'aux dents. Mieux valait être prudent avec les Jedi. Ils arrivèrent dans le couloir principal, et se séparèrent pour inspecter toutes les pièces. Sans grande précaution, ils fouillèrent l’intérieur, tandis qu’un groupe pénétrait dans le poste de pilotage, entièrement vide.</w:t>
      </w:r>
    </w:p>
    <w:p>
      <w:pPr>
        <w:pStyle w:val="Normal"/>
        <w:widowControl w:val="false"/>
        <w:rPr/>
      </w:pPr>
      <w:r>
        <w:rPr/>
        <w:tab/>
        <w:t>Un soldat activa l'ordinateur de bord. Un écran s'afficha, et le droïd interne du vaisseau laissa un message en caractère verts clairs.</w:t>
      </w:r>
    </w:p>
    <w:p>
      <w:pPr>
        <w:pStyle w:val="TextBody"/>
        <w:widowControl w:val="false"/>
        <w:rPr/>
      </w:pPr>
      <w:r>
        <w:rPr/>
        <w:t xml:space="preserve">— </w:t>
      </w:r>
      <w:r>
        <w:rPr/>
        <w:t>Désolé, mais vous n'êtes pas les bienvenus à bord.</w:t>
      </w:r>
    </w:p>
    <w:p>
      <w:pPr>
        <w:pStyle w:val="Normal"/>
        <w:widowControl w:val="false"/>
        <w:rPr/>
      </w:pPr>
      <w:r>
        <w:rPr/>
        <w:tab/>
        <w:t>À ces mots, la porte d'accès, reliée au sas, se referma dans un claquement sec. Les grilles de ventilation laissèrent s'échapper une vapeur verdâtre de mauvais augure.</w:t>
      </w:r>
    </w:p>
    <w:p>
      <w:pPr>
        <w:pStyle w:val="Normal"/>
        <w:widowControl w:val="false"/>
        <w:rPr/>
      </w:pPr>
      <w:r>
        <w:rPr/>
        <w:tab/>
        <w:t xml:space="preserve">Quelques instants plus tard, tous les soldats de l'équipe d'assaut impériale périssaient asphyxiés. </w:t>
      </w:r>
    </w:p>
    <w:p>
      <w:pPr>
        <w:pStyle w:val="Normal"/>
        <w:widowControl w:val="false"/>
        <w:rPr/>
      </w:pPr>
      <w:r>
        <w:rPr/>
      </w:r>
    </w:p>
    <w:p>
      <w:pPr>
        <w:pStyle w:val="Normal"/>
        <w:widowControl w:val="false"/>
        <w:rPr/>
      </w:pPr>
      <w:r>
        <w:rPr/>
        <w:t xml:space="preserve">— </w:t>
      </w:r>
      <w:r>
        <w:rPr/>
        <w:t>C'est plutôt sympa, cette commande à distance.</w:t>
      </w:r>
    </w:p>
    <w:p>
      <w:pPr>
        <w:pStyle w:val="Normal"/>
        <w:widowControl w:val="false"/>
        <w:rPr/>
      </w:pPr>
      <w:r>
        <w:rPr/>
        <w:tab/>
        <w:t xml:space="preserve">Kano hocha la tête. Teydo tenait un petit manche à balai, réplique de celui de l'Arc de Cristal. Une petite console portable, qu'il avait emportée dans un sac à dos spécial, lui permettait d'accéder aux principales fonctions de l'Arc de Cristal à distance. Et offrait la possibilité d'activer ce que les Jedi appelaient "Les joujoux de Marvic et Edo". Enfin, un écran reproduisait les différentes vues disponibles à bord du vaisseau. Bref, un tableau de bord miniature complet. </w:t>
      </w:r>
    </w:p>
    <w:p>
      <w:pPr>
        <w:pStyle w:val="Normal"/>
        <w:widowControl w:val="false"/>
        <w:rPr/>
      </w:pPr>
      <w:r>
        <w:rPr/>
        <w:tab/>
        <w:t>Tous deux étaient tranquillement assis au sommet d'un immeuble d'Aztilar, alors que les impériaux se heurtaient aux flèches empoisonnées de l'Arc de Cristal.</w:t>
      </w:r>
    </w:p>
    <w:p>
      <w:pPr>
        <w:pStyle w:val="Normal"/>
        <w:widowControl w:val="false"/>
        <w:rPr/>
      </w:pPr>
      <w:r>
        <w:rPr/>
      </w:r>
    </w:p>
    <w:p>
      <w:pPr>
        <w:pStyle w:val="Normal"/>
        <w:widowControl w:val="false"/>
        <w:rPr/>
      </w:pPr>
      <w:r>
        <w:rPr/>
        <w:tab/>
        <w:t>Le pilote de la navette d'assaut s'étonna de ne pas recevoir de messages de l'équipe à l'intérieur, qui avait refermé la porte d'accès sans prévenir. Soudain, il vit des petits éclairs onduler sur la coque du vaisseau capturé. Il pensa que c'était dû aux tirs des canons à ions. Mais les éclairs se déchaînèrent soudainement, et s'attaquèrent à la navette, se propageant sur toute sa surface comme une peste. La navette avait abaissé ses boucliers pour l'abordage, et fut agressée, puis propulsée en arrière par l'énergie émise. Le vaisseau partit en tourbillonnant, et alla percuter l'Oiseau de Proie du leader, provoquant l'explosion des deux appareils.</w:t>
      </w:r>
    </w:p>
    <w:p>
      <w:pPr>
        <w:pStyle w:val="Normal"/>
        <w:widowControl w:val="false"/>
        <w:rPr/>
      </w:pPr>
      <w:r>
        <w:rPr/>
        <w:tab/>
        <w:t>Comme par magie, l'Arc de Cristal redémarra. Teydo Pa'aja avait activé la source d'énergie secondaire installée par Marvic et Edo. Une amélioration qui avait dû coûter une fortune... Cette énergie remplaça celle de secours, insuffisante, et le vaisseau partit à toute allure. Peu d’engins disposaient de ce système de double source, qui permettait de redémarrer malgré une attaque aux canons à ions.</w:t>
      </w:r>
    </w:p>
    <w:p>
      <w:pPr>
        <w:pStyle w:val="Normal"/>
        <w:widowControl w:val="false"/>
        <w:rPr/>
      </w:pPr>
      <w:r>
        <w:rPr/>
        <w:tab/>
        <w:t>Les impériaux n'avaient rien vu, rien entendu, rien compris. L'Arc de Cristal avait déjà bondi dans l'hyperespace, s'éloignant à des années-lumière d'Aztilar.</w:t>
      </w:r>
    </w:p>
    <w:p>
      <w:pPr>
        <w:pStyle w:val="Normal"/>
        <w:widowControl w:val="false"/>
        <w:rPr/>
      </w:pPr>
      <w:r>
        <w:rPr/>
      </w:r>
    </w:p>
    <w:p>
      <w:pPr>
        <w:pStyle w:val="Normal"/>
        <w:widowControl w:val="false"/>
        <w:rPr/>
      </w:pPr>
      <w:r>
        <w:rPr/>
        <w:t xml:space="preserve">— </w:t>
      </w:r>
      <w:r>
        <w:rPr/>
        <w:t>Et voilà, notre moyen de locomotion est parti. On fait quoi maintenant ? s'enquit Teydo.</w:t>
      </w:r>
    </w:p>
    <w:p>
      <w:pPr>
        <w:pStyle w:val="Normal"/>
        <w:widowControl w:val="false"/>
        <w:rPr/>
      </w:pPr>
      <w:r>
        <w:rPr/>
        <w:t xml:space="preserve">— </w:t>
      </w:r>
      <w:r>
        <w:rPr/>
        <w:t>Ils croient que nous avons fui. Ça me laisse plus de liberté pour faire ce que j'ai à faire ici. Pour repartir, on trouvera une solution. Ce sera facile, ils ne se doutent pas que nous sommes encore là. Et je ne pense pas que nous ayons encore à nous soucier des chasseurs de primes.</w:t>
      </w:r>
    </w:p>
    <w:p>
      <w:pPr>
        <w:pStyle w:val="Normal"/>
        <w:widowControl w:val="false"/>
        <w:rPr/>
      </w:pPr>
      <w:r>
        <w:rPr/>
        <w:t xml:space="preserve">— </w:t>
      </w:r>
      <w:r>
        <w:rPr/>
        <w:t>Justement, fit Teydo, qu'est ce que ces types faisaient ici ?</w:t>
      </w:r>
    </w:p>
    <w:p>
      <w:pPr>
        <w:pStyle w:val="Normal"/>
        <w:widowControl w:val="false"/>
        <w:rPr/>
      </w:pPr>
      <w:r>
        <w:rPr/>
        <w:t xml:space="preserve">— </w:t>
      </w:r>
      <w:r>
        <w:rPr/>
        <w:t>Je crois que c'était personnel. À ton tour, tu as certaines choses à expliquer. C'est important.</w:t>
      </w:r>
    </w:p>
    <w:p>
      <w:pPr>
        <w:pStyle w:val="Normal"/>
        <w:widowControl w:val="false"/>
        <w:rPr/>
      </w:pPr>
      <w:r>
        <w:rPr/>
      </w:r>
    </w:p>
    <w:p>
      <w:pPr>
        <w:pStyle w:val="Normal"/>
        <w:widowControl w:val="false"/>
        <w:rPr/>
      </w:pPr>
      <w:r>
        <w:rPr/>
        <w:tab/>
        <w:t>Teydo Pa'aja se lança alors dans les explications.</w:t>
      </w:r>
    </w:p>
    <w:p>
      <w:pPr>
        <w:pStyle w:val="Normal"/>
        <w:widowControl w:val="false"/>
        <w:rPr/>
      </w:pPr>
      <w:r>
        <w:rPr/>
        <w:t xml:space="preserve">— </w:t>
      </w:r>
      <w:r>
        <w:rPr/>
        <w:t>Je commence par le début. Tu as un frère, affilié à l'Empire, et que tu ne connaissais pas. Il y a quatre ans, il attaque un convoi destiné à l'Académie Jedi. Manque de chance, Golpi Rilim et moi sommes à bord et il passe un sale quart d'heure, puis est laissé pour mort.</w:t>
      </w:r>
    </w:p>
    <w:p>
      <w:pPr>
        <w:pStyle w:val="Normal"/>
        <w:widowControl w:val="false"/>
        <w:rPr/>
      </w:pPr>
      <w:r>
        <w:rPr/>
        <w:t>"Moi, je rejoins l'Académie et je te rencontre. J'ignore si tu t'en souviens. Il y a deux ans, tu disparais après avoir soi-disant tué ton Maître, Maran Cahru. Tu réapparais pour commettre d'autres crimes. Enfin, je sais que ce n'est pas toi. C'est tout le mystère."</w:t>
      </w:r>
    </w:p>
    <w:p>
      <w:pPr>
        <w:pStyle w:val="Normal"/>
        <w:widowControl w:val="false"/>
        <w:rPr/>
      </w:pPr>
      <w:r>
        <w:rPr/>
        <w:t>"En réalité, et voilà du neuf, ton cher frère te garde prisonnier ces deux dernières années. Ecoute-moi jusqu'au bout. Ça paraît dingue, mais c'est comme ça. Il est réduit à survivre dans un caisson de bacta, alors il veut ton petit corps, parce que tu es un Jedi et que tu pourras accueillir son esprit tordu et la Force Obscure. Il espère que des années de captivité t'affaibliront, lui laissant la place. Je ne sais pas si c'est possible, mais c'est ce qu'il veut. Il semble décidé. J'ai entendu tout ça de sa bouche, et ça me semble correspondre à ses idées de malade."</w:t>
      </w:r>
    </w:p>
    <w:p>
      <w:pPr>
        <w:pStyle w:val="Normal"/>
        <w:widowControl w:val="false"/>
        <w:rPr/>
      </w:pPr>
      <w:r>
        <w:rPr/>
        <w:t>"Dommage pour lui, tu lui fausses compagnie, et tu débarques, amnésique pour je ne sais quelle raison, sur Tabal, où tu sais ce qui s'est passé. Tu te découvres traqué par la Nouvelle République, et Kyp Durron te met en cage. Il te propose une mission, une erreur d'après moi. Il estime que tu peux reprendre ta place chez les indépendantistes, mais Maître Kyp ignorait que tu étais innocent. Il t'envoie dans la gueule du Rancor."</w:t>
      </w:r>
    </w:p>
    <w:p>
      <w:pPr>
        <w:pStyle w:val="Normal"/>
        <w:widowControl w:val="false"/>
        <w:rPr/>
      </w:pPr>
      <w:r>
        <w:rPr/>
        <w:t>"Tu te jettes donc dans leurs bras, et ton frère se sert de toi pour me capturer. En effet, il veut retenter le coup, parce qu'il a envie de mon superbe corps pour son usage personnel. Il met les bouchées doubles, et entreprend de me détruire de l'intérieur avec ses tortures psychologiques, dont je ne tiens pas à parler."</w:t>
      </w:r>
    </w:p>
    <w:p>
      <w:pPr>
        <w:pStyle w:val="Normal"/>
        <w:widowControl w:val="false"/>
        <w:rPr/>
      </w:pPr>
      <w:r>
        <w:rPr/>
        <w:t>"Tu me suis jusque là ? Heureusement, le groupe du capitaine Katarn me sort de là, et Reez en fait les frais. Toi, tu pars pour Aztilar, et j'ignore quels plans le Maître avait pour toi. Tolet Tolfa l'espionne, me tient au courant, et je passe gentiment te prendre. Voilà où on en est."</w:t>
      </w:r>
    </w:p>
    <w:p>
      <w:pPr>
        <w:pStyle w:val="Normal"/>
        <w:widowControl w:val="false"/>
        <w:rPr/>
      </w:pPr>
      <w:r>
        <w:rPr/>
      </w:r>
    </w:p>
    <w:p>
      <w:pPr>
        <w:pStyle w:val="Normal"/>
        <w:widowControl w:val="false"/>
        <w:rPr/>
      </w:pPr>
      <w:r>
        <w:rPr/>
        <w:t xml:space="preserve">— </w:t>
      </w:r>
      <w:r>
        <w:rPr/>
        <w:t>Tout cela est incroyable. Ces histoires de corps... dit Kano. C’est difficile à avaler, mais je te fais confiance. Cependant, ce n’est pas parce qu’il te l’a dit que c’est vrai. Ce détraqué cherche peut-être juste à semer la zizanie.</w:t>
      </w:r>
    </w:p>
    <w:p>
      <w:pPr>
        <w:pStyle w:val="Normal"/>
        <w:widowControl w:val="false"/>
        <w:rPr/>
      </w:pPr>
      <w:r>
        <w:rPr/>
        <w:t xml:space="preserve">— </w:t>
      </w:r>
      <w:r>
        <w:rPr/>
        <w:t>Il paraît que l'Empereur faisait pareil, répondit Teydo. Avec des clones de lui-même. Mais heureusement ton frère n'a pas de clones. On m'a assuré qu'il n'y avait plus de cylindres de clonage Spaarti opérationnels, ni de maîtres cloneurs en vie. Pellaeon l’a confirmé à Kyp Durron. Et cela n'explique pas qui a commis les crimes dont on t'accuse. Je doute qu'il ait pu prendre ton corps pour l'occasion, et qu'il te l'ait restitué après. Et tu me dis qu’il ne peut pas te ressembler suffisamment pour se faire passer pour toi, puisque vous n’avez pas la même mère.</w:t>
      </w:r>
    </w:p>
    <w:p>
      <w:pPr>
        <w:pStyle w:val="Normal"/>
        <w:widowControl w:val="false"/>
        <w:rPr/>
      </w:pPr>
      <w:r>
        <w:rPr/>
        <w:t xml:space="preserve">— </w:t>
      </w:r>
      <w:r>
        <w:rPr/>
        <w:t>Ouais. On va essayer d'en apprendre plus sur ses méthodes ici. Peut-être même va-t-il venir. Profitons du fait qu'ils nous croient partis. Teydo... poursuivit Kano, j’ai une question à te poser. Quand tu as combattu mon frère, n’as-tu pas trouvé de ressemblance avec moi, que tu allais rencontrer quelques jours plus tard ? Pas le moindre point commun ? Un indice ?</w:t>
      </w:r>
    </w:p>
    <w:p>
      <w:pPr>
        <w:pStyle w:val="Normal"/>
        <w:widowControl w:val="false"/>
        <w:rPr/>
      </w:pPr>
      <w:r>
        <w:rPr/>
        <w:t xml:space="preserve">— </w:t>
      </w:r>
      <w:r>
        <w:rPr/>
        <w:t>Tu sais, je n’ai pas trop eu l’occasion de regarder ton frangin dans le blanc des yeux, et son visage était masqué. J’ai aperçu ses traits, mais je n’ai rien remarqué. Désolé.</w:t>
      </w:r>
    </w:p>
    <w:p>
      <w:pPr>
        <w:pStyle w:val="Normal"/>
        <w:widowControl w:val="false"/>
        <w:rPr/>
      </w:pPr>
      <w:r>
        <w:rPr/>
        <w:t xml:space="preserve">— </w:t>
      </w:r>
      <w:r>
        <w:rPr/>
        <w:t>Je vois, fit Kano, soucieux.</w:t>
      </w:r>
    </w:p>
    <w:p>
      <w:pPr>
        <w:pStyle w:val="Normal"/>
        <w:widowControl w:val="false"/>
        <w:rPr/>
      </w:pPr>
      <w:r>
        <w:rPr/>
        <w:t xml:space="preserve"> </w:t>
      </w:r>
      <w:r>
        <w:rPr/>
        <w:tab/>
        <w:t>Kano n’avait pas dit un mot sur la mystérieuse personne qui l’avait sauvé. Cela lui semblait à lui-même irréaliste, et il préférait tirer cela au clair avant d’en parler à son ami. Encore un mystère à éclaircir.</w:t>
      </w:r>
      <w:r>
        <w:br w:type="page"/>
      </w:r>
    </w:p>
    <w:p>
      <w:pPr>
        <w:pStyle w:val="Normal"/>
        <w:widowControl w:val="false"/>
        <w:jc w:val="center"/>
        <w:rPr>
          <w:b/>
          <w:b/>
          <w:sz w:val="28"/>
          <w:u w:val="single"/>
        </w:rPr>
      </w:pPr>
      <w:r>
        <w:rPr>
          <w:b/>
          <w:sz w:val="28"/>
          <w:u w:val="single"/>
        </w:rPr>
        <w:t>Chapitre 19 : Au Cœur de la Forteresse</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 xml:space="preserve">— </w:t>
      </w:r>
      <w:r>
        <w:rPr/>
        <w:t>Qu'est-ce qu'on fait en attendant ? Du tourisme ?</w:t>
      </w:r>
    </w:p>
    <w:p>
      <w:pPr>
        <w:pStyle w:val="Normal"/>
        <w:widowControl w:val="false"/>
        <w:rPr/>
      </w:pPr>
      <w:r>
        <w:rPr/>
        <w:t xml:space="preserve">— </w:t>
      </w:r>
      <w:r>
        <w:rPr/>
        <w:t>Mon frère est né et a grandi ici. Il y a la même forteresse noire que chez moi, sur Litonia. Cet édifice doit cacher bien des choses... Et on va savoir quoi. J'espère aussi que Tolfa a pu quitter le Survivant en un seul morceau.</w:t>
      </w:r>
    </w:p>
    <w:p>
      <w:pPr>
        <w:pStyle w:val="Normal"/>
        <w:widowControl w:val="false"/>
        <w:rPr/>
      </w:pPr>
      <w:r>
        <w:rPr/>
      </w:r>
    </w:p>
    <w:p>
      <w:pPr>
        <w:pStyle w:val="Normal"/>
        <w:widowControl w:val="false"/>
        <w:rPr/>
      </w:pPr>
      <w:r>
        <w:rPr/>
        <w:t xml:space="preserve">— </w:t>
      </w:r>
      <w:r>
        <w:rPr/>
        <w:t>Vous plaisantez j’espère, Moff Danika ?</w:t>
      </w:r>
    </w:p>
    <w:p>
      <w:pPr>
        <w:pStyle w:val="Normal"/>
        <w:widowControl w:val="false"/>
        <w:rPr/>
      </w:pPr>
      <w:r>
        <w:rPr/>
        <w:tab/>
        <w:t xml:space="preserve">L’homme déglutit avec peine. C’était la première fois qu’il voyait le fameux Maître depuis son accident. Il constatait que les rumeurs concernant son état physique extraordinaire étaient fondées. Il connaissait aussi sa cruauté, et savait que les nouvelles qu’il apportait étaient tout sauf plaisantes. </w:t>
      </w:r>
    </w:p>
    <w:p>
      <w:pPr>
        <w:pStyle w:val="Normal"/>
        <w:widowControl w:val="false"/>
        <w:rPr/>
      </w:pPr>
      <w:r>
        <w:rPr/>
        <w:t xml:space="preserve">— </w:t>
      </w:r>
      <w:r>
        <w:rPr/>
        <w:t>Je ne me permettrais pas Seigneur. Kano et Pa’aja ont quitté Aztilar hier, après avoir eu une altercation avec des chasseurs de primes.</w:t>
      </w:r>
    </w:p>
    <w:p>
      <w:pPr>
        <w:pStyle w:val="Normal"/>
        <w:widowControl w:val="false"/>
        <w:rPr/>
      </w:pPr>
      <w:r>
        <w:rPr/>
        <w:t xml:space="preserve">— </w:t>
      </w:r>
      <w:r>
        <w:rPr/>
        <w:t>Votre incompétence est légendaire Danika. Vous laissez entrer n’importe quelle racaille sur Aztilar et vous laissez partir nos deux cibles. J’hésite quant à la manière dont je vais vous exécuter. Vous avez des suggestions ? Une préférence ? Ne me demandez pas une mort indolore, c’est absolument hors de question.</w:t>
      </w:r>
    </w:p>
    <w:p>
      <w:pPr>
        <w:pStyle w:val="Normal"/>
        <w:widowControl w:val="false"/>
        <w:rPr/>
      </w:pPr>
      <w:r>
        <w:rPr/>
        <w:tab/>
        <w:t>Le Moff trembla. Il avait appris que l’Amiral Zosskan avait été massacré peu avant, et son tour venait. Le Maître n’était pas du genre comique.</w:t>
      </w:r>
    </w:p>
    <w:p>
      <w:pPr>
        <w:pStyle w:val="Normal"/>
        <w:widowControl w:val="false"/>
        <w:rPr/>
      </w:pPr>
      <w:r>
        <w:rPr/>
        <w:t xml:space="preserve">— </w:t>
      </w:r>
      <w:r>
        <w:rPr/>
        <w:t>Oh et puis j’en ai assez de perdre mes officiers, fit le Maître au travers de son synthétiseur vocal. Je vous laisse une chance. Mais vous n’aurez plus l’occasion d’échouer. Je vais prendre les choses en main. Faites venir mes experts. Où qu’ils soient dans la galaxie, je les veux ici dans moins de deux jours. Et je veux que le matériel soit prêt pour mon arrivée. Je déteste ces expériences ratées, mais il va vraiment falloir que je m’en mêle.</w:t>
      </w:r>
    </w:p>
    <w:p>
      <w:pPr>
        <w:pStyle w:val="Normal"/>
        <w:widowControl w:val="false"/>
        <w:rPr/>
      </w:pPr>
      <w:r>
        <w:rPr/>
        <w:tab/>
        <w:t>Surpris d’avoir survécu, Danika osa donner les autres mauvaises nouvelles.</w:t>
      </w:r>
    </w:p>
    <w:p>
      <w:pPr>
        <w:pStyle w:val="Normal"/>
        <w:widowControl w:val="false"/>
        <w:rPr/>
      </w:pPr>
      <w:r>
        <w:rPr/>
        <w:t xml:space="preserve">— </w:t>
      </w:r>
      <w:r>
        <w:rPr/>
        <w:t>Mon Seigneur, il y a autre chose...</w:t>
      </w:r>
    </w:p>
    <w:p>
      <w:pPr>
        <w:pStyle w:val="Normal"/>
        <w:widowControl w:val="false"/>
        <w:rPr/>
      </w:pPr>
      <w:r>
        <w:rPr/>
        <w:t xml:space="preserve">— </w:t>
      </w:r>
      <w:r>
        <w:rPr/>
        <w:t>Vous forcez votre chance, Danika. Mais j’apprécie que vous osiez avouer.</w:t>
      </w:r>
    </w:p>
    <w:p>
      <w:pPr>
        <w:pStyle w:val="Normal"/>
        <w:widowControl w:val="false"/>
        <w:rPr/>
      </w:pPr>
      <w:r>
        <w:rPr/>
        <w:tab/>
        <w:t>De toute évidence, le Jedi Noir avait saisi les pensées du Moff. Il parla à sa place.</w:t>
      </w:r>
    </w:p>
    <w:p>
      <w:pPr>
        <w:pStyle w:val="Normal"/>
        <w:widowControl w:val="false"/>
        <w:rPr/>
      </w:pPr>
      <w:r>
        <w:rPr/>
        <w:t xml:space="preserve">— </w:t>
      </w:r>
      <w:r>
        <w:rPr/>
        <w:t>Un lieutenant du Survivant a pris la fuite en volant une navette du Survivant, n’est-ce pas ? Il y a fort à parier qu’il s’agissait d’un espion à la solde de Pellaeon. Il sera en mesure de donner la localisation du Survivant, il est certainement venu pour ça.</w:t>
      </w:r>
    </w:p>
    <w:p>
      <w:pPr>
        <w:pStyle w:val="Normal"/>
        <w:widowControl w:val="false"/>
        <w:rPr/>
      </w:pPr>
      <w:r>
        <w:rPr/>
        <w:t xml:space="preserve">— </w:t>
      </w:r>
      <w:r>
        <w:rPr/>
        <w:t>Effectivement mon Maître. Il a dû transmettre les informations concernant les planètes sous notre contrôle, et le Nouvel Empire va frapper.</w:t>
      </w:r>
    </w:p>
    <w:p>
      <w:pPr>
        <w:pStyle w:val="Normal"/>
        <w:widowControl w:val="false"/>
        <w:rPr/>
      </w:pPr>
      <w:r>
        <w:rPr/>
        <w:t xml:space="preserve">— </w:t>
      </w:r>
      <w:r>
        <w:rPr/>
        <w:t>Connaît-il l’existence d’Aztilar ?</w:t>
      </w:r>
    </w:p>
    <w:p>
      <w:pPr>
        <w:pStyle w:val="Normal"/>
        <w:widowControl w:val="false"/>
        <w:rPr/>
      </w:pPr>
      <w:r>
        <w:rPr/>
        <w:t xml:space="preserve">— </w:t>
      </w:r>
      <w:r>
        <w:rPr/>
        <w:t xml:space="preserve">J’en doute Monsieur. </w:t>
      </w:r>
    </w:p>
    <w:p>
      <w:pPr>
        <w:pStyle w:val="Normal"/>
        <w:widowControl w:val="false"/>
        <w:rPr/>
      </w:pPr>
      <w:r>
        <w:rPr/>
        <w:t xml:space="preserve">— </w:t>
      </w:r>
      <w:r>
        <w:rPr/>
        <w:t>Bien. Tout va se dérouler comme je le prévois. À présent disparaissez de ma vue. En vitesse.</w:t>
      </w:r>
    </w:p>
    <w:p>
      <w:pPr>
        <w:pStyle w:val="Normal"/>
        <w:widowControl w:val="false"/>
        <w:rPr/>
      </w:pPr>
      <w:r>
        <w:rPr/>
      </w:r>
    </w:p>
    <w:p>
      <w:pPr>
        <w:pStyle w:val="Normal"/>
        <w:widowControl w:val="false"/>
        <w:rPr/>
      </w:pPr>
      <w:r>
        <w:rPr/>
        <w:tab/>
        <w:t>Alera n’avait pas de nouvelles de Teydo Pa’aja depuis un moment. D’abord Edo et Kano, puis Teydo... Soudain, la voix du gand résonna dans son comlink.</w:t>
      </w:r>
    </w:p>
    <w:p>
      <w:pPr>
        <w:pStyle w:val="Normal"/>
        <w:widowControl w:val="false"/>
        <w:rPr/>
      </w:pPr>
      <w:r>
        <w:rPr/>
        <w:t xml:space="preserve">— </w:t>
      </w:r>
      <w:r>
        <w:rPr/>
        <w:t>Une visite, mademoiselle Sanaka. Et ce n’est pas n’importe qui, vous pouvez me croire !</w:t>
      </w:r>
    </w:p>
    <w:p>
      <w:pPr>
        <w:pStyle w:val="Normal"/>
        <w:widowControl w:val="false"/>
        <w:rPr/>
      </w:pPr>
      <w:r>
        <w:rPr/>
        <w:tab/>
        <w:t>Un instant plus tard, la jeune femme ouvrait la porte à son visiteur, pour tomber nez à nez avec une femme de grande classe. Avoisinant la quarantaine, elle gardait une beauté royale. Ses longs cheveux bruns descendaient jusqu’à son bassin, et il émanait d’elle la noblesse, la grâce et l’intelligence. Alera lui sourit, se sentant immédiatement en confiance.</w:t>
      </w:r>
    </w:p>
    <w:p>
      <w:pPr>
        <w:pStyle w:val="Normal"/>
        <w:widowControl w:val="false"/>
        <w:rPr/>
      </w:pPr>
      <w:r>
        <w:rPr/>
        <w:t xml:space="preserve">— </w:t>
      </w:r>
      <w:r>
        <w:rPr/>
        <w:t>Bonjour. Que puis-je faire pour vous ?</w:t>
      </w:r>
    </w:p>
    <w:p>
      <w:pPr>
        <w:pStyle w:val="Normal"/>
        <w:widowControl w:val="false"/>
        <w:rPr/>
      </w:pPr>
      <w:r>
        <w:rPr/>
        <w:t xml:space="preserve">— </w:t>
      </w:r>
      <w:r>
        <w:rPr/>
        <w:t>Je suis Leia Organa Solo, Conseillère de la Nouvelle République. Vous devez être Alera Sanaka, je présume.</w:t>
      </w:r>
    </w:p>
    <w:p>
      <w:pPr>
        <w:pStyle w:val="Normal"/>
        <w:widowControl w:val="false"/>
        <w:rPr/>
      </w:pPr>
      <w:r>
        <w:rPr/>
        <w:tab/>
        <w:t>Coincée depuis son enfance sur Tabal, Alera n’avait jamais entendu parler de cette personne. L’ambassadrice de la Nouvelle République, fille de Darth Vader et héroïne de la Rébellion, mariée à Han Solo et mère de trois enfants Jedi, était une inconnue à ses yeux. Mais la jeune femme comprit vite que son interlocutrice était quelqu’un d’important.</w:t>
      </w:r>
    </w:p>
    <w:p>
      <w:pPr>
        <w:pStyle w:val="Normal"/>
        <w:widowControl w:val="false"/>
        <w:rPr/>
      </w:pPr>
      <w:r>
        <w:rPr/>
        <w:t xml:space="preserve">— </w:t>
      </w:r>
      <w:r>
        <w:rPr/>
        <w:t>Je suis venue vous parler de Kano. Et m’assurer que vous alliez bien.</w:t>
      </w:r>
    </w:p>
    <w:p>
      <w:pPr>
        <w:pStyle w:val="Normal"/>
        <w:widowControl w:val="false"/>
        <w:rPr/>
      </w:pPr>
      <w:r>
        <w:rPr/>
        <w:t xml:space="preserve">— </w:t>
      </w:r>
      <w:r>
        <w:rPr/>
        <w:t>Je vous remercie. Qu’avez-vous à m’apprendre ?</w:t>
      </w:r>
    </w:p>
    <w:p>
      <w:pPr>
        <w:pStyle w:val="Normal"/>
        <w:widowControl w:val="false"/>
        <w:rPr/>
      </w:pPr>
      <w:r>
        <w:rPr/>
        <w:t xml:space="preserve">— </w:t>
      </w:r>
      <w:r>
        <w:rPr/>
        <w:t>Pas grand-chose je le crains. Mais j’estime que les preuves en sa faveur sont concluantes. Nous venons de recevoir un message d’un espion, qui nous assure de son innocence.</w:t>
      </w:r>
    </w:p>
    <w:p>
      <w:pPr>
        <w:pStyle w:val="Normal"/>
        <w:widowControl w:val="false"/>
        <w:rPr/>
      </w:pPr>
      <w:r>
        <w:rPr/>
        <w:tab/>
        <w:t xml:space="preserve">Leia expliqua alors toute l’histoire à Alera, tous les détails de la mission de Kano. Elle raconta comment le témoignage de Tolet Tolfa avait été déterminant. </w:t>
      </w:r>
    </w:p>
    <w:p>
      <w:pPr>
        <w:pStyle w:val="Normal"/>
        <w:widowControl w:val="false"/>
        <w:rPr/>
      </w:pPr>
      <w:r>
        <w:rPr/>
        <w:tab/>
        <w:t>Un peu perdue, Alera dut s’asseoir pour faire le vide dans ses idées. Kano était innocent, mais il s’était jeté la tête la première dans la gueule de ses adversaires.</w:t>
      </w:r>
    </w:p>
    <w:p>
      <w:pPr>
        <w:pStyle w:val="Normal"/>
        <w:widowControl w:val="false"/>
        <w:rPr/>
      </w:pPr>
      <w:r>
        <w:rPr/>
        <w:t xml:space="preserve">— </w:t>
      </w:r>
      <w:r>
        <w:rPr/>
        <w:t>Et il va bien ?</w:t>
      </w:r>
    </w:p>
    <w:p>
      <w:pPr>
        <w:pStyle w:val="Normal"/>
        <w:widowControl w:val="false"/>
        <w:rPr/>
      </w:pPr>
      <w:r>
        <w:rPr/>
        <w:t xml:space="preserve">— </w:t>
      </w:r>
      <w:r>
        <w:rPr/>
        <w:t>Je l’ignore. Nous n’avons pas de nouvelles, mais je pense que tout est en ordre. Si je suis venue, c’est pour vous prévenir. Certaines personnes ne partagent pas mes certitudes concernant l’innocence de votre ami. Quand il réapparaîtra, il sera encore soupçonné. Je voulais vous préparer à subir ce qui va lui arriver. Il faudra du temps avant que tout soit oublié. J’espère que tout ira bien.</w:t>
      </w:r>
    </w:p>
    <w:p>
      <w:pPr>
        <w:pStyle w:val="Normal"/>
        <w:widowControl w:val="false"/>
        <w:rPr/>
      </w:pPr>
      <w:r>
        <w:rPr/>
        <w:tab/>
        <w:t>Les deux femmes restèrent un moment à discuter, et Leia promit à Alera de la tenir régulièrement au courant de l’évolution des évènements. Elle assura que, malgré les accusations, elle pourrait voir Kano s’il revenait. Elle confirma son soutien. Quand elle partit à bord du cargo corellien YT-1300 déglingué qui l’attendait à l’extérieur, Alera sentit une nouvelle fois qu’elle n’était pas la seule à croire en Kano, et cela renforça sa détermination. Elle reprit confiance en son avenir avec l’homme qu’elle aimait.</w:t>
      </w:r>
    </w:p>
    <w:p>
      <w:pPr>
        <w:pStyle w:val="Normal"/>
        <w:widowControl w:val="false"/>
        <w:rPr/>
      </w:pPr>
      <w:r>
        <w:rPr/>
      </w:r>
    </w:p>
    <w:p>
      <w:pPr>
        <w:pStyle w:val="Normal"/>
        <w:widowControl w:val="false"/>
        <w:rPr/>
      </w:pPr>
      <w:r>
        <w:rPr/>
        <w:tab/>
        <w:t xml:space="preserve">Deux silhouettes progressaient furtivement dans les couloirs obscurs et déserts de l’immense forteresse. Un grappin leur avait permis de grimper dans la tour centrale, et les deux intrus se laissaient guider par la Force pour pouvoir se repérer. </w:t>
      </w:r>
    </w:p>
    <w:p>
      <w:pPr>
        <w:pStyle w:val="Normal"/>
        <w:widowControl w:val="false"/>
        <w:rPr/>
      </w:pPr>
      <w:r>
        <w:rPr/>
        <w:tab/>
        <w:t>Teydo Pa’aja avançait en tête, suivi de près par Kano. Ils ignoraient ce qu’ils cherchaient. Des informations en particulier. Leur premier objectif était la bibliothèque, et ils empruntèrent discrètement le corridor menant à l’immense salle. Leurs pouvoirs de Jedi leur permettaient de se jouer des systèmes antiques de sécurité, et ils avançaient sans trop d’encombres.</w:t>
      </w:r>
    </w:p>
    <w:p>
      <w:pPr>
        <w:pStyle w:val="Normal"/>
        <w:widowControl w:val="false"/>
        <w:rPr/>
      </w:pPr>
      <w:r>
        <w:rPr/>
        <w:tab/>
        <w:t>Peu après, alors qu’ils venaient juste de neutraliser en douceur deux gardes légèrement assoupis, ils atteignirent la bibliothèque. Le passe dérobé à une de leurs victimes leur permit d’entrer sans problèmes.</w:t>
      </w:r>
    </w:p>
    <w:p>
      <w:pPr>
        <w:pStyle w:val="Normal"/>
        <w:widowControl w:val="false"/>
        <w:rPr/>
      </w:pPr>
      <w:r>
        <w:rPr/>
        <w:tab/>
        <w:t>La grande pièce comportait de nombreuses fenêtres, qui laissaient passer la lumière pâle émise par le noyau artificiel d’Aztilar, tournant à bas régime pour simuler une nuit. Les costumes moulants noirs récupérés à bord de l’Arc de Cristal avant son départ par les deux Jedi se fondaient dans ce paysage, composé d’immenses étagères remplies de manuscrits poussiéreux et de datacartes en piteux état.</w:t>
      </w:r>
    </w:p>
    <w:p>
      <w:pPr>
        <w:pStyle w:val="Normal"/>
        <w:widowControl w:val="false"/>
        <w:rPr/>
      </w:pPr>
      <w:r>
        <w:rPr/>
        <w:tab/>
        <w:t>Il fallut peu de temps au deux hommes pour se rendre compte qu’ils ne trouveraient que des livres de propagande pour l’Empire ou des ouvrages glorifiant Palpatine ou un de ses hommes. Aucune information substantielle sur Kano, son frère, ou leur père.</w:t>
      </w:r>
    </w:p>
    <w:p>
      <w:pPr>
        <w:pStyle w:val="Normal"/>
        <w:widowControl w:val="false"/>
        <w:rPr/>
      </w:pPr>
      <w:r>
        <w:rPr/>
      </w:r>
    </w:p>
    <w:p>
      <w:pPr>
        <w:pStyle w:val="Normal"/>
        <w:widowControl w:val="false"/>
        <w:rPr/>
      </w:pPr>
      <w:r>
        <w:rPr/>
        <w:tab/>
        <w:t xml:space="preserve">Ils parcoururent courageusement un grand nombre de volumes. Trois heures plus tard, Teydo s’était endormi en lisant un texte racontant un massacre d’ewoks lors d’une expédition punitive sur Endor, alors que Kano cherchait toujours. Il avait la certitude qu’il pourrait trouver quelque chose sur ses parents ou ceux de son frère, malgré les apparences. Il devait bien y avoir quelque chose... </w:t>
      </w:r>
    </w:p>
    <w:p>
      <w:pPr>
        <w:pStyle w:val="Normal"/>
        <w:widowControl w:val="false"/>
        <w:rPr/>
      </w:pPr>
      <w:r>
        <w:rPr/>
        <w:tab/>
        <w:t>Teydo se réveilla quand Kano, blafard, lui tapa l’épaule. Il comprit que Kano avait trouvé quelque chose de déroutant. Il tendit la main pour s’emparer du livre que tendait Kano. Il lut le titre : “ Cœur de Glace ”. Ce surnom avait été celui d’Ysanne Isard, chef des renseignements impériaux, une femme froide et dure qui avait péri au terme d’une lutte impitoyable contre l’Escadron Rogue. Teydo Pa’aja ne voyait pas l’utilité de cet ouvrage. Encore de la propagande pour un des bouchers de l’Empire.</w:t>
      </w:r>
    </w:p>
    <w:p>
      <w:pPr>
        <w:pStyle w:val="Normal"/>
        <w:widowControl w:val="false"/>
        <w:rPr/>
      </w:pPr>
      <w:r>
        <w:rPr/>
        <w:tab/>
        <w:t>Puis Kano lui montra une photo holo vieillie. On y voyait Isard, peu avant sa mort il y avait 17 ans. Elle se tenait droite sur un siège, un gamin de trois ou quatre ans sur les genoux. Kano se décida à parler.</w:t>
      </w:r>
    </w:p>
    <w:p>
      <w:pPr>
        <w:pStyle w:val="Normal"/>
        <w:widowControl w:val="false"/>
        <w:rPr/>
      </w:pPr>
      <w:r>
        <w:rPr/>
        <w:t xml:space="preserve">— </w:t>
      </w:r>
      <w:r>
        <w:rPr/>
        <w:t>Je te montrerai l’holo que j’ai récupéré chez moi, sur Litonia, où je suis avec ma mère. C’est exactement le même gamin.</w:t>
      </w:r>
    </w:p>
    <w:p>
      <w:pPr>
        <w:pStyle w:val="Normal"/>
        <w:widowControl w:val="false"/>
        <w:rPr/>
      </w:pPr>
      <w:r>
        <w:rPr/>
        <w:tab/>
        <w:t>Teydo appela la Force pour mieux se réveiller.</w:t>
      </w:r>
    </w:p>
    <w:p>
      <w:pPr>
        <w:pStyle w:val="Normal"/>
        <w:widowControl w:val="false"/>
        <w:rPr/>
      </w:pPr>
      <w:r>
        <w:rPr/>
        <w:t xml:space="preserve">— </w:t>
      </w:r>
      <w:r>
        <w:rPr/>
        <w:t>Tu veux dire que c’est toi ?</w:t>
      </w:r>
    </w:p>
    <w:p>
      <w:pPr>
        <w:pStyle w:val="Normal"/>
        <w:widowControl w:val="false"/>
        <w:rPr/>
      </w:pPr>
      <w:r>
        <w:rPr/>
        <w:t xml:space="preserve">— </w:t>
      </w:r>
      <w:r>
        <w:rPr/>
        <w:t>Impossible, j’étais sur Litonia, c’est prouvé. C’est mon frère.</w:t>
      </w:r>
    </w:p>
    <w:p>
      <w:pPr>
        <w:pStyle w:val="Normal"/>
        <w:widowControl w:val="false"/>
        <w:rPr/>
      </w:pPr>
      <w:r>
        <w:rPr/>
        <w:t xml:space="preserve">— </w:t>
      </w:r>
      <w:r>
        <w:rPr/>
        <w:t>Alors vous êtes bien jumeaux...</w:t>
      </w:r>
    </w:p>
    <w:p>
      <w:pPr>
        <w:pStyle w:val="Normal"/>
        <w:widowControl w:val="false"/>
        <w:rPr/>
      </w:pPr>
      <w:r>
        <w:rPr/>
        <w:t xml:space="preserve">— </w:t>
      </w:r>
      <w:r>
        <w:rPr/>
        <w:t>Encore impossible. Lis ça.</w:t>
      </w:r>
    </w:p>
    <w:p>
      <w:pPr>
        <w:pStyle w:val="Normal"/>
        <w:widowControl w:val="false"/>
        <w:rPr/>
      </w:pPr>
      <w:r>
        <w:rPr/>
        <w:tab/>
        <w:t>Teydo entama la lecture du petit texte.</w:t>
      </w:r>
    </w:p>
    <w:p>
      <w:pPr>
        <w:pStyle w:val="Normal"/>
        <w:widowControl w:val="false"/>
        <w:rPr/>
      </w:pPr>
      <w:r>
        <w:rPr/>
        <w:tab/>
      </w:r>
      <w:r>
        <w:rPr>
          <w:i/>
        </w:rPr>
        <w:t>"Peu avant son assassinat par l’Escadron Rogue, la grande Isard avait pris en charge l’Héritier de l’Empire. Kahn, promis au destin de devenir Darth Kahn, celui qui allait relever l’Empire.</w:t>
      </w:r>
    </w:p>
    <w:p>
      <w:pPr>
        <w:pStyle w:val="TextBody"/>
        <w:widowControl w:val="false"/>
        <w:rPr/>
      </w:pPr>
      <w:r>
        <w:rPr/>
        <w:tab/>
        <w:t>Malheureusement, la perfidie de la Rébellion ôta à cet enfant la chance de grandir avec Isard comme modèle. L’enfant fut élevé par l’esclave qui l’avait mis au monde, le jour de la Bataille d’Endor."</w:t>
      </w:r>
    </w:p>
    <w:p>
      <w:pPr>
        <w:pStyle w:val="Normal"/>
        <w:widowControl w:val="false"/>
        <w:rPr/>
      </w:pPr>
      <w:r>
        <w:rPr/>
        <w:tab/>
        <w:t>Kano reprit le livre et le jeta avec mépris.</w:t>
      </w:r>
    </w:p>
    <w:p>
      <w:pPr>
        <w:pStyle w:val="Normal"/>
        <w:widowControl w:val="false"/>
        <w:rPr/>
      </w:pPr>
      <w:r>
        <w:rPr/>
        <w:t xml:space="preserve">— </w:t>
      </w:r>
      <w:r>
        <w:rPr/>
        <w:t xml:space="preserve">Tout ça ne tient pas debout. Ce type est né le même jour que moi sur une autre planète, d’une autre mère esclave elle aussi, mais nous avons la même tronche. Je n’y comprends plus rien. </w:t>
      </w:r>
    </w:p>
    <w:p>
      <w:pPr>
        <w:pStyle w:val="Normal"/>
        <w:widowControl w:val="false"/>
        <w:rPr/>
      </w:pPr>
      <w:r>
        <w:rPr/>
        <w:t xml:space="preserve">— </w:t>
      </w:r>
      <w:r>
        <w:rPr/>
        <w:t>Peut-être que vous vous ressembliez étant bébé, et que ça a changé ? avança Teydo.</w:t>
      </w:r>
    </w:p>
    <w:p>
      <w:pPr>
        <w:pStyle w:val="Normal"/>
        <w:widowControl w:val="false"/>
        <w:rPr/>
      </w:pPr>
      <w:r>
        <w:rPr/>
        <w:t xml:space="preserve">— </w:t>
      </w:r>
      <w:r>
        <w:rPr/>
        <w:t>J’en sais rien. Apparemment la présence d’Isard a rejailli sur mon frère. Et il a mal tourné.</w:t>
      </w:r>
    </w:p>
    <w:p>
      <w:pPr>
        <w:pStyle w:val="Normal"/>
        <w:widowControl w:val="false"/>
        <w:rPr/>
      </w:pPr>
      <w:r>
        <w:rPr/>
        <w:t xml:space="preserve">— </w:t>
      </w:r>
      <w:r>
        <w:rPr/>
        <w:t>Kano, je pense à un truc. On se disait que ce Kahn n’avait pas pu commettre des crimes à ta place, vu qu’il était dans son caisson.</w:t>
      </w:r>
    </w:p>
    <w:p>
      <w:pPr>
        <w:pStyle w:val="Normal"/>
        <w:widowControl w:val="false"/>
        <w:rPr/>
      </w:pPr>
      <w:r>
        <w:rPr/>
        <w:t xml:space="preserve">— </w:t>
      </w:r>
      <w:r>
        <w:rPr/>
        <w:t>Oui, et alors ? demanda Kano.</w:t>
      </w:r>
    </w:p>
    <w:p>
      <w:pPr>
        <w:pStyle w:val="Normal"/>
        <w:widowControl w:val="false"/>
        <w:rPr/>
      </w:pPr>
      <w:r>
        <w:rPr/>
        <w:t xml:space="preserve">— </w:t>
      </w:r>
      <w:r>
        <w:rPr/>
        <w:t>Imagine une seconde que Tolet Tolfa se soit trompé. Que tu aies réellement un jumeau en bon état quelque part, qui agit sous les ordres du Maître, qui a fait de l’intox et qui lui n’est pas ton frère. Qui voulait juste ton corps. Tu saisis ? Le Maître et ton frère seraient deux types différents.</w:t>
      </w:r>
    </w:p>
    <w:p>
      <w:pPr>
        <w:pStyle w:val="Normal"/>
        <w:widowControl w:val="false"/>
        <w:rPr/>
      </w:pPr>
      <w:r>
        <w:rPr/>
        <w:t xml:space="preserve">— </w:t>
      </w:r>
      <w:r>
        <w:rPr/>
        <w:t>Possible, acquiesça Kano. Mais même si ce jumeau, ce Kahn, existe bel et bien, ça reste louche. Il ne peut pas être mon jumeau, on n’a pas la même mère. Cette histoire me met mal à l’aise, la Force me fait ressentir une drôle de sensation... Il y a un coup fourré quelque part, une pièce manquante qui nous empêche de résoudre l’équation.</w:t>
      </w:r>
    </w:p>
    <w:p>
      <w:pPr>
        <w:pStyle w:val="Normal"/>
        <w:widowControl w:val="false"/>
        <w:rPr/>
      </w:pPr>
      <w:r>
        <w:rPr/>
        <w:t xml:space="preserve">— </w:t>
      </w:r>
      <w:r>
        <w:rPr/>
        <w:t>Et qui est ton père ? Il y a de fortes chances pour que ce soit un Jedi, puisque tu en es un et ton frère aussi apparemment. Je doute que les deux esclaves qui vous ont donné naissance avaient le don. Le fait troublant est que vous soyez nés tous les deux le même jour à deux bouts de la galaxie. La coïncidence me semble énorme.</w:t>
      </w:r>
    </w:p>
    <w:p>
      <w:pPr>
        <w:pStyle w:val="Normal"/>
        <w:widowControl w:val="false"/>
        <w:rPr/>
      </w:pPr>
      <w:r>
        <w:rPr/>
        <w:t xml:space="preserve">— </w:t>
      </w:r>
      <w:r>
        <w:rPr/>
        <w:t xml:space="preserve">Oui. Et c’est mon père la clé de ce mystère. On tourne en rond, Teydo. Mais j’ai une conclusion. Kahn et moi étions promis à être des Jedi Noirs. Je pense donc que mon père en était un lui-même. Et des Jedi Noirs, il n’y en a pas eu tant que ça juste avant la Bataille d’Endor. On connaît Vader et Palpatine. J’ai entendu parler d’un groupe mené par Jerec, et de Joruus C’baoth. Mais je suis persuadé qu’aucun d’entre eux n’est impliqué. </w:t>
      </w:r>
    </w:p>
    <w:p>
      <w:pPr>
        <w:pStyle w:val="Normal"/>
        <w:widowControl w:val="false"/>
        <w:rPr/>
      </w:pPr>
      <w:r>
        <w:rPr/>
      </w:r>
    </w:p>
    <w:p>
      <w:pPr>
        <w:pStyle w:val="Normal"/>
        <w:widowControl w:val="false"/>
        <w:rPr/>
      </w:pPr>
      <w:r>
        <w:rPr/>
        <w:tab/>
        <w:t>La navette d’escorte approcha du gigantesque complexe scientifique, en orbite dans le système Zhar. Le Maître était seul à bord, ses experts voyageaient dans un autre appareil. Malgré sa condition physique, il était parfaitement capable de piloter, avec l’aide de la Force qui manipulait le vaisseau sans même qu’il ait à toucher aux commandes.</w:t>
      </w:r>
    </w:p>
    <w:p>
      <w:pPr>
        <w:pStyle w:val="Normal"/>
        <w:widowControl w:val="false"/>
        <w:rPr/>
      </w:pPr>
      <w:r>
        <w:rPr/>
        <w:tab/>
        <w:t>Ses experts étaient arrivés à temps à sa station. Ils lui avaient assuré que tout serait prêt pour son arrivée, et il espérait (pour eux) que c’était bien le cas. Il n’avait pas de temps à perdre avec des soucis techniques. Kano agissait à son nez et à sa barbe (enfin, façon de parler, cela faisait quatre ans que le Maître n’avait plus à se raser), et il était temps de prendre les choses en main.</w:t>
      </w:r>
    </w:p>
    <w:p>
      <w:pPr>
        <w:pStyle w:val="Normal"/>
        <w:widowControl w:val="false"/>
        <w:rPr/>
      </w:pPr>
      <w:r>
        <w:rPr/>
        <w:tab/>
        <w:t>Cette solution ne lui plaisait pas beaucoup. Tant que le résultat n’était pas assuré à 100%, il considérait que c’était du temps perdu. Mais il devait agir, quels qu’en soient le coût et les risques.</w:t>
      </w:r>
    </w:p>
    <w:p>
      <w:pPr>
        <w:pStyle w:val="Normal"/>
        <w:widowControl w:val="false"/>
        <w:rPr/>
      </w:pPr>
      <w:r>
        <w:rPr/>
      </w:r>
    </w:p>
    <w:p>
      <w:pPr>
        <w:pStyle w:val="Normal"/>
        <w:widowControl w:val="false"/>
        <w:rPr/>
      </w:pPr>
      <w:r>
        <w:rPr/>
        <w:t xml:space="preserve">— </w:t>
      </w:r>
      <w:r>
        <w:rPr/>
        <w:t xml:space="preserve">Cet endroit est déprimant, fit Teydo Pa’aja. </w:t>
      </w:r>
    </w:p>
    <w:p>
      <w:pPr>
        <w:pStyle w:val="Normal"/>
        <w:widowControl w:val="false"/>
        <w:rPr/>
      </w:pPr>
      <w:r>
        <w:rPr/>
        <w:tab/>
        <w:t>Il avait bien raison. Il se trouvait avec Kano dans la salle du trône de Palpatine. L’Empereur mégalomane disposait de ce genre d’appartements luxueux dans toutes ses résidences de la galaxie. À présent, Kano savait ce qui se trouvait dans la forteresse de Litonia avant sa destruction. Les villageois devaient exécrer cette salle, ornée de poignées de sabres laser ôtés aux cadavres des Jedi massacrés par Darth Vader pour le compte de l’Empereur. D’autres trophées d’un goût douteux étaient disposés dans la pièce qui était une des rares à être entretenue, servant de salle de musée pour les fanatiques d’Aztilar.</w:t>
      </w:r>
    </w:p>
    <w:p>
      <w:pPr>
        <w:pStyle w:val="Normal"/>
        <w:widowControl w:val="false"/>
        <w:rPr/>
      </w:pPr>
      <w:r>
        <w:rPr/>
        <w:tab/>
        <w:t>Avant de quitter la bibliothèque, Kano avait emmené le livre découvert. Cette image et celle de Kano avec sa mère Nicoma, une fois confrontées, pourraient prouver que Kano avait bien un frère ou un alter-ego quelque part.</w:t>
      </w:r>
    </w:p>
    <w:p>
      <w:pPr>
        <w:pStyle w:val="Normal"/>
        <w:widowControl w:val="false"/>
        <w:rPr/>
      </w:pPr>
      <w:r>
        <w:rPr/>
        <w:tab/>
        <w:t xml:space="preserve">Kano inspecta les sabres accrochés au mur. La plupart étaient des armes de grande classe, réalisées avec tout le cœur de leurs utilisateurs. Il regarda les noms des victimes correspondant aux sabres. Nailik Lize, Mech Sang’ku, et tant d’autres... Massacrés sans vergogne par les troupes de Palpatine et par son bras droit, le Seigneur de Sith Darth Vader. </w:t>
      </w:r>
    </w:p>
    <w:p>
      <w:pPr>
        <w:pStyle w:val="Normal"/>
        <w:widowControl w:val="false"/>
        <w:rPr/>
      </w:pPr>
      <w:r>
        <w:rPr/>
        <w:tab/>
        <w:t xml:space="preserve">Teydo, quant à lui, observait le trône. Plutôt sobre, taillé dans le roc noir, il comportait cependant un certain nombre de boutons de commande. Teydo en activa certains, en vain. Ils avaient été désactivés, probablement depuis belle lurette. </w:t>
      </w:r>
    </w:p>
    <w:p>
      <w:pPr>
        <w:pStyle w:val="Normal"/>
        <w:widowControl w:val="false"/>
        <w:rPr/>
      </w:pPr>
      <w:r>
        <w:rPr/>
        <w:t xml:space="preserve">— </w:t>
      </w:r>
      <w:r>
        <w:rPr/>
        <w:t>Teydo...</w:t>
      </w:r>
    </w:p>
    <w:p>
      <w:pPr>
        <w:pStyle w:val="Normal"/>
        <w:widowControl w:val="false"/>
        <w:rPr/>
      </w:pPr>
      <w:r>
        <w:rPr/>
        <w:t xml:space="preserve">— </w:t>
      </w:r>
      <w:r>
        <w:rPr/>
        <w:t xml:space="preserve">Ouais ? </w:t>
      </w:r>
    </w:p>
    <w:p>
      <w:pPr>
        <w:pStyle w:val="Normal"/>
        <w:widowControl w:val="false"/>
        <w:rPr/>
      </w:pPr>
      <w:r>
        <w:rPr/>
        <w:t xml:space="preserve">— </w:t>
      </w:r>
      <w:r>
        <w:rPr/>
        <w:t>Je perçois quelque chose de spécial dans cette pièce. J’ignore ce que c’est. Ce n’est pas seulement la présence passée de l’Empereur.</w:t>
      </w:r>
    </w:p>
    <w:p>
      <w:pPr>
        <w:pStyle w:val="Normal"/>
        <w:widowControl w:val="false"/>
        <w:rPr/>
      </w:pPr>
      <w:r>
        <w:rPr/>
        <w:tab/>
        <w:t xml:space="preserve">Comme guidé par une force mystique, Kano s’approcha du trône et s’y assit. Puis, grâce à la Force, il fit pivoter le siège de 180 degrés, et se retrouva face au mur, orné d’un holo montrant un charnier avec des centaines de cadavres de wookiees. </w:t>
      </w:r>
    </w:p>
    <w:p>
      <w:pPr>
        <w:pStyle w:val="Normal"/>
        <w:widowControl w:val="false"/>
        <w:rPr/>
      </w:pPr>
      <w:r>
        <w:rPr/>
        <w:tab/>
        <w:t>Kano avait vu juste, son intuition s’était révélée exacte. Une fois la rotation accomplie, un cliquetis se fit entendre, et l’holo pivota pour révéler un étroit couloir. Teydo, intrigué, s’apprêta à l’emprunter. Ce fut son tour d’avoir un pressentiment. En effet, à peine avait-il fait un pas que les murs du couloir laissaient apparaître des canons laser. Teydo recula, et un canon tira. Mais il s’arrêta soudainement en fumant, et Kano s’engagea.</w:t>
      </w:r>
    </w:p>
    <w:p>
      <w:pPr>
        <w:pStyle w:val="Normal"/>
        <w:widowControl w:val="false"/>
        <w:rPr/>
      </w:pPr>
      <w:r>
        <w:rPr/>
        <w:t xml:space="preserve">— </w:t>
      </w:r>
      <w:r>
        <w:rPr/>
        <w:t>Kano, attention ! cria son ami.</w:t>
      </w:r>
    </w:p>
    <w:p>
      <w:pPr>
        <w:pStyle w:val="Normal"/>
        <w:widowControl w:val="false"/>
        <w:rPr/>
      </w:pPr>
      <w:r>
        <w:rPr/>
        <w:t xml:space="preserve">— </w:t>
      </w:r>
      <w:r>
        <w:rPr/>
        <w:t>Ne t’inquiète pas. Ça fait 20 ans que personne n’est venu ici, et ces trucs ne fonctionnent pas. Soit les Imps n’ont jamais découvert ce passage, soit ils n’ont jamais osé s’y aventurer.</w:t>
      </w:r>
    </w:p>
    <w:p>
      <w:pPr>
        <w:pStyle w:val="Normal"/>
        <w:widowControl w:val="false"/>
        <w:rPr/>
      </w:pPr>
      <w:r>
        <w:rPr/>
      </w:r>
    </w:p>
    <w:p>
      <w:pPr>
        <w:pStyle w:val="Normal"/>
        <w:widowControl w:val="false"/>
        <w:rPr/>
      </w:pPr>
      <w:r>
        <w:rPr/>
        <w:t xml:space="preserve">— </w:t>
      </w:r>
      <w:r>
        <w:rPr/>
        <w:t>La procédure peut commencer, Seigneur, tout est prêt et nous vous laissons agir. Mais je dois vous mettre en garde...</w:t>
      </w:r>
    </w:p>
    <w:p>
      <w:pPr>
        <w:pStyle w:val="Normal"/>
        <w:widowControl w:val="false"/>
        <w:rPr/>
      </w:pPr>
      <w:r>
        <w:rPr/>
        <w:t xml:space="preserve">— </w:t>
      </w:r>
      <w:r>
        <w:rPr/>
        <w:t>Peu m’importent vos inquiétudes, rugit le Maître. Je sais ce que je fais. Je vous demande juste de m’obéir.</w:t>
      </w:r>
    </w:p>
    <w:p>
      <w:pPr>
        <w:pStyle w:val="Normal"/>
        <w:widowControl w:val="false"/>
        <w:rPr/>
      </w:pPr>
      <w:r>
        <w:rPr/>
        <w:t xml:space="preserve">— </w:t>
      </w:r>
      <w:r>
        <w:rPr/>
        <w:t>Mais vous devez savoir...</w:t>
      </w:r>
    </w:p>
    <w:p>
      <w:pPr>
        <w:pStyle w:val="Normal"/>
        <w:widowControl w:val="false"/>
        <w:rPr/>
      </w:pPr>
      <w:r>
        <w:rPr/>
        <w:t xml:space="preserve">— </w:t>
      </w:r>
      <w:r>
        <w:rPr/>
        <w:t>Que la formule est instable et temporaire, acheva le Maître, que c’est risqué, que je serai affaibli et que ça ne durera pas. Je connais le refrain. Contentez-vous de tout mettre en place, et n’abusez pas de ma patience.</w:t>
      </w:r>
    </w:p>
    <w:p>
      <w:pPr>
        <w:pStyle w:val="Normal"/>
        <w:widowControl w:val="false"/>
        <w:rPr/>
      </w:pPr>
      <w:r>
        <w:rPr/>
      </w:r>
    </w:p>
    <w:p>
      <w:pPr>
        <w:pStyle w:val="Normal"/>
        <w:widowControl w:val="false"/>
        <w:rPr/>
      </w:pPr>
      <w:r>
        <w:rPr/>
        <w:tab/>
        <w:t xml:space="preserve">Cinq minutes plus tard, les deux Jedi constataient avec stupeur qu’une unité de clonage Spaarti complète se trouvait au cœur de cette forteresse. La Force permit à Teydo de sentir la détresse de son ami. </w:t>
      </w:r>
    </w:p>
    <w:p>
      <w:pPr>
        <w:pStyle w:val="Normal"/>
        <w:widowControl w:val="false"/>
        <w:rPr/>
      </w:pPr>
      <w:r>
        <w:rPr/>
        <w:t xml:space="preserve">— </w:t>
      </w:r>
      <w:r>
        <w:rPr/>
        <w:t>Alors c’est donc ça... murmura-t-il. Voilà comment des crimes ont été commis à ma place. Ils ont osé me cloner...</w:t>
      </w:r>
    </w:p>
    <w:p>
      <w:pPr>
        <w:pStyle w:val="Normal"/>
        <w:widowControl w:val="false"/>
        <w:rPr/>
      </w:pPr>
      <w:r>
        <w:rPr/>
        <w:tab/>
        <w:t>Il semblait évident à Kano qu’on avait prélevé sa structure génétique lors de son emprisonnement, pour créer un double de lui-même et commettre ces assassinats en son nom, avec certainement le Maître aux commandes. Il fut soudain pris de nausée et chancela. Voilà ce que les habitants de Litonia s’étaient empressés de détruire.</w:t>
      </w:r>
    </w:p>
    <w:p>
      <w:pPr>
        <w:pStyle w:val="Normal"/>
        <w:widowControl w:val="false"/>
        <w:rPr/>
      </w:pPr>
      <w:r>
        <w:rPr/>
        <w:tab/>
        <w:t>Son ami le soutint prestement, et le rassura. Il fut surpris de l’état dans lequel Kano s’était soudain retrouvé. Comme si un troupeau de banthas en chaleur l’avait piétiné.</w:t>
      </w:r>
    </w:p>
    <w:p>
      <w:pPr>
        <w:pStyle w:val="Normal"/>
        <w:widowControl w:val="false"/>
        <w:rPr/>
      </w:pPr>
      <w:r>
        <w:rPr/>
        <w:t xml:space="preserve">— </w:t>
      </w:r>
      <w:r>
        <w:rPr/>
        <w:t xml:space="preserve">Je crois que tu fais erreur mon vieux... Palpatine a dû se servir de ces trucs quand il était encore en vie. Mais ce matériel est fichu depuis longtemps, crois-moi, et ça se voit. Je viens d’inspecter l’ordinateur central. Le système général est en sale état, il n’y a rien de récupérable. Même quand Palpatine a réapparu il y a quatorze ans, il n’y avait plus rien à en tirer. Calme-toi mon gars. Personne n’est en mesure de créer une fournée de petits Kano, la menace des clones a bel et bien disparu avec la mort de Thrawn. </w:t>
      </w:r>
    </w:p>
    <w:p>
      <w:pPr>
        <w:pStyle w:val="Normal"/>
        <w:widowControl w:val="false"/>
        <w:rPr/>
      </w:pPr>
      <w:r>
        <w:rPr/>
        <w:tab/>
        <w:t>Kano parvint lentement à se calmer, appelant la Force pour rétablir ses sens. Teydo avait raison, en fin de compte cela sautait aux yeux que ces cylindres Spaarti ne valaient plus un crédit. En fait, Kano avait voulu trouver une explication à cette histoire de crimes, pour se rassurer. Il fut soulagé de savoir que personne ne pouvait plus créer des légions de clones depuis que Lando Calrissian et Chewbacca avaient fait sauter le complexe du Mont Tantiss, que l’Amiral Thrawn avait récupéré.</w:t>
      </w:r>
    </w:p>
    <w:p>
      <w:pPr>
        <w:pStyle w:val="Normal"/>
        <w:widowControl w:val="false"/>
        <w:rPr/>
      </w:pPr>
      <w:r>
        <w:rPr/>
        <w:t xml:space="preserve">— </w:t>
      </w:r>
      <w:r>
        <w:rPr/>
        <w:t>Viens Kano, on en a assez vu. Partons d’ici.</w:t>
      </w:r>
    </w:p>
    <w:p>
      <w:pPr>
        <w:pStyle w:val="Normal"/>
        <w:widowControl w:val="false"/>
        <w:rPr/>
      </w:pPr>
      <w:r>
        <w:rPr/>
      </w:r>
    </w:p>
    <w:p>
      <w:pPr>
        <w:pStyle w:val="Normal"/>
        <w:widowControl w:val="false"/>
        <w:rPr/>
      </w:pPr>
      <w:r>
        <w:rPr/>
        <w:tab/>
        <w:t>Le contrôleur aérien n’y comprit rien. L’Arbalète de Feu, le vaisseau qu’ils avaient tenté d’arrêter auparavant, venait de surgir en orbite et fonçait vers Aztilar. Personne ne réagit assez vite, et le vaisseau plongea à l’intérieur de la croûte terrestre de la planète.</w:t>
      </w:r>
    </w:p>
    <w:p>
      <w:pPr>
        <w:pStyle w:val="Normal"/>
        <w:widowControl w:val="false"/>
        <w:rPr/>
      </w:pPr>
      <w:r>
        <w:rPr/>
      </w:r>
    </w:p>
    <w:p>
      <w:pPr>
        <w:pStyle w:val="Normal"/>
        <w:widowControl w:val="false"/>
        <w:rPr/>
      </w:pPr>
      <w:r>
        <w:rPr/>
        <w:t xml:space="preserve">— </w:t>
      </w:r>
      <w:r>
        <w:rPr/>
        <w:t>Voici notre turbo-taxi pour le retour, fit Teydo en manœuvrant l’appareil à distance.</w:t>
      </w:r>
    </w:p>
    <w:p>
      <w:pPr>
        <w:pStyle w:val="Normal"/>
        <w:widowControl w:val="false"/>
        <w:rPr/>
      </w:pPr>
      <w:r>
        <w:rPr/>
        <w:tab/>
        <w:t>Peu après, le vaisseau apparaissait au-dessus de la forteresse, prenant totalement de court les défenses de la planète. La commande à distance n'était pas capable de traverser les immensités de l'hyperespace, mais Teydo avait programmé l'Arc pour qu'il revienne dans le système automatiquement, piloté par le droïd de bord intégré. Le vaisseau attendait donc depuis quelques heures, proche de la planète mais à l'abri des détecteurs impériaux. Pa'aja n'avait alors eu qu'à recontacter l'appareil pour le faire s'approcher.</w:t>
      </w:r>
    </w:p>
    <w:p>
      <w:pPr>
        <w:pStyle w:val="Normal"/>
        <w:widowControl w:val="false"/>
        <w:rPr/>
      </w:pPr>
      <w:r>
        <w:rPr/>
        <w:t xml:space="preserve">— </w:t>
      </w:r>
      <w:r>
        <w:rPr/>
        <w:t>On va s’amuser un peu, fit le Jedi en déchaînant les lasers de l’Arc de Cristal, qui avait conservé ses faux codes d’identification.</w:t>
      </w:r>
    </w:p>
    <w:p>
      <w:pPr>
        <w:pStyle w:val="Normal"/>
        <w:widowControl w:val="false"/>
        <w:rPr/>
      </w:pPr>
      <w:r>
        <w:rPr/>
        <w:tab/>
        <w:t>Les lasers rouges labourèrent les flancs de la forteresse, détruisant les murs de l’édifice, creusant des sillons ardents dans la pierre noire.</w:t>
      </w:r>
    </w:p>
    <w:p>
      <w:pPr>
        <w:pStyle w:val="Normal"/>
        <w:widowControl w:val="false"/>
        <w:rPr/>
      </w:pPr>
      <w:r>
        <w:rPr/>
        <w:t xml:space="preserve">— </w:t>
      </w:r>
      <w:r>
        <w:rPr/>
        <w:t>Et un Palpy sans abri ! s’exclama Teydo Pa’aja.</w:t>
      </w:r>
    </w:p>
    <w:p>
      <w:pPr>
        <w:pStyle w:val="Normal"/>
        <w:widowControl w:val="false"/>
        <w:rPr/>
      </w:pPr>
      <w:r>
        <w:rPr/>
        <w:tab/>
        <w:t xml:space="preserve">Les deux Jedi s’étaient mis à l’abri. Quand le terrain fut bien dégagé, ils sortirent et la rampe d’accès du vaisseau s’abaissa. Ils se précipitèrent à l’intérieur de l’Arc de Cristal, et Kano éprouva un certain réconfort en retrouvant l’intérieur de l’appareil. Heureusement, un service d’hygiène automatique avait débarrassé les corps des commandos impériaux pris au piège, les expulsant dans le vide de l'espace avant de vaporiser une substance nettoyante dans l'appareil. </w:t>
      </w:r>
    </w:p>
    <w:p>
      <w:pPr>
        <w:pStyle w:val="Normal"/>
        <w:widowControl w:val="false"/>
        <w:rPr/>
      </w:pPr>
      <w:r>
        <w:rPr/>
        <w:tab/>
        <w:t xml:space="preserve">Une certaine nostalgie s’empara de Kano. Les souvenirs de Marvic Sanaka, Edo 27... Mais il n’avait pas de temps à perdre, et il saisit les commandes pour amener l’engin loin de la forteresse en train de subir le même sort que celle de Litonia. L’absence de protection en avait fait une cible facile, et les quelques tirs de laser avaient eu vite fait d’occasionner de gros dégâts. </w:t>
      </w:r>
    </w:p>
    <w:p>
      <w:pPr>
        <w:pStyle w:val="Normal"/>
        <w:widowControl w:val="false"/>
        <w:rPr/>
      </w:pPr>
      <w:r>
        <w:rPr/>
        <w:tab/>
        <w:t>Un groupe d’Oiseaux de Proie approchait à toute vitesse, mais l’Arc de Cristal avait déjà rejoint une des sorties menant hors de la croûte terrestre d’Aztilar. Les défenses étaient désorganisées, n’ayant pas prévu que le vaisseau revienne. Teydo, dans la tourelle gauche, abattit un des ennemis, qui devint une boule incandescente et alla percuter un bureau de police impérial dans une spectaculaire explosion.</w:t>
      </w:r>
    </w:p>
    <w:p>
      <w:pPr>
        <w:pStyle w:val="Normal"/>
        <w:widowControl w:val="false"/>
        <w:rPr/>
      </w:pPr>
      <w:r>
        <w:rPr/>
        <w:tab/>
        <w:t>Malgré tous les efforts des impériaux, l’Arc de Cristal rejoignit vite un point de saut en hyperespace. Le combat ne dura pas longtemps, et le fuyard bondit, ses moteurs d’hyperpropulsion s’activèrent et il disparut hors du système, laissant les loyalistes avec leur échec.</w:t>
      </w:r>
    </w:p>
    <w:p>
      <w:pPr>
        <w:pStyle w:val="Normal"/>
        <w:widowControl w:val="false"/>
        <w:rPr/>
      </w:pPr>
      <w:r>
        <w:rPr/>
      </w:r>
    </w:p>
    <w:p>
      <w:pPr>
        <w:pStyle w:val="Normal"/>
        <w:widowControl w:val="false"/>
        <w:rPr/>
      </w:pPr>
      <w:r>
        <w:rPr/>
        <w:tab/>
        <w:t>Une nouvelle vie commençait pour le Maître, même si cet état n’allait pas durer bien longtemps. Enfin, il avait un corps. Certes, le problème restait le même et la Force Obscure allait dévorer cet hôte, poussant le Maître, un jour ou l’autre, à revenir dans son maudit caisson avant de réussir à rendre un nouvel hôte opérationnel. Ses ressources étaient faibles, bien qu’un bon nombre de scientifiques travaillent à le fournir et à améliorer les performances.</w:t>
      </w:r>
    </w:p>
    <w:p>
      <w:pPr>
        <w:pStyle w:val="Normal"/>
        <w:widowControl w:val="false"/>
        <w:rPr/>
      </w:pPr>
      <w:r>
        <w:rPr/>
        <w:tab/>
        <w:t>De toute façon, il allait pouvoir profiter un moment de sa liberté de mouvement. Entièrement nu, il explora ses nouvelles capacités. Il serra le poing en souriant, fit quelques pas avant d’aller s’habiller. Ses experts avaient préféré se retirer, lui laissant la jouissance de ce corps, provisoire mais si plaisant. Les possibilités qui s’offraient à lui lui parurent tellement immenses. Tout ce qu’il espérait, c’était que le temps qui lui était imparti serait suffisant pour régler le problème Kano et pour acquérir définitivement le corps de Teydo Pa’aja. Son nouvel état lui permettrait d’être plus efficace. La perte de son apprenti était une raison supplémentaire pour s’occuper lui-même des événements. Et de châtier ses ennemis.</w:t>
      </w:r>
    </w:p>
    <w:p>
      <w:pPr>
        <w:pStyle w:val="Normal"/>
        <w:widowControl w:val="false"/>
        <w:rPr/>
      </w:pPr>
      <w:r>
        <w:rPr/>
        <w:tab/>
        <w:t>Soudain, un officier se permit de le perturber en ce moment de célébration. Le Maître se força à se calmer. Il voulait que sa première victime soit un ennemi, pas un des siens. Et puis le soldat avait peut-être une bonne raison de risquer sa vie.</w:t>
      </w:r>
    </w:p>
    <w:p>
      <w:pPr>
        <w:pStyle w:val="Normal"/>
        <w:widowControl w:val="false"/>
        <w:rPr/>
      </w:pPr>
      <w:r>
        <w:rPr/>
        <w:t xml:space="preserve">— </w:t>
      </w:r>
      <w:r>
        <w:rPr/>
        <w:t>Je vous prie de pardonner cette intrusion malvenue, fit l’homme. Mais nous avons des nouvelles de Kano.</w:t>
      </w:r>
    </w:p>
    <w:p>
      <w:pPr>
        <w:pStyle w:val="Normal"/>
        <w:widowControl w:val="false"/>
        <w:rPr/>
      </w:pPr>
      <w:r>
        <w:rPr/>
        <w:tab/>
        <w:t>Intéressé, le Maître tourna vers lui son nouveau visage, beau et propre.</w:t>
      </w:r>
    </w:p>
    <w:p>
      <w:pPr>
        <w:pStyle w:val="Normal"/>
        <w:widowControl w:val="false"/>
        <w:rPr/>
      </w:pPr>
      <w:r>
        <w:rPr/>
        <w:t xml:space="preserve">— </w:t>
      </w:r>
      <w:r>
        <w:rPr/>
        <w:t>Il semblerait qu’il soit resté sur Aztilar ces derniers jours. Il s’est introduit dans la forteresse, l’a sérieusement endommagée et a pris la fuite. Il était accompagné par Pa’aja.</w:t>
      </w:r>
    </w:p>
    <w:p>
      <w:pPr>
        <w:pStyle w:val="Normal"/>
        <w:widowControl w:val="false"/>
        <w:rPr/>
      </w:pPr>
      <w:r>
        <w:rPr/>
        <w:tab/>
        <w:t>Le Maître voulut hurler. Ces maudits Jedi s’étaient payé sa tête, et cela, il ne pouvait le tolérer, en aucun cas. Kano voulait jouer au plus malin, mais ce serait sa dernière erreur. Il allait lui faire payer, et en même temps y prendre un sacré pied. Les choses s’accéléraient.</w:t>
      </w:r>
    </w:p>
    <w:p>
      <w:pPr>
        <w:pStyle w:val="Normal"/>
        <w:widowControl w:val="false"/>
        <w:rPr/>
      </w:pPr>
      <w:r>
        <w:rPr/>
        <w:t xml:space="preserve">— </w:t>
      </w:r>
      <w:r>
        <w:rPr/>
        <w:t>Il veut la guerre le petit Jedi... Il va l’avoir.</w:t>
      </w:r>
    </w:p>
    <w:p>
      <w:pPr>
        <w:pStyle w:val="Normal"/>
        <w:widowControl w:val="false"/>
        <w:rPr/>
      </w:pPr>
      <w:r>
        <w:rPr/>
        <w:tab/>
        <w:t>Il saisit le sabre laser que l’Empereur lui avait laissé, et l’activa. La lame noire mais lumineuse se mit en marche dans un bourdonnement lugubre et menaçant. L’arme avait un aspect effrayant, son apparence comme les sons qu’elle émettait représentaient la noirceur de son utilisateur. Il fit quelques moulinets avec un rictus. En cet instant, il se sentait redevenir Kahn, futur Seigneur de Sith et Héritier de l’Empire.</w:t>
      </w:r>
    </w:p>
    <w:p>
      <w:pPr>
        <w:pStyle w:val="Normal"/>
        <w:widowControl w:val="false"/>
        <w:rPr/>
      </w:pPr>
      <w:r>
        <w:rPr/>
      </w:r>
    </w:p>
    <w:p>
      <w:pPr>
        <w:pStyle w:val="Normal"/>
        <w:widowControl w:val="false"/>
        <w:rPr/>
      </w:pPr>
      <w:r>
        <w:rPr/>
        <w:tab/>
        <w:t>Le voyage jusqu’à Coruscant allait être assez long, et ce fut l’occasion pour les deux amis de se retrouver vraiment. Teydo expliqua certaines choses à Kano, comme par exemple que les Maîtres désiraient le voir et que certaines choses devaient encore être éclaircies. Il lui avoua que l’opinion générale n’était pas vraiment en sa faveur, et qu’il devrait agir au mieux pour arranger les choses. Si il montrait, par son comportement, qu’il était digne de foi, les choses se simplifieraient. Par contre, tout écart serait un désastre.</w:t>
      </w:r>
    </w:p>
    <w:p>
      <w:pPr>
        <w:pStyle w:val="Normal"/>
        <w:widowControl w:val="false"/>
        <w:rPr/>
      </w:pPr>
      <w:r>
        <w:rPr/>
        <w:tab/>
        <w:t>Puis vint la bonne nouvelle : Leia Organa Solo, ex-Présidente de la Nouvelle République et Conseillère respectée, avait obtenu une dérogation pour que Kano puisse faire un détour par Dantooine pour y récupérer Alera Sanaka avant de se livrer aux autorités de Coruscant. Teydo Pa’aja était responsable de la bonne marche des opérations.</w:t>
      </w:r>
    </w:p>
    <w:p>
      <w:pPr>
        <w:pStyle w:val="Normal"/>
        <w:widowControl w:val="false"/>
        <w:rPr/>
      </w:pPr>
      <w:r>
        <w:rPr/>
        <w:tab/>
        <w:t>Kano sentit son cœur battre à l’idée de revoir enfin sa belle Alera. Il n’avait pas encore pu la consoler pour la mort de Marvic, et allait devoir lui annoncer le sort d’Edo. Teydo lui avait dit qu’elle ignorait que le droïd avait été détruit, et avait été choqué d’apprendre que le responsable était Kyp Durron et qu’il ne lui en avait rien dit. Mais Kano allait pouvoir parler à la jeune femme, la réconforter. Et lui dire qu’il l’aimait de tout son cœur, depuis le début.</w:t>
      </w:r>
    </w:p>
    <w:p>
      <w:pPr>
        <w:pStyle w:val="Normal"/>
        <w:widowControl w:val="false"/>
        <w:rPr/>
      </w:pPr>
      <w:r>
        <w:rPr/>
      </w:r>
    </w:p>
    <w:p>
      <w:pPr>
        <w:pStyle w:val="Normal"/>
        <w:widowControl w:val="false"/>
        <w:rPr/>
      </w:pPr>
      <w:r>
        <w:rPr/>
        <w:t xml:space="preserve">— </w:t>
      </w:r>
      <w:r>
        <w:rPr/>
        <w:t>Teydo, j’aimerais te demander un service, fit-il soudainement.</w:t>
      </w:r>
    </w:p>
    <w:p>
      <w:pPr>
        <w:pStyle w:val="Normal"/>
        <w:widowControl w:val="false"/>
        <w:rPr/>
      </w:pPr>
      <w:r>
        <w:rPr/>
        <w:tab/>
        <w:t xml:space="preserve">Les deux hommes étaient tranquillement assis dans le poste de pilotage de l’Arc de Cristal, savourant un cocktail hapien. </w:t>
      </w:r>
    </w:p>
    <w:p>
      <w:pPr>
        <w:pStyle w:val="Normal"/>
        <w:widowControl w:val="false"/>
        <w:rPr/>
      </w:pPr>
      <w:r>
        <w:rPr/>
        <w:t xml:space="preserve">— </w:t>
      </w:r>
      <w:r>
        <w:rPr/>
        <w:t>Je t’en prie.</w:t>
      </w:r>
    </w:p>
    <w:p>
      <w:pPr>
        <w:pStyle w:val="Normal"/>
        <w:widowControl w:val="false"/>
        <w:rPr/>
      </w:pPr>
      <w:r>
        <w:rPr/>
        <w:t xml:space="preserve">— </w:t>
      </w:r>
      <w:r>
        <w:rPr/>
        <w:t xml:space="preserve">Parle-moi de moi. De Maran Cahru. De nous. </w:t>
      </w:r>
    </w:p>
    <w:p>
      <w:pPr>
        <w:pStyle w:val="Normal"/>
        <w:widowControl w:val="false"/>
        <w:rPr/>
      </w:pPr>
      <w:r>
        <w:rPr/>
        <w:t xml:space="preserve">— </w:t>
      </w:r>
      <w:r>
        <w:rPr/>
        <w:t>Qu’est-ce que tu veux savoir ?</w:t>
      </w:r>
    </w:p>
    <w:p>
      <w:pPr>
        <w:pStyle w:val="Normal"/>
        <w:widowControl w:val="false"/>
        <w:rPr/>
      </w:pPr>
      <w:r>
        <w:rPr/>
        <w:t xml:space="preserve">— </w:t>
      </w:r>
      <w:r>
        <w:rPr/>
        <w:t>Je n’en sais rien. À mesure que je découvre mon passé, des éléments me reviennent. Si tu me parles de mon passé, ça devrait beaucoup m’aider.</w:t>
      </w:r>
    </w:p>
    <w:p>
      <w:pPr>
        <w:pStyle w:val="Normal"/>
        <w:widowControl w:val="false"/>
        <w:rPr/>
      </w:pPr>
      <w:r>
        <w:rPr/>
        <w:tab/>
        <w:t>Teydo réfléchit un moment avant de se lancer.</w:t>
      </w:r>
    </w:p>
    <w:p>
      <w:pPr>
        <w:pStyle w:val="Normal"/>
        <w:widowControl w:val="false"/>
        <w:rPr/>
      </w:pPr>
      <w:r>
        <w:rPr/>
        <w:t xml:space="preserve">— </w:t>
      </w:r>
      <w:r>
        <w:rPr/>
        <w:t>On s’est rencontrés il y a trois ans, quand je suis arrivé à l’Académie. Tu avais déjà fini ta formation, mais tu restais beaucoup sur Yavin IV pour te perfectionner. On s’est vite bien entendus. Je te voyais un peu comme un petit frère, mais en même temps je crois que je te voyais comme... un modèle. Tu n’avais plus de famille depuis longtemps, mais tu étais si serein, plein de joie de vivre ! Tu étais presque un animateur Jedi. Moi qui avais tout perdu, je sombrais dans la mélancolie. Ton exemple et l’aide de Maître Kyp m’ont poussé à voir plus loin.</w:t>
      </w:r>
    </w:p>
    <w:p>
      <w:pPr>
        <w:pStyle w:val="Normal"/>
        <w:widowControl w:val="false"/>
        <w:rPr/>
      </w:pPr>
      <w:r>
        <w:rPr/>
        <w:t>"Tu étais si... lumineux ! Non ne ris pas, tu m’impressionnais. Tu étais un gamin, mais tu inspirais le calme, la sagesse, la sérénité. L’influence de Maran Cahru devait y être pour quelque chose. Vous formiez une paire incroyable, jusqu’à cet incident."</w:t>
      </w:r>
    </w:p>
    <w:p>
      <w:pPr>
        <w:pStyle w:val="Normal"/>
        <w:widowControl w:val="false"/>
        <w:rPr/>
      </w:pPr>
      <w:r>
        <w:rPr/>
        <w:tab/>
        <w:t>Il marqua une pause. Kano le regarda, impatient.</w:t>
      </w:r>
    </w:p>
    <w:p>
      <w:pPr>
        <w:pStyle w:val="Normal"/>
        <w:widowControl w:val="false"/>
        <w:rPr/>
      </w:pPr>
      <w:r>
        <w:rPr/>
        <w:t xml:space="preserve">— </w:t>
      </w:r>
      <w:r>
        <w:rPr/>
        <w:t xml:space="preserve">Personne ne sait ce qui s’est passé. Vous aviez une chambre commune dans un des temples massassis. Un jour, alors que vous séjourniez tous deux à l’Académie, on a entendu des bruits de lutte, et j’ai accouru. Il y avait des commandos impériaux partout, qui ont vite été abattus par des élèves Jedi. Mais j’ai compris que c’était une diversion. </w:t>
      </w:r>
    </w:p>
    <w:p>
      <w:pPr>
        <w:pStyle w:val="Normal"/>
        <w:widowControl w:val="false"/>
        <w:rPr/>
      </w:pPr>
      <w:r>
        <w:rPr/>
        <w:t>"Je dois t’avouer une chose, Kano. C’est moi qui ai dit que tu étais l’assassin, je suis le seul à l’avoir vu, et je sais ce que j’ai vu. Tu... enfin le coupable a abattu sa lame sur un Maran Cahru qui s’est laissé faire. La scène avait quelque chose de surréaliste..."</w:t>
      </w:r>
    </w:p>
    <w:p>
      <w:pPr>
        <w:pStyle w:val="Normal"/>
        <w:widowControl w:val="false"/>
        <w:rPr/>
      </w:pPr>
      <w:r>
        <w:rPr/>
        <w:t>"Le fait que Maran n’ait pas opposé de résistance et ta disparition consécutive ont favorisé la thèse de ta culpabilité. Il devait y avoir un vaisseau dans la jungle, et tu as disparu après le crime."</w:t>
      </w:r>
    </w:p>
    <w:p>
      <w:pPr>
        <w:pStyle w:val="Normal"/>
        <w:widowControl w:val="false"/>
        <w:rPr/>
      </w:pPr>
      <w:r>
        <w:rPr/>
        <w:t>"La présence de tant de Jedi dans le temple nous a empêché de détecter la présence des Jedi Noirs qui ont fait le coup, et qui t’ont enlevé comme me l’a avoué ton frère. Il devait y avoir un Jedi et Reez en renfort, ils ont tué Maran et Reez t'a embarqué, je ne sais comment. Quant au second Jedi Noir, un twi'lek, il a été abattu, mais j'ignore par qui."</w:t>
      </w:r>
    </w:p>
    <w:p>
      <w:pPr>
        <w:pStyle w:val="Normal"/>
        <w:widowControl w:val="false"/>
        <w:rPr/>
      </w:pPr>
      <w:r>
        <w:rPr/>
        <w:t>"Puis tu es réapparu quelques semaines plus tard, pour commettre des actes dont je ne veux pas parler. Enfin quand je dis toi, je parle de l’ordure qui s’est fait passer pour toi."</w:t>
      </w:r>
    </w:p>
    <w:p>
      <w:pPr>
        <w:pStyle w:val="Normal"/>
        <w:widowControl w:val="false"/>
        <w:rPr/>
      </w:pPr>
      <w:r>
        <w:rPr/>
        <w:t>"Je suis désolé mon vieux, je ne peux pas beaucoup t’aider, c’est tout ce que je sais. Fais-moi confiance, tout va s’arranger. Tu vas récupérer ta belle, puis on fera entendre raison aux Maîtres. Et on fera payer les coupables."</w:t>
      </w:r>
    </w:p>
    <w:p>
      <w:pPr>
        <w:pStyle w:val="Normal"/>
        <w:widowControl w:val="false"/>
        <w:rPr/>
      </w:pPr>
      <w:r>
        <w:rPr/>
      </w:r>
    </w:p>
    <w:p>
      <w:pPr>
        <w:pStyle w:val="Normal"/>
        <w:widowControl w:val="false"/>
        <w:rPr/>
      </w:pPr>
      <w:r>
        <w:rPr/>
        <w:tab/>
        <w:t>Dantooine était sur le chemin pour Coruscant, et l’Arc de Cristal jaillit enfin de l’hyperespace à proximité de la planète verdoyante. Kano sentait l’excitation monter en lui.</w:t>
      </w:r>
    </w:p>
    <w:p>
      <w:pPr>
        <w:pStyle w:val="Normal"/>
        <w:widowControl w:val="false"/>
        <w:rPr/>
      </w:pPr>
      <w:r>
        <w:rPr/>
        <w:tab/>
        <w:t>II mit l’Arc de Cristal en position pour pénétrer dans l’orbite de Dantooine. L’atterrissage allait prendre un moment, et il bouillonnait d’impatience. À ses côtés, Teydo le regardait en souriant, ravi que son ami retrouve un peu de bonheur après toutes ces épreuves. Il le méritait.</w:t>
      </w:r>
    </w:p>
    <w:p>
      <w:pPr>
        <w:pStyle w:val="Normal"/>
        <w:widowControl w:val="false"/>
        <w:rPr/>
      </w:pPr>
      <w:r>
        <w:rPr/>
      </w:r>
      <w:r>
        <w:br w:type="page"/>
      </w:r>
    </w:p>
    <w:p>
      <w:pPr>
        <w:pStyle w:val="Normal"/>
        <w:widowControl w:val="false"/>
        <w:jc w:val="center"/>
        <w:rPr>
          <w:b/>
          <w:b/>
          <w:sz w:val="28"/>
          <w:u w:val="single"/>
        </w:rPr>
      </w:pPr>
      <w:r>
        <w:rPr>
          <w:b/>
          <w:sz w:val="28"/>
          <w:u w:val="single"/>
        </w:rPr>
        <w:t>Chapitre 20 : Retrouvailles</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t>Un petit groupe de personnes attendait les deux Jedi à la sortie de l’Arc de Cristal. Kano fut légèrement déçu de ne pas y voir Alera, mais il patientait. Il discerna quelques soldats républicains, plusieurs non-humains et un petit droïd abîmé. Il s’avança, Teydo à ses côtés. Un ithorien s’adressa à eux.</w:t>
      </w:r>
    </w:p>
    <w:p>
      <w:pPr>
        <w:pStyle w:val="Normal"/>
        <w:widowControl w:val="false"/>
        <w:rPr/>
      </w:pPr>
      <w:r>
        <w:rPr/>
        <w:t xml:space="preserve">— </w:t>
      </w:r>
      <w:r>
        <w:rPr/>
        <w:t>Bienvenue messieurs. Nous sommes chargés de vous escorter jusqu’à mademoiselle Sanaka.</w:t>
      </w:r>
    </w:p>
    <w:p>
      <w:pPr>
        <w:pStyle w:val="Normal"/>
        <w:widowControl w:val="false"/>
        <w:rPr/>
      </w:pPr>
      <w:r>
        <w:rPr/>
        <w:tab/>
      </w:r>
      <w:r>
        <w:rPr>
          <w:i/>
        </w:rPr>
        <w:t>C’est ça,</w:t>
      </w:r>
      <w:r>
        <w:rPr/>
        <w:t xml:space="preserve"> songea Kano. </w:t>
      </w:r>
      <w:r>
        <w:rPr>
          <w:i/>
        </w:rPr>
        <w:t>Tu es là pour nous surveiller.</w:t>
      </w:r>
    </w:p>
    <w:p>
      <w:pPr>
        <w:pStyle w:val="Normal"/>
        <w:widowControl w:val="false"/>
        <w:rPr/>
      </w:pPr>
      <w:r>
        <w:rPr/>
        <w:tab/>
        <w:t>Il allait les suivre, et ce fut à ce moment qu’il remarqua le droïd qui roulait à ses côtés. Il était salement amoché, tout cabossé, avec des pièces rafistolées à la va-vite. Il le regarda de plus près, et ouvrit de gros yeux ronds.</w:t>
      </w:r>
    </w:p>
    <w:p>
      <w:pPr>
        <w:pStyle w:val="Normal"/>
        <w:widowControl w:val="false"/>
        <w:rPr/>
      </w:pPr>
      <w:r>
        <w:rPr/>
        <w:t xml:space="preserve">— </w:t>
      </w:r>
      <w:r>
        <w:rPr/>
        <w:t>Edo ! Ça alors !</w:t>
      </w:r>
    </w:p>
    <w:p>
      <w:pPr>
        <w:pStyle w:val="Normal"/>
        <w:widowControl w:val="false"/>
        <w:rPr/>
      </w:pPr>
      <w:r>
        <w:rPr/>
        <w:tab/>
        <w:t>Il voulut prendre le droïd dans ses bras, et réalisa le ridicule qu’aurait la scène. Il se contenta de prendre la tête du robot entre ses mains et de lui sourire. La joie qu’il ressentit en retrouvant le droïd presque en état était telle qu’il en oublia les personnes autour de lui.</w:t>
      </w:r>
    </w:p>
    <w:p>
      <w:pPr>
        <w:pStyle w:val="Normal"/>
        <w:widowControl w:val="false"/>
        <w:rPr/>
      </w:pPr>
      <w:r>
        <w:rPr/>
        <w:t xml:space="preserve">— </w:t>
      </w:r>
      <w:r>
        <w:rPr/>
        <w:t>Qu’est-ce que tu deviens, tas de boulons ? Je suis ravi de te voir, je dois l’avouer !</w:t>
      </w:r>
    </w:p>
    <w:p>
      <w:pPr>
        <w:pStyle w:val="Normal"/>
        <w:widowControl w:val="false"/>
        <w:rPr/>
      </w:pPr>
      <w:r>
        <w:rPr/>
        <w:tab/>
        <w:t>Il fronça les sourcils quand son vieux compagnon lui répondit.</w:t>
      </w:r>
    </w:p>
    <w:p>
      <w:pPr>
        <w:pStyle w:val="Normal"/>
        <w:widowControl w:val="false"/>
        <w:rPr/>
      </w:pPr>
      <w:r>
        <w:rPr/>
        <w:t xml:space="preserve">— </w:t>
      </w:r>
      <w:r>
        <w:rPr/>
        <w:t>Bidibip tzeeet pouet !</w:t>
      </w:r>
    </w:p>
    <w:p>
      <w:pPr>
        <w:pStyle w:val="Normal"/>
        <w:widowControl w:val="false"/>
        <w:rPr/>
      </w:pPr>
      <w:r>
        <w:rPr/>
        <w:t xml:space="preserve">— </w:t>
      </w:r>
      <w:r>
        <w:rPr/>
        <w:t>Pardon ?</w:t>
      </w:r>
    </w:p>
    <w:p>
      <w:pPr>
        <w:pStyle w:val="Normal"/>
        <w:widowControl w:val="false"/>
        <w:rPr/>
      </w:pPr>
      <w:r>
        <w:rPr/>
        <w:tab/>
        <w:t>Edo 27 émit encore quelques sons électroniques, avant de secouer sa tête dans un geste désolé. Intrigué, Kano se tourna vers le lieutenant ithorien.</w:t>
      </w:r>
    </w:p>
    <w:p>
      <w:pPr>
        <w:pStyle w:val="Normal"/>
        <w:widowControl w:val="false"/>
        <w:rPr/>
      </w:pPr>
      <w:r>
        <w:rPr/>
        <w:t xml:space="preserve">— </w:t>
      </w:r>
      <w:r>
        <w:rPr/>
        <w:t>Kyp Durron l’a récupéré, et a essayé de le réparer. Malheureusement, les dégâts étaient immenses, certaines pièces manquaient et certains systèmes n’ont pas pu être remis en état. En effet, certains composants de ce droïd datent de l'ascension au pouvoir de Palpatine... Je suis désolé.</w:t>
      </w:r>
    </w:p>
    <w:p>
      <w:pPr>
        <w:pStyle w:val="Normal"/>
        <w:widowControl w:val="false"/>
        <w:rPr/>
      </w:pPr>
      <w:r>
        <w:rPr/>
        <w:tab/>
        <w:t>Edo bipa encore en posant un bras mécanique sur l’épaule de Kano, accroupi et secouant la tête. Teydo essaya de détendre l’atmosphère.</w:t>
      </w:r>
    </w:p>
    <w:p>
      <w:pPr>
        <w:pStyle w:val="Normal"/>
        <w:widowControl w:val="false"/>
        <w:rPr/>
      </w:pPr>
      <w:r>
        <w:rPr/>
        <w:t xml:space="preserve">— </w:t>
      </w:r>
      <w:r>
        <w:rPr/>
        <w:t>C’est toi le fameux Edo ? Laisse-moi te dire que ton copain vaisseau est une véritable merveille !</w:t>
      </w:r>
    </w:p>
    <w:p>
      <w:pPr>
        <w:pStyle w:val="Normal"/>
        <w:widowControl w:val="false"/>
        <w:rPr/>
      </w:pPr>
      <w:r>
        <w:rPr/>
        <w:tab/>
        <w:t>Edo siffla de ravissement, et Kano rit en pensant qu’il valait peut-être mieux qu’il ne comprenne pas ce que le droïd disait. Il n’aurait pas à supporter sa fierté débordante et ses sarcasmes de machine. Edo lança une trille en désignant l’Arc de Cristal, et Teydo parut comprendre où il voulait en venir. Il suivit le droïd qui gravissait la rampe avec un sifflement de triomphe. Apparemment, Teydo n’avait pas encore tout découvert et Edo allait lui expliquer encore quelques petites choses bien pratiques.</w:t>
      </w:r>
    </w:p>
    <w:p>
      <w:pPr>
        <w:pStyle w:val="Normal"/>
        <w:widowControl w:val="false"/>
        <w:rPr/>
      </w:pPr>
      <w:r>
        <w:rPr/>
        <w:tab/>
        <w:t>Kano sourit en voyant partir ses deux amis. Il sentait l’espoir revenir. Il avait retrouvé ses deux compagnons, et verrait enfin Alera dans quelques instants. Il apprécia que Teydo ait la finesse de le laisser seul pour ses retrouvailles avec Alera. Il suivit l’escorte qui se mettait en marche en direction des bâtiments un peu plus loin.</w:t>
      </w:r>
    </w:p>
    <w:p>
      <w:pPr>
        <w:pStyle w:val="Normal"/>
        <w:widowControl w:val="false"/>
        <w:rPr/>
      </w:pPr>
      <w:r>
        <w:rPr/>
      </w:r>
    </w:p>
    <w:p>
      <w:pPr>
        <w:pStyle w:val="Normal"/>
        <w:widowControl w:val="false"/>
        <w:rPr/>
      </w:pPr>
      <w:r>
        <w:rPr/>
        <w:tab/>
        <w:t>Il arriva, enfin seul, devant la porte où était censée se trouver la jeune femme. Il sonna, et se prépara. La porte s’ouvrit enfin, et il vit Alera, vêtue d’une combinaison légère moulante. Elle le regarda en souriant.</w:t>
      </w:r>
    </w:p>
    <w:p>
      <w:pPr>
        <w:pStyle w:val="Normal"/>
        <w:widowControl w:val="false"/>
        <w:rPr/>
      </w:pPr>
      <w:r>
        <w:rPr/>
        <w:t xml:space="preserve">— </w:t>
      </w:r>
      <w:r>
        <w:rPr/>
        <w:t>Alors c’est bien toi.</w:t>
      </w:r>
    </w:p>
    <w:p>
      <w:pPr>
        <w:pStyle w:val="Normal"/>
        <w:widowControl w:val="false"/>
        <w:rPr/>
      </w:pPr>
      <w:r>
        <w:rPr/>
        <w:t xml:space="preserve">— </w:t>
      </w:r>
      <w:r>
        <w:rPr/>
        <w:t>C’est moi. Comment vas-tu ?</w:t>
      </w:r>
    </w:p>
    <w:p>
      <w:pPr>
        <w:pStyle w:val="Normal"/>
        <w:widowControl w:val="false"/>
        <w:rPr/>
      </w:pPr>
      <w:r>
        <w:rPr/>
        <w:t xml:space="preserve">— </w:t>
      </w:r>
      <w:r>
        <w:rPr/>
        <w:t>Maintenant que tu es là, ça va.</w:t>
      </w:r>
    </w:p>
    <w:p>
      <w:pPr>
        <w:pStyle w:val="Normal"/>
        <w:widowControl w:val="false"/>
        <w:rPr/>
      </w:pPr>
      <w:r>
        <w:rPr/>
        <w:tab/>
        <w:t>Elle se laissa brusquement aller dans les bras du jeune Jedi, laissant des larmes s’échapper de ses paupières.</w:t>
      </w:r>
    </w:p>
    <w:p>
      <w:pPr>
        <w:pStyle w:val="Normal"/>
        <w:widowControl w:val="false"/>
        <w:rPr/>
      </w:pPr>
      <w:r>
        <w:rPr/>
        <w:t xml:space="preserve">— </w:t>
      </w:r>
      <w:r>
        <w:rPr/>
        <w:t>Tu m’as manqué, mon beau...</w:t>
      </w:r>
    </w:p>
    <w:p>
      <w:pPr>
        <w:pStyle w:val="Normal"/>
        <w:widowControl w:val="false"/>
        <w:rPr/>
      </w:pPr>
      <w:r>
        <w:rPr/>
        <w:t xml:space="preserve">— </w:t>
      </w:r>
      <w:r>
        <w:rPr/>
        <w:t>Toi aussi.</w:t>
      </w:r>
    </w:p>
    <w:p>
      <w:pPr>
        <w:pStyle w:val="Normal"/>
        <w:widowControl w:val="false"/>
        <w:rPr/>
      </w:pPr>
      <w:r>
        <w:rPr/>
        <w:tab/>
        <w:t>Ils firent ce qu’il attendaient depuis leur rencontre. Leurs lèvres se retrouvèrent, et ils échangèrent un long baiser, à la fois doux et passionné. Alera serra son Jedi encore plus fort dans ses bras, avant de le faire enfin rentrer.</w:t>
      </w:r>
    </w:p>
    <w:p>
      <w:pPr>
        <w:pStyle w:val="Normal"/>
        <w:widowControl w:val="false"/>
        <w:rPr/>
      </w:pPr>
      <w:r>
        <w:rPr/>
        <w:t xml:space="preserve">— </w:t>
      </w:r>
      <w:r>
        <w:rPr/>
        <w:t>Kano, qu’est-ce qui s’est passé ?</w:t>
      </w:r>
    </w:p>
    <w:p>
      <w:pPr>
        <w:pStyle w:val="Normal"/>
        <w:widowControl w:val="false"/>
        <w:rPr/>
      </w:pPr>
      <w:r>
        <w:rPr/>
        <w:t xml:space="preserve">— </w:t>
      </w:r>
      <w:r>
        <w:rPr/>
        <w:t>C’est une longue histoire. Je te raconterai une autre fois.</w:t>
      </w:r>
    </w:p>
    <w:p>
      <w:pPr>
        <w:pStyle w:val="Normal"/>
        <w:widowControl w:val="false"/>
        <w:rPr/>
      </w:pPr>
      <w:r>
        <w:rPr/>
        <w:tab/>
        <w:t>Ils s’assirent sur le grand sofa, et elle le regarda en souriant.</w:t>
      </w:r>
    </w:p>
    <w:p>
      <w:pPr>
        <w:pStyle w:val="Normal"/>
        <w:widowControl w:val="false"/>
        <w:rPr/>
      </w:pPr>
      <w:r>
        <w:rPr/>
        <w:t xml:space="preserve">— </w:t>
      </w:r>
      <w:r>
        <w:rPr/>
        <w:t>Tu as appris du nouveau sur ton passé ?</w:t>
      </w:r>
    </w:p>
    <w:p>
      <w:pPr>
        <w:pStyle w:val="Normal"/>
        <w:widowControl w:val="false"/>
        <w:rPr/>
      </w:pPr>
      <w:r>
        <w:rPr/>
        <w:t xml:space="preserve">— </w:t>
      </w:r>
      <w:r>
        <w:rPr/>
        <w:t>Un peu, oui. J’ai surtout découvert une nouvelle vie. De nouveaux plaisirs.</w:t>
      </w:r>
    </w:p>
    <w:p>
      <w:pPr>
        <w:pStyle w:val="Normal"/>
        <w:widowControl w:val="false"/>
        <w:rPr/>
      </w:pPr>
      <w:r>
        <w:rPr/>
        <w:tab/>
        <w:t>Elle ne saisit pas ce qu’il entendait par là. Elle se laissa à nouveau aller dans ses bras musclés, et l’embrassa avidement, heureuse qu’il se laisse enfin aller à ses sentiments, et qu’aucun soldat ou chasseur de primes ne les perturbe.</w:t>
      </w:r>
    </w:p>
    <w:p>
      <w:pPr>
        <w:pStyle w:val="Normal"/>
        <w:widowControl w:val="false"/>
        <w:rPr/>
      </w:pPr>
      <w:r>
        <w:rPr/>
        <w:tab/>
        <w:t>Elle le regarda droit dans les yeux, ses yeux bruns rencontrant ses yeux verts. Elle murmura :</w:t>
      </w:r>
    </w:p>
    <w:p>
      <w:pPr>
        <w:pStyle w:val="Normal"/>
        <w:widowControl w:val="false"/>
        <w:rPr/>
      </w:pPr>
      <w:r>
        <w:rPr/>
        <w:t xml:space="preserve">— </w:t>
      </w:r>
      <w:r>
        <w:rPr/>
        <w:t>Kano... Je t’aime.</w:t>
      </w:r>
    </w:p>
    <w:p>
      <w:pPr>
        <w:pStyle w:val="Normal"/>
        <w:widowControl w:val="false"/>
        <w:rPr/>
      </w:pPr>
      <w:r>
        <w:rPr/>
        <w:t xml:space="preserve">— </w:t>
      </w:r>
      <w:r>
        <w:rPr/>
        <w:t>Je n’en ai absolument rien à faire.</w:t>
      </w:r>
    </w:p>
    <w:p>
      <w:pPr>
        <w:pStyle w:val="Normal"/>
        <w:widowControl w:val="false"/>
        <w:rPr/>
      </w:pPr>
      <w:r>
        <w:rPr/>
      </w:r>
    </w:p>
    <w:p>
      <w:pPr>
        <w:pStyle w:val="Normal"/>
        <w:widowControl w:val="false"/>
        <w:rPr/>
      </w:pPr>
      <w:r>
        <w:rPr/>
        <w:tab/>
        <w:t>Teydo Pa’aja racontait à un Edo 27 captivé les exploits effectués sur Aztilar avec l’Arc de Cristal. Le droïd se tourna vers l’ordinateur de bord, et lui fit mille compliments en langage binaire. Flatté, l’ordinateur répondit par quelques bips timides, avant que Teydo n’enchaîne avec le message que l’Arc avait laissé volontairement aux impériaux avant de les asphyxier. Edo, tout excité, ne tenait pas en place.</w:t>
      </w:r>
    </w:p>
    <w:p>
      <w:pPr>
        <w:pStyle w:val="Normal"/>
        <w:widowControl w:val="false"/>
        <w:rPr/>
      </w:pPr>
      <w:r>
        <w:rPr/>
        <w:tab/>
        <w:t xml:space="preserve">Des bandes adhésives maintenaient en place certaines pièces du droïd, donnant l’impression qu’Edo était blessé. L’attaque de Kyp Durron avait été désastreuse, et les mécaniciens de la Nouvelle République qui y avaient jeté un œil n’avaient pas dû juger utile de s’occuper correctement d’un robot civil. Ils l’avaient rafistolé en vitesse, sans grand soin. Ces dégâts lui avaient coûté son synthétiseur vocal, la moitié de la puissance de ses répulseurs, son système de visée, et tant d’autres fonctions qui faisaient sa fierté. Edo devait beaucoup en souffrir, si du moins il le pouvait. </w:t>
      </w:r>
    </w:p>
    <w:p>
      <w:pPr>
        <w:pStyle w:val="Normal"/>
        <w:widowControl w:val="false"/>
        <w:rPr/>
      </w:pPr>
      <w:r>
        <w:rPr/>
      </w:r>
    </w:p>
    <w:p>
      <w:pPr>
        <w:pStyle w:val="Normal"/>
        <w:widowControl w:val="false"/>
        <w:rPr/>
      </w:pPr>
      <w:r>
        <w:rPr/>
        <w:t xml:space="preserve">— </w:t>
      </w:r>
      <w:r>
        <w:rPr/>
        <w:t>Quoi ? fit Alera en s’écartant.</w:t>
      </w:r>
    </w:p>
    <w:p>
      <w:pPr>
        <w:pStyle w:val="Normal"/>
        <w:widowControl w:val="false"/>
        <w:rPr/>
      </w:pPr>
      <w:r>
        <w:rPr/>
        <w:t xml:space="preserve">— </w:t>
      </w:r>
      <w:r>
        <w:rPr/>
        <w:t>J’ai dit que je n’en avais rien à faire. Ça te pose un problème ?</w:t>
      </w:r>
    </w:p>
    <w:p>
      <w:pPr>
        <w:pStyle w:val="Normal"/>
        <w:widowControl w:val="false"/>
        <w:rPr/>
      </w:pPr>
      <w:r>
        <w:rPr/>
        <w:tab/>
        <w:t xml:space="preserve">Elle se leva d’un bond, réalisant que le jeune homme n’avait pas l’air de plaisanter. Puis elle vit cette lueur bizarre dans son regard. Quelque chose qu’elle n’avait jamais vu, qui ne ressemblait pas à Kano. </w:t>
      </w:r>
    </w:p>
    <w:p>
      <w:pPr>
        <w:pStyle w:val="Normal"/>
        <w:widowControl w:val="false"/>
        <w:rPr/>
      </w:pPr>
      <w:r>
        <w:rPr/>
        <w:t xml:space="preserve">— </w:t>
      </w:r>
      <w:r>
        <w:rPr/>
        <w:t>Tu...</w:t>
      </w:r>
    </w:p>
    <w:p>
      <w:pPr>
        <w:pStyle w:val="Normal"/>
        <w:widowControl w:val="false"/>
        <w:rPr/>
      </w:pPr>
      <w:r>
        <w:rPr/>
        <w:tab/>
        <w:t>Elle ne vit pas le sabre laser qui se mit en marche, et qui en un éclair s’enfonçait dans son sein droit. Elle poussa un hurlement de douleur, alors qu’un filet de sang s’échappait de sa poitrine. Elle s’effondra sur le sofa en gémissant, alors que le jeune homme la regardait en souriant, tout en rangeant son sabre laser.</w:t>
      </w:r>
    </w:p>
    <w:p>
      <w:pPr>
        <w:pStyle w:val="Normal"/>
        <w:widowControl w:val="false"/>
        <w:rPr/>
      </w:pPr>
      <w:r>
        <w:rPr/>
        <w:tab/>
        <w:t>Alera le regarda une dernière fois, incrédule, alors qu’un garde forshul, alerté par le cri, surgissait et constatait les dégâts. Il ressortit en vitesse pour aller chercher des renforts. Le tueur en profita pour s’éclipser par la porte de derrière.</w:t>
      </w:r>
    </w:p>
    <w:p>
      <w:pPr>
        <w:pStyle w:val="Normal"/>
        <w:widowControl w:val="false"/>
        <w:rPr/>
      </w:pPr>
      <w:r>
        <w:rPr/>
      </w:r>
    </w:p>
    <w:p>
      <w:pPr>
        <w:pStyle w:val="Normal"/>
        <w:widowControl w:val="false"/>
        <w:rPr/>
      </w:pPr>
      <w:r>
        <w:rPr/>
        <w:tab/>
        <w:t>Les gardes l’avaient enfin laissé seul, et Kano approchait des appartements d’Alera. Il vit un soldat qui en sortait en courant. Inquiet, il se précipita à l’intérieur, et poussa un cri d'effroi en découvrant la situation.</w:t>
      </w:r>
    </w:p>
    <w:p>
      <w:pPr>
        <w:pStyle w:val="Normal"/>
        <w:widowControl w:val="false"/>
        <w:rPr/>
      </w:pPr>
      <w:r>
        <w:rPr/>
        <w:t xml:space="preserve">— </w:t>
      </w:r>
      <w:r>
        <w:rPr/>
        <w:t>Alera !</w:t>
      </w:r>
    </w:p>
    <w:p>
      <w:pPr>
        <w:pStyle w:val="Normal"/>
        <w:widowControl w:val="false"/>
        <w:rPr/>
      </w:pPr>
      <w:r>
        <w:rPr/>
        <w:tab/>
        <w:t>La jeune femme gisait, ensanglantée, sur un petit sofa. Il la rejoignit en deux enjambées, et appela la Force pour apaiser sa douleur. Elle respirait encore, et l’arrivée de Kano lui fit ouvrir les yeux. Elle le regarda, surprise, luttant pour rester consciente.</w:t>
      </w:r>
    </w:p>
    <w:p>
      <w:pPr>
        <w:pStyle w:val="Normal"/>
        <w:widowControl w:val="false"/>
        <w:rPr/>
      </w:pPr>
      <w:r>
        <w:rPr/>
        <w:t xml:space="preserve">— </w:t>
      </w:r>
      <w:r>
        <w:rPr/>
        <w:t>Non, ma belle... S’il te plaît, reste avec moi ! Qui t’a fait ça ?</w:t>
      </w:r>
    </w:p>
    <w:p>
      <w:pPr>
        <w:pStyle w:val="Normal"/>
        <w:widowControl w:val="false"/>
        <w:rPr/>
      </w:pPr>
      <w:r>
        <w:rPr/>
        <w:tab/>
        <w:t>Alera gémit, tandis que Kano plaçait sa paume pour compresser sa blessure et empêcher le sang de sortir. Elle tendit sa main pleine de sang pour lui toucher la joue, et elle croisa son regard désespéré. Et cette fois elle reconnut Kano, le jeune amnésique séduisant qui l’avait sorti de Tabal. Elle essaya de sourire.</w:t>
      </w:r>
    </w:p>
    <w:p>
      <w:pPr>
        <w:pStyle w:val="Normal"/>
        <w:widowControl w:val="false"/>
        <w:rPr/>
      </w:pPr>
      <w:r>
        <w:rPr/>
        <w:t xml:space="preserve">— </w:t>
      </w:r>
      <w:r>
        <w:rPr/>
        <w:t>Je t’aime... parvint-elle à articuler, sachant que cette fois il l’écouterait.</w:t>
      </w:r>
    </w:p>
    <w:p>
      <w:pPr>
        <w:pStyle w:val="Normal"/>
        <w:widowControl w:val="false"/>
        <w:rPr/>
      </w:pPr>
      <w:r>
        <w:rPr/>
        <w:tab/>
        <w:t>Paniqué, Kano avait le visage maculé du sang d’Alera et de ses propres larmes. Il serra la jeune femme dans ses bras, comme il l’avait tant souhaité. Puis elle sombra.</w:t>
      </w:r>
    </w:p>
    <w:p>
      <w:pPr>
        <w:pStyle w:val="Normal"/>
        <w:widowControl w:val="false"/>
        <w:rPr/>
      </w:pPr>
      <w:r>
        <w:rPr/>
      </w:r>
    </w:p>
    <w:p>
      <w:pPr>
        <w:pStyle w:val="Normal"/>
        <w:widowControl w:val="false"/>
        <w:rPr/>
      </w:pPr>
      <w:r>
        <w:rPr/>
        <w:tab/>
        <w:t>Teydo entendit les cris. Il sortit du vaisseau, alors qu’Edo s’assurait de son bon entretien. Un soldat arriva, appelant du secours. Les gardes se précipitèrent vers les appartements d’Alera. Teydo, grâce à la Force, les dépassa et se dirigea vers les bâtiments.</w:t>
      </w:r>
    </w:p>
    <w:p>
      <w:pPr>
        <w:pStyle w:val="Normal"/>
        <w:widowControl w:val="false"/>
        <w:rPr/>
      </w:pPr>
      <w:r>
        <w:rPr/>
      </w:r>
    </w:p>
    <w:p>
      <w:pPr>
        <w:pStyle w:val="Normal"/>
        <w:widowControl w:val="false"/>
        <w:rPr/>
      </w:pPr>
      <w:r>
        <w:rPr/>
        <w:tab/>
        <w:t>La porte de derrière donnait sur la réception du centre. Kahn entra brusquement, et découvrit le gand en train de trier des papiers. En voyant arriver Kahn aussi brusquement, il gronda.</w:t>
      </w:r>
    </w:p>
    <w:p>
      <w:pPr>
        <w:pStyle w:val="Normal"/>
        <w:widowControl w:val="false"/>
        <w:rPr/>
      </w:pPr>
      <w:r>
        <w:rPr/>
        <w:t xml:space="preserve">— </w:t>
      </w:r>
      <w:r>
        <w:rPr/>
        <w:t>Qu’est-ce qui se passe ici ? Vous ne pouvez pas frapper comme tout le monde.</w:t>
      </w:r>
    </w:p>
    <w:p>
      <w:pPr>
        <w:pStyle w:val="Normal"/>
        <w:widowControl w:val="false"/>
        <w:rPr/>
      </w:pPr>
      <w:r>
        <w:rPr/>
        <w:t xml:space="preserve">— </w:t>
      </w:r>
      <w:r>
        <w:rPr/>
        <w:t>À vos ordres... murmura le Jedi Noir.</w:t>
      </w:r>
    </w:p>
    <w:p>
      <w:pPr>
        <w:pStyle w:val="Normal"/>
        <w:widowControl w:val="false"/>
        <w:rPr/>
      </w:pPr>
      <w:r>
        <w:rPr/>
        <w:tab/>
        <w:t>D’une simple pression de la Force, il fit voler le gand dans la pièce, et le non-humain retomba lourdement sur son bureau, avant de glisser sur le sol. Kahn fit alors léviter le meuble à deux mètres au-dessus du sol, et le laissa retomber sur le gand, qui hurla avant de succomber sous la charge.</w:t>
      </w:r>
    </w:p>
    <w:p>
      <w:pPr>
        <w:pStyle w:val="Normal"/>
        <w:widowControl w:val="false"/>
        <w:rPr/>
      </w:pPr>
      <w:r>
        <w:rPr/>
        <w:tab/>
        <w:t>Curieuses, d’autres personnes surgirent. En voyant son patron dans cet état, un nikto courut pour l’aider. Kahn appela à nouveau la Force, et l’extraterrestre vola vers le mur, avant de s’y écraser dans un craquement d’os sinistre.</w:t>
      </w:r>
    </w:p>
    <w:p>
      <w:pPr>
        <w:pStyle w:val="Normal"/>
        <w:widowControl w:val="false"/>
        <w:rPr/>
      </w:pPr>
      <w:r>
        <w:rPr/>
        <w:tab/>
        <w:t>Les autres réagirent, et ceux qui en avaient dégainèrent leurs blasters. D’un seul geste, Kahn fit voler les armes à l’autre bout de la pièce. Il utilisa ses pouvoirs pour étrangler un humain à distance, puis fit jaillir la lame noire de son sabre laser. Un wookiee, sûr de sa force, se jeta sur lui pour lui arracher les bras, mais le géant poilu fut tranché en deux par la lame ardente et bourdonnante.</w:t>
      </w:r>
    </w:p>
    <w:p>
      <w:pPr>
        <w:pStyle w:val="Normal"/>
        <w:widowControl w:val="false"/>
        <w:rPr/>
      </w:pPr>
      <w:r>
        <w:rPr/>
        <w:tab/>
        <w:t xml:space="preserve">Un bond le mena au milieu de ses adversaires. Il agita souplement son sabre, et les membres du personnel du centre furent taillés en pièces en un clin d’œil, avec une violence et une efficacité terrorisantes. </w:t>
      </w:r>
    </w:p>
    <w:p>
      <w:pPr>
        <w:pStyle w:val="Normal"/>
        <w:widowControl w:val="false"/>
        <w:rPr/>
      </w:pPr>
      <w:r>
        <w:rPr/>
        <w:tab/>
        <w:t>Cependant, même s’il s’amusait, il devait accomplir ce pour quoi il était venu. Il massacra encore quelques innocents sans défenses, mais prit bien soin d’épargner le bith qui regardait la scène, terrorisé. Puis il sortit et rejoignit sa navette.</w:t>
      </w:r>
    </w:p>
    <w:p>
      <w:pPr>
        <w:pStyle w:val="Normal"/>
        <w:widowControl w:val="false"/>
        <w:rPr/>
      </w:pPr>
      <w:r>
        <w:rPr/>
      </w:r>
    </w:p>
    <w:p>
      <w:pPr>
        <w:pStyle w:val="Normal"/>
        <w:widowControl w:val="false"/>
        <w:rPr/>
      </w:pPr>
      <w:r>
        <w:rPr/>
        <w:tab/>
        <w:t>Teydo entra le premier dans le petit salon, et trouva Kano, tenant sa bien-aimée ensanglantée dans ses bras.</w:t>
      </w:r>
    </w:p>
    <w:p>
      <w:pPr>
        <w:pStyle w:val="Normal"/>
        <w:widowControl w:val="false"/>
        <w:rPr/>
      </w:pPr>
      <w:r>
        <w:rPr/>
        <w:t xml:space="preserve">— </w:t>
      </w:r>
      <w:r>
        <w:rPr/>
        <w:t>Kano... Qu’est-ce qui s’est passé ?</w:t>
      </w:r>
    </w:p>
    <w:p>
      <w:pPr>
        <w:pStyle w:val="Normal"/>
        <w:widowControl w:val="false"/>
        <w:rPr/>
      </w:pPr>
      <w:r>
        <w:rPr/>
        <w:t xml:space="preserve">— </w:t>
      </w:r>
      <w:r>
        <w:rPr/>
        <w:t>Je n’y suis pour rien Teydo ! Je te le jure !</w:t>
      </w:r>
    </w:p>
    <w:p>
      <w:pPr>
        <w:pStyle w:val="Normal"/>
        <w:widowControl w:val="false"/>
        <w:rPr/>
      </w:pPr>
      <w:r>
        <w:rPr/>
        <w:tab/>
        <w:t>Teydo le croyait, mais le garde qui avait fui revint avec les renforts et désigna Kano.</w:t>
      </w:r>
    </w:p>
    <w:p>
      <w:pPr>
        <w:pStyle w:val="Normal"/>
        <w:widowControl w:val="false"/>
        <w:rPr/>
      </w:pPr>
      <w:r>
        <w:rPr/>
        <w:t xml:space="preserve">— </w:t>
      </w:r>
      <w:r>
        <w:rPr/>
        <w:t>C’est lui ! C’est l’assassin ! Arrêtez-le !</w:t>
      </w:r>
    </w:p>
    <w:p>
      <w:pPr>
        <w:pStyle w:val="Normal"/>
        <w:widowControl w:val="false"/>
        <w:rPr/>
      </w:pPr>
      <w:r>
        <w:rPr/>
        <w:tab/>
        <w:t>Il s’emparèrent de leurs armes, alors que Kano regardait toujours le corps d’Alera. Il ferma les yeux quand les soldats ouvrirent le feu, mais ne fut pas touché. Teydo s’était interposé entre lui et les républicains, sabre laser doré au poing, et parait de son mieux les salves mortelles.</w:t>
      </w:r>
    </w:p>
    <w:p>
      <w:pPr>
        <w:pStyle w:val="Normal"/>
        <w:widowControl w:val="false"/>
        <w:rPr/>
      </w:pPr>
      <w:r>
        <w:rPr/>
        <w:t xml:space="preserve">— </w:t>
      </w:r>
      <w:r>
        <w:rPr/>
        <w:t>Dégage Kano ! hurla-t-il en essayant de dominer la tourmente. Fous le camp !</w:t>
      </w:r>
    </w:p>
    <w:p>
      <w:pPr>
        <w:pStyle w:val="Normal"/>
        <w:widowControl w:val="false"/>
        <w:rPr/>
      </w:pPr>
      <w:r>
        <w:rPr/>
        <w:tab/>
        <w:t>Kano hésita, conscient que son ami serait accusé de complicité s’il prenait sa défense. Comme s’il comprenait le problème, Teydo parla à nouveau.</w:t>
      </w:r>
    </w:p>
    <w:p>
      <w:pPr>
        <w:pStyle w:val="Normal"/>
        <w:widowControl w:val="false"/>
        <w:rPr/>
      </w:pPr>
      <w:r>
        <w:rPr/>
        <w:t xml:space="preserve">— </w:t>
      </w:r>
      <w:r>
        <w:rPr/>
        <w:t>Je sais que tu n’y es pour rien ! Pars, c’est le seul moyen de retrouver le coupable !</w:t>
      </w:r>
    </w:p>
    <w:p>
      <w:pPr>
        <w:pStyle w:val="Normal"/>
        <w:widowControl w:val="false"/>
        <w:rPr/>
      </w:pPr>
      <w:r>
        <w:rPr/>
        <w:tab/>
        <w:t>Les tirs devenaient trop intenses, et il peinait à tous les arrêter. Il bondit en arrière pour se retrouver près de Kano, et eut le temps de lui glisser quelques mots.</w:t>
      </w:r>
    </w:p>
    <w:p>
      <w:pPr>
        <w:pStyle w:val="Normal"/>
        <w:widowControl w:val="false"/>
        <w:rPr/>
      </w:pPr>
      <w:r>
        <w:rPr/>
        <w:t xml:space="preserve">— </w:t>
      </w:r>
      <w:r>
        <w:rPr/>
        <w:t>C’est cette ordure qui m’a torturé et qui a tué Alera. Fais-lui payer. Maintenant va.</w:t>
      </w:r>
    </w:p>
    <w:p>
      <w:pPr>
        <w:pStyle w:val="Normal"/>
        <w:widowControl w:val="false"/>
        <w:rPr/>
      </w:pPr>
      <w:r>
        <w:rPr/>
      </w:r>
    </w:p>
    <w:p>
      <w:pPr>
        <w:pStyle w:val="Normal"/>
        <w:widowControl w:val="false"/>
        <w:rPr/>
      </w:pPr>
      <w:r>
        <w:rPr/>
        <w:tab/>
        <w:t>Sans plus attendre, Kano partit à son tour par la porte de derrière, où des gardes l’attendaient. Il les balaya avec la Force, les projetant à terre, et entra dans la réception, où il découvrit le carnage signé Kahn. Il serra les dents en pensant à l’ordure qui allait le faire accuser de ces crimes, comme il l’avait déjà fait auparavant. Il ressortit de l’autre côté, et vit alors la navette qui s’éloignait tranquillement. Il se mit à hurler, son visage couvert de larmes et de sang. Impuissant, il tomba à genoux en poussant un hurlement de rage et de douleur.</w:t>
      </w:r>
    </w:p>
    <w:p>
      <w:pPr>
        <w:pStyle w:val="Normal"/>
        <w:widowControl w:val="false"/>
        <w:rPr/>
      </w:pPr>
      <w:r>
        <w:rPr/>
        <w:t xml:space="preserve">— </w:t>
      </w:r>
      <w:r>
        <w:rPr/>
        <w:t>Espèce de salaud ! Tu me le payeras, qui que tu sois ! Un jour ou l’autre...</w:t>
      </w:r>
    </w:p>
    <w:p>
      <w:pPr>
        <w:pStyle w:val="Normal"/>
        <w:widowControl w:val="false"/>
        <w:rPr/>
      </w:pPr>
      <w:r>
        <w:rPr/>
        <w:tab/>
        <w:t>Conscient qu’il ne pouvait plus l’arrêter, il se releva avec peine et courut jusqu’à l’Arc de Cristal, évitant les gardes que Teydo n’avait pu retenir, et s’engouffra dans le vaisseau. Edo était toujours en train de bidouiller un des systèmes, et Kano déboula en criant.</w:t>
      </w:r>
    </w:p>
    <w:p>
      <w:pPr>
        <w:pStyle w:val="Normal"/>
        <w:widowControl w:val="false"/>
        <w:rPr/>
      </w:pPr>
      <w:r>
        <w:rPr/>
        <w:t xml:space="preserve">— </w:t>
      </w:r>
      <w:r>
        <w:rPr/>
        <w:t>Edo, décollage immédiat ! Et ne discute pas !</w:t>
      </w:r>
    </w:p>
    <w:p>
      <w:pPr>
        <w:pStyle w:val="Normal"/>
        <w:widowControl w:val="false"/>
        <w:rPr/>
      </w:pPr>
      <w:r>
        <w:rPr/>
        <w:tab/>
        <w:t>Le droïd voulut lui reprocher d’être toujours aussi pressé, mais il se rappela que son Maître n’y comprendrait rien. Il ne chercha pas à savoir où étaient Maîtresse Alera et Teydo Pa’aja, et se résigna à préparer le décollage.</w:t>
      </w:r>
    </w:p>
    <w:p>
      <w:pPr>
        <w:pStyle w:val="Normal"/>
        <w:widowControl w:val="false"/>
        <w:rPr/>
      </w:pPr>
      <w:r>
        <w:rPr/>
      </w:r>
    </w:p>
    <w:p>
      <w:pPr>
        <w:pStyle w:val="Normal"/>
        <w:widowControl w:val="false"/>
        <w:rPr/>
      </w:pPr>
      <w:r>
        <w:rPr/>
        <w:tab/>
        <w:t xml:space="preserve">Quelques minutes plus tard, l’Arc de Cristal quittait l’orbite de Dantooine et s’apprêtait à passer en hyperespace. Kano avait laissé les commandes à Edo, et se tenait la tête dans les mains, assis dans le siège de copilote. </w:t>
      </w:r>
    </w:p>
    <w:p>
      <w:pPr>
        <w:pStyle w:val="Normal"/>
        <w:widowControl w:val="false"/>
        <w:rPr/>
      </w:pPr>
      <w:r>
        <w:rPr/>
        <w:tab/>
        <w:t>Il avait tout perdu. Une nouvelle fois, il avait abandonné un ami. Les autorités, furieuses d’avoir laissé partir Kano, allaient se rabattre sur Teydo, accusé de l’avoir laissé fuir.</w:t>
      </w:r>
    </w:p>
    <w:p>
      <w:pPr>
        <w:pStyle w:val="Normal"/>
        <w:widowControl w:val="false"/>
        <w:rPr/>
      </w:pPr>
      <w:r>
        <w:rPr/>
        <w:tab/>
        <w:t xml:space="preserve">Et Alera... Il ne réalisait pas encore l’horreur de la situation. Alors qu’il devait la retrouver, son amie était assassinée. En outre, il avait trahi le serment fait à Marvic Sanaka mourant : protéger sa fille de son mieux. </w:t>
      </w:r>
    </w:p>
    <w:p>
      <w:pPr>
        <w:pStyle w:val="Normal"/>
        <w:widowControl w:val="false"/>
        <w:rPr/>
      </w:pPr>
      <w:r>
        <w:rPr/>
        <w:tab/>
        <w:t xml:space="preserve">Il avait lamentablement échoué. À ses côtés, Edo était silencieux, mais ne tarderait pas à lui demander des explications. Depuis son amnésie, toute sa vie était un échec. Il perdait compagnon après compagnon. </w:t>
      </w:r>
    </w:p>
    <w:p>
      <w:pPr>
        <w:pStyle w:val="Normal"/>
        <w:widowControl w:val="false"/>
        <w:rPr/>
      </w:pPr>
      <w:r>
        <w:rPr/>
      </w:r>
    </w:p>
    <w:p>
      <w:pPr>
        <w:pStyle w:val="Normal"/>
        <w:widowControl w:val="false"/>
        <w:rPr/>
      </w:pPr>
      <w:r>
        <w:rPr/>
        <w:tab/>
        <w:t>Il se força à se dire que ce n’était pas lui le coupable. Il était prêt à parier que son frère Kahn était derrière tout ça, et il n’allait pas le laisser s’en tirer comme ça. Frère ou non, et quoi que dise le code Jedi, Kano voulait la peau de ce malade qui détruisait méticuleusement son existence.</w:t>
      </w:r>
    </w:p>
    <w:p>
      <w:pPr>
        <w:pStyle w:val="Normal"/>
        <w:widowControl w:val="false"/>
        <w:rPr/>
      </w:pPr>
      <w:r>
        <w:rPr/>
        <w:tab/>
        <w:t>Il était prêt pour une bataille fratricide sanglante. Kahn s’était encore attaqué à ses proches. D’abord Maran Cahru, puis indirectement Marvic Sanaka, maintenant Alera, et Teydo qui allait se retrouver en prison.</w:t>
      </w:r>
    </w:p>
    <w:p>
      <w:pPr>
        <w:pStyle w:val="Normal"/>
        <w:widowControl w:val="false"/>
        <w:rPr/>
      </w:pPr>
      <w:r>
        <w:rPr/>
        <w:tab/>
        <w:t>La guerre était déclarée.</w:t>
      </w:r>
    </w:p>
    <w:p>
      <w:pPr>
        <w:pStyle w:val="Normal"/>
        <w:widowControl w:val="false"/>
        <w:rPr/>
      </w:pPr>
      <w:r>
        <w:rPr/>
      </w:r>
    </w:p>
    <w:p>
      <w:pPr>
        <w:pStyle w:val="Normal"/>
        <w:widowControl w:val="false"/>
        <w:rPr/>
      </w:pPr>
      <w:r>
        <w:rPr/>
      </w:r>
    </w:p>
    <w:p>
      <w:pPr>
        <w:pStyle w:val="Normal"/>
        <w:widowControl w:val="false"/>
        <w:rPr/>
      </w:pPr>
      <w:r>
        <w:rPr/>
      </w:r>
      <w:r>
        <w:br w:type="page"/>
      </w:r>
    </w:p>
    <w:p>
      <w:pPr>
        <w:pStyle w:val="Normal"/>
        <w:widowControl w:val="false"/>
        <w:jc w:val="center"/>
        <w:rPr>
          <w:b/>
          <w:b/>
          <w:sz w:val="40"/>
          <w:u w:val="single"/>
        </w:rPr>
      </w:pPr>
      <w:r>
        <w:rPr>
          <w:b/>
          <w:sz w:val="40"/>
          <w:u w:val="single"/>
        </w:rPr>
        <w:t>Troisième Partie :</w:t>
      </w:r>
    </w:p>
    <w:p>
      <w:pPr>
        <w:pStyle w:val="Heading1"/>
        <w:widowControl w:val="false"/>
        <w:rPr/>
      </w:pPr>
      <w:r>
        <w:rPr/>
        <w:t>La Volonté de l’Empereur</w:t>
      </w:r>
    </w:p>
    <w:p>
      <w:pPr>
        <w:pStyle w:val="Normal"/>
        <w:widowControl w:val="false"/>
        <w:rPr/>
      </w:pPr>
      <w:r>
        <w:rPr/>
      </w:r>
    </w:p>
    <w:p>
      <w:pPr>
        <w:pStyle w:val="Normal"/>
        <w:widowControl w:val="false"/>
        <w:rPr/>
      </w:pPr>
      <w:r>
        <w:rPr/>
      </w:r>
    </w:p>
    <w:p>
      <w:pPr>
        <w:pStyle w:val="Normal"/>
        <w:widowControl w:val="false"/>
        <w:rPr/>
      </w:pPr>
      <w:r>
        <w:rPr/>
      </w:r>
    </w:p>
    <w:p>
      <w:pPr>
        <w:pStyle w:val="Heading5"/>
        <w:widowControl w:val="false"/>
        <w:rPr/>
      </w:pPr>
      <w:r>
        <w:rPr/>
        <w:t>Chapitre 21 : La Fin de la Rébellion</w:t>
      </w:r>
    </w:p>
    <w:p>
      <w:pPr>
        <w:pStyle w:val="Normal"/>
        <w:widowControl w:val="false"/>
        <w:rPr/>
      </w:pPr>
      <w:r>
        <w:rPr/>
      </w:r>
    </w:p>
    <w:p>
      <w:pPr>
        <w:pStyle w:val="Normal"/>
        <w:widowControl w:val="false"/>
        <w:rPr/>
      </w:pPr>
      <w:r>
        <w:rPr/>
      </w:r>
    </w:p>
    <w:p>
      <w:pPr>
        <w:pStyle w:val="Normal"/>
        <w:widowControl w:val="false"/>
        <w:rPr/>
      </w:pPr>
      <w:r>
        <w:rPr/>
        <w:t xml:space="preserve">— </w:t>
      </w:r>
      <w:r>
        <w:rPr/>
        <w:t>Feu à volonté, Commandant.</w:t>
      </w:r>
    </w:p>
    <w:p>
      <w:pPr>
        <w:pStyle w:val="Normal"/>
        <w:widowControl w:val="false"/>
        <w:rPr/>
      </w:pPr>
      <w:r>
        <w:rPr/>
        <w:tab/>
        <w:t>L’espace fut soudain constellé d’éclairs verts, striant la noirceur spatiale et créant un tableau chaotique surréaliste. Il avait suffi d’un ordre pour que la machine se mette en route et que la bataille commence. Un ordre pour déclencher les hostilités.</w:t>
      </w:r>
    </w:p>
    <w:p>
      <w:pPr>
        <w:pStyle w:val="Normal"/>
        <w:widowControl w:val="false"/>
        <w:rPr/>
      </w:pPr>
      <w:r>
        <w:rPr/>
        <w:tab/>
        <w:t xml:space="preserve">Un premier vaisseau vit ses boucliers exterminés par une salve abondante de turbolasers puissants. Quelques secondes plus tard, le transporteur modifié se disloquait dans une multitude d’explosions, qui se dissipèrent au contact du vide spatial. Le ton était donné. Les vaisseaux attaqués tentèrent de garder un semblant de formation de combat, essayant de ne pas paniquer devant l’impressionnante force ennemie. </w:t>
      </w:r>
    </w:p>
    <w:p>
      <w:pPr>
        <w:pStyle w:val="Normal"/>
        <w:widowControl w:val="false"/>
        <w:rPr/>
      </w:pPr>
      <w:r>
        <w:rPr/>
        <w:tab/>
        <w:t>Celle-ci avançait inexorablement, avec une organisation et une efficacité qui avaient fait sa réputation. Le vaisseau amiral, vaillamment en tête, dirigea ses batteries de turbolasers vers un malheureux croiseur Carrack, qui tenta de fuir. Mais une nouvelle fois, tout effort était vain. Les boucliers déflecteurs du croiseur rendirent l’âme, et le vaisseau s’arrêta soudainement pour exprimer sa reddition.</w:t>
      </w:r>
    </w:p>
    <w:p>
      <w:pPr>
        <w:pStyle w:val="Normal"/>
        <w:widowControl w:val="false"/>
        <w:rPr/>
      </w:pPr>
      <w:r>
        <w:rPr/>
        <w:t xml:space="preserve">— </w:t>
      </w:r>
      <w:r>
        <w:rPr/>
        <w:t>Parfait. Capturez un maximum de vaisseaux. Ceux-ci nous appartiennent, et je compte bien les récupérer.</w:t>
      </w:r>
    </w:p>
    <w:p>
      <w:pPr>
        <w:pStyle w:val="Normal"/>
        <w:widowControl w:val="false"/>
        <w:rPr/>
      </w:pPr>
      <w:r>
        <w:rPr/>
        <w:t xml:space="preserve">— </w:t>
      </w:r>
      <w:r>
        <w:rPr/>
        <w:t>Bien Amiral, fit le commandant avant de donner des ordres à ses hommes. Envoyez les navettes de capture.</w:t>
      </w:r>
    </w:p>
    <w:p>
      <w:pPr>
        <w:pStyle w:val="Normal"/>
        <w:widowControl w:val="false"/>
        <w:rPr/>
      </w:pPr>
      <w:r>
        <w:rPr/>
      </w:r>
    </w:p>
    <w:p>
      <w:pPr>
        <w:pStyle w:val="Normal"/>
        <w:widowControl w:val="false"/>
        <w:rPr/>
      </w:pPr>
      <w:r>
        <w:rPr/>
        <w:t xml:space="preserve"> </w:t>
      </w:r>
      <w:r>
        <w:rPr/>
        <w:tab/>
        <w:t>Un instant plus tard, les navettes d’assaut jaillissaient des hangars et se dirigeaient vers les ennemis vaincus. Les appareils étaient des transporteurs blindés, dont la fonction était d’amener la force d’occupation à bord du vaisseau ennemi pour en prendre le contrôle.</w:t>
      </w:r>
    </w:p>
    <w:p>
      <w:pPr>
        <w:pStyle w:val="Normal"/>
        <w:widowControl w:val="false"/>
        <w:rPr/>
      </w:pPr>
      <w:r>
        <w:rPr/>
        <w:tab/>
        <w:t xml:space="preserve">Mais la flotte ennemie n’avait pas dit son dernier mot. Plusieurs escadrons de chasseurs stellaires sortirent des vaisseaux de commandement restants, avec la ferme intention d’empêcher la capture de leurs camarades. Les petits engins décollaient les uns après les autres, laissant derrière eux la traînée de leurs moteurs subluminiques. </w:t>
      </w:r>
    </w:p>
    <w:p>
      <w:pPr>
        <w:pStyle w:val="Normal"/>
        <w:widowControl w:val="false"/>
        <w:rPr/>
      </w:pPr>
      <w:r>
        <w:rPr/>
        <w:t xml:space="preserve">— </w:t>
      </w:r>
      <w:r>
        <w:rPr/>
        <w:t>Amiral, je pense qu’ils en ont après nos navettes d’assaut, signala un officier.</w:t>
      </w:r>
    </w:p>
    <w:p>
      <w:pPr>
        <w:pStyle w:val="Normal"/>
        <w:widowControl w:val="false"/>
        <w:rPr/>
      </w:pPr>
      <w:r>
        <w:rPr/>
        <w:t xml:space="preserve">— </w:t>
      </w:r>
      <w:r>
        <w:rPr/>
        <w:t>Composition de la flotte ennemie ? demanda l’amiral à l’officier affecté aux radars.</w:t>
      </w:r>
    </w:p>
    <w:p>
      <w:pPr>
        <w:pStyle w:val="Normal"/>
        <w:widowControl w:val="false"/>
        <w:rPr/>
      </w:pPr>
      <w:r>
        <w:rPr/>
        <w:t xml:space="preserve">— </w:t>
      </w:r>
      <w:r>
        <w:rPr/>
        <w:t>Nous avons détruit un transporteur modifié et la capture d’un croiseur Carrack est en cours. L’ennemi dispose encore de deux croiseurs, d’une frégate, de quelques corvettes, et de chasseurs. Je dirais qu’ils en ont une bonne trentaine.</w:t>
      </w:r>
    </w:p>
    <w:p>
      <w:pPr>
        <w:pStyle w:val="Normal"/>
        <w:widowControl w:val="false"/>
        <w:rPr/>
      </w:pPr>
      <w:r>
        <w:rPr/>
        <w:t xml:space="preserve">— </w:t>
      </w:r>
      <w:r>
        <w:rPr/>
        <w:t>Je ne vois rien qui ressemble à un vaisseau de commandement... murmura le capitaine du vaisseau.</w:t>
      </w:r>
    </w:p>
    <w:p>
      <w:pPr>
        <w:pStyle w:val="Normal"/>
        <w:widowControl w:val="false"/>
        <w:rPr/>
      </w:pPr>
      <w:r>
        <w:rPr/>
      </w:r>
    </w:p>
    <w:p>
      <w:pPr>
        <w:pStyle w:val="Normal"/>
        <w:widowControl w:val="false"/>
        <w:rPr/>
      </w:pPr>
      <w:r>
        <w:rPr/>
        <w:tab/>
        <w:t>La flotte d’assaut était composée de plusieurs vaisseaux. Mais l’amiral, le commandant chargé de l’attaque et le capitaine étaient tous réunis dans le vaisseau de guerre de ce dernier. L’amiral en personne avait tenu à assister à l’attaque.</w:t>
      </w:r>
    </w:p>
    <w:p>
      <w:pPr>
        <w:pStyle w:val="Normal"/>
        <w:widowControl w:val="false"/>
        <w:rPr/>
      </w:pPr>
      <w:r>
        <w:rPr/>
        <w:t xml:space="preserve">— </w:t>
      </w:r>
      <w:r>
        <w:rPr/>
        <w:t>C’est vrai, Capitaine Ardiff, fit l’Amiral sur un ton posé. Mais je pense qu’ils le gardent en réserve pour nous faire la surprise. Une stratégie minable quand on connaît leurs chances de succès...</w:t>
      </w:r>
    </w:p>
    <w:p>
      <w:pPr>
        <w:pStyle w:val="Normal"/>
        <w:widowControl w:val="false"/>
        <w:rPr/>
      </w:pPr>
      <w:r>
        <w:rPr/>
        <w:tab/>
        <w:t>Le capitaine Ardiff regarda son supérieur. Lui aussi savait que l’issue de la bataille ne faisait aucun doute, mais il ressentait toujours une certaine tension au combat. À l’inverse, l’amiral gardait un calme déconcertant, et une assurance surprenante.</w:t>
      </w:r>
    </w:p>
    <w:p>
      <w:pPr>
        <w:pStyle w:val="Normal"/>
        <w:widowControl w:val="false"/>
        <w:rPr/>
      </w:pPr>
      <w:r>
        <w:rPr/>
        <w:tab/>
        <w:t>Ardiff tressaillit. L’amiral, enfoncé dans son siège, donnait exactement la même impression de prestance que le génie qui avait occupé ce poste de commandement près de quinze ans auparavant. Le Grand Amiral Thrawn. L’homme qui se trouvait à sa place aujourd’hui aurait pu passer pour une réincarnation du plus brillant officier que l’Empire ait jamais connu.</w:t>
      </w:r>
    </w:p>
    <w:p>
      <w:pPr>
        <w:pStyle w:val="Normal"/>
        <w:widowControl w:val="false"/>
        <w:rPr/>
      </w:pPr>
      <w:r>
        <w:rPr/>
        <w:tab/>
        <w:t>L’amiral reprit la parole.</w:t>
      </w:r>
    </w:p>
    <w:p>
      <w:pPr>
        <w:pStyle w:val="Normal"/>
        <w:widowControl w:val="false"/>
        <w:rPr/>
      </w:pPr>
      <w:r>
        <w:rPr/>
        <w:t xml:space="preserve">— </w:t>
      </w:r>
      <w:r>
        <w:rPr/>
        <w:t>Il semblerait que la planète Aztilar soit creuse. Je parierais ce fauteuil que nos adversaires se servent de cette particularité pour cacher leur vaisseau principal. Leur stupidité est vexante. Quand je pense que ces incompétents estiment représenter le cœur de l’Empire... Thrawn doit se retourner dans sa tombe...</w:t>
      </w:r>
    </w:p>
    <w:p>
      <w:pPr>
        <w:pStyle w:val="Normal"/>
        <w:widowControl w:val="false"/>
        <w:rPr/>
      </w:pPr>
      <w:r>
        <w:rPr/>
      </w:r>
    </w:p>
    <w:p>
      <w:pPr>
        <w:pStyle w:val="Normal"/>
        <w:widowControl w:val="false"/>
        <w:rPr/>
      </w:pPr>
      <w:r>
        <w:rPr/>
        <w:tab/>
        <w:t>Les défenseurs de la planète Aztilar se décidèrent à passer à l’offensive. Les chasseurs accélérèrent. Leurs escadrons étaient composés de divers engins obtenus de façon douteuse. Des Z-95 Headhunter, des R-41, des Oiseaux de Proie, des chasseurs planétaires et Pinook, tout une panoplie d’appareils que l’Empire aurait eu honte d’utiliser.</w:t>
      </w:r>
    </w:p>
    <w:p>
      <w:pPr>
        <w:pStyle w:val="Normal"/>
        <w:widowControl w:val="false"/>
        <w:rPr/>
      </w:pPr>
      <w:r>
        <w:rPr/>
        <w:tab/>
        <w:t>Les Survivants du Moff Danika prétendaient faire vivre la prestance de l’Empire, et refusaient l’autorité du Nouvel Empire qui avait été créé quatre ans auparavant, en signant un Traité de Paix avec la Nouvelle République.</w:t>
      </w:r>
    </w:p>
    <w:p>
      <w:pPr>
        <w:pStyle w:val="Normal"/>
        <w:widowControl w:val="false"/>
        <w:rPr/>
      </w:pPr>
      <w:r>
        <w:rPr/>
        <w:tab/>
        <w:t xml:space="preserve">Les indépendantistes continuaient la guerre, aussi bien contre la République que contre l’Empire. Ce dernier avait localisé leur base principale, sur la planète Aztilar, et cette bataille serait certainement la plus grande de leur défaite. Ils utilisaient des appareils certainement récupérés au marché noir ou auprès de pirates, et qui </w:t>
      </w:r>
    </w:p>
    <w:p>
      <w:pPr>
        <w:pStyle w:val="Normal"/>
        <w:widowControl w:val="false"/>
        <w:rPr/>
      </w:pPr>
      <w:r>
        <w:rPr/>
        <w:t>correspondaient à leurs ressources tout en satisfaisant leurs besoins.</w:t>
      </w:r>
    </w:p>
    <w:p>
      <w:pPr>
        <w:pStyle w:val="Normal"/>
        <w:widowControl w:val="false"/>
        <w:rPr/>
      </w:pPr>
      <w:r>
        <w:rPr/>
      </w:r>
    </w:p>
    <w:p>
      <w:pPr>
        <w:pStyle w:val="Normal"/>
        <w:widowControl w:val="false"/>
        <w:rPr/>
      </w:pPr>
      <w:r>
        <w:rPr/>
        <w:tab/>
        <w:t>Quand le premier escadron de R-41 s’approcha de la navette d’assaut qui abordait le croiseur, les pilotes eurent la mauvaise surprise de voir arriver un escadron de chasseurs sinistrement connus dans toute la galaxie. Nombre de pilotes regrettèrent de s’être embarqués dans ce conflit en voyant ce qui les attendait.</w:t>
      </w:r>
    </w:p>
    <w:p>
      <w:pPr>
        <w:pStyle w:val="Normal"/>
        <w:widowControl w:val="false"/>
        <w:rPr/>
      </w:pPr>
      <w:r>
        <w:rPr/>
        <w:tab/>
        <w:t>Le Nouvel Empire ne menait l’attaque qu’avec deux Star Destroyers, escortés par quelques autres vaisseaux mineurs. Mais les destroyers, outre leur puissance de feu phénoménale, transportaient toute la force de frappe nécessaire pour écraser les indépendantistes, aussi facilement qu’un AT-ST écraserait un gungan.</w:t>
      </w:r>
    </w:p>
    <w:p>
      <w:pPr>
        <w:pStyle w:val="Normal"/>
        <w:widowControl w:val="false"/>
        <w:rPr/>
      </w:pPr>
      <w:r>
        <w:rPr/>
        <w:tab/>
        <w:t>Le destroyer Tyrannic avait déjà envoyé une douzaine de chasseurs Tie, alors que le destroyer de tête restait passif. Les R-41 et leurs pilotes de fortune paniquèrent et rompirent la formation en voyant arriver les Tie, qui avaient leur réputation comme alliée. Une réputation qui durait depuis l’arrivée au pouvoir de l’Empereur Palpatine, des décennies auparavant.</w:t>
      </w:r>
    </w:p>
    <w:p>
      <w:pPr>
        <w:pStyle w:val="Normal"/>
        <w:widowControl w:val="false"/>
        <w:rPr/>
      </w:pPr>
      <w:r>
        <w:rPr/>
        <w:tab/>
        <w:t>Le Nouvel Empire avait un temps dû stopper la production de ces célèbres chasseurs de supériorité spatiale. Mais il lui restait un nombre conséquent de Tie, pour lui permettre de lutter contre leurs rébellions internes.</w:t>
      </w:r>
    </w:p>
    <w:p>
      <w:pPr>
        <w:pStyle w:val="Normal"/>
        <w:widowControl w:val="false"/>
        <w:rPr/>
      </w:pPr>
      <w:r>
        <w:rPr/>
      </w:r>
    </w:p>
    <w:p>
      <w:pPr>
        <w:pStyle w:val="Normal"/>
        <w:widowControl w:val="false"/>
        <w:rPr/>
      </w:pPr>
      <w:r>
        <w:rPr/>
        <w:tab/>
        <w:t>Les Tie eurent vite fait de rattraper les R-41. Aucun de ces derniers ne put faire feu. Leur fuite désespérée les avait exposés aux tirs ennemis, et les Tie les mirent en pièces à l’aide de leurs lasers verts. Les boucliers cédaient à toute vitesse, avant que les coques ne suivent le mouvement. La vision des appareils qui partaient en morceaux avait quelque chose de surnaturel.</w:t>
      </w:r>
    </w:p>
    <w:p>
      <w:pPr>
        <w:pStyle w:val="Normal"/>
        <w:widowControl w:val="false"/>
        <w:rPr/>
      </w:pPr>
      <w:r>
        <w:rPr/>
        <w:tab/>
        <w:t>Les Z-95 eurent plus de chance. Arrivant de face, ils purent tirer. Les Tie ne disposaient pas de boucliers, et deux d’entre eux succombèrent face aux salves rouges des indépendantistes. Les autres purent profiter de leur puissance de feu. Les deux groupes se croisèrent enfin avec moult explosions d’appareils. Il restait aux vaisseaux à faire demi-tour pour pouvoir tirer à nouveau. Le premier à se retrouver en position prendrait un avantage indéniable. Les Tie, plus maniables, virèrent rapidement en maintenant une formation impeccable. Les Z-95 réagirent trop tard, et les sept Tie restants les abattirent comme à la parade.</w:t>
      </w:r>
    </w:p>
    <w:p>
      <w:pPr>
        <w:pStyle w:val="Normal"/>
        <w:widowControl w:val="false"/>
        <w:rPr/>
      </w:pPr>
      <w:r>
        <w:rPr/>
        <w:tab/>
        <w:t>Malheureusement, les autres escadrons indépendantistes arrivaient pour prendre les Tie à revers. Ils furent pris à leur propre jeu quand un groupe de Tie jaillit des hangars du destroyer Chimaera pour pilonner les adversaires à coup de missiles à concussion.</w:t>
      </w:r>
    </w:p>
    <w:p>
      <w:pPr>
        <w:pStyle w:val="Normal"/>
        <w:widowControl w:val="false"/>
        <w:rPr/>
      </w:pPr>
      <w:r>
        <w:rPr/>
        <w:tab/>
        <w:t>Une nouvelle fois, cela eut pour effet de semer la pagaille au sein des rangs indépendantistes. Ils tournèrent en tous sens pour essayer de survivre, et ne réussirent souvent qu’à se percuter les uns les autres.</w:t>
      </w:r>
    </w:p>
    <w:p>
      <w:pPr>
        <w:pStyle w:val="Normal"/>
        <w:widowControl w:val="false"/>
        <w:rPr/>
      </w:pPr>
      <w:r>
        <w:rPr/>
        <w:tab/>
        <w:t>Pendant ce temps, les autres vaisseaux lourds se plaçaient pour entourer le Tyrannic. Les corvettes allaient se charger de l'encerclement, tandis que la frégate comptait constituer le gros de la force de frappe.</w:t>
      </w:r>
    </w:p>
    <w:p>
      <w:pPr>
        <w:pStyle w:val="Normal"/>
        <w:widowControl w:val="false"/>
        <w:rPr/>
      </w:pPr>
      <w:r>
        <w:rPr/>
      </w:r>
    </w:p>
    <w:p>
      <w:pPr>
        <w:pStyle w:val="Normal"/>
        <w:widowControl w:val="false"/>
        <w:rPr/>
      </w:pPr>
      <w:r>
        <w:rPr/>
        <w:t xml:space="preserve">— </w:t>
      </w:r>
      <w:r>
        <w:rPr/>
        <w:t>Quel spectacle lamentable... cracha le commandant Ran Borune, chargé de l’assaut.</w:t>
      </w:r>
    </w:p>
    <w:p>
      <w:pPr>
        <w:pStyle w:val="Normal"/>
        <w:widowControl w:val="false"/>
        <w:rPr/>
      </w:pPr>
      <w:r>
        <w:rPr/>
        <w:t xml:space="preserve">— </w:t>
      </w:r>
      <w:r>
        <w:rPr/>
        <w:t>Effectivement, répondit l’amiral, toujours aussi serein. Ces hommes ne méritent vraiment pas de se considérer comme des membres de l’Empire. Cette bataille est aussi ennuyeuse que le cycle de reproduction des pillards Tusken.</w:t>
      </w:r>
    </w:p>
    <w:p>
      <w:pPr>
        <w:pStyle w:val="Normal"/>
        <w:widowControl w:val="false"/>
        <w:rPr/>
      </w:pPr>
      <w:r>
        <w:rPr/>
        <w:tab/>
        <w:t>Ardiff sourit. Il se rendit alors compte que, bien qu’il fût à bord de son vaisseau, il était là en spectateur. L’amiral avait ses habitudes à bord du Chimaera, et il prenait souvent la place du capitaine. Même le commandant Ran Borune ne donnait des ordres que pour la forme. Comme souvent, c’était l’amiral qui menait la danse. Mais dans cette bataille, il n’aurait pas l’occasion de montrer le génie tactique hérité de son mentor. La victoire était quasiment acquise.</w:t>
      </w:r>
    </w:p>
    <w:p>
      <w:pPr>
        <w:pStyle w:val="Normal"/>
        <w:widowControl w:val="false"/>
        <w:rPr/>
      </w:pPr>
      <w:r>
        <w:rPr/>
        <w:tab/>
        <w:t>Tout se passait de la même manière jadis. Le Grand Amiral Thrawn était à bord du Chimaera, et le Capitaine Pellaeon ne faisait que l’assister dans sa bataille contre la Nouvelle République.</w:t>
      </w:r>
    </w:p>
    <w:p>
      <w:pPr>
        <w:pStyle w:val="Normal"/>
        <w:widowControl w:val="false"/>
        <w:rPr/>
      </w:pPr>
      <w:r>
        <w:rPr/>
        <w:tab/>
        <w:t>Le schéma se reproduisait aujourd’hui. Le capitaine Ardiff ne faisait qu’assister l’amiral qu’il avait à bord. Et à présent, l’ancien assistant avait pris la place de Thrawn : l’Amiral Pellaeon, Suprême Commandeur de la Flotte Impériale, et fondateur du Nouvel Empire. Un homme qui avait tant appris lors de ses années aux côtés de Thrawn...</w:t>
      </w:r>
    </w:p>
    <w:p>
      <w:pPr>
        <w:pStyle w:val="Normal"/>
        <w:widowControl w:val="false"/>
        <w:rPr/>
      </w:pPr>
      <w:r>
        <w:rPr/>
      </w:r>
    </w:p>
    <w:p>
      <w:pPr>
        <w:pStyle w:val="Normal"/>
        <w:widowControl w:val="false"/>
        <w:rPr/>
      </w:pPr>
      <w:r>
        <w:rPr/>
        <w:tab/>
        <w:t>Les autres vaisseaux indépendantistes s’approchèrent prudemment, évitant de s’exposer au feu du Tyrannic et du Chimaera. Les deux croiseurs et la frégate envoyèrent encore quelques chasseurs, alors que les turbolasers essayaient désespérément de s’attaquer aux cibles trop mobiles qu’étaient les Tie. Néanmoins, ces derniers se trouvaient en mauvaise position, entre les gros vaisseaux et les chasseurs ennemis. Les vaisseaux d'escorte des destroyers s'apprêtaient à intercepter la force qui fondait sur les destroyers.</w:t>
      </w:r>
    </w:p>
    <w:p>
      <w:pPr>
        <w:pStyle w:val="Normal"/>
        <w:widowControl w:val="false"/>
        <w:rPr/>
      </w:pPr>
      <w:r>
        <w:rPr/>
        <w:t xml:space="preserve">— </w:t>
      </w:r>
      <w:r>
        <w:rPr/>
        <w:t>Tyrannic, suivez-nous, ordonna le commandant Borune au capitaine de l’autre destroyer. Nous allons nous occuper de la frégate, tandis que vous attaquerez les croiseurs. À tous les autres vaisseaux, occupez-vous des corvettes.</w:t>
      </w:r>
    </w:p>
    <w:p>
      <w:pPr>
        <w:pStyle w:val="Normal"/>
        <w:widowControl w:val="false"/>
        <w:rPr/>
      </w:pPr>
      <w:r>
        <w:rPr/>
        <w:t xml:space="preserve"> </w:t>
      </w:r>
      <w:r>
        <w:rPr/>
        <w:tab/>
        <w:t xml:space="preserve">Gilad Pellaeon leva une main. </w:t>
      </w:r>
    </w:p>
    <w:p>
      <w:pPr>
        <w:pStyle w:val="Normal"/>
        <w:widowControl w:val="false"/>
        <w:rPr/>
      </w:pPr>
      <w:r>
        <w:rPr/>
        <w:t xml:space="preserve">— </w:t>
      </w:r>
      <w:r>
        <w:rPr/>
        <w:t>Annulez cet ordre Commandant. Seul le Tyrannic se lancera dans la mêlée.</w:t>
      </w:r>
    </w:p>
    <w:p>
      <w:pPr>
        <w:pStyle w:val="Normal"/>
        <w:widowControl w:val="false"/>
        <w:rPr/>
      </w:pPr>
      <w:r>
        <w:rPr/>
        <w:tab/>
        <w:t>Aucun des officiers présents ne contredit l’amiral. Ils lui faisaient confiance. Par respect, Pellaeon s’expliqua. Encore une fois, Ardiff se surprit à imaginer Thrawn parler par la bouche de Pellaeon.</w:t>
      </w:r>
    </w:p>
    <w:p>
      <w:pPr>
        <w:pStyle w:val="Normal"/>
        <w:widowControl w:val="false"/>
        <w:rPr/>
      </w:pPr>
      <w:r>
        <w:rPr/>
        <w:t xml:space="preserve">— </w:t>
      </w:r>
      <w:r>
        <w:rPr/>
        <w:t>C’est ce qu’ils attendent. Je fais confiance au Tyrannic et au capitaine Vermel, son vaisseau et ses Tie se chargeront facilement de ces ennemis, avec l'aide des vaisseaux d'escorte. Le Chimaera reste où il est.</w:t>
      </w:r>
    </w:p>
    <w:p>
      <w:pPr>
        <w:pStyle w:val="Normal"/>
        <w:widowControl w:val="false"/>
        <w:rPr/>
      </w:pPr>
      <w:r>
        <w:rPr/>
        <w:t xml:space="preserve">— </w:t>
      </w:r>
      <w:r>
        <w:rPr/>
        <w:t>Vous suggérez que nous restions passifs ? s’enquit Borune, visiblement déçu.</w:t>
      </w:r>
    </w:p>
    <w:p>
      <w:pPr>
        <w:pStyle w:val="Normal"/>
        <w:widowControl w:val="false"/>
        <w:rPr/>
      </w:pPr>
      <w:r>
        <w:rPr/>
        <w:t xml:space="preserve">— </w:t>
      </w:r>
      <w:r>
        <w:rPr/>
        <w:t>Absolument pas. Je crois qu’un autre adversaire, plus intéressant, nous attend. Un peu de patience.</w:t>
      </w:r>
    </w:p>
    <w:p>
      <w:pPr>
        <w:pStyle w:val="Normal"/>
        <w:widowControl w:val="false"/>
        <w:rPr/>
      </w:pPr>
      <w:r>
        <w:rPr/>
      </w:r>
    </w:p>
    <w:p>
      <w:pPr>
        <w:pStyle w:val="Normal"/>
        <w:widowControl w:val="false"/>
        <w:rPr/>
      </w:pPr>
      <w:r>
        <w:rPr/>
        <w:tab/>
        <w:t>À peine Pellaeon avait-il prononcé ces mots que les consoles de détection signalaient l’arrivée dans le secteur d’un vaisseau de guerre. Pellaeon avait vu juste.</w:t>
      </w:r>
    </w:p>
    <w:p>
      <w:pPr>
        <w:pStyle w:val="Normal"/>
        <w:widowControl w:val="false"/>
        <w:rPr/>
      </w:pPr>
      <w:r>
        <w:rPr/>
        <w:tab/>
        <w:t xml:space="preserve">Sortant comme par magie des entrailles de la planète brune et déserte qu’était Aztilar, le destroyer Survivant apparut à quelques parsecs du champ de bataille, approchant à vive allure, tous ses armements opérationnels. </w:t>
      </w:r>
    </w:p>
    <w:p>
      <w:pPr>
        <w:pStyle w:val="Normal"/>
        <w:widowControl w:val="false"/>
        <w:rPr/>
      </w:pPr>
      <w:r>
        <w:rPr/>
        <w:tab/>
        <w:t>Le Survivant était presque aussi grand que le Chimaera, mais en aucun cas aussi imposant. Tout d’abord, son état et son entretien laissaient à désirer. Par ailleurs, il n’avait pas la même réputation que le Chimaera, le vaisseau de commandement à bord duquel le Grand Amiral Thrawn avait failli écraser la Nouvelle République, avant d’être assassiné par son garde du corps noghri.</w:t>
      </w:r>
    </w:p>
    <w:p>
      <w:pPr>
        <w:pStyle w:val="Normal"/>
        <w:widowControl w:val="false"/>
        <w:rPr/>
      </w:pPr>
      <w:r>
        <w:rPr/>
      </w:r>
    </w:p>
    <w:p>
      <w:pPr>
        <w:pStyle w:val="Normal"/>
        <w:widowControl w:val="false"/>
        <w:rPr/>
      </w:pPr>
      <w:r>
        <w:rPr/>
        <w:tab/>
        <w:t>Assis dans le fauteuil même où Thrawn avait prononcé ses derniers mots, Pellaeon regardait paisiblement arriver son ennemi.</w:t>
      </w:r>
    </w:p>
    <w:p>
      <w:pPr>
        <w:pStyle w:val="Normal"/>
        <w:widowControl w:val="false"/>
        <w:rPr/>
      </w:pPr>
      <w:r>
        <w:rPr/>
        <w:t xml:space="preserve">— </w:t>
      </w:r>
      <w:r>
        <w:rPr/>
        <w:t>Je présume que le Moff Danika est à bord.</w:t>
      </w:r>
    </w:p>
    <w:p>
      <w:pPr>
        <w:pStyle w:val="Normal"/>
        <w:widowControl w:val="false"/>
        <w:rPr/>
      </w:pPr>
      <w:r>
        <w:rPr/>
        <w:t xml:space="preserve">— </w:t>
      </w:r>
      <w:r>
        <w:rPr/>
        <w:t>C’est fort possible, monsieur, répondit Ran Borune. Quant au leader ennemi, j’ignore qui ce peut être. L’Amiral Zosskan a été abattu, je ne sais pas qui le remplace.</w:t>
      </w:r>
    </w:p>
    <w:p>
      <w:pPr>
        <w:pStyle w:val="Normal"/>
        <w:widowControl w:val="false"/>
        <w:rPr/>
      </w:pPr>
      <w:r>
        <w:rPr/>
        <w:tab/>
        <w:t>Ran Borune était au courant de pas mal de choses concernant les indépendantistes. Il avait infiltré le Survivant avec deux collègues. Il était le seul à s’en être bien sorti. Il avait été officier à bord, mais avait fini par prendre la fuite récemment. Il avait réussi à rejoindre Pellaeon, après avoir obtenu la localisation de la base secrète d’Aztilar. Il avait réussi sa mission, et Pellaeon lui avait accordé de pouvoir personnellement mener l’attaque qui allait mettre ces traîtres d’indépendantistes à genoux.</w:t>
      </w:r>
    </w:p>
    <w:p>
      <w:pPr>
        <w:pStyle w:val="Normal"/>
        <w:widowControl w:val="false"/>
        <w:rPr/>
      </w:pPr>
      <w:r>
        <w:rPr/>
        <w:tab/>
        <w:t>Malheureusement, il n’avait pu obtenir d’informations concernant le mystérieux leader des indépendantistes. Néanmoins, quelqu’un d’autre avait vu cet homme et était allé en parler en détail à Pellaeon. Celui-ci avait envoyé des troupes attaquer la station spatiale où leur informateur avait vu le Maître. À l’arrivée des impériaux, la station, qui semblait être un petit centre médical privé, était complètement vide. Le fameux Maître restait introuvable.</w:t>
      </w:r>
    </w:p>
    <w:p>
      <w:pPr>
        <w:pStyle w:val="Normal"/>
        <w:widowControl w:val="false"/>
        <w:rPr/>
      </w:pPr>
      <w:r>
        <w:rPr/>
        <w:tab/>
        <w:t>Comme s’il lisait dans ses pensées, Pellaeon s’adressa à Borune.</w:t>
      </w:r>
    </w:p>
    <w:p>
      <w:pPr>
        <w:pStyle w:val="Normal"/>
        <w:widowControl w:val="false"/>
        <w:rPr/>
      </w:pPr>
      <w:r>
        <w:rPr/>
        <w:t xml:space="preserve">— </w:t>
      </w:r>
      <w:r>
        <w:rPr/>
        <w:t>Moi aussi je me demande si le Jedi Noir participera à ce combat. Mais j’en doute. J’ignore pourquoi, mais je pense que la lutte indépendantiste est le dernier de ses soucis. Il s’en est juste servi pour accéder à certains moyens. Maintenant que les choses tournent mal pour notre ami le Moff Danika, le Maître doit être bien loin, à régler des choses plus intéressantes à ses yeux...</w:t>
      </w:r>
    </w:p>
    <w:p>
      <w:pPr>
        <w:pStyle w:val="Normal"/>
        <w:widowControl w:val="false"/>
        <w:rPr/>
      </w:pPr>
      <w:r>
        <w:rPr/>
        <w:tab/>
        <w:t>Ran Borune ignorait comment l’amiral pouvait tirer des telles conclusions, mais son séjour chez les indépendantistes avait confirmé le fait que Danika n’avait aucune chance. Sans attendre l’ordre évident que Pellaeon allait donner, il parla dans son comlink.</w:t>
      </w:r>
    </w:p>
    <w:p>
      <w:pPr>
        <w:pStyle w:val="Normal"/>
        <w:widowControl w:val="false"/>
        <w:rPr/>
      </w:pPr>
      <w:r>
        <w:rPr/>
        <w:t xml:space="preserve">— </w:t>
      </w:r>
      <w:r>
        <w:rPr/>
        <w:t>Capturez le Survivant et ses passagers.</w:t>
      </w:r>
    </w:p>
    <w:p>
      <w:pPr>
        <w:pStyle w:val="Normal"/>
        <w:widowControl w:val="false"/>
        <w:rPr/>
      </w:pPr>
      <w:r>
        <w:rPr/>
        <w:t xml:space="preserve">— </w:t>
      </w:r>
      <w:r>
        <w:rPr/>
        <w:t>Négatif Commandant, fit Pellaeon.</w:t>
      </w:r>
    </w:p>
    <w:p>
      <w:pPr>
        <w:pStyle w:val="Normal"/>
        <w:widowControl w:val="false"/>
        <w:rPr/>
      </w:pPr>
      <w:r>
        <w:rPr/>
        <w:tab/>
        <w:t>Une nouvelle fois, l’amiral donnait un ordre contraire et surprenant. Borune ne s’en offusqua pas, attendant l’explication qui venait.</w:t>
      </w:r>
    </w:p>
    <w:p>
      <w:pPr>
        <w:pStyle w:val="Normal"/>
        <w:widowControl w:val="false"/>
        <w:rPr/>
      </w:pPr>
      <w:r>
        <w:rPr/>
        <w:t xml:space="preserve">— </w:t>
      </w:r>
      <w:r>
        <w:rPr/>
        <w:t xml:space="preserve">Je doute que nous réussissions à mettre le Survivant hors-service, expliqua Gilad Pellaeon. Et le Moff Danika ne se rendra jamais, croyez-moi. </w:t>
      </w:r>
    </w:p>
    <w:p>
      <w:pPr>
        <w:pStyle w:val="Normal"/>
        <w:widowControl w:val="false"/>
        <w:rPr/>
      </w:pPr>
      <w:r>
        <w:rPr/>
        <w:tab/>
        <w:t>Il marqua une pause.</w:t>
      </w:r>
    </w:p>
    <w:p>
      <w:pPr>
        <w:pStyle w:val="Normal"/>
        <w:widowControl w:val="false"/>
        <w:rPr/>
      </w:pPr>
      <w:r>
        <w:rPr/>
        <w:t xml:space="preserve">— </w:t>
      </w:r>
      <w:r>
        <w:rPr/>
        <w:t>Par contre, il est très probable que Danika essaye de fuir. Lui, je le veux vivant. À tout prix. Commandant, vous enverrez des intercepteurs Tie arrêter toute capsule ou navette qui tentera de fuir.</w:t>
      </w:r>
    </w:p>
    <w:p>
      <w:pPr>
        <w:pStyle w:val="Normal"/>
        <w:widowControl w:val="false"/>
        <w:rPr/>
      </w:pPr>
      <w:r>
        <w:rPr/>
        <w:t xml:space="preserve">— </w:t>
      </w:r>
      <w:r>
        <w:rPr/>
        <w:t>Si je puis me permettre Amiral, fit Ardiff, ne souhaitez-vous pas capturer ce destroyer ? Après tout, il appartient à l’Empire.</w:t>
      </w:r>
    </w:p>
    <w:p>
      <w:pPr>
        <w:pStyle w:val="Normal"/>
        <w:widowControl w:val="false"/>
        <w:rPr/>
      </w:pPr>
      <w:r>
        <w:rPr/>
        <w:tab/>
        <w:t>Pellaeon secoua la tête avec un air de dégoût.</w:t>
      </w:r>
    </w:p>
    <w:p>
      <w:pPr>
        <w:pStyle w:val="Normal"/>
        <w:widowControl w:val="false"/>
        <w:rPr/>
      </w:pPr>
      <w:r>
        <w:rPr/>
        <w:t xml:space="preserve">— </w:t>
      </w:r>
      <w:r>
        <w:rPr/>
        <w:t>Regardez-moi ce vaisseau Capitaine, fit-il. Son état est pitoyable. Selon le Commandant Borune, un groupe de Jedi a détruit certains systèmes et abattu une partie de l’équipage. Le Survivant porte bien son nom, c’est quasiment une épave. Nous n’en tirerions pas grand-chose. Et puis ce destroyer a trop souvent sali le nom du Nouvel Empire. Que les choses soient claires, aucun des mes capitaines n’aurait sa place dans ce vaisseau. Je n’en veux pas dans mes rangs.</w:t>
      </w:r>
    </w:p>
    <w:p>
      <w:pPr>
        <w:pStyle w:val="Normal"/>
        <w:widowControl w:val="false"/>
        <w:rPr/>
      </w:pPr>
      <w:r>
        <w:rPr/>
        <w:tab/>
        <w:t>Il s’arrêta à nouveau, alors que tout l’équipage de la passerelle attendait l’ordre fatidique.</w:t>
      </w:r>
    </w:p>
    <w:p>
      <w:pPr>
        <w:pStyle w:val="Normal"/>
        <w:widowControl w:val="false"/>
        <w:rPr/>
      </w:pPr>
      <w:r>
        <w:rPr/>
        <w:t xml:space="preserve">— </w:t>
      </w:r>
      <w:r>
        <w:rPr/>
        <w:t>Mettez-moi cet engin en pièces.</w:t>
      </w:r>
    </w:p>
    <w:p>
      <w:pPr>
        <w:pStyle w:val="Normal"/>
        <w:widowControl w:val="false"/>
        <w:rPr/>
      </w:pPr>
      <w:r>
        <w:rPr/>
      </w:r>
    </w:p>
    <w:p>
      <w:pPr>
        <w:pStyle w:val="Normal"/>
        <w:widowControl w:val="false"/>
        <w:rPr/>
      </w:pPr>
      <w:r>
        <w:rPr/>
        <w:tab/>
        <w:t>De l’autre côté de la bataille, un flot de chasseurs Tie jaillit du flanc inférieur du Tyrannic, puis se jeta sur la frégate indépendantiste. Des missiles fusèrent et allèrent s’écraser sur les boucliers déflecteurs. La frégate ouvrit le feu sur les Tie, qui effectuèrent d’impeccables manœuvres dilatoires pour éviter les turbolasers. Ils passèrent en trombe près du vaisseau, crachant des lasers à toute vitesse. Les rayons d’énergie fonçaient vers les boucliers, qui les absorbaient en créant une sorte de tâche verdâtre.</w:t>
      </w:r>
    </w:p>
    <w:p>
      <w:pPr>
        <w:pStyle w:val="Normal"/>
        <w:widowControl w:val="false"/>
        <w:rPr/>
      </w:pPr>
      <w:r>
        <w:rPr/>
        <w:tab/>
        <w:t xml:space="preserve">Puis les Tie firent demi-tour, alors que les canons se rechargeaient. La frégate profita de cette courte occasion pour abattre un Tie, dont le panneau solaire droit se détacha dans une gerbe d’étincelles. </w:t>
      </w:r>
    </w:p>
    <w:p>
      <w:pPr>
        <w:pStyle w:val="Normal"/>
        <w:widowControl w:val="false"/>
        <w:rPr/>
      </w:pPr>
      <w:r>
        <w:rPr/>
        <w:tab/>
        <w:t>Les camarades du pilote abattu se remirent alors en formation, et firent un second passage qui mit à mal les boucliers de la frégate. Les artilleurs indépendantistes n’étaient pas de taille à rivaliser avec les troupes de Pellaeon, et leurs tirs se perdaient pour la plupart dans l’immensité de l’espace.</w:t>
      </w:r>
    </w:p>
    <w:p>
      <w:pPr>
        <w:pStyle w:val="Normal"/>
        <w:widowControl w:val="false"/>
        <w:rPr/>
      </w:pPr>
      <w:r>
        <w:rPr/>
        <w:tab/>
        <w:t xml:space="preserve">Les vaisseaux qui escortaient les destroyers étaient à eux seuls une force non négligeable. Il s'agissait de vaisseaux de taille moyenne, des corvettes et autres appareils. Ils foncèrent vers la force similaire des indépendantistes, composée de vaisseaux du même type, moins puissants mais plus nombreux. Ce serait l'occasion pour les capitaines impériaux de montrer leur maîtrise de leur appareil et de leur équipage. </w:t>
      </w:r>
    </w:p>
    <w:p>
      <w:pPr>
        <w:pStyle w:val="Normal"/>
        <w:widowControl w:val="false"/>
        <w:rPr/>
      </w:pPr>
      <w:r>
        <w:rPr/>
      </w:r>
    </w:p>
    <w:p>
      <w:pPr>
        <w:pStyle w:val="Normal"/>
        <w:widowControl w:val="false"/>
        <w:rPr/>
      </w:pPr>
      <w:r>
        <w:rPr/>
        <w:tab/>
        <w:t xml:space="preserve">De son côté, le Tyrannic chargeait vaillamment les deux croiseurs. Les Tie qui avaient commencé la bataille furent soulagés du poids des croiseurs, et purent focaliser leur attention sur les chasseurs ennemis. </w:t>
      </w:r>
    </w:p>
    <w:p>
      <w:pPr>
        <w:pStyle w:val="Normal"/>
        <w:widowControl w:val="false"/>
        <w:rPr/>
      </w:pPr>
      <w:r>
        <w:rPr/>
        <w:tab/>
        <w:t>Un pilote de Tie fit une vrille remarquable, qui le mena droit derrière un de ses adversaires. Les lasers verts se dépêchèrent de réduire en poussière cosmique l’Oiseau de Proie ciblé. Un autre appareil vit son moteur rendre l’âme, provoquant une implosion qui tua le pilote sur le coup.</w:t>
      </w:r>
    </w:p>
    <w:p>
      <w:pPr>
        <w:pStyle w:val="Normal"/>
        <w:widowControl w:val="false"/>
        <w:rPr/>
      </w:pPr>
      <w:r>
        <w:rPr/>
        <w:tab/>
        <w:t>Le Tyrannic martela un des croiseurs. Une fois les boucliers écrasés par la puissance de feu, le navire fut coupé en deux par un tir conjugué en rafale abondante. L’oxygène s’échappa du vaisseau détruit, alors que des capsules de sauvetage tentaient leur chance. Peine perdue, les rayons tracteurs du destroyer impérial les attiraient dans ses hangars sans la moindre difficulté. Les prisonniers allaient passer un sale quart d’heure.</w:t>
      </w:r>
    </w:p>
    <w:p>
      <w:pPr>
        <w:pStyle w:val="Normal"/>
        <w:widowControl w:val="false"/>
        <w:rPr/>
      </w:pPr>
      <w:r>
        <w:rPr/>
        <w:tab/>
        <w:t>Le second croiseur se décida à fuir, et fit rugir ses moteurs pour échapper au carnage. Mais les Tie achevaient la bande hétéroclite de chasseurs et le prirent en chasse. Il leur fallut quelques secondes pour le rattraper et le mitrailler. Tout comme le croiseur qui s’était rendu dès le début de la bataille, celui-ci arrêta ses moteurs et abaissa ses boucliers, acceptant la défaite et se préparant à l’abordage.</w:t>
      </w:r>
    </w:p>
    <w:p>
      <w:pPr>
        <w:pStyle w:val="Normal"/>
        <w:widowControl w:val="false"/>
        <w:rPr/>
      </w:pPr>
      <w:r>
        <w:rPr/>
        <w:tab/>
        <w:t>Le Tyrannic put alors aller soutenir ses Tie qui s’occupaient de la frégate. Celle-ci eut alors une drôle d’attitude. Elle poussa ses moteurs au maximum et fonça droit vers le destroyer.</w:t>
      </w:r>
    </w:p>
    <w:p>
      <w:pPr>
        <w:pStyle w:val="Normal"/>
        <w:widowControl w:val="false"/>
        <w:rPr/>
      </w:pPr>
      <w:r>
        <w:rPr/>
        <w:tab/>
        <w:t>Le capitaine Vermel, à bord du Tyrannic, comprit vite l’idée. Les Survivants refusaient de s’avouer vaincus aussi facilement, et préféraient emporter le Tyrannic dans leur tombe. Cela montrait bien l’état d’esprit et la loyauté de ces prétendus impériaux... Aucun vrai capitaine impérial n'aurait adopté une conduite aussi déshonorante.</w:t>
      </w:r>
    </w:p>
    <w:p>
      <w:pPr>
        <w:pStyle w:val="Normal"/>
        <w:widowControl w:val="false"/>
        <w:rPr/>
      </w:pPr>
      <w:r>
        <w:rPr/>
        <w:t xml:space="preserve">— </w:t>
      </w:r>
      <w:r>
        <w:rPr/>
        <w:t>J’avais espéré capturer cette frégate, marmonna Vermel. Tant pis. Abattez-moi ces clowns d’indépendantistes.</w:t>
      </w:r>
    </w:p>
    <w:p>
      <w:pPr>
        <w:pStyle w:val="Normal"/>
        <w:widowControl w:val="false"/>
        <w:rPr/>
      </w:pPr>
      <w:r>
        <w:rPr/>
        <w:tab/>
        <w:t>La frégate était cependant bien proche, et il fallait vite la détruire pour éviter qu’elle n’éperonne le Tyrannic et n’endommage sa coque. Vermel observa tous ses Tie qui, dans un parfait ensemble, convergeaient vers la frégate kamikaze. Les Tie ouvrirent le feu, mais la frégate tenait bon et avançait inexorablement, tel un vornskr vers un Jedi.</w:t>
      </w:r>
    </w:p>
    <w:p>
      <w:pPr>
        <w:pStyle w:val="Normal"/>
        <w:widowControl w:val="false"/>
        <w:rPr/>
      </w:pPr>
      <w:r>
        <w:rPr/>
        <w:tab/>
        <w:t xml:space="preserve">Les corvettes venaient à bout de leurs adversaires directs, et joignirent leurs tirs à ceux des Tie. La frégate était mitraillée de toute part, mais ne paraissait pas s'en soucier. </w:t>
      </w:r>
    </w:p>
    <w:p>
      <w:pPr>
        <w:pStyle w:val="Normal"/>
        <w:widowControl w:val="false"/>
        <w:rPr/>
      </w:pPr>
      <w:r>
        <w:rPr/>
        <w:tab/>
        <w:t>Les turbolasers du Tyrannic se déchaînaient également, mais la frégate ne ralentissait pas le moins du monde. Vermel comprit que le temps pressait. Le danger était bien réel.</w:t>
      </w:r>
    </w:p>
    <w:p>
      <w:pPr>
        <w:pStyle w:val="Normal"/>
        <w:widowControl w:val="false"/>
        <w:rPr/>
      </w:pPr>
      <w:r>
        <w:rPr/>
        <w:t xml:space="preserve">— </w:t>
      </w:r>
      <w:r>
        <w:rPr/>
        <w:t>Navigateur, pivotez de 45°, je veux que toutes nos batteries puissent avoir cette frégate en joue. Artilleurs, enchaîna-t-il, je ne veux plus voir cette frégate dans 30 secondes. Exécution.</w:t>
      </w:r>
    </w:p>
    <w:p>
      <w:pPr>
        <w:pStyle w:val="Normal"/>
        <w:widowControl w:val="false"/>
        <w:rPr/>
      </w:pPr>
      <w:r>
        <w:rPr/>
        <w:tab/>
        <w:t>Le majestueux Tyrannic tourna sur lui même pour faire face à son ennemi. Le chaos s’amplifia quand d’autres batteries purent à leur tour faire feu, ajoutant leur force aux tirs des chasseurs.</w:t>
      </w:r>
    </w:p>
    <w:p>
      <w:pPr>
        <w:pStyle w:val="Normal"/>
        <w:widowControl w:val="false"/>
        <w:rPr/>
      </w:pPr>
      <w:r>
        <w:rPr/>
        <w:tab/>
        <w:t xml:space="preserve">Plus que quelques kilomètres et la collision serait fatale. Vermel garda son calme, même si le temps jouait contre lui et son équipage. Le Chimaera était trop éloigné pour fournir un soutien à temps. </w:t>
      </w:r>
    </w:p>
    <w:p>
      <w:pPr>
        <w:pStyle w:val="Normal"/>
        <w:widowControl w:val="false"/>
        <w:rPr/>
      </w:pPr>
      <w:r>
        <w:rPr/>
        <w:tab/>
        <w:t>Autour de lui, dans la fosse de la passerelle de commandement, la tension était palpable, les hommes étaient nerveux. Mais aucun ne paniquait. Vermel parvint à sourire. Même après tant d’années de combat et d’échecs, malgré la paix, les impériaux, les vrais, restaient efficaces et combatifs. Cette pensée le réconforta, alors que la frégate approchait dangereusement. La collision était imminente, et la frégate était encore entière.</w:t>
      </w:r>
    </w:p>
    <w:p>
      <w:pPr>
        <w:pStyle w:val="Normal"/>
        <w:widowControl w:val="false"/>
        <w:rPr/>
      </w:pPr>
      <w:r>
        <w:rPr/>
      </w:r>
    </w:p>
    <w:p>
      <w:pPr>
        <w:pStyle w:val="Normal"/>
        <w:widowControl w:val="false"/>
        <w:rPr/>
      </w:pPr>
      <w:r>
        <w:rPr/>
        <w:tab/>
        <w:t>Vermel ferma les yeux au moment du choc, prêt à périr avec les honneurs. Une intense lumière inonda la passerelle, mais il resta à son poste jusqu’au bout.</w:t>
      </w:r>
    </w:p>
    <w:p>
      <w:pPr>
        <w:pStyle w:val="Normal"/>
        <w:widowControl w:val="false"/>
        <w:rPr/>
      </w:pPr>
      <w:r>
        <w:rPr/>
        <w:tab/>
        <w:t>Puis le calme revint. Vermel rouvrit les yeux, bien vivant. Autour du Tyrannic, des débris flottaient lentement dans le vide intersidéral. C’était tout ce qu’il restait de la frégate. Quelques artilleurs avaient dû retrouver leurs esprits et désintégraient les gros débris qui s’approchaient trop du Tyrannic.</w:t>
      </w:r>
    </w:p>
    <w:p>
      <w:pPr>
        <w:pStyle w:val="Normal"/>
        <w:widowControl w:val="false"/>
        <w:rPr/>
      </w:pPr>
      <w:r>
        <w:rPr/>
        <w:tab/>
        <w:t>Derrière lui, personne ne poussa de cris de joie. Ce fut lui qui rompit cette rigueur. Il se tourna vers ses hommes et prit son comlink, pour que tout l’équipage l’entende.</w:t>
      </w:r>
    </w:p>
    <w:p>
      <w:pPr>
        <w:pStyle w:val="Normal"/>
        <w:widowControl w:val="false"/>
        <w:rPr/>
      </w:pPr>
      <w:r>
        <w:rPr/>
        <w:t xml:space="preserve">— </w:t>
      </w:r>
      <w:r>
        <w:rPr/>
        <w:t>L’Empire, le vrai, est vivant. Vive le Nouvel Empire.</w:t>
      </w:r>
    </w:p>
    <w:p>
      <w:pPr>
        <w:pStyle w:val="Normal"/>
        <w:widowControl w:val="false"/>
        <w:rPr/>
      </w:pPr>
      <w:r>
        <w:rPr/>
        <w:tab/>
        <w:t>Il sourit en entendant les acclamations enthousiastes.</w:t>
      </w:r>
    </w:p>
    <w:p>
      <w:pPr>
        <w:pStyle w:val="Normal"/>
        <w:widowControl w:val="false"/>
        <w:rPr/>
      </w:pPr>
      <w:r>
        <w:rPr/>
      </w:r>
    </w:p>
    <w:p>
      <w:pPr>
        <w:pStyle w:val="Normal"/>
        <w:widowControl w:val="false"/>
        <w:rPr/>
      </w:pPr>
      <w:r>
        <w:rPr/>
        <w:tab/>
        <w:t>Les deux destroyers, de type Impérial I pour le Survivant et Impérial II pour le Chimaera, se retrouvèrent face à face, tels deux duellistes prêts à se battre jusqu’à la mort. Les deux engins de guerre étaient à quelques kilomètres l’un de l’autre, les canons préparés à se déchaîner pour semer la mort dans le calme de l’espace. Un tir, un seul, et ce serait le point de départ d’une lutte à mort entre deux fauves acharnés.</w:t>
      </w:r>
    </w:p>
    <w:p>
      <w:pPr>
        <w:pStyle w:val="Normal"/>
        <w:widowControl w:val="false"/>
        <w:rPr/>
      </w:pPr>
      <w:r>
        <w:rPr/>
        <w:tab/>
        <w:t>Les autres vaisseaux impériaux achevaient leur combat contre le reste des Survivants, capturant ou abattant les vaisseaux ennemis.</w:t>
      </w:r>
    </w:p>
    <w:p>
      <w:pPr>
        <w:pStyle w:val="Normal"/>
        <w:widowControl w:val="false"/>
        <w:rPr/>
      </w:pPr>
      <w:r>
        <w:rPr/>
        <w:tab/>
        <w:t>Gilad Pellaeon se tenait droit sur la passerelle. Pour la première fois, il s’était décidé à quitter son siège. Les mains derrière le dos, dans une position des plus militaires, il s’apprêtait à affronter son adversaire. Il imaginait le Moff Danika, à bord du Survivant, prêt lui aussi au duel. On aurait pu croire que les deux hommes se regardaient à travers les baies en transparacier du pont de leurs appareils respectifs. Un regard froid et déterminé pour Pellaeon. À peu de choses près, le même regard si impressionnant des yeux rouges de Thrawn avant sa mort.</w:t>
      </w:r>
    </w:p>
    <w:p>
      <w:pPr>
        <w:pStyle w:val="Normal"/>
        <w:widowControl w:val="false"/>
        <w:rPr/>
      </w:pPr>
      <w:r>
        <w:rPr/>
        <w:tab/>
        <w:t>Aucun destroyer n’avait tiré pour l’heure. Ran Borune s’approcha discrètement de son supérieur.</w:t>
      </w:r>
    </w:p>
    <w:p>
      <w:pPr>
        <w:pStyle w:val="Normal"/>
        <w:widowControl w:val="false"/>
        <w:rPr/>
      </w:pPr>
      <w:r>
        <w:rPr/>
        <w:t xml:space="preserve">— </w:t>
      </w:r>
      <w:r>
        <w:rPr/>
        <w:t>Que pensez-vous qu’ils aient l’intention de faire, Amiral ?</w:t>
      </w:r>
    </w:p>
    <w:p>
      <w:pPr>
        <w:pStyle w:val="Normal"/>
        <w:widowControl w:val="false"/>
        <w:rPr/>
      </w:pPr>
      <w:r>
        <w:rPr/>
        <w:t xml:space="preserve">— </w:t>
      </w:r>
      <w:r>
        <w:rPr/>
        <w:t>Je l’ignore, à vrai dire. Danika sait que s’il fuit, il sera mis en pièces en un clin d’œil. Il doit vraiment se battre s’il veut avoir une chance. Mais Danika est un couard doublé d’un imbécile, et ces types-là sont plutôt imprévisibles...</w:t>
      </w:r>
    </w:p>
    <w:p>
      <w:pPr>
        <w:pStyle w:val="Normal"/>
        <w:widowControl w:val="false"/>
        <w:rPr/>
      </w:pPr>
      <w:r>
        <w:rPr/>
        <w:t xml:space="preserve">— </w:t>
      </w:r>
      <w:r>
        <w:rPr/>
        <w:t>Je vois, fit Borune. Nous devrions ouvrir le feu, vous sembliez vouloir l’abattre.</w:t>
      </w:r>
    </w:p>
    <w:p>
      <w:pPr>
        <w:pStyle w:val="Normal"/>
        <w:widowControl w:val="false"/>
        <w:rPr/>
      </w:pPr>
      <w:r>
        <w:rPr/>
        <w:t xml:space="preserve">— </w:t>
      </w:r>
      <w:r>
        <w:rPr/>
        <w:t>C’est vrai Commandant, mais je ne veux pas éliminer un adversaire qui ne se défend même pas. Je vous rappelle que je ne suis pas Palpatine, fit-il avec une note de désapprobation.</w:t>
      </w:r>
    </w:p>
    <w:p>
      <w:pPr>
        <w:pStyle w:val="Normal"/>
        <w:widowControl w:val="false"/>
        <w:rPr/>
      </w:pPr>
      <w:r>
        <w:rPr/>
        <w:t xml:space="preserve">— </w:t>
      </w:r>
      <w:r>
        <w:rPr/>
        <w:t>Alors qu’allons nous faire ? demanda le commandant, apparemment pressé d’en découdre.</w:t>
      </w:r>
    </w:p>
    <w:p>
      <w:pPr>
        <w:pStyle w:val="Normal"/>
        <w:widowControl w:val="false"/>
        <w:rPr/>
      </w:pPr>
      <w:r>
        <w:rPr/>
        <w:t xml:space="preserve">— </w:t>
      </w:r>
      <w:r>
        <w:rPr/>
        <w:t>Attendre. Je n’ouvrirai pas le feu en premier. Depuis des années, Danika détruit tous mes efforts pour maintenir la paix. Il saccage consciencieusement un travail de longue haleine pour maintenir la paix dans une galaxie qui en a bien besoin. C’est cet homme qui me gâche la vie depuis des années, et il va le payer. Mais je veux lui laisser une chance. S’il attaque, nous le vaincrons dignement. S’il fuit comme un rat womp, il en assumera les conséquences. Il devrait savoir ce qu’il risque en s’attaquant à l’Empire.</w:t>
      </w:r>
    </w:p>
    <w:p>
      <w:pPr>
        <w:pStyle w:val="Normal"/>
        <w:widowControl w:val="false"/>
        <w:rPr/>
      </w:pPr>
      <w:r>
        <w:rPr/>
        <w:t xml:space="preserve">— </w:t>
      </w:r>
      <w:r>
        <w:rPr/>
        <w:t>Bien. Avec votre permission, je vais demander à ce qu’on arme les missiles.</w:t>
      </w:r>
    </w:p>
    <w:p>
      <w:pPr>
        <w:pStyle w:val="Normal"/>
        <w:widowControl w:val="false"/>
        <w:rPr/>
      </w:pPr>
      <w:r>
        <w:rPr/>
        <w:t xml:space="preserve">— </w:t>
      </w:r>
      <w:r>
        <w:rPr/>
        <w:t>Faites, Commandant, faites. Mais prenez votre temps. Faites comme moi, profitez de ce jour. L’Empire n’a jamais réussi à dompter la Rébellion. Mais aujourd’hui, le Nouvel Empire va mettre un terme à une autre rébellion.</w:t>
      </w:r>
    </w:p>
    <w:p>
      <w:pPr>
        <w:pStyle w:val="Normal"/>
        <w:widowControl w:val="false"/>
        <w:rPr/>
      </w:pPr>
      <w:r>
        <w:rPr/>
        <w:tab/>
        <w:t>Ran Borune acquiesça, avant de partir s’assurer des préparatifs pour le combat.</w:t>
      </w:r>
    </w:p>
    <w:p>
      <w:pPr>
        <w:pStyle w:val="Normal"/>
        <w:widowControl w:val="false"/>
        <w:rPr/>
      </w:pPr>
      <w:r>
        <w:rPr/>
      </w:r>
    </w:p>
    <w:p>
      <w:pPr>
        <w:pStyle w:val="Normal"/>
        <w:widowControl w:val="false"/>
        <w:rPr/>
      </w:pPr>
      <w:r>
        <w:rPr/>
        <w:tab/>
        <w:t>Pellaeon activa son comlink, et s’adressa au capitaine Vermel.</w:t>
      </w:r>
    </w:p>
    <w:p>
      <w:pPr>
        <w:pStyle w:val="Normal"/>
        <w:widowControl w:val="false"/>
        <w:rPr/>
      </w:pPr>
      <w:r>
        <w:rPr/>
        <w:t xml:space="preserve">— </w:t>
      </w:r>
      <w:r>
        <w:rPr/>
        <w:t>Capitaine, vous pouvez quitter le secteur, ainsi que tous les autres vaisseaux.</w:t>
      </w:r>
    </w:p>
    <w:p>
      <w:pPr>
        <w:pStyle w:val="Normal"/>
        <w:widowControl w:val="false"/>
        <w:rPr/>
      </w:pPr>
      <w:r>
        <w:rPr/>
        <w:t xml:space="preserve">— </w:t>
      </w:r>
      <w:r>
        <w:rPr/>
        <w:t>Pardon ? s’étrangla Vermel. Vous n’êtes pas sérieux ? Le Survivant est une menace sérieuse, le Chimaera pourra avoir besoin du soutien du Tyrannic ou de l'escorte !</w:t>
      </w:r>
    </w:p>
    <w:p>
      <w:pPr>
        <w:pStyle w:val="Normal"/>
        <w:widowControl w:val="false"/>
        <w:rPr/>
      </w:pPr>
      <w:r>
        <w:rPr/>
        <w:t xml:space="preserve">— </w:t>
      </w:r>
      <w:r>
        <w:rPr/>
        <w:t>Vous avez vos ordres, Capitaine. Cette affaire est entre Danika et moi, et je tiens à lui inculquer certaines valeurs du Nouvel Empire. Rendez-vous sur Bastion, Capitaine Vermel. À bientôt.</w:t>
      </w:r>
    </w:p>
    <w:p>
      <w:pPr>
        <w:pStyle w:val="Normal"/>
        <w:widowControl w:val="false"/>
        <w:rPr/>
      </w:pPr>
      <w:r>
        <w:rPr/>
        <w:tab/>
        <w:t>Surpris, Vermel coupa la communication. Malgré ses réticences, il donna ses ordres.</w:t>
      </w:r>
    </w:p>
    <w:p>
      <w:pPr>
        <w:pStyle w:val="Normal"/>
        <w:widowControl w:val="false"/>
        <w:rPr/>
      </w:pPr>
      <w:r>
        <w:rPr/>
      </w:r>
    </w:p>
    <w:p>
      <w:pPr>
        <w:pStyle w:val="Normal"/>
        <w:widowControl w:val="false"/>
        <w:rPr/>
      </w:pPr>
      <w:r>
        <w:rPr/>
        <w:tab/>
        <w:t>Quelques minutes plus tard, Pellaeon observait le Tyrannic qui quittait le secteur en passant en hyperespace. Peu après, les vaisseaux capturés par les navettes d’assaut partaient à leur tour, bientôt suivis par les corvettes impériales. Les Tie regagnèrent le hangar du Chimaera en peu de temps, prêts à être déployés à nouveau sur ordre.</w:t>
      </w:r>
    </w:p>
    <w:p>
      <w:pPr>
        <w:pStyle w:val="Normal"/>
        <w:widowControl w:val="false"/>
        <w:rPr/>
      </w:pPr>
      <w:r>
        <w:rPr/>
        <w:tab/>
        <w:t>Seuls subsistaient dans le secteur le Survivant et le Chimaera, entourés par les débris de la bataille. Les deux monstres se tenaient face à face dans l’immensité de l’espace, avec pour décor la sphère brune et déserte qu’était la planète Aztilar.</w:t>
      </w:r>
    </w:p>
    <w:p>
      <w:pPr>
        <w:pStyle w:val="Normal"/>
        <w:widowControl w:val="false"/>
        <w:rPr/>
      </w:pPr>
      <w:r>
        <w:rPr/>
      </w:r>
    </w:p>
    <w:p>
      <w:pPr>
        <w:pStyle w:val="Normal"/>
        <w:widowControl w:val="false"/>
        <w:rPr/>
      </w:pPr>
      <w:r>
        <w:rPr/>
        <w:tab/>
        <w:t>Le capitaine Ardiff commença à s’impatienter. Cela faisait un bon quart d’heure qu’aucun des vaisseaux ne bougeait. Il suffisait qu’un seul s’avance pour qu’ils soient à portée de tir. Ardiff observa Pellaeon, qui, debout sur la passerelle, n’avait pas esquissé un mouvement depuis un bon moment.</w:t>
      </w:r>
    </w:p>
    <w:p>
      <w:pPr>
        <w:pStyle w:val="Normal"/>
        <w:widowControl w:val="false"/>
        <w:rPr/>
      </w:pPr>
      <w:r>
        <w:rPr/>
        <w:tab/>
        <w:t>Ardiff connaissait Pellaeon depuis des années, et l’amiral était plus un ami qu’un supérieur. Malgré tout, Ardiff était souvent surpris par le comportement du chef du Nouvel Empire. Là encore, il eut un choc, un flash qui montrait Thrawn à la même place que Pellaeon. Les gens avaient bien raison de voir en lui l’héritier spirituel de ce non-humain de génie qui avait un temps redonné espoir à l’Empire.</w:t>
      </w:r>
    </w:p>
    <w:p>
      <w:pPr>
        <w:pStyle w:val="Normal"/>
        <w:widowControl w:val="false"/>
        <w:rPr/>
      </w:pPr>
      <w:r>
        <w:rPr/>
        <w:tab/>
        <w:t>Ardiff vint se poster à côté de lui.</w:t>
      </w:r>
    </w:p>
    <w:p>
      <w:pPr>
        <w:pStyle w:val="Normal"/>
        <w:widowControl w:val="false"/>
        <w:rPr/>
      </w:pPr>
      <w:r>
        <w:rPr/>
        <w:t xml:space="preserve">— </w:t>
      </w:r>
      <w:r>
        <w:rPr/>
        <w:t>Amiral... commença-t-il.</w:t>
      </w:r>
    </w:p>
    <w:p>
      <w:pPr>
        <w:pStyle w:val="Normal"/>
        <w:widowControl w:val="false"/>
        <w:rPr/>
      </w:pPr>
      <w:r>
        <w:rPr/>
        <w:t xml:space="preserve">— </w:t>
      </w:r>
      <w:r>
        <w:rPr/>
        <w:t>Je sais ce que vous allez me dire, Capitaine. Laissez-moi régler mes comptes à ma manière. Je sais que ce n’est pas raisonnable, mais cette affaire a un caractère personnel.</w:t>
      </w:r>
    </w:p>
    <w:p>
      <w:pPr>
        <w:pStyle w:val="Normal"/>
        <w:widowControl w:val="false"/>
        <w:rPr/>
      </w:pPr>
      <w:r>
        <w:rPr/>
        <w:t xml:space="preserve">— </w:t>
      </w:r>
      <w:r>
        <w:rPr/>
        <w:t>Bien. Dites-moi juste si vous comptez combattre.</w:t>
      </w:r>
    </w:p>
    <w:p>
      <w:pPr>
        <w:pStyle w:val="Normal"/>
        <w:widowControl w:val="false"/>
        <w:rPr/>
      </w:pPr>
      <w:r>
        <w:rPr/>
        <w:t xml:space="preserve">— </w:t>
      </w:r>
      <w:r>
        <w:rPr/>
        <w:t>Je pense que ce ne sera pas nécessaire, rétorqua calmement Pellaeon.</w:t>
      </w:r>
    </w:p>
    <w:p>
      <w:pPr>
        <w:pStyle w:val="Normal"/>
        <w:widowControl w:val="false"/>
        <w:rPr/>
      </w:pPr>
      <w:r>
        <w:rPr/>
        <w:tab/>
        <w:t>Comme d’habitude, l’amiral avait anticipé les évènements. Un signal indiqua l’arrivée d’une communication en provenance du Survivant. Ardiff s’empressa d’activer le haut-parleur. Une voix se fit entendre.</w:t>
      </w:r>
    </w:p>
    <w:p>
      <w:pPr>
        <w:pStyle w:val="Normal"/>
        <w:widowControl w:val="false"/>
        <w:rPr/>
      </w:pPr>
      <w:r>
        <w:rPr/>
        <w:t xml:space="preserve">— </w:t>
      </w:r>
      <w:r>
        <w:rPr/>
        <w:t>Ici le Survivant, je souhaite parler avec l’Amiral Pellaeon, Suprême Commandeur des Forces Impériales.</w:t>
      </w:r>
    </w:p>
    <w:p>
      <w:pPr>
        <w:pStyle w:val="Normal"/>
        <w:widowControl w:val="false"/>
        <w:rPr/>
      </w:pPr>
      <w:r>
        <w:rPr/>
        <w:tab/>
        <w:t>Pellaeon ne se fit pas prier et répondit à la requête.</w:t>
      </w:r>
    </w:p>
    <w:p>
      <w:pPr>
        <w:pStyle w:val="Normal"/>
        <w:widowControl w:val="false"/>
        <w:rPr/>
      </w:pPr>
      <w:r>
        <w:rPr/>
        <w:t xml:space="preserve">— </w:t>
      </w:r>
      <w:r>
        <w:rPr/>
        <w:t>C’est moi. Au nom du Nouvel Empire, j’accepte votre reddition.</w:t>
      </w:r>
    </w:p>
    <w:p>
      <w:pPr>
        <w:pStyle w:val="Normal"/>
        <w:widowControl w:val="false"/>
        <w:rPr/>
      </w:pPr>
      <w:r>
        <w:rPr/>
        <w:tab/>
        <w:t>Ardiff hoqueta. Comment diable Pellaeon pouvait-il penser que les indépendantistes se rendaient ? Il lui fit part de sa remarque, quand l’amiral coupa momentanément la communication.</w:t>
      </w:r>
    </w:p>
    <w:p>
      <w:pPr>
        <w:pStyle w:val="Normal"/>
        <w:widowControl w:val="false"/>
        <w:rPr/>
      </w:pPr>
      <w:r>
        <w:rPr/>
        <w:t xml:space="preserve">— </w:t>
      </w:r>
      <w:r>
        <w:rPr/>
        <w:t>Amiral, vous avez vous-même dit que Danika ne se rendrait pas !</w:t>
      </w:r>
    </w:p>
    <w:p>
      <w:pPr>
        <w:pStyle w:val="Normal"/>
        <w:widowControl w:val="false"/>
        <w:rPr/>
      </w:pPr>
      <w:r>
        <w:rPr/>
        <w:t xml:space="preserve">— </w:t>
      </w:r>
      <w:r>
        <w:rPr/>
        <w:t>Absolument, Capitaine. Mais je parlais de Danika, n’est-ce pas ? Uniquement de Danika. Vous allez voir.</w:t>
      </w:r>
    </w:p>
    <w:p>
      <w:pPr>
        <w:pStyle w:val="Normal"/>
        <w:widowControl w:val="false"/>
        <w:rPr/>
      </w:pPr>
      <w:r>
        <w:rPr/>
        <w:tab/>
        <w:t>Pellaeon réactiva la communication.</w:t>
      </w:r>
    </w:p>
    <w:p>
      <w:pPr>
        <w:pStyle w:val="Normal"/>
        <w:widowControl w:val="false"/>
        <w:rPr/>
      </w:pPr>
      <w:r>
        <w:rPr/>
        <w:t xml:space="preserve">— </w:t>
      </w:r>
      <w:r>
        <w:rPr/>
        <w:t>Je présume que le Moff Danika n’est pas prêt à me parler. Envoyez une navette avec le prisonnier, puis nous vous transmettrons les coordonnées vers Bastion.</w:t>
      </w:r>
    </w:p>
    <w:p>
      <w:pPr>
        <w:pStyle w:val="Normal"/>
        <w:widowControl w:val="false"/>
        <w:rPr/>
      </w:pPr>
      <w:r>
        <w:rPr/>
        <w:t xml:space="preserve">— </w:t>
      </w:r>
      <w:r>
        <w:rPr/>
        <w:t>Une mutinerie, souffla Ardiff, qui avait enfin compris.</w:t>
      </w:r>
    </w:p>
    <w:p>
      <w:pPr>
        <w:pStyle w:val="Normal"/>
        <w:widowControl w:val="false"/>
        <w:rPr/>
      </w:pPr>
      <w:r>
        <w:rPr/>
        <w:t xml:space="preserve">— </w:t>
      </w:r>
      <w:r>
        <w:rPr/>
        <w:t>Voilà de vrais impériaux, déclara Pellaeon avec un mince sourire. Qui se sont enfin rendus compte de la stupidité de Danika et qui ont choisi de rejoindre leur vraie patrie.</w:t>
      </w:r>
    </w:p>
    <w:p>
      <w:pPr>
        <w:pStyle w:val="Normal"/>
        <w:widowControl w:val="false"/>
        <w:rPr/>
      </w:pPr>
      <w:r>
        <w:rPr/>
        <w:tab/>
        <w:t>La voix en provenance du Survivant se fit à nouveau entendre.</w:t>
      </w:r>
    </w:p>
    <w:p>
      <w:pPr>
        <w:pStyle w:val="Normal"/>
        <w:widowControl w:val="false"/>
        <w:rPr/>
      </w:pPr>
      <w:r>
        <w:rPr/>
        <w:t xml:space="preserve">— </w:t>
      </w:r>
      <w:r>
        <w:rPr/>
        <w:t>Entendu Amiral. Danika vous sera livré. Je suis le Capitaine Teraz, le Survivant est sous vos ordres.</w:t>
      </w:r>
    </w:p>
    <w:p>
      <w:pPr>
        <w:pStyle w:val="Normal"/>
        <w:widowControl w:val="false"/>
        <w:rPr/>
      </w:pPr>
      <w:r>
        <w:rPr/>
        <w:t xml:space="preserve">— </w:t>
      </w:r>
      <w:r>
        <w:rPr/>
        <w:t>Parfait Capitaine, dit Pellaeon.</w:t>
      </w:r>
    </w:p>
    <w:p>
      <w:pPr>
        <w:pStyle w:val="Normal"/>
        <w:widowControl w:val="false"/>
        <w:rPr/>
      </w:pPr>
      <w:r>
        <w:rPr/>
        <w:tab/>
        <w:t>Il attendit un moment avant de parler à nouveau.</w:t>
      </w:r>
    </w:p>
    <w:p>
      <w:pPr>
        <w:pStyle w:val="Normal"/>
        <w:widowControl w:val="false"/>
        <w:rPr/>
      </w:pPr>
      <w:r>
        <w:rPr/>
        <w:t xml:space="preserve">— </w:t>
      </w:r>
      <w:r>
        <w:rPr/>
        <w:t>Et bienvenue à la maison.</w:t>
      </w:r>
    </w:p>
    <w:p>
      <w:pPr>
        <w:pStyle w:val="Normal"/>
        <w:widowControl w:val="false"/>
        <w:rPr/>
      </w:pPr>
      <w:r>
        <w:rPr/>
      </w:r>
    </w:p>
    <w:p>
      <w:pPr>
        <w:pStyle w:val="Normal"/>
        <w:widowControl w:val="false"/>
        <w:rPr/>
      </w:pPr>
      <w:r>
        <w:rPr/>
        <w:tab/>
        <w:t>Quelques minutes passèrent avant qu’une navette ne sorte des hangars du Survivant pour rejoindre ceux du Chimaera. Puis le Survivant partit en hyperespace. Ardiff fronça les sourcils.</w:t>
      </w:r>
    </w:p>
    <w:p>
      <w:pPr>
        <w:pStyle w:val="Normal"/>
        <w:widowControl w:val="false"/>
        <w:rPr/>
      </w:pPr>
      <w:r>
        <w:rPr/>
        <w:t xml:space="preserve">— </w:t>
      </w:r>
      <w:r>
        <w:rPr/>
        <w:t>Vous ne craignez pas qu’ils prennent la fuite ?</w:t>
      </w:r>
    </w:p>
    <w:p>
      <w:pPr>
        <w:pStyle w:val="Normal"/>
        <w:widowControl w:val="false"/>
        <w:rPr/>
      </w:pPr>
      <w:r>
        <w:rPr/>
        <w:t xml:space="preserve">— </w:t>
      </w:r>
      <w:r>
        <w:rPr/>
        <w:t>Pas du tout, répondit l’amiral avec son calme habituel. Je sais reconnaître un impérial à sa voix. Croyez-moi, le Survivant sera au rendez-vous sur Bastion. L’équipage sera transféré, puis nous mettrons ce vaisseau en pièces. Faites-moi confiance, Capitaine Ardiff. La Bataille d’Aztilar est terminée. Ainsi que la Rébellion indépendantiste des Survivants.</w:t>
      </w:r>
    </w:p>
    <w:p>
      <w:pPr>
        <w:pStyle w:val="Normal"/>
        <w:widowControl w:val="false"/>
        <w:rPr/>
      </w:pPr>
      <w:r>
        <w:rPr/>
        <w:t xml:space="preserve">— </w:t>
      </w:r>
      <w:r>
        <w:rPr/>
        <w:t>À propos d’Aztilar, intervint Ran Borune, que va devenir la planète ?</w:t>
      </w:r>
    </w:p>
    <w:p>
      <w:pPr>
        <w:pStyle w:val="Normal"/>
        <w:widowControl w:val="false"/>
        <w:rPr/>
      </w:pPr>
      <w:r>
        <w:rPr/>
        <w:t xml:space="preserve">— </w:t>
      </w:r>
      <w:r>
        <w:rPr/>
        <w:t xml:space="preserve">Elle sera soumise à un choix : rejoindre l’Empire, la République, ou conserver son indépendance. Cela fait partie des termes du Traité de Paix. Il en sera de même pour tous les mondes sous l’influence de Danika. </w:t>
      </w:r>
    </w:p>
    <w:p>
      <w:pPr>
        <w:pStyle w:val="Normal"/>
        <w:widowControl w:val="false"/>
        <w:rPr/>
      </w:pPr>
      <w:r>
        <w:rPr/>
        <w:t xml:space="preserve">— </w:t>
      </w:r>
      <w:r>
        <w:rPr/>
        <w:t>Très bien, fit Borune. La navette est arrivée, Amiral.</w:t>
      </w:r>
    </w:p>
    <w:p>
      <w:pPr>
        <w:pStyle w:val="Normal"/>
        <w:widowControl w:val="false"/>
        <w:rPr/>
      </w:pPr>
      <w:r>
        <w:rPr/>
      </w:r>
    </w:p>
    <w:p>
      <w:pPr>
        <w:pStyle w:val="Normal"/>
        <w:widowControl w:val="false"/>
        <w:rPr/>
      </w:pPr>
      <w:r>
        <w:rPr/>
        <w:tab/>
        <w:t>Le Moff Danika put voir ce qu’était réellement l’Empire en sortant de la navette, entouré de gardes qui lui obéissaient encore la veille et qui étaient à présent prêts à lui trouer la peau au moindre prétexte. Tout s’était passé très vite, la situation avait paru désespérée et ses soldats s’étaient retournés contre lui. Ceux qui le défendaient avaient vite été abattus au terme d’une courte bataille interne. Puis le capitaine renégat s’était livré à Pellaeon.</w:t>
      </w:r>
    </w:p>
    <w:p>
      <w:pPr>
        <w:pStyle w:val="Normal"/>
        <w:widowControl w:val="false"/>
        <w:rPr/>
      </w:pPr>
      <w:r>
        <w:rPr/>
        <w:tab/>
        <w:t>Il sortit donc pour découvrir deux doubles rangées de stormtroopers parfaitement alignés et aux armures blanches impeccables. Les gardes le poussèrent en avant, et il avança entre les soldats, tentant de garder un air digne malgré ses poings liés.</w:t>
      </w:r>
    </w:p>
    <w:p>
      <w:pPr>
        <w:pStyle w:val="Normal"/>
        <w:widowControl w:val="false"/>
        <w:rPr/>
      </w:pPr>
      <w:r>
        <w:rPr/>
        <w:t xml:space="preserve">— </w:t>
      </w:r>
      <w:r>
        <w:rPr/>
        <w:t>Ça vous rappelle quelque chose ? clama une voix. C’est ça l’Empire. Pas la mascarade que vous avez menée depuis trop longtemps. Et que vous le vouliez ou non, cet Empire est en paix. Enfin, il l’est vraiment maintenant qu’un terme va être mis à vos agissements.</w:t>
      </w:r>
    </w:p>
    <w:p>
      <w:pPr>
        <w:pStyle w:val="Normal"/>
        <w:widowControl w:val="false"/>
        <w:rPr/>
      </w:pPr>
      <w:r>
        <w:rPr/>
        <w:t xml:space="preserve">— </w:t>
      </w:r>
      <w:r>
        <w:rPr/>
        <w:t>Amiral Pellaeon... cracha Danika. Vous n’êtes qu’un lâche et un traître. Vous êtes la honte de l’Empire. Les impériaux ne se rendent pas !</w:t>
      </w:r>
    </w:p>
    <w:p>
      <w:pPr>
        <w:pStyle w:val="Normal"/>
        <w:widowControl w:val="false"/>
        <w:rPr/>
      </w:pPr>
      <w:r>
        <w:rPr/>
        <w:t xml:space="preserve">— </w:t>
      </w:r>
      <w:r>
        <w:rPr/>
        <w:t>Si ça peut vous faire plaisir, déclara Pellaeon en avançant entre ses soldats. Pour ma part, j’estime que les impériaux sont des gens raisonnables et intelligents, qui savent reconnaître une défaite et tirer les conclusions qui s’imposent. Je n’envie pas votre position.</w:t>
      </w:r>
    </w:p>
    <w:p>
      <w:pPr>
        <w:pStyle w:val="Normal"/>
        <w:widowControl w:val="false"/>
        <w:rPr/>
      </w:pPr>
      <w:r>
        <w:rPr/>
        <w:t xml:space="preserve">— </w:t>
      </w:r>
      <w:r>
        <w:rPr/>
        <w:t>Finissons en Amiral. Allez-y, vous mourez d’envie de m’abattre.</w:t>
      </w:r>
    </w:p>
    <w:p>
      <w:pPr>
        <w:pStyle w:val="Normal"/>
        <w:widowControl w:val="false"/>
        <w:rPr/>
      </w:pPr>
      <w:r>
        <w:rPr/>
        <w:tab/>
        <w:t>Pellaeon eut un petit rictus, et regarda Danika avec pitié.</w:t>
      </w:r>
    </w:p>
    <w:p>
      <w:pPr>
        <w:pStyle w:val="Normal"/>
        <w:widowControl w:val="false"/>
        <w:rPr/>
      </w:pPr>
      <w:r>
        <w:rPr/>
        <w:t xml:space="preserve">— </w:t>
      </w:r>
      <w:r>
        <w:rPr/>
        <w:t>J’ai un message à vous faire passer, Danika.</w:t>
      </w:r>
    </w:p>
    <w:p>
      <w:pPr>
        <w:pStyle w:val="Normal"/>
        <w:widowControl w:val="false"/>
        <w:rPr/>
      </w:pPr>
      <w:r>
        <w:rPr/>
        <w:tab/>
        <w:t>Il fit une pause.</w:t>
      </w:r>
    </w:p>
    <w:p>
      <w:pPr>
        <w:pStyle w:val="Normal"/>
        <w:widowControl w:val="false"/>
        <w:rPr/>
      </w:pPr>
      <w:r>
        <w:rPr/>
        <w:t xml:space="preserve">— </w:t>
      </w:r>
      <w:r>
        <w:rPr/>
        <w:t>De la part de Marvic Sanaka.</w:t>
      </w:r>
    </w:p>
    <w:p>
      <w:pPr>
        <w:pStyle w:val="Normal"/>
        <w:widowControl w:val="false"/>
        <w:rPr/>
      </w:pPr>
      <w:r>
        <w:rPr/>
        <w:tab/>
        <w:t>Danika s’effondra quand Pellaeon lui enfonça son poing dans le ventre, dans un geste rapide et furtif, mais d'une puissance indéniable. Le Moff gémit comme un gamin, tombant à genoux. Même les soldats parurent surpris de l’attitude de Pellaeon.</w:t>
      </w:r>
    </w:p>
    <w:p>
      <w:pPr>
        <w:pStyle w:val="Normal"/>
        <w:widowControl w:val="false"/>
        <w:rPr/>
      </w:pPr>
      <w:r>
        <w:rPr/>
        <w:t xml:space="preserve">— </w:t>
      </w:r>
      <w:r>
        <w:rPr/>
        <w:t>Ça me démangeait... Je connais une guerrière Mystril qui m’a enseigné quelques tours...</w:t>
      </w:r>
    </w:p>
    <w:p>
      <w:pPr>
        <w:pStyle w:val="Normal"/>
        <w:widowControl w:val="false"/>
        <w:rPr/>
      </w:pPr>
      <w:r>
        <w:rPr/>
        <w:t xml:space="preserve">— </w:t>
      </w:r>
      <w:r>
        <w:rPr/>
        <w:t>Mais nous n’avons rien vu Amiral, fit Ran Borune en souriant.</w:t>
      </w:r>
    </w:p>
    <w:p>
      <w:pPr>
        <w:pStyle w:val="Normal"/>
        <w:widowControl w:val="false"/>
        <w:rPr/>
      </w:pPr>
      <w:r>
        <w:rPr/>
        <w:tab/>
        <w:t>Tous les soldats hochèrent la tête.</w:t>
      </w:r>
    </w:p>
    <w:p>
      <w:pPr>
        <w:pStyle w:val="Normal"/>
        <w:widowControl w:val="false"/>
        <w:rPr/>
      </w:pPr>
      <w:r>
        <w:rPr/>
        <w:t xml:space="preserve">— </w:t>
      </w:r>
      <w:r>
        <w:rPr/>
        <w:t>Salaud... fit Danika. Darth Kahn vous fera payer.</w:t>
      </w:r>
    </w:p>
    <w:p>
      <w:pPr>
        <w:pStyle w:val="Normal"/>
        <w:widowControl w:val="false"/>
        <w:rPr/>
      </w:pPr>
      <w:r>
        <w:rPr/>
        <w:t xml:space="preserve">— </w:t>
      </w:r>
      <w:r>
        <w:rPr/>
        <w:t>Des menaces... Alors comme ça il s’appelle Kahn ? dit Pellaeon. Mais je pense que le titre Darth est inapproprié. Votre fameux leader, ce Jedi Noir de seconde zone, n’a que faire de votre cause, Danika. Mais cela ne m’empêchera pas de lui faire payer le meurtre d’Alera Sanaka, citoyenne impériale.</w:t>
      </w:r>
    </w:p>
    <w:p>
      <w:pPr>
        <w:pStyle w:val="Normal"/>
        <w:widowControl w:val="false"/>
        <w:rPr/>
      </w:pPr>
      <w:r>
        <w:rPr/>
        <w:tab/>
        <w:t>Pellaeon désigna le Moff qui gisait à terre et qui peinait à reprendre sa respiration.</w:t>
      </w:r>
    </w:p>
    <w:p>
      <w:pPr>
        <w:pStyle w:val="Normal"/>
        <w:widowControl w:val="false"/>
        <w:rPr/>
      </w:pPr>
      <w:r>
        <w:rPr/>
        <w:t xml:space="preserve">— </w:t>
      </w:r>
      <w:r>
        <w:rPr/>
        <w:t>Mettez cet oiseau en cage. Qu’il n’en sorte pas avant des décennies. Non, des siècles.</w:t>
      </w:r>
    </w:p>
    <w:p>
      <w:pPr>
        <w:pStyle w:val="Normal"/>
        <w:widowControl w:val="false"/>
        <w:rPr/>
      </w:pPr>
      <w:r>
        <w:rPr/>
      </w:r>
    </w:p>
    <w:p>
      <w:pPr>
        <w:pStyle w:val="Normal"/>
        <w:widowControl w:val="false"/>
        <w:rPr/>
      </w:pPr>
      <w:r>
        <w:rPr/>
        <w:tab/>
        <w:t>Satisfait, Gilad Pellaeon retourna vers la passerelle, alors que Danika l’insultait copieusement dans un bon nombre de langues. Avançant dans le long couloir en métal, Pellaeon n’avait que faire des états d’âme de son ennemi vaincu.</w:t>
      </w:r>
    </w:p>
    <w:p>
      <w:pPr>
        <w:pStyle w:val="Normal"/>
        <w:widowControl w:val="false"/>
        <w:rPr/>
      </w:pPr>
      <w:r>
        <w:rPr/>
        <w:tab/>
        <w:t>Ran Borune était sur ses talons.</w:t>
      </w:r>
    </w:p>
    <w:p>
      <w:pPr>
        <w:pStyle w:val="Normal"/>
        <w:widowControl w:val="false"/>
        <w:rPr/>
      </w:pPr>
      <w:r>
        <w:rPr/>
        <w:t xml:space="preserve">— </w:t>
      </w:r>
      <w:r>
        <w:rPr/>
        <w:t>Qui sont ces Marvic et Alera Sanaka ? demanda le commandant.</w:t>
      </w:r>
    </w:p>
    <w:p>
      <w:pPr>
        <w:pStyle w:val="Normal"/>
        <w:widowControl w:val="false"/>
        <w:rPr/>
      </w:pPr>
      <w:r>
        <w:rPr/>
        <w:t xml:space="preserve">— </w:t>
      </w:r>
      <w:r>
        <w:rPr/>
        <w:t>C’est une histoire qui m’a été racontée. Des citoyens de Tabal, un petit monde où ce Moff de pacotille exerçait un blocus illégal depuis près d’une vingtaine d’années.</w:t>
      </w:r>
    </w:p>
    <w:p>
      <w:pPr>
        <w:pStyle w:val="Normal"/>
        <w:widowControl w:val="false"/>
        <w:rPr/>
      </w:pPr>
      <w:r>
        <w:rPr/>
        <w:t xml:space="preserve">— </w:t>
      </w:r>
      <w:r>
        <w:rPr/>
        <w:t>Je vois. Souhaitez-vous visiter la planète Aztilar ? Les citoyens viennent de déclarer qu’ils rejoignaient le Nouvel Empire.</w:t>
      </w:r>
    </w:p>
    <w:p>
      <w:pPr>
        <w:pStyle w:val="Normal"/>
        <w:widowControl w:val="false"/>
        <w:rPr/>
      </w:pPr>
      <w:r>
        <w:rPr/>
        <w:t xml:space="preserve">— </w:t>
      </w:r>
      <w:r>
        <w:rPr/>
        <w:t>Une autre fois, répondit l’amiral. Demandez au Capitaine Ardiff de mettre le cap sur Bastion. J’ai un rendez-vous de la plus haute importance.</w:t>
      </w:r>
    </w:p>
    <w:p>
      <w:pPr>
        <w:pStyle w:val="Normal"/>
        <w:widowControl w:val="false"/>
        <w:rPr/>
      </w:pPr>
      <w:r>
        <w:rPr/>
        <w:tab/>
        <w:t>Il précisa quand il vit la mine interloquée de Ran Borune.</w:t>
      </w:r>
    </w:p>
    <w:p>
      <w:pPr>
        <w:pStyle w:val="Normal"/>
        <w:widowControl w:val="false"/>
        <w:rPr/>
      </w:pPr>
      <w:r>
        <w:rPr/>
        <w:t xml:space="preserve">— </w:t>
      </w:r>
      <w:r>
        <w:rPr/>
        <w:t>Avec un Chevalier Jedi.</w:t>
      </w:r>
    </w:p>
    <w:p>
      <w:pPr>
        <w:pStyle w:val="Normal"/>
        <w:widowControl w:val="false"/>
        <w:rPr/>
      </w:pPr>
      <w:r>
        <w:rPr/>
      </w:r>
      <w:r>
        <w:br w:type="page"/>
      </w:r>
    </w:p>
    <w:p>
      <w:pPr>
        <w:pStyle w:val="Normal"/>
        <w:widowControl w:val="false"/>
        <w:jc w:val="center"/>
        <w:rPr>
          <w:b/>
          <w:b/>
          <w:sz w:val="28"/>
          <w:u w:val="single"/>
        </w:rPr>
      </w:pPr>
      <w:r>
        <w:rPr>
          <w:b/>
          <w:sz w:val="28"/>
          <w:u w:val="single"/>
        </w:rPr>
        <w:t>Chapitre 22 : Révélations</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t xml:space="preserve">Bastion. La capitale d’un Empire en pleine mutation, le centre nerveux d’un gouvernement qui avait cessé la guerre avec la République depuis cinq ans. La planète était déjà la capitale avant le Traité de Paix, et l’Amiral Pellaeon l’avait gardée pour en faire un partenaire de Coruscant, capitale républicaine. </w:t>
      </w:r>
    </w:p>
    <w:p>
      <w:pPr>
        <w:pStyle w:val="Normal"/>
        <w:widowControl w:val="false"/>
        <w:rPr/>
      </w:pPr>
      <w:r>
        <w:rPr/>
        <w:tab/>
        <w:t>Pendant trois décennies, l’Empire avait représenté une puissance militaire écrasante, menant un règne basé sur la terreur. Puis l’Empereur était mort, les leaders comme Thrawn, Daala, Hethrir, Zsinj ou Ysanne Isard qui avaient pris le relais avaient été vaincus à leur tour, et la paix avait été signée. Le Nouvel Empire, ou les Vestiges comme l’appelaient certains, avait gardé certains de ses idéaux, basés sur la rigueur, la puissance et la discipline. Mais les mentalités avaient évolué. Les peuples qui dépendaient du Nouvel Empire le faisaient de leur plein gré, les idées racistes envers les non-humains s’estompaient, et les impériaux devenaient des citoyens paisibles et heureux, souhaitant oublier les dégâts d’une guerre trop longue et meurtrière.</w:t>
      </w:r>
    </w:p>
    <w:p>
      <w:pPr>
        <w:pStyle w:val="Normal"/>
        <w:widowControl w:val="false"/>
        <w:rPr/>
      </w:pPr>
      <w:r>
        <w:rPr/>
      </w:r>
    </w:p>
    <w:p>
      <w:pPr>
        <w:pStyle w:val="Normal"/>
        <w:widowControl w:val="false"/>
        <w:rPr/>
      </w:pPr>
      <w:r>
        <w:rPr/>
        <w:tab/>
        <w:t>L’économie impériale cherchait sa voie depuis que la construction militaire s’était ralentie. Bastion restait tout de même une planète prospère et moderne. Depuis peu, un accord spécial permettait même à des étudiants républicains ou indépendants de venir faire des études dans la capitale impériale.</w:t>
      </w:r>
    </w:p>
    <w:p>
      <w:pPr>
        <w:pStyle w:val="Normal"/>
        <w:widowControl w:val="false"/>
        <w:rPr/>
      </w:pPr>
      <w:r>
        <w:rPr/>
        <w:tab/>
        <w:t>La coopération s’étendait. Elle avait commencé dès la chute du Moff Disra et de l’imposteur, Flim, qui s’était fait passer pour Thrawn sous le contrôle du clone du major Tierce. Le premier accord du Traité de Paix avait été de mettre en place un service de renseignements commun entre les deux gouvernements. D’une part, pour éviter les complots. D’autre part, pour mieux faire face ensemble aux éventuels problèmes pouvant survenir. L’ex-contrebandier et revendeur d’informations Talon Karrde avait été choisi pour assurer la liaison entre Coruscant et Bastion. Sa puissante organisation de renseignements était devenue “ officielle ” et offrait des services dignes de sa réputation.</w:t>
      </w:r>
    </w:p>
    <w:p>
      <w:pPr>
        <w:pStyle w:val="Normal"/>
        <w:widowControl w:val="false"/>
        <w:rPr/>
      </w:pPr>
      <w:r>
        <w:rPr/>
      </w:r>
    </w:p>
    <w:p>
      <w:pPr>
        <w:pStyle w:val="Normal"/>
        <w:widowControl w:val="false"/>
        <w:rPr/>
      </w:pPr>
      <w:r>
        <w:rPr/>
        <w:tab/>
        <w:t>Il soufflait comme un vent de fête sur Bastion quand le Chimaera sortit de l’hyperespace dans le système. La nouvelle de la défaite du pseudo-Moff Danika s’était vite propagée, et avait été confirmée par l’arrivée du Survivant quelques heures avant. Les citoyens avaient d’abord cru à une attaque, avant d’apprendre la reddition des indépendantistes.</w:t>
      </w:r>
    </w:p>
    <w:p>
      <w:pPr>
        <w:pStyle w:val="Normal"/>
        <w:widowControl w:val="false"/>
        <w:rPr/>
      </w:pPr>
      <w:r>
        <w:rPr/>
        <w:tab/>
        <w:t>Et à présent, le héros était attendu. La lutte contre les terroristes avait tout de même coûté des vies, et les impériaux étaient heureux d’en avoir fini. Et d’avoir à leur tête un homme avisé de la trempe de Gilad Pellaeon.</w:t>
      </w:r>
    </w:p>
    <w:p>
      <w:pPr>
        <w:pStyle w:val="Normal"/>
        <w:widowControl w:val="false"/>
        <w:rPr/>
      </w:pPr>
      <w:r>
        <w:rPr/>
      </w:r>
    </w:p>
    <w:p>
      <w:pPr>
        <w:pStyle w:val="Normal"/>
        <w:widowControl w:val="false"/>
        <w:rPr/>
      </w:pPr>
      <w:r>
        <w:rPr/>
        <w:tab/>
        <w:t>Assis dans le fauteuil de commandement de feu le Grand Amiral Thrawn, Pellaeon s’autorisa un franc sourire en voyant les vaisseaux qui décollaient de la planète pour préparer le feu d’artifice. Le cuir du fauteuil était encore percé par le coup de couteau du noghri qui avait tué Thrawn quinze ans auparavant, et Pellaeon trouvait le paradoxe presque amusant. Cette marque de couteau avait signifié la défaite de Thrawn, et aujourd’hui Pellaeon était dans le même fauteuil pour célébrer la victoire.</w:t>
      </w:r>
    </w:p>
    <w:p>
      <w:pPr>
        <w:pStyle w:val="Normal"/>
        <w:widowControl w:val="false"/>
        <w:rPr/>
      </w:pPr>
      <w:r>
        <w:rPr/>
        <w:tab/>
        <w:t>Quand on y réfléchissait, les indépendantistes avaient été facilement vaincus. Le vrai problème avait été de les localiser, la Bataille d’Aztilar étant gagnée d’avance. Mais la pression s’était relâchée, et le peuple avait besoin de fêter ce succès. Des attentats avaient semé la panique à plusieurs reprises, et tout cela allait enfin finir. Bien sûr, il restait des opposants à la paix, mais aucun des groupes n’arrivait à la cheville de celui de Danika. Si les loyalistes s’étaient unis, ils auraient pu être dangereux, mais leurs divergences internes les séparaient et les affaiblissaient. Pellaeon n’aurait pas de répit avant d’avoir maté tous ces trouble-fête. Il tenait à la paix qu’il avait eu tant de mal à obtenir. Les impériaux la méritaient.</w:t>
      </w:r>
    </w:p>
    <w:p>
      <w:pPr>
        <w:pStyle w:val="Normal"/>
        <w:widowControl w:val="false"/>
        <w:rPr/>
      </w:pPr>
      <w:r>
        <w:rPr/>
      </w:r>
    </w:p>
    <w:p>
      <w:pPr>
        <w:pStyle w:val="Normal"/>
        <w:widowControl w:val="false"/>
        <w:rPr/>
      </w:pPr>
      <w:r>
        <w:rPr/>
        <w:tab/>
        <w:t xml:space="preserve">Pelleaon se leva calmement pour rejoindre la navette qui le mènerait du Chimaera à la surface de Bastion. Des soldats de choc à l’armure rutilante l’escortaient fièrement dans les couloirs du destroyer. </w:t>
      </w:r>
    </w:p>
    <w:p>
      <w:pPr>
        <w:pStyle w:val="Normal"/>
        <w:widowControl w:val="false"/>
        <w:rPr/>
      </w:pPr>
      <w:r>
        <w:rPr/>
        <w:tab/>
        <w:t>Enfin, la navette décolla et, une dizaine de minutes après, pénétrait dans l’atmosphère de Bastion. Par le hublot, le Suprême Commandeur des Forces Impériales eut du plaisir à retrouver la silhouette des tours de la cité principale. En s’approchant, il put voir les gens qui laissaient éclater leur joie dans les ruelles, et qui l’acclamèrent en voyant arriver la petite navette de classe Lambda modifiée.</w:t>
      </w:r>
    </w:p>
    <w:p>
      <w:pPr>
        <w:pStyle w:val="Normal"/>
        <w:widowControl w:val="false"/>
        <w:rPr/>
      </w:pPr>
      <w:r>
        <w:rPr/>
        <w:tab/>
        <w:t xml:space="preserve">Pour éviter des débordements de liesse, le commandant Ran Borune posa la navette dans un petit hangar à l’abri de la foule. Pellaeon fut le premier à en sortir, droit dans son uniforme de parade. Borune s’approcha en souriant. </w:t>
      </w:r>
    </w:p>
    <w:p>
      <w:pPr>
        <w:pStyle w:val="Normal"/>
        <w:widowControl w:val="false"/>
        <w:rPr/>
      </w:pPr>
      <w:r>
        <w:rPr/>
        <w:t xml:space="preserve">— </w:t>
      </w:r>
      <w:r>
        <w:rPr/>
        <w:t>Ils vous attendent, Amiral.</w:t>
      </w:r>
    </w:p>
    <w:p>
      <w:pPr>
        <w:pStyle w:val="Normal"/>
        <w:widowControl w:val="false"/>
        <w:rPr/>
      </w:pPr>
      <w:r>
        <w:rPr/>
        <w:t xml:space="preserve">— </w:t>
      </w:r>
      <w:r>
        <w:rPr/>
        <w:t>Allez-y, vous, Commandant Borune. C’est vous qui êtes censé avoir mené la bataille, ils veulent vous voir également. Je vous rejoindrai dans un moment.</w:t>
      </w:r>
    </w:p>
    <w:p>
      <w:pPr>
        <w:pStyle w:val="Normal"/>
        <w:widowControl w:val="false"/>
        <w:rPr/>
      </w:pPr>
      <w:r>
        <w:rPr/>
        <w:tab/>
        <w:t>Ran Borune ne comprit pas l’attitude de l’Amiral. Ils n’avaient que quelques pas à faire pour arriver sur le petit balcon qui surplombait la foule prête à les acclamer. Mais Pellaeon n’avait pas l’air pressé.</w:t>
      </w:r>
    </w:p>
    <w:p>
      <w:pPr>
        <w:pStyle w:val="Normal"/>
        <w:widowControl w:val="false"/>
        <w:rPr/>
      </w:pPr>
      <w:r>
        <w:rPr/>
        <w:t xml:space="preserve">— </w:t>
      </w:r>
      <w:r>
        <w:rPr/>
        <w:t>Je vous ai dit avoir un rendez-vous, et je ne voudrais pas faire attendre mon invité. Allez-y, je vous en prie.</w:t>
      </w:r>
    </w:p>
    <w:p>
      <w:pPr>
        <w:pStyle w:val="Normal"/>
        <w:widowControl w:val="false"/>
        <w:rPr/>
      </w:pPr>
      <w:r>
        <w:rPr/>
        <w:tab/>
        <w:t>Borune accepta et gagna la porte que menait au balcon. Pellaeon ne s’était pas trompé, et entendit les vivats que suscita l’arrivée du commandant. De son côté, l’amiral partit avec son escorte vers ses quartiers personnels. Un petit speeder banalisé les mena discrètement et rapidement à destination, dans les quartiers militaires de Bastion. En arrivant, Pellaeon s’adressa à sa secrétaire assise à son bureau dans le hall d’entrée.</w:t>
      </w:r>
    </w:p>
    <w:p>
      <w:pPr>
        <w:pStyle w:val="Normal"/>
        <w:widowControl w:val="false"/>
        <w:rPr/>
      </w:pPr>
      <w:r>
        <w:rPr/>
        <w:t xml:space="preserve">— </w:t>
      </w:r>
      <w:r>
        <w:rPr/>
        <w:t>Ravi de vous revoir Prysa, comment allez-vous ?</w:t>
      </w:r>
    </w:p>
    <w:p>
      <w:pPr>
        <w:pStyle w:val="Normal"/>
        <w:widowControl w:val="false"/>
        <w:rPr/>
      </w:pPr>
      <w:r>
        <w:rPr/>
        <w:t xml:space="preserve">— </w:t>
      </w:r>
      <w:r>
        <w:rPr/>
        <w:t>Très bien Amiral, je vous remercie, répondit la jeune femme blonde. Toutes mes félicitations, je...</w:t>
      </w:r>
    </w:p>
    <w:p>
      <w:pPr>
        <w:pStyle w:val="Normal"/>
        <w:widowControl w:val="false"/>
        <w:rPr/>
      </w:pPr>
      <w:r>
        <w:rPr/>
        <w:t xml:space="preserve">— </w:t>
      </w:r>
      <w:r>
        <w:rPr/>
        <w:t>Epargnez-moi ça Prysa, j’y aurai droit toute la semaine !</w:t>
      </w:r>
    </w:p>
    <w:p>
      <w:pPr>
        <w:pStyle w:val="Normal"/>
        <w:widowControl w:val="false"/>
        <w:rPr/>
      </w:pPr>
      <w:r>
        <w:rPr/>
        <w:t xml:space="preserve">— </w:t>
      </w:r>
      <w:r>
        <w:rPr/>
        <w:t>Je vois, fit-elle en souriant. J’imagine que vous voulez savoir si votre invité est arrivé...</w:t>
      </w:r>
    </w:p>
    <w:p>
      <w:pPr>
        <w:pStyle w:val="Normal"/>
        <w:widowControl w:val="false"/>
        <w:rPr/>
      </w:pPr>
      <w:r>
        <w:rPr/>
        <w:t xml:space="preserve">— </w:t>
      </w:r>
      <w:r>
        <w:rPr/>
        <w:t>On ne peut rien vous cacher.</w:t>
      </w:r>
    </w:p>
    <w:p>
      <w:pPr>
        <w:pStyle w:val="Normal"/>
        <w:widowControl w:val="false"/>
        <w:rPr/>
      </w:pPr>
      <w:r>
        <w:rPr/>
        <w:t xml:space="preserve">— </w:t>
      </w:r>
      <w:r>
        <w:rPr/>
        <w:t>L’Arc de Cristal est arrivé hier soir sur Bastion. J’ai eu l’honneur de faire visiter Bastion à ce charmant Chevalier Jedi. À présent... il est dans votre bureau.</w:t>
      </w:r>
    </w:p>
    <w:p>
      <w:pPr>
        <w:pStyle w:val="Normal"/>
        <w:widowControl w:val="false"/>
        <w:rPr/>
      </w:pPr>
      <w:r>
        <w:rPr/>
        <w:tab/>
        <w:t xml:space="preserve">Pellaeon n’attendit pas plus longtemps et traversa le hall en direction de son propre bureau. Il ouvrit, et vit enfin celui qu’il attendait et cherchait depuis si longtemps. Un jeune homme, à qui l’Amiral donna la vingtaine, se tenait droit devant une baie vitrée qui offrait une superbe vue sur la capitale de Bastion. Le Chevalier Jedi se tourna lentement, et eut la surprise de voir Gilad Pellaeon qui s’inclinait. </w:t>
      </w:r>
    </w:p>
    <w:p>
      <w:pPr>
        <w:pStyle w:val="Normal"/>
        <w:widowControl w:val="false"/>
        <w:rPr/>
      </w:pPr>
      <w:r>
        <w:rPr/>
        <w:t xml:space="preserve">— </w:t>
      </w:r>
      <w:r>
        <w:rPr/>
        <w:t xml:space="preserve">Bienvenue sur Bastion, </w:t>
      </w:r>
      <w:r>
        <w:rPr>
          <w:i/>
        </w:rPr>
        <w:t>Seigneur</w:t>
      </w:r>
      <w:r>
        <w:rPr/>
        <w:t xml:space="preserve"> Kano.</w:t>
      </w:r>
    </w:p>
    <w:p>
      <w:pPr>
        <w:pStyle w:val="Normal"/>
        <w:widowControl w:val="false"/>
        <w:rPr/>
      </w:pPr>
      <w:r>
        <w:rPr/>
        <w:tab/>
        <w:t xml:space="preserve">Kano cligna plusieurs fois des yeux. Pellaeon, leader du deuxième gouvernement de la galaxie, l’appelait </w:t>
      </w:r>
      <w:r>
        <w:rPr>
          <w:i/>
        </w:rPr>
        <w:t>Seigneur.</w:t>
      </w:r>
    </w:p>
    <w:p>
      <w:pPr>
        <w:pStyle w:val="Normal"/>
        <w:widowControl w:val="false"/>
        <w:rPr/>
      </w:pPr>
      <w:r>
        <w:rPr/>
        <w:t xml:space="preserve">— </w:t>
      </w:r>
      <w:r>
        <w:rPr/>
        <w:t>Bonjour Amiral. Dites... vous n’allez quand même pas vous y mettre aussi avec vos</w:t>
      </w:r>
      <w:r>
        <w:rPr>
          <w:i/>
        </w:rPr>
        <w:t xml:space="preserve"> Seigneur</w:t>
      </w:r>
      <w:r>
        <w:rPr/>
        <w:t>, etc...</w:t>
      </w:r>
    </w:p>
    <w:p>
      <w:pPr>
        <w:pStyle w:val="Normal"/>
        <w:widowControl w:val="false"/>
        <w:rPr/>
      </w:pPr>
      <w:r>
        <w:rPr/>
        <w:tab/>
        <w:t xml:space="preserve">Pellaeon s’approcha, et les deux hommes échangèrent une poignée de main rapide et ferme. </w:t>
      </w:r>
    </w:p>
    <w:p>
      <w:pPr>
        <w:pStyle w:val="Normal"/>
        <w:widowControl w:val="false"/>
        <w:rPr/>
      </w:pPr>
      <w:r>
        <w:rPr/>
        <w:t xml:space="preserve">— </w:t>
      </w:r>
      <w:r>
        <w:rPr/>
        <w:t>Vous allez vite comprendre que tout impérial respectable ferait de même.</w:t>
      </w:r>
    </w:p>
    <w:p>
      <w:pPr>
        <w:pStyle w:val="Normal"/>
        <w:widowControl w:val="false"/>
        <w:rPr/>
      </w:pPr>
      <w:r>
        <w:rPr/>
        <w:t xml:space="preserve">— </w:t>
      </w:r>
      <w:r>
        <w:rPr/>
        <w:t>Je sais, j’y ai déjà eu droit sur Aztilar. Mais vous devez faire erreur.</w:t>
      </w:r>
    </w:p>
    <w:p>
      <w:pPr>
        <w:pStyle w:val="Normal"/>
        <w:widowControl w:val="false"/>
        <w:rPr/>
      </w:pPr>
      <w:r>
        <w:rPr/>
        <w:t xml:space="preserve">— </w:t>
      </w:r>
      <w:r>
        <w:rPr/>
        <w:t>Pas le moins du monde. Mais laissez-moi vous dire que vous avez bien changé depuis notre dernière rencontre.</w:t>
      </w:r>
    </w:p>
    <w:p>
      <w:pPr>
        <w:pStyle w:val="Footer"/>
        <w:widowControl w:val="false"/>
        <w:tabs>
          <w:tab w:val="clear" w:pos="4536"/>
          <w:tab w:val="clear" w:pos="9072"/>
          <w:tab w:val="left" w:pos="1134" w:leader="none"/>
          <w:tab w:val="left" w:pos="1418" w:leader="none"/>
        </w:tabs>
        <w:rPr/>
      </w:pPr>
      <w:r>
        <w:rPr/>
      </w:r>
    </w:p>
    <w:p>
      <w:pPr>
        <w:pStyle w:val="Normal"/>
        <w:widowControl w:val="false"/>
        <w:rPr/>
      </w:pPr>
      <w:r>
        <w:rPr/>
        <w:tab/>
        <w:t>Intrigué, le jeune Jedi voulut en savoir plus, quand un cri de femme retentit. Les sens de Jedi de Kano retentirent dans son esprit. Instinctivement, il porta la main à sa ceinture, et tressaillit en se souvenant qu’on lui avait demandé de laisser son sabre laser avant d’entrer dans le bâtiment. Pour des raisons de sécurité, les civils n'avaient pas le droit d'être armés dans la zone militaire. Kano songea soudain un instant que les impériaux lui avaient tendu un piège.</w:t>
      </w:r>
    </w:p>
    <w:p>
      <w:pPr>
        <w:pStyle w:val="Normal"/>
        <w:widowControl w:val="false"/>
        <w:rPr/>
      </w:pPr>
      <w:r>
        <w:rPr/>
        <w:tab/>
        <w:t>Il se tourna vers Pellaeon, qui se dirigeait vers la porte.</w:t>
      </w:r>
    </w:p>
    <w:p>
      <w:pPr>
        <w:pStyle w:val="Normal"/>
        <w:widowControl w:val="false"/>
        <w:rPr/>
      </w:pPr>
      <w:r>
        <w:rPr/>
        <w:t xml:space="preserve">— </w:t>
      </w:r>
      <w:r>
        <w:rPr/>
        <w:t>Prysa... murmura-t-il.</w:t>
      </w:r>
    </w:p>
    <w:p>
      <w:pPr>
        <w:pStyle w:val="Normal"/>
        <w:widowControl w:val="false"/>
        <w:rPr/>
      </w:pPr>
      <w:r>
        <w:rPr/>
        <w:tab/>
        <w:t>En deux enjambées, l’officier inquiet avait atteint la porte. La Force interpella Kano, qui réagit.</w:t>
      </w:r>
    </w:p>
    <w:p>
      <w:pPr>
        <w:pStyle w:val="Normal"/>
        <w:widowControl w:val="false"/>
        <w:rPr/>
      </w:pPr>
      <w:r>
        <w:rPr/>
        <w:t xml:space="preserve">— </w:t>
      </w:r>
      <w:r>
        <w:rPr/>
        <w:t>Amiral ! cria-t-il d’instinct.</w:t>
      </w:r>
    </w:p>
    <w:p>
      <w:pPr>
        <w:pStyle w:val="Normal"/>
        <w:widowControl w:val="false"/>
        <w:rPr/>
      </w:pPr>
      <w:r>
        <w:rPr/>
        <w:tab/>
        <w:t xml:space="preserve">Quand Pellaeon ouvrit la porte, une salve de laser crépita autour de lui. Mais Kano avait utilisé la Force pour jeter l’Amiral à terre, et lui évita de se faire occire. Puis la Force lui permit de refermer la porte et de la verrouiller à distance. Pellaeon recula, mais n’avait pas paniqué et avait dégainé son blaster. </w:t>
      </w:r>
    </w:p>
    <w:p>
      <w:pPr>
        <w:pStyle w:val="Normal"/>
        <w:widowControl w:val="false"/>
        <w:rPr/>
      </w:pPr>
      <w:r>
        <w:rPr/>
        <w:tab/>
        <w:t xml:space="preserve">Soudain, la porte vola en éclats, et la porte de l’autre côté de la pièce fit de même. Deux individus apparurent de chaque côté, et Kano reconnut un trandoshan et trois humains. Faisant honneur à l’entraînement impérial, Pellaeon abattit un humain d’un tir habile et froid. L’impérial avait eu la bonne idée de s’abriter derrière son bureau, alors que Kano n’avait pas bougé. De toute façon, les intrus avaient l’air d’en vouloir à Pellaeon. </w:t>
      </w:r>
    </w:p>
    <w:p>
      <w:pPr>
        <w:pStyle w:val="Normal"/>
        <w:widowControl w:val="false"/>
        <w:rPr/>
      </w:pPr>
      <w:r>
        <w:rPr/>
        <w:t xml:space="preserve">— </w:t>
      </w:r>
      <w:r>
        <w:rPr/>
        <w:t>Fichez le camp Amiral ! cria Kano.</w:t>
      </w:r>
    </w:p>
    <w:p>
      <w:pPr>
        <w:pStyle w:val="Normal"/>
        <w:widowControl w:val="false"/>
        <w:rPr/>
      </w:pPr>
      <w:r>
        <w:rPr/>
        <w:tab/>
        <w:t>Dans un seul geste, les trois types se tournèrent vers Kano. Pellaeon en profita pour s’éclipser, pour aller chercher des renforts. Il ne fuyait pas, mais faisait confiance au Jedi en lui obéissant. C'était le meilleur moyen de s'en tirer et d'arrêter les tueurs au plus vite.</w:t>
      </w:r>
    </w:p>
    <w:p>
      <w:pPr>
        <w:pStyle w:val="Normal"/>
        <w:widowControl w:val="false"/>
        <w:rPr/>
      </w:pPr>
      <w:r>
        <w:rPr/>
        <w:tab/>
        <w:t>Tout se passa très vite. Kano fit venir le blaster du mort dans sa main, et s’apprêta à tirer. Mais rien ne sortit de l’arme. Kano se souvint alors : de toute sa vie, il n’avait jamais touché un blaster, et ignorait que la sécurité devait être activée. Et même avec une arme opérationnelle, son manque d'expérience le rendrait peu efficace. Il n’avait pas le temps, et préféra se débarrasser de l’arme inutile. Rassemblant sa force et la Force, il jeta le blaster dans le visage d’un humain, qui cria sous la violence du choc. Il tomba à genoux, le nez en sang.</w:t>
      </w:r>
    </w:p>
    <w:p>
      <w:pPr>
        <w:pStyle w:val="Normal"/>
        <w:widowControl w:val="false"/>
        <w:rPr/>
      </w:pPr>
      <w:r>
        <w:rPr/>
        <w:tab/>
        <w:t xml:space="preserve">Un instant, Kano se sentit nu sans son sabre, puis il se rappela que seule la Force lui donnait sa puissance. Il ferma les yeux, se laissa porter par le courant de la Force, et évita d’instinct le laser qui frôlait son épaule. Puis il fonça en avant, et décocha un crochet du droit dans le visage du trandoshan, qui ne fit que reculer. Cette espèce reptilienne était très résistante, et le coup ne suffit pas à endommager sa peau orangée écailleuse et épaisse. Du coin de l’œil, Kano vit le dernier humain, à sa gauche, qui le mettait en joue. Le Jedi affermit sa position sur sa jambe gauche, resta accroupi, avant de pivoter sur sa jambe et d’envoyer son pied droit pour frapper la main du tueur. </w:t>
      </w:r>
    </w:p>
    <w:p>
      <w:pPr>
        <w:pStyle w:val="Normal"/>
        <w:widowControl w:val="false"/>
        <w:rPr/>
      </w:pPr>
      <w:r>
        <w:rPr/>
        <w:tab/>
        <w:t>Kano se redressa et bondit en dépliant son corps, parallèle au sol, le visage vers le bas et les pieds vers l’humain. Le temps semblait ralenti par la Force, et Kano pouvait décomposer ses mouvements. Il laissa ses pieds se poser sur la poitrine de son adversaire, puis poussa de toutes ses forces. L’assassin fut violemment poussé vers le mur, tandis que Kano se trouvait propulsé vers le trandoshan. En plein vol, il envoya ses deux poings dans la tête du non-humain, qui tomba à terre cette fois-ci. Kano, lui, avait tourné verticalement sur lui-même pour se retrouver sur ses pieds.</w:t>
      </w:r>
    </w:p>
    <w:p>
      <w:pPr>
        <w:pStyle w:val="Normal"/>
        <w:widowControl w:val="false"/>
        <w:rPr/>
      </w:pPr>
      <w:r>
        <w:rPr/>
        <w:tab/>
        <w:t xml:space="preserve">Un coup d’œil lui suffit à évaluer la situation. Le trandoshan et l’humain s’apprêtaient à se relever, tandis que celui au nez cassé gémissait encore. Kano n’avait pas une seconde à perdre. Il prit de l’élan et sauta en direction de l’humain qui s’était relevé dos au mur. Il atterrit les pieds sur les épaules de l’homme. En un éclair, le Jedi serra la tête de l’humain entre ses chevilles et donna une impulsion à son corps avec son buste. Il tourna sur lui-même de 90°, la tête de l’autre toujours bien coincée entre ses chevilles. Le cou de l’humain craqua sinistrement, et Kano se laissa aller à terre tandis que sa victime s’effondrait. </w:t>
      </w:r>
    </w:p>
    <w:p>
      <w:pPr>
        <w:pStyle w:val="Normal"/>
        <w:widowControl w:val="false"/>
        <w:rPr/>
      </w:pPr>
      <w:r>
        <w:rPr/>
      </w:r>
    </w:p>
    <w:p>
      <w:pPr>
        <w:pStyle w:val="Normal"/>
        <w:widowControl w:val="false"/>
        <w:rPr/>
      </w:pPr>
      <w:r>
        <w:rPr/>
        <w:tab/>
        <w:t xml:space="preserve">Evidemment, Kano avait senti que le trandoshan s’approchait, et il l’attendait. L’extraterrestre écrasa ses énormes poings sur Kano, qui para avec ses avant-bras. Le jeune homme fit une grimace en sentant la douleur envahir ses membres. La Force donnait un tour d’avance au Jedi, qui se pencha et lança sa jambe droite dans celles du trandoshan, le faisant culbuter et tomber lourdement. Mais le tueur devait être entraîné, et se releva en vitesse, pour être accueilli par un nouveau coup de pied de Kano. Il en fallait plus pour dompter un trandoshan. Il attrapa les bras de Kano, et serra. Quelques os craquèrent, et Kano devait réagir à la puissance de son adversaire. </w:t>
      </w:r>
    </w:p>
    <w:p>
      <w:pPr>
        <w:pStyle w:val="Normal"/>
        <w:widowControl w:val="false"/>
        <w:rPr/>
      </w:pPr>
      <w:r>
        <w:rPr/>
        <w:tab/>
        <w:t xml:space="preserve">La Force vint à sa rescousse, comme à l’accoutumée. Une lumière irradiante émana du corps du Jedi, et le non-humain, aveuglé par cette lumière artificielle implantée dans son esprit par la Force, lâcha sa prise pour se couvrir les yeux et recula. </w:t>
      </w:r>
    </w:p>
    <w:p>
      <w:pPr>
        <w:pStyle w:val="Normal"/>
        <w:widowControl w:val="false"/>
        <w:rPr/>
      </w:pPr>
      <w:r>
        <w:rPr/>
        <w:tab/>
        <w:t xml:space="preserve">Pendant ce temps, le type au nez cassé était revenu dans l’arène et sortait une vibro-lame pour faire payer sa mutilation au Jedi. Un premier coup de la lame trancha un pan de la tunique de Kano en travers de son torse. Le Chevalier Jedi n’apprécia pas, et attrapa le poignet de l’homme, se mit derrière lui d’une enjambée et tira. Le poignet craqua et la vibro-lame glissa par terre. </w:t>
      </w:r>
    </w:p>
    <w:p>
      <w:pPr>
        <w:pStyle w:val="Normal"/>
        <w:widowControl w:val="false"/>
        <w:rPr/>
      </w:pPr>
      <w:r>
        <w:rPr/>
        <w:tab/>
        <w:t>Kano saisit le type, une main l’agrippant au col et l’autre à la ceinture. Puis la Force décupla sa force physique, et il jeta le type en l’air. Alors que l’humain était dans les airs, Kano sauta, se mit la tête en bas en plein bond et plaça ses jambes autour de la taille du gars. Une fois accroché, Kano les fit pivoter tous deux avec une impulsion pour orienter la tête de son ennemi vers le sol.</w:t>
      </w:r>
    </w:p>
    <w:p>
      <w:pPr>
        <w:pStyle w:val="Normal"/>
        <w:widowControl w:val="false"/>
        <w:rPr/>
      </w:pPr>
      <w:r>
        <w:rPr/>
        <w:tab/>
        <w:t>Quand ils retombèrent, l’homme se fracassa le crâne sur le tapis corellien du bureau de Pellaeon. Kano, lui, amortit sa chute. Il prit appui sur le sol avec les mains, et se repropulsa en l’air grâce à la Force, pour retomber sain et sauf sur ses pieds.</w:t>
      </w:r>
    </w:p>
    <w:p>
      <w:pPr>
        <w:pStyle w:val="Normal"/>
        <w:widowControl w:val="false"/>
        <w:rPr/>
      </w:pPr>
      <w:r>
        <w:rPr/>
        <w:tab/>
        <w:t xml:space="preserve">Soudain, plusieurs tirs de blasters retentirent, et Kano vit le trandoshan se faire cribler de tirs de blaster. Les renforts venaient d’arriver, et étaient intervenus au moment où l’extraterrestre se jetait sur Kano. </w:t>
      </w:r>
    </w:p>
    <w:p>
      <w:pPr>
        <w:pStyle w:val="Normal"/>
        <w:widowControl w:val="false"/>
        <w:rPr/>
      </w:pPr>
      <w:r>
        <w:rPr/>
        <w:tab/>
        <w:t>Entouré de ses hommes, Pellaeon observa le champ de bataille. À côté de Kano, le corps calciné du trandoshan, près du bureau l’humain abattu, contre un mur celui au cou brisé. Et au beau milieu, gisait la dernière victime au crâne en bouillie. Kano, quant à lui, était visiblement épuisé. Tout d'abord physiquement, mais la Force brute qu'il avait utilisée était également épuisante.</w:t>
      </w:r>
    </w:p>
    <w:p>
      <w:pPr>
        <w:pStyle w:val="Normal"/>
        <w:widowControl w:val="false"/>
        <w:rPr/>
      </w:pPr>
      <w:r>
        <w:rPr/>
        <w:tab/>
        <w:t>L’Amiral avait assisté à la dernière partie de la bagarre, et on entendit un garde d’honneur, dans son uniforme noir, qui ne put se retenir de siffler de stupeur.</w:t>
      </w:r>
    </w:p>
    <w:p>
      <w:pPr>
        <w:pStyle w:val="Normal"/>
        <w:widowControl w:val="false"/>
        <w:rPr/>
      </w:pPr>
      <w:r>
        <w:rPr/>
        <w:t xml:space="preserve">— </w:t>
      </w:r>
      <w:r>
        <w:rPr/>
        <w:t>Qu’est-ce que ces types faisaient là ? fit le Jedi, essoufflé.</w:t>
      </w:r>
    </w:p>
    <w:p>
      <w:pPr>
        <w:pStyle w:val="Normal"/>
        <w:widowControl w:val="false"/>
        <w:rPr/>
      </w:pPr>
      <w:r>
        <w:rPr/>
        <w:t xml:space="preserve">— </w:t>
      </w:r>
      <w:r>
        <w:rPr/>
        <w:t>Des tueurs engagés par des indépendantistes je présume, fit Pellaeon. Un dernier sursaut d'agonie, certainement...</w:t>
      </w:r>
    </w:p>
    <w:p>
      <w:pPr>
        <w:pStyle w:val="Normal"/>
        <w:widowControl w:val="false"/>
        <w:rPr/>
      </w:pPr>
      <w:r>
        <w:rPr/>
        <w:tab/>
        <w:t xml:space="preserve">Pellaeon regarda à nouveau les corps des vaincus. </w:t>
      </w:r>
    </w:p>
    <w:p>
      <w:pPr>
        <w:pStyle w:val="Normal"/>
        <w:widowControl w:val="false"/>
        <w:rPr/>
      </w:pPr>
      <w:r>
        <w:rPr/>
        <w:t xml:space="preserve">— </w:t>
      </w:r>
      <w:r>
        <w:rPr/>
        <w:t>Je suis désolé, dit Kano. J’imagine que vous auriez aimé en interroger un. Je me suis quelque peu... laissé allé devant l'urgence de la situation...</w:t>
      </w:r>
    </w:p>
    <w:p>
      <w:pPr>
        <w:pStyle w:val="Normal"/>
        <w:widowControl w:val="false"/>
        <w:rPr/>
      </w:pPr>
      <w:r>
        <w:rPr/>
        <w:t xml:space="preserve">— </w:t>
      </w:r>
      <w:r>
        <w:rPr/>
        <w:t>Il n’aurait mieux pas valu pour eux qu’ils survivent. Et par pitié ne vous excusez pas ! Vous m’avez beaucoup impressionné, Jedi. Vraiment impressionné. Et vous m’avez sauvé la vie. Mes hommes vont vous rendre votre arme immédiatement.</w:t>
      </w:r>
    </w:p>
    <w:p>
      <w:pPr>
        <w:pStyle w:val="Normal"/>
        <w:widowControl w:val="false"/>
        <w:rPr/>
      </w:pPr>
      <w:r>
        <w:rPr/>
        <w:t xml:space="preserve">— </w:t>
      </w:r>
      <w:r>
        <w:rPr/>
        <w:t>J’ai juste réagi à leur attaque. Mais après tout ça, je pense que vous ne refuserez pas de répondre à quelques petites questions. Et je serais ravi de vous dire ce que vous voulez savoir sur les hommes de Danika.</w:t>
      </w:r>
    </w:p>
    <w:p>
      <w:pPr>
        <w:pStyle w:val="Normal"/>
        <w:widowControl w:val="false"/>
        <w:rPr/>
      </w:pPr>
      <w:r>
        <w:rPr/>
        <w:t xml:space="preserve">— </w:t>
      </w:r>
      <w:r>
        <w:rPr/>
        <w:t>Ce sera avec plaisir, Kano. J’imagine que vous êtes venu pour avoir également certaines réponses. Trouvons d’abord un endroit plus agréable. Et j’ai une dernière chose à régler.</w:t>
      </w:r>
    </w:p>
    <w:p>
      <w:pPr>
        <w:pStyle w:val="Normal"/>
        <w:widowControl w:val="false"/>
        <w:rPr/>
      </w:pPr>
      <w:r>
        <w:rPr/>
      </w:r>
    </w:p>
    <w:p>
      <w:pPr>
        <w:pStyle w:val="Normal"/>
        <w:widowControl w:val="false"/>
        <w:rPr/>
      </w:pPr>
      <w:r>
        <w:rPr/>
        <w:tab/>
        <w:t>Pellaeon sortit de la pièce, Kano sur ses talons. Il fit un signe de tête au soldat qui lui rendit son précieux sabre laser. Le Jedi sentit une vague de tristesse déferler sur l’impérial quand il vit un corps recouvert d’une couverture. L’Amiral s’agenouilla et souleva la couverture, pour voir le visage éteint de sa secrétaire, que les tueurs avaient dû abattre dès leur arrivée. Pellaeon la regarda tristement.</w:t>
      </w:r>
    </w:p>
    <w:p>
      <w:pPr>
        <w:pStyle w:val="Normal"/>
        <w:widowControl w:val="false"/>
        <w:rPr/>
      </w:pPr>
      <w:r>
        <w:rPr/>
        <w:t xml:space="preserve">— </w:t>
      </w:r>
      <w:r>
        <w:rPr/>
        <w:t>Désolé, Prysa. Vous allez me manquer...</w:t>
      </w:r>
    </w:p>
    <w:p>
      <w:pPr>
        <w:pStyle w:val="Normal"/>
        <w:widowControl w:val="false"/>
        <w:rPr/>
      </w:pPr>
      <w:r>
        <w:rPr/>
        <w:tab/>
        <w:t>Puis il se tourna vers Kano, qui put voir ses yeux embués de larmes retenues.</w:t>
      </w:r>
    </w:p>
    <w:p>
      <w:pPr>
        <w:pStyle w:val="Normal"/>
        <w:widowControl w:val="false"/>
        <w:rPr/>
      </w:pPr>
      <w:r>
        <w:rPr/>
        <w:t xml:space="preserve">— </w:t>
      </w:r>
      <w:r>
        <w:rPr/>
        <w:t>J’en ai assez de tout ceci, monsieur Kano. Nous avons gagné, mais cette lutte coûte encore la vie d’innocents. C’en est trop.</w:t>
      </w:r>
    </w:p>
    <w:p>
      <w:pPr>
        <w:pStyle w:val="Normal"/>
        <w:widowControl w:val="false"/>
        <w:rPr/>
      </w:pPr>
      <w:r>
        <w:rPr/>
      </w:r>
    </w:p>
    <w:p>
      <w:pPr>
        <w:pStyle w:val="Normal"/>
        <w:widowControl w:val="false"/>
        <w:rPr/>
      </w:pPr>
      <w:r>
        <w:rPr/>
        <w:tab/>
        <w:t>Les deux hommes quittèrent le bâtiment. Ils s’étaient mis d’accord sur un site isolé où personne ne viendrait les importuner. Un peu plus tard, ils se retrouvaient dans la pièce principale de l’Arc de Cristal, à qui Kano avait redonné sa vraie immatriculation, sa fausse identité d’Arbalète de Feu étant devenue obsolète. Pellaeon vit le Jedi s’adresser à un petit droïd déglingué.</w:t>
      </w:r>
    </w:p>
    <w:p>
      <w:pPr>
        <w:pStyle w:val="Normal"/>
        <w:widowControl w:val="false"/>
        <w:rPr/>
      </w:pPr>
      <w:r>
        <w:rPr/>
        <w:t xml:space="preserve">— </w:t>
      </w:r>
      <w:r>
        <w:rPr/>
        <w:t>Edo, verrouille le sas et préviens-moi si qui que ce soit approche.</w:t>
      </w:r>
    </w:p>
    <w:p>
      <w:pPr>
        <w:pStyle w:val="Normal"/>
        <w:widowControl w:val="false"/>
        <w:rPr/>
      </w:pPr>
      <w:r>
        <w:rPr/>
        <w:tab/>
        <w:t>Le robot bipa affirmativement, et Kano revint s’asseoir en face de Pellaeon.</w:t>
      </w:r>
    </w:p>
    <w:p>
      <w:pPr>
        <w:pStyle w:val="Normal"/>
        <w:widowControl w:val="false"/>
        <w:rPr/>
      </w:pPr>
      <w:r>
        <w:rPr/>
        <w:t xml:space="preserve">— </w:t>
      </w:r>
      <w:r>
        <w:rPr/>
        <w:t xml:space="preserve">Je vous remercie de bien vouloir me recevoir aussi facilement, Amiral. Je suis surpris que vous ayez accepté la requête d’un simple Jedi, criminel présumé de surcroît. </w:t>
      </w:r>
    </w:p>
    <w:p>
      <w:pPr>
        <w:pStyle w:val="Normal"/>
        <w:widowControl w:val="false"/>
        <w:rPr/>
      </w:pPr>
      <w:r>
        <w:rPr/>
        <w:t xml:space="preserve">— </w:t>
      </w:r>
      <w:r>
        <w:rPr/>
        <w:t xml:space="preserve">Vous venez de me sauver la vie, jeune homme, n’est-ce pas ? Et je ne crois pas en votre culpabilité. </w:t>
      </w:r>
    </w:p>
    <w:p>
      <w:pPr>
        <w:pStyle w:val="Normal"/>
        <w:widowControl w:val="false"/>
        <w:rPr/>
      </w:pPr>
      <w:r>
        <w:rPr/>
        <w:t xml:space="preserve">— </w:t>
      </w:r>
      <w:r>
        <w:rPr/>
        <w:t xml:space="preserve">Ça fait toujours plaisir, grommela Kano. Ça fait une bonne semaine que la Nouvelle République me court après pour un crime que je n’aurais jamais commis. </w:t>
      </w:r>
    </w:p>
    <w:p>
      <w:pPr>
        <w:pStyle w:val="Normal"/>
        <w:widowControl w:val="false"/>
        <w:rPr/>
      </w:pPr>
      <w:r>
        <w:rPr/>
        <w:t xml:space="preserve">— </w:t>
      </w:r>
      <w:r>
        <w:rPr/>
        <w:t>Je sais tout cela, Talon Karrde m’a transmis les informations vous concernant, et je les ai examinées avec intérêt.</w:t>
      </w:r>
    </w:p>
    <w:p>
      <w:pPr>
        <w:pStyle w:val="Normal"/>
        <w:widowControl w:val="false"/>
        <w:rPr/>
      </w:pPr>
      <w:r>
        <w:rPr/>
        <w:t xml:space="preserve">— </w:t>
      </w:r>
      <w:r>
        <w:rPr/>
        <w:t>Si je puis me permettre... pourquoi ?</w:t>
      </w:r>
    </w:p>
    <w:p>
      <w:pPr>
        <w:pStyle w:val="Normal"/>
        <w:widowControl w:val="false"/>
        <w:rPr/>
      </w:pPr>
      <w:r>
        <w:rPr/>
        <w:t xml:space="preserve">— </w:t>
      </w:r>
      <w:r>
        <w:rPr/>
        <w:t>Parce que je sais pertinemment que vous êtes innocent, et que c’est votre frère le coupable.</w:t>
      </w:r>
    </w:p>
    <w:p>
      <w:pPr>
        <w:pStyle w:val="Normal"/>
        <w:widowControl w:val="false"/>
        <w:rPr/>
      </w:pPr>
      <w:r>
        <w:rPr/>
        <w:tab/>
        <w:t xml:space="preserve">Kano n’en revint pas. Un homme de cette influence connaissait l'existence de son frère, et pouvait assurer son innocence. Il pourrait le réhabiliter auprès de la Nouvelle République. </w:t>
      </w:r>
    </w:p>
    <w:p>
      <w:pPr>
        <w:pStyle w:val="Normal"/>
        <w:widowControl w:val="false"/>
        <w:rPr/>
      </w:pPr>
      <w:r>
        <w:rPr/>
        <w:t xml:space="preserve">— </w:t>
      </w:r>
      <w:r>
        <w:rPr/>
        <w:t>Mais... vous pourriez le dire à la Nouvelle République ! s’écria-t-il.</w:t>
      </w:r>
    </w:p>
    <w:p>
      <w:pPr>
        <w:pStyle w:val="Normal"/>
        <w:widowControl w:val="false"/>
        <w:rPr/>
      </w:pPr>
      <w:r>
        <w:rPr/>
        <w:t xml:space="preserve">— </w:t>
      </w:r>
      <w:r>
        <w:rPr/>
        <w:t>Je n’ai malheureusement aucune preuve, je suis désolé. Je vais tout vous expliquer :</w:t>
      </w:r>
    </w:p>
    <w:p>
      <w:pPr>
        <w:pStyle w:val="Normal"/>
        <w:widowControl w:val="false"/>
        <w:rPr/>
      </w:pPr>
      <w:r>
        <w:rPr/>
        <w:t>"C’était il y a au moins quinze ans, peu avant la mort de Thrawn. J’étais son adjoint, je le suivais partout et connaissais la plupart de ses projets. Un jour, il m’a amené sur une petite planète, Litonia, où un Moff s’était installé. J’ai eu du mal à comprendre ce qu’il venait y chercher. Puis j’ai vu cette forteresse, remplie de matériel de clonage."</w:t>
      </w:r>
    </w:p>
    <w:p>
      <w:pPr>
        <w:pStyle w:val="Normal"/>
        <w:widowControl w:val="false"/>
        <w:rPr/>
      </w:pPr>
      <w:r>
        <w:rPr/>
        <w:t>"J’ai été surpris de voir que le matériel ne valait plus rien. Mais Thrawn, lui, ne paraissait pas troublé. À vrai dire, peu de choses pouvaient le prendre de court... J’ai compris qu’il n’était pas venu pour ça. Il est allé y rencontrer un gamin, d’à peine cinq ans, que je jugeais sans intérêt. C’était vous, Kano.</w:t>
      </w:r>
    </w:p>
    <w:p>
      <w:pPr>
        <w:pStyle w:val="Normal"/>
        <w:widowControl w:val="false"/>
        <w:rPr/>
      </w:pPr>
      <w:r>
        <w:rPr/>
        <w:t>"Bien sûr les villageois n’ont pas apprécié de nous voir. Je ne sais pas ce que Thrawn vous voulait. Il vous a dit quelques mots en privé, a donné des ordres au Moff, puis est reparti."</w:t>
      </w:r>
    </w:p>
    <w:p>
      <w:pPr>
        <w:pStyle w:val="Normal"/>
        <w:widowControl w:val="false"/>
        <w:rPr/>
      </w:pPr>
      <w:r>
        <w:rPr/>
      </w:r>
    </w:p>
    <w:p>
      <w:pPr>
        <w:pStyle w:val="Normal"/>
        <w:widowControl w:val="false"/>
        <w:rPr/>
      </w:pPr>
      <w:r>
        <w:rPr/>
        <w:tab/>
        <w:t>Pellaeon marqua une pause pour observer Kano. Le jeune homme semblait boire ses paroles. Il reprit son récit.</w:t>
      </w:r>
    </w:p>
    <w:p>
      <w:pPr>
        <w:pStyle w:val="Normal"/>
        <w:widowControl w:val="false"/>
        <w:rPr/>
      </w:pPr>
      <w:r>
        <w:rPr/>
        <w:t xml:space="preserve">— </w:t>
      </w:r>
      <w:r>
        <w:rPr/>
        <w:t>Je me doutais que l’Empereur avait quelque chose à voir avec cette histoire, la forteresse avait été une de ses résidences. Mais les choses sont devenues encore plus compliquées après. Nous sommes allés sur la planète Aztilar, où j’ai retrouvé cette forteresse et... le même gamin. Thrawn n’avait toujours pas l’air surpris, et a fait le même numéro avant de partir. J'ai appris après qu'Ysanne Isard s'intéressait aussi au gamin d'Aztilar, et cela renforçait mes soupçons."</w:t>
      </w:r>
    </w:p>
    <w:p>
      <w:pPr>
        <w:pStyle w:val="Normal"/>
        <w:widowControl w:val="false"/>
        <w:rPr/>
      </w:pPr>
      <w:r>
        <w:rPr/>
        <w:t>"J’ai un jour eu le courage de poser la question à Thrawn. La campagne contre la République venait de commencer, et je m’efforçais de rassembler les pièces des puzzles. J’avais deviné que vous et votre frère jumeau étiez des Jedi, à la manière dont Thrawn cachait votre existence à Joruus C’baoth. Je pensais que vous étiez deux simples jumeaux Jedi, que Thrawn voulait garder sous la manche, en attendant que vous grandissiez."</w:t>
      </w:r>
    </w:p>
    <w:p>
      <w:pPr>
        <w:pStyle w:val="Normal"/>
        <w:widowControl w:val="false"/>
        <w:rPr/>
      </w:pPr>
      <w:r>
        <w:rPr/>
        <w:t>"Quand je lui ai donc demandé, il s’est contenté de répondre que vous étiez tous deux les Héritiers de l’Empire, et qu’il devrait vous donner le pouvoir dès votre maturité atteinte. J’avoue que j’avais du mal à suivre, et j’en ai tiré une conclusion."</w:t>
      </w:r>
    </w:p>
    <w:p>
      <w:pPr>
        <w:pStyle w:val="Normal"/>
        <w:widowControl w:val="false"/>
        <w:rPr/>
      </w:pPr>
      <w:r>
        <w:rPr/>
      </w:r>
    </w:p>
    <w:p>
      <w:pPr>
        <w:pStyle w:val="Normal"/>
        <w:widowControl w:val="false"/>
        <w:rPr/>
      </w:pPr>
      <w:r>
        <w:rPr/>
        <w:tab/>
        <w:t>Kano attendait, accroché aux lèvres de cet impérial qui lui servait toute l’histoire sur un plateau d’argent. Cela semblait trop beau.</w:t>
      </w:r>
    </w:p>
    <w:p>
      <w:pPr>
        <w:pStyle w:val="Normal"/>
        <w:widowControl w:val="false"/>
        <w:rPr/>
      </w:pPr>
      <w:r>
        <w:rPr/>
        <w:t xml:space="preserve">— </w:t>
      </w:r>
      <w:r>
        <w:rPr/>
        <w:t>Kano... pour moi, vous ne pouviez être que les fils de Palpatine.</w:t>
      </w:r>
    </w:p>
    <w:p>
      <w:pPr>
        <w:pStyle w:val="Normal"/>
        <w:widowControl w:val="false"/>
        <w:rPr/>
      </w:pPr>
      <w:r>
        <w:rPr/>
        <w:tab/>
        <w:t>Kano toussota et regarda son interlocuteur.</w:t>
      </w:r>
    </w:p>
    <w:p>
      <w:pPr>
        <w:pStyle w:val="Normal"/>
        <w:widowControl w:val="false"/>
        <w:rPr/>
      </w:pPr>
      <w:r>
        <w:rPr/>
        <w:t xml:space="preserve">— </w:t>
      </w:r>
      <w:r>
        <w:rPr/>
        <w:t>Vous plaisantez j’espère ? s’étrangla le Jedi, abasourdi.</w:t>
      </w:r>
    </w:p>
    <w:p>
      <w:pPr>
        <w:pStyle w:val="Normal"/>
        <w:widowControl w:val="false"/>
        <w:rPr/>
      </w:pPr>
      <w:r>
        <w:rPr/>
        <w:t xml:space="preserve">— </w:t>
      </w:r>
      <w:r>
        <w:rPr/>
        <w:t>Pas le moins du monde, j’en ai peur. J’ai soumis mon hypothèse à Thrawn, qui ne m’a jamais répondu. Il m’a promis de tout me dire une fois la Rébellion écrasée. Il est mort quelques jours après sa promesse, et l’Empire s’est effondré à nouveau.</w:t>
      </w:r>
    </w:p>
    <w:p>
      <w:pPr>
        <w:pStyle w:val="Normal"/>
        <w:widowControl w:val="false"/>
        <w:rPr/>
      </w:pPr>
      <w:r>
        <w:rPr/>
        <w:tab/>
        <w:t>Kano fixait l’Amiral avec de gros yeux ronds.</w:t>
      </w:r>
    </w:p>
    <w:p>
      <w:pPr>
        <w:pStyle w:val="Normal"/>
        <w:widowControl w:val="false"/>
        <w:rPr/>
      </w:pPr>
      <w:r>
        <w:rPr/>
        <w:t xml:space="preserve">— </w:t>
      </w:r>
      <w:r>
        <w:rPr/>
        <w:t xml:space="preserve">Non... et pourtant, ça semble si logique. </w:t>
      </w:r>
    </w:p>
    <w:p>
      <w:pPr>
        <w:pStyle w:val="Normal"/>
        <w:widowControl w:val="false"/>
        <w:rPr/>
      </w:pPr>
      <w:r>
        <w:rPr/>
        <w:tab/>
        <w:t>Il laissa son visage aller dans ses mains. Puis il frappa la table avec force.</w:t>
      </w:r>
    </w:p>
    <w:p>
      <w:pPr>
        <w:pStyle w:val="Normal"/>
        <w:widowControl w:val="false"/>
        <w:rPr/>
      </w:pPr>
      <w:r>
        <w:rPr/>
        <w:t xml:space="preserve">— </w:t>
      </w:r>
      <w:r>
        <w:rPr/>
        <w:t xml:space="preserve">Kano... fit Pellaeon doucement. Vous comprenez à présent pourquoi je ne dis rien à la Nouvelle République. Même si je pense que vos origines ne déterminent pas votre destin, certains républicains risquent de ne pas être aussi indulgents... </w:t>
      </w:r>
    </w:p>
    <w:p>
      <w:pPr>
        <w:pStyle w:val="Normal"/>
        <w:widowControl w:val="false"/>
        <w:rPr/>
      </w:pPr>
      <w:r>
        <w:rPr/>
        <w:tab/>
        <w:t>Dans un premier temps Kano, abattu, ne dit rien. Pellaeon le laissa se reprendre. Enfin, le Jedi leva vers lui un visage déchiré par la nouvelle.</w:t>
      </w:r>
    </w:p>
    <w:p>
      <w:pPr>
        <w:pStyle w:val="Normal"/>
        <w:widowControl w:val="false"/>
        <w:rPr/>
      </w:pPr>
      <w:r>
        <w:rPr/>
        <w:t xml:space="preserve">— </w:t>
      </w:r>
      <w:r>
        <w:rPr/>
        <w:t>Que savez-vous d’autre, Amiral ? Sur mon frère...</w:t>
      </w:r>
    </w:p>
    <w:p>
      <w:pPr>
        <w:pStyle w:val="Normal"/>
        <w:widowControl w:val="false"/>
        <w:rPr/>
      </w:pPr>
      <w:r>
        <w:rPr/>
        <w:t xml:space="preserve">— </w:t>
      </w:r>
      <w:r>
        <w:rPr/>
        <w:t>Je ne sais pas grand-chose en fait, je vous ai tout dit. Thrawn est mort, Isard aussi, Litonia s’est rebellée, et Aztilar est devenue une base indépendantiste à mon insu. J’ai perdu votre trace et celle de votre frère, et à aucun moment je n’ai songé à vous utiliser pour relever l’Empire. L’expérience avec Joruus C’baoth m’avait déplue, et je ne tenais pas à m’entourer à nouveau de Jedi.</w:t>
      </w:r>
    </w:p>
    <w:p>
      <w:pPr>
        <w:pStyle w:val="Normal"/>
        <w:widowControl w:val="false"/>
        <w:rPr/>
      </w:pPr>
      <w:r>
        <w:rPr/>
        <w:t>"Ce n’est que récemment que j’ai lu les rapports républicains, faisant état d’un Jedi appelé Kano. Ma vieille mémoire s’est remise en route, et je me suis souvenu de ce garçon de Litonia. Karrde m'a transmis plus d'informations, et j’ai vite deviné que les crimes qu’on vous imputait devaient venir de votre frère. J’ai tenu à vous rencontrer pour pouvoir vous aider, et puis aussi parce que vous avez eu affaire aux Survivants."</w:t>
      </w:r>
    </w:p>
    <w:p>
      <w:pPr>
        <w:pStyle w:val="Normal"/>
        <w:widowControl w:val="false"/>
        <w:rPr/>
      </w:pPr>
      <w:r>
        <w:rPr/>
        <w:t xml:space="preserve">— </w:t>
      </w:r>
      <w:r>
        <w:rPr/>
        <w:t>Amiral, il y a toujours un truc qui cloche. Même si cette ordure de Palpatine est mon géniteur, il reste que mon frère Kahn et moi avons le même physique, sans avoir la même mère...</w:t>
      </w:r>
    </w:p>
    <w:p>
      <w:pPr>
        <w:pStyle w:val="Normal"/>
        <w:widowControl w:val="false"/>
        <w:rPr/>
      </w:pPr>
      <w:r>
        <w:rPr/>
        <w:t xml:space="preserve">— </w:t>
      </w:r>
      <w:r>
        <w:rPr/>
        <w:t>Je sais, répondit l’impérial, ce point m’a interpellé également. Mais nous parlons bien de l’Empereur... Qui sait ce dont il était capable avec la Force ? Comme par exemple, de faire un enfant sans partager sa structure génétique avec la mère.</w:t>
      </w:r>
    </w:p>
    <w:p>
      <w:pPr>
        <w:pStyle w:val="Normal"/>
        <w:widowControl w:val="false"/>
        <w:rPr/>
      </w:pPr>
      <w:r>
        <w:rPr/>
        <w:t xml:space="preserve">— </w:t>
      </w:r>
      <w:r>
        <w:rPr/>
        <w:t>Je vois... fit Kano. Il devait estimer que ce serait du gâchis que ses rejetons aient en eux le sang d’une simple femme, qui ne maîtrisait même pas la Force. Mais attendez.. cela voudrait dire que je serais... comme un clone de Palpatine.</w:t>
      </w:r>
    </w:p>
    <w:p>
      <w:pPr>
        <w:pStyle w:val="Normal"/>
        <w:widowControl w:val="false"/>
        <w:rPr/>
      </w:pPr>
      <w:r>
        <w:rPr/>
        <w:t xml:space="preserve">— </w:t>
      </w:r>
      <w:r>
        <w:rPr/>
        <w:t>Détrompez-vous jeune Jedi. J’ai eu l’occasion d’étudier les clones auprès de Thrawn. Ils sont une copie de l’original, et la plupart ont une croissance accélérée, pour des raisons de rentabilité. J'ai vu le cas du clone Joruus C'baoth, devenu fou pour cette raison et pour la Force incompatible avec son corps. Vous, vous êtes un enfant normal, qui a grandi normalement. D’ailleurs, pensez-vous avoir beaucoup de points communs avec le défunt Empereur ?</w:t>
      </w:r>
    </w:p>
    <w:p>
      <w:pPr>
        <w:pStyle w:val="Normal"/>
        <w:widowControl w:val="false"/>
        <w:rPr/>
      </w:pPr>
      <w:r>
        <w:rPr/>
        <w:tab/>
        <w:t>Kano acquiesça à la remarque, mais restait perturbé par une telle révélation. Il admit qu’il s’en était douté un temps. Palpatine avait créé ces enfants pour en faire ses successeurs. À sa mort, d’autres impériaux avaient voulu récupérer les futurs Jedi Noirs. Mais lui, Kano, avait été protégé par sa mère et avait grandi à l’abri de l’influence obscure. Ce qui n’avait pas été le cas de son frère, entouré d'Ysanne Isard et de Danika...</w:t>
      </w:r>
    </w:p>
    <w:p>
      <w:pPr>
        <w:pStyle w:val="Normal"/>
        <w:widowControl w:val="false"/>
        <w:rPr/>
      </w:pPr>
      <w:r>
        <w:rPr/>
        <w:t xml:space="preserve">— </w:t>
      </w:r>
      <w:r>
        <w:rPr/>
        <w:t>Mais que dois-je faire ? demanda Kano, se confiant à une des seules personnes prêtes à l’aider.</w:t>
      </w:r>
    </w:p>
    <w:p>
      <w:pPr>
        <w:pStyle w:val="Normal"/>
        <w:widowControl w:val="false"/>
        <w:rPr/>
      </w:pPr>
      <w:r>
        <w:rPr/>
        <w:t xml:space="preserve">— </w:t>
      </w:r>
      <w:r>
        <w:rPr/>
        <w:t>Sachez que je me moque de vos liens avec l’Empire. Vous êtes libre et je vous crois innocent. Vous avez ces informations, tentez de les confirmer et gardez-les pour vous. Ou oubliez tout. Palpatine est mort, la guerre est finie, vous êtes un Chevalier Jedi, alors le reste n’a plus d’importance.</w:t>
      </w:r>
    </w:p>
    <w:p>
      <w:pPr>
        <w:pStyle w:val="Normal"/>
        <w:widowControl w:val="false"/>
        <w:rPr/>
      </w:pPr>
      <w:r>
        <w:rPr/>
      </w:r>
    </w:p>
    <w:p>
      <w:pPr>
        <w:pStyle w:val="Normal"/>
        <w:widowControl w:val="false"/>
        <w:rPr/>
      </w:pPr>
      <w:r>
        <w:rPr/>
        <w:tab/>
        <w:t>Kano sourit au militaire qui essayait de le réconforter de son mieux.</w:t>
      </w:r>
    </w:p>
    <w:p>
      <w:pPr>
        <w:pStyle w:val="Normal"/>
        <w:widowControl w:val="false"/>
        <w:rPr/>
      </w:pPr>
      <w:r>
        <w:rPr/>
        <w:t xml:space="preserve">— </w:t>
      </w:r>
      <w:r>
        <w:rPr/>
        <w:t>Mais je suis recherché...</w:t>
      </w:r>
    </w:p>
    <w:p>
      <w:pPr>
        <w:pStyle w:val="Normal"/>
        <w:widowControl w:val="false"/>
        <w:rPr/>
      </w:pPr>
      <w:r>
        <w:rPr/>
        <w:t xml:space="preserve">— </w:t>
      </w:r>
      <w:r>
        <w:rPr/>
        <w:t>Personne ne vous importunera sur le territoire impérial, vous avez ma parole, promit Pellaeon. Restez sur Bastion si vous le voulez.</w:t>
      </w:r>
    </w:p>
    <w:p>
      <w:pPr>
        <w:pStyle w:val="Normal"/>
        <w:widowControl w:val="false"/>
        <w:rPr/>
      </w:pPr>
      <w:r>
        <w:rPr/>
        <w:tab/>
        <w:t>Cacher un criminel allait à l’encontre des termes du Traité de Paix, mais l’Amiral semblait prêt à aider Kano. Une autre explication à ceci vint aussitôt.</w:t>
      </w:r>
    </w:p>
    <w:p>
      <w:pPr>
        <w:pStyle w:val="Normal"/>
        <w:widowControl w:val="false"/>
        <w:rPr/>
      </w:pPr>
      <w:r>
        <w:rPr/>
        <w:t xml:space="preserve">— </w:t>
      </w:r>
      <w:r>
        <w:rPr/>
        <w:t>Kano, j’aimerais vous proposer un emploi. Votre performance de tout à l’heure était exemplaire. Je voudrais vous garder près de moi.</w:t>
      </w:r>
    </w:p>
    <w:p>
      <w:pPr>
        <w:pStyle w:val="Normal"/>
        <w:widowControl w:val="false"/>
        <w:rPr/>
      </w:pPr>
      <w:r>
        <w:rPr/>
        <w:tab/>
        <w:t>Kano ne cacha pas sa surprise.</w:t>
      </w:r>
    </w:p>
    <w:p>
      <w:pPr>
        <w:pStyle w:val="Normal"/>
        <w:widowControl w:val="false"/>
        <w:rPr/>
      </w:pPr>
      <w:r>
        <w:rPr/>
        <w:t xml:space="preserve">— </w:t>
      </w:r>
      <w:r>
        <w:rPr/>
        <w:t>Un Jedi dans l’Empire... On me prendra pour un Jedi Noir...</w:t>
      </w:r>
    </w:p>
    <w:p>
      <w:pPr>
        <w:pStyle w:val="Normal"/>
        <w:widowControl w:val="false"/>
        <w:rPr/>
      </w:pPr>
      <w:r>
        <w:rPr/>
        <w:t xml:space="preserve">— </w:t>
      </w:r>
      <w:r>
        <w:rPr/>
        <w:t>Pas forcément. L’Empire a bien changé. Vous feriez le travail d’un Jedi mais... pour le Nouvel Empire. J’ai besoin d’aide pour en finir avec ces loyalistes, et un Jedi ne sera pas de trop.</w:t>
      </w:r>
    </w:p>
    <w:p>
      <w:pPr>
        <w:pStyle w:val="Normal"/>
        <w:widowControl w:val="false"/>
        <w:rPr/>
      </w:pPr>
      <w:r>
        <w:rPr/>
        <w:t xml:space="preserve">— </w:t>
      </w:r>
      <w:r>
        <w:rPr/>
        <w:t>Mais vous venez de les écraser ! Danika a échoué !</w:t>
      </w:r>
    </w:p>
    <w:p>
      <w:pPr>
        <w:pStyle w:val="Normal"/>
        <w:widowControl w:val="false"/>
        <w:rPr/>
      </w:pPr>
      <w:r>
        <w:rPr/>
        <w:t xml:space="preserve">— </w:t>
      </w:r>
      <w:r>
        <w:rPr/>
        <w:t>Il en restera toujours, vous avez pu le constater dans mon bureau. Un autre leader surgira, s’appropriera illégalement le titre de Moff comme Danika, engagera de faux gardes impériaux... et nous devrons nous battre à nouveau. Et il y aura encore des innocents tués, comme Prysa.</w:t>
      </w:r>
    </w:p>
    <w:p>
      <w:pPr>
        <w:pStyle w:val="Normal"/>
        <w:widowControl w:val="false"/>
        <w:rPr/>
      </w:pPr>
      <w:r>
        <w:rPr/>
        <w:t>"Joignez-vous à moi, Kano. Vous aurez tout ce qu’il vous faudra. Vous aurez une nouvelle identité, des hommes à vos ordres... Vous serez mon bras droit. Et je vous promets que toutes vos actions iront dans le sens de la justice. Je suis un homme de parole, Kano. Faites-moi confiance. En outre, j'ai comme la sensation que la paix ne durera pas. Je n'envisage pas un nouveau conflit avec la République, mais le militaire de carrière que je suis sens que de nouveaux troubles attendent cette galaxie. J'aimerais que l'Empire puisse compter sur vous lorsque ça arrivera. Que la République ne soit pas la seule à avoir des Jedi à ses côtés."</w:t>
      </w:r>
    </w:p>
    <w:p>
      <w:pPr>
        <w:pStyle w:val="Normal"/>
        <w:widowControl w:val="false"/>
        <w:rPr/>
      </w:pPr>
      <w:r>
        <w:rPr/>
      </w:r>
    </w:p>
    <w:p>
      <w:pPr>
        <w:pStyle w:val="Normal"/>
        <w:widowControl w:val="false"/>
        <w:rPr/>
      </w:pPr>
      <w:r>
        <w:rPr/>
        <w:tab/>
        <w:t xml:space="preserve">Kano ne s’était pas attendu à ça. Un travail au sein de l’Empire... Mais il devrait rester caché. Tout ce qu’il perdrait, ce serait Teydo Pa’aja, son ami, qu’il ne pourrait plus voir. </w:t>
      </w:r>
    </w:p>
    <w:p>
      <w:pPr>
        <w:pStyle w:val="Normal"/>
        <w:widowControl w:val="false"/>
        <w:rPr/>
      </w:pPr>
      <w:r>
        <w:rPr/>
        <w:tab/>
        <w:t>Kano avait tout perdu. Alera Sanaka, la femme qu’il aimait, avait été assassinée par son frère, et c’était lui qui se retrouvait inculpé du crime. La douleur qu’il ressentait torturait son âme, mais Kano faisait son possible pour la combattre. En attendant de faire payer son cher frère.</w:t>
      </w:r>
    </w:p>
    <w:p>
      <w:pPr>
        <w:pStyle w:val="Normal"/>
        <w:widowControl w:val="false"/>
        <w:rPr/>
      </w:pPr>
      <w:r>
        <w:rPr/>
        <w:tab/>
        <w:t>Et à présent, voilà qu’on lui apprenait des origines qu’il n’aurait pas souhaitées, même dans le pire des cauchemars. Toute sa vie avait tourné à l’enfer depuis son réveil, amnésique, dans une petite cabane sur la planète Tabal. Kano chassa ces pensées de son esprit. Mais il avait beau se battre, les tristes vérités revenaient toujours à l’assaut de son esprit affaibli.</w:t>
      </w:r>
    </w:p>
    <w:p>
      <w:pPr>
        <w:pStyle w:val="Normal"/>
        <w:widowControl w:val="false"/>
        <w:rPr/>
      </w:pPr>
      <w:r>
        <w:rPr/>
        <w:t xml:space="preserve">— </w:t>
      </w:r>
      <w:r>
        <w:rPr/>
        <w:t xml:space="preserve">Je vais y réfléchir Amiral, mais sachez que votre offre m’intéresse. Cependant, il me reste certaines choses à régler avant. </w:t>
      </w:r>
    </w:p>
    <w:p>
      <w:pPr>
        <w:pStyle w:val="Normal"/>
        <w:widowControl w:val="false"/>
        <w:rPr/>
      </w:pPr>
      <w:r>
        <w:rPr/>
        <w:t xml:space="preserve">— </w:t>
      </w:r>
      <w:r>
        <w:rPr/>
        <w:t>Je vois. Et je vous attendrai.</w:t>
      </w:r>
    </w:p>
    <w:p>
      <w:pPr>
        <w:pStyle w:val="Normal"/>
        <w:widowControl w:val="false"/>
        <w:rPr/>
      </w:pPr>
      <w:r>
        <w:rPr/>
        <w:t xml:space="preserve">— </w:t>
      </w:r>
      <w:r>
        <w:rPr/>
        <w:t>Et moi aussi, fit une voix familière. On pourrait bosser ensemble !</w:t>
      </w:r>
    </w:p>
    <w:p>
      <w:pPr>
        <w:pStyle w:val="Normal"/>
        <w:widowControl w:val="false"/>
        <w:rPr/>
      </w:pPr>
      <w:r>
        <w:rPr/>
        <w:tab/>
        <w:t>Kano n’en crut pas ses oreilles, puis appela la Force pour confirmer son impression. Il était bel et bien là, toujours aussi discret. Kano fut surpris de ne pas l’avoir repéré plus tôt.</w:t>
      </w:r>
    </w:p>
    <w:p>
      <w:pPr>
        <w:pStyle w:val="Normal"/>
        <w:widowControl w:val="false"/>
        <w:rPr/>
      </w:pPr>
      <w:r>
        <w:rPr/>
        <w:tab/>
        <w:t>Il évita de se ridiculiser en le cherchant du regard, et se contenta de parler.</w:t>
      </w:r>
    </w:p>
    <w:p>
      <w:pPr>
        <w:pStyle w:val="Normal"/>
        <w:widowControl w:val="false"/>
        <w:rPr/>
      </w:pPr>
      <w:r>
        <w:rPr/>
        <w:t xml:space="preserve">— </w:t>
      </w:r>
      <w:r>
        <w:rPr/>
        <w:t>Ça fait longtemps que t’es là, Tolet ?</w:t>
      </w:r>
    </w:p>
    <w:p>
      <w:pPr>
        <w:pStyle w:val="Normal"/>
        <w:widowControl w:val="false"/>
        <w:rPr/>
      </w:pPr>
      <w:r>
        <w:rPr/>
        <w:t xml:space="preserve">— </w:t>
      </w:r>
      <w:r>
        <w:rPr/>
        <w:t>Assez, ouais, répondit le minuscule zhin. Je fais mon boulot : Pellaeon m’a engagé comme espion personnel !</w:t>
      </w:r>
    </w:p>
    <w:p>
      <w:pPr>
        <w:pStyle w:val="Normal"/>
        <w:widowControl w:val="false"/>
        <w:rPr/>
      </w:pPr>
      <w:r>
        <w:rPr/>
        <w:t xml:space="preserve">— </w:t>
      </w:r>
      <w:r>
        <w:rPr/>
        <w:t>Décidément l’Amiral sait où recruter... glissa Kano. Mais qu’est-ce que tu fais là ?</w:t>
      </w:r>
    </w:p>
    <w:p>
      <w:pPr>
        <w:pStyle w:val="Normal"/>
        <w:widowControl w:val="false"/>
        <w:rPr/>
      </w:pPr>
      <w:r>
        <w:rPr/>
        <w:tab/>
        <w:t>Ce fut Pellaeon qui fournit la réponse.</w:t>
      </w:r>
    </w:p>
    <w:p>
      <w:pPr>
        <w:pStyle w:val="Normal"/>
        <w:widowControl w:val="false"/>
        <w:rPr/>
      </w:pPr>
      <w:r>
        <w:rPr/>
        <w:t xml:space="preserve">— </w:t>
      </w:r>
      <w:r>
        <w:rPr/>
        <w:t>Quand le Commandant Ran Borune a fui le Survivant, monsieur Tolfa s’est introduit dans sa navette, et s’est montré à nous. Il a complété les informations de Borune, et nous a aidé à localiser les indépendantistes. Il m’a fait l’honneur d’accepter le poste que je lui proposais.</w:t>
      </w:r>
    </w:p>
    <w:p>
      <w:pPr>
        <w:pStyle w:val="Normal"/>
        <w:widowControl w:val="false"/>
        <w:rPr/>
      </w:pPr>
      <w:r>
        <w:rPr/>
        <w:t xml:space="preserve">— </w:t>
      </w:r>
      <w:r>
        <w:rPr/>
        <w:t>Ravi de te revoir, Tolet. Enfin, façon de parler. Je tenais à te remercier pour ce que tu as fait à bord du Survivant.</w:t>
      </w:r>
    </w:p>
    <w:p>
      <w:pPr>
        <w:pStyle w:val="Normal"/>
        <w:widowControl w:val="false"/>
        <w:rPr/>
      </w:pPr>
      <w:r>
        <w:rPr/>
        <w:t xml:space="preserve">— </w:t>
      </w:r>
      <w:r>
        <w:rPr/>
        <w:t>Mais je t’en prie Kano, fit Tolfa. Et l’Amiral a largement dédommagé mes petites aventures...</w:t>
      </w:r>
    </w:p>
    <w:p>
      <w:pPr>
        <w:pStyle w:val="Normal"/>
        <w:widowControl w:val="false"/>
        <w:rPr/>
      </w:pPr>
      <w:r>
        <w:rPr/>
        <w:t xml:space="preserve">— </w:t>
      </w:r>
      <w:r>
        <w:rPr/>
        <w:t>Content pour toi, répondit le Jedi. Tu as entendu ce qui vient d’être dit ?</w:t>
      </w:r>
    </w:p>
    <w:p>
      <w:pPr>
        <w:pStyle w:val="Normal"/>
        <w:widowControl w:val="false"/>
        <w:rPr/>
      </w:pPr>
      <w:r>
        <w:rPr/>
        <w:t xml:space="preserve">— </w:t>
      </w:r>
      <w:r>
        <w:rPr/>
        <w:t>Oui... je suis désolé mon vieux Kano. T’as pas de chance mon gars...</w:t>
      </w:r>
    </w:p>
    <w:p>
      <w:pPr>
        <w:pStyle w:val="Normal"/>
        <w:widowControl w:val="false"/>
        <w:rPr/>
      </w:pPr>
      <w:r>
        <w:rPr/>
        <w:tab/>
        <w:t>Pellaeon prit la parole.</w:t>
      </w:r>
    </w:p>
    <w:p>
      <w:pPr>
        <w:pStyle w:val="Normal"/>
        <w:widowControl w:val="false"/>
        <w:rPr/>
      </w:pPr>
      <w:r>
        <w:rPr/>
        <w:t xml:space="preserve">— </w:t>
      </w:r>
      <w:r>
        <w:rPr/>
        <w:t>J’ai chargé l’agent Tolfa de récolter des informations supplémentaires sur toute cette histoire. Il fera son rapport régulièrement, à vous, à moi et à Talon Karrde.</w:t>
      </w:r>
    </w:p>
    <w:p>
      <w:pPr>
        <w:pStyle w:val="Normal"/>
        <w:widowControl w:val="false"/>
        <w:rPr/>
      </w:pPr>
      <w:r>
        <w:rPr/>
        <w:t xml:space="preserve">— </w:t>
      </w:r>
      <w:r>
        <w:rPr/>
        <w:t>Encore merci Amiral, dit Kano. Je suis touché de votre soutien. À tous les deux. Une fois cette histoire réglée, je reviendrai, et Tolet, Edo et moi formerons une sacrée équipe !</w:t>
      </w:r>
    </w:p>
    <w:p>
      <w:pPr>
        <w:pStyle w:val="Normal"/>
        <w:widowControl w:val="false"/>
        <w:rPr/>
      </w:pPr>
      <w:r>
        <w:rPr/>
        <w:tab/>
        <w:t>Tolet quitta le navire pour laisser les deux hommes finir leur conversation. Il partait, minuscule être sur le sol de l'Arc de Cristal, quand Kano l’interpella.</w:t>
      </w:r>
    </w:p>
    <w:p>
      <w:pPr>
        <w:pStyle w:val="Normal"/>
        <w:widowControl w:val="false"/>
        <w:rPr/>
      </w:pPr>
      <w:r>
        <w:rPr/>
        <w:t xml:space="preserve">— </w:t>
      </w:r>
      <w:r>
        <w:rPr/>
        <w:t>Tolet !</w:t>
      </w:r>
    </w:p>
    <w:p>
      <w:pPr>
        <w:pStyle w:val="Normal"/>
        <w:widowControl w:val="false"/>
        <w:rPr/>
      </w:pPr>
      <w:r>
        <w:rPr/>
        <w:t xml:space="preserve">— </w:t>
      </w:r>
      <w:r>
        <w:rPr/>
        <w:t>Ouais.</w:t>
      </w:r>
    </w:p>
    <w:p>
      <w:pPr>
        <w:pStyle w:val="Normal"/>
        <w:widowControl w:val="false"/>
        <w:rPr/>
      </w:pPr>
      <w:r>
        <w:rPr/>
        <w:t xml:space="preserve">— </w:t>
      </w:r>
      <w:r>
        <w:rPr/>
        <w:t>Je ne te sens pas... C’est normal ?</w:t>
      </w:r>
    </w:p>
    <w:p>
      <w:pPr>
        <w:pStyle w:val="Normal"/>
        <w:widowControl w:val="false"/>
        <w:rPr/>
      </w:pPr>
      <w:r>
        <w:rPr/>
        <w:tab/>
        <w:t>Kano devina le sourire jusqu’aux oreilles pointues de l’extraterrestre.</w:t>
      </w:r>
    </w:p>
    <w:p>
      <w:pPr>
        <w:pStyle w:val="Normal"/>
        <w:widowControl w:val="false"/>
        <w:rPr/>
      </w:pPr>
      <w:r>
        <w:rPr/>
        <w:t xml:space="preserve">— </w:t>
      </w:r>
      <w:r>
        <w:rPr/>
        <w:t>Je me suis entraîné, Jedi... Sympa non ?</w:t>
      </w:r>
    </w:p>
    <w:p>
      <w:pPr>
        <w:pStyle w:val="Normal"/>
        <w:widowControl w:val="false"/>
        <w:rPr/>
      </w:pPr>
      <w:r>
        <w:rPr/>
        <w:tab/>
        <w:t>Kano sourit à son tour, malgré la tristesse qu’il ressentait, omniprésente.</w:t>
      </w:r>
    </w:p>
    <w:p>
      <w:pPr>
        <w:pStyle w:val="Normal"/>
        <w:widowControl w:val="false"/>
        <w:rPr/>
      </w:pPr>
      <w:r>
        <w:rPr/>
        <w:t xml:space="preserve">— </w:t>
      </w:r>
      <w:r>
        <w:rPr/>
        <w:t>Parfait Tolet. Merci. Et à bientôt.</w:t>
      </w:r>
    </w:p>
    <w:p>
      <w:pPr>
        <w:pStyle w:val="Normal"/>
        <w:widowControl w:val="false"/>
        <w:rPr/>
      </w:pPr>
      <w:r>
        <w:rPr/>
      </w:r>
    </w:p>
    <w:p>
      <w:pPr>
        <w:pStyle w:val="Normal"/>
        <w:widowControl w:val="false"/>
        <w:rPr/>
      </w:pPr>
      <w:r>
        <w:rPr/>
        <w:tab/>
        <w:t xml:space="preserve">Encore bouleversé, Kano remercia à nouveau maladroitement l’officier impérial pour son aide, alors que ce dernier s’apprêtait à quitter à son tour l’Arc de Cristal. </w:t>
      </w:r>
    </w:p>
    <w:p>
      <w:pPr>
        <w:pStyle w:val="Normal"/>
        <w:widowControl w:val="false"/>
        <w:rPr/>
      </w:pPr>
      <w:r>
        <w:rPr/>
        <w:t xml:space="preserve">— </w:t>
      </w:r>
      <w:r>
        <w:rPr/>
        <w:t xml:space="preserve">Kano... ne vous laissez pas abattre. Cela n’en vaut pas la peine. </w:t>
      </w:r>
    </w:p>
    <w:p>
      <w:pPr>
        <w:pStyle w:val="Normal"/>
        <w:widowControl w:val="false"/>
        <w:rPr/>
      </w:pPr>
      <w:r>
        <w:rPr/>
        <w:tab/>
        <w:t>Kano ne répondit rien. Il ordonna juste à son droïd de préparer le vaisseau pour quitter Bastion. Pelleaon s’adressa une dernière fois à lui, en lui tendant un bout de filmplast.</w:t>
      </w:r>
    </w:p>
    <w:p>
      <w:pPr>
        <w:pStyle w:val="Normal"/>
        <w:widowControl w:val="false"/>
        <w:rPr/>
      </w:pPr>
      <w:r>
        <w:rPr/>
        <w:t xml:space="preserve">— </w:t>
      </w:r>
      <w:r>
        <w:rPr/>
        <w:t>Une dernière chose. Vous serez peut-être intéressé d’apprendre que votre frère a été localisé par mes services, mais je préfère laisser agir les personnes compétentes pour affronter un Jedi Noir... Les coordonnées se trouvent sur ce filmplast. Bonne chance, Kano. Soyez prudent, tâchez de revenir en un seul morceau. Contactez-moi si vous avez besoin d’aide pour capturer ce Kahn. Et puis, si vous voulez alléger votre conscience... considérez que c’est votre première mission ! Neutraliser Kahn.</w:t>
      </w:r>
    </w:p>
    <w:p>
      <w:pPr>
        <w:pStyle w:val="Normal"/>
        <w:widowControl w:val="false"/>
        <w:rPr/>
      </w:pPr>
      <w:r>
        <w:rPr/>
        <w:tab/>
        <w:t xml:space="preserve">Kano marmonna encore quelques remerciements, s’empara du filmplast, et retourna à l’intérieur du vaisseau. Pellaeon se retrouva seul sur la piste quand l’Arc de Cristal s’éleva sur ses répulseurs. </w:t>
      </w:r>
    </w:p>
    <w:p>
      <w:pPr>
        <w:pStyle w:val="Normal"/>
        <w:widowControl w:val="false"/>
        <w:rPr/>
      </w:pPr>
      <w:r>
        <w:rPr/>
        <w:t xml:space="preserve"> — </w:t>
      </w:r>
      <w:r>
        <w:rPr/>
        <w:t xml:space="preserve">Je vous plains, jeune homme. Ceux qui sont liés à la Volonté de l’Empereur en sortent rarement indemnes. </w:t>
      </w:r>
    </w:p>
    <w:p>
      <w:pPr>
        <w:pStyle w:val="Normal"/>
        <w:widowControl w:val="false"/>
        <w:rPr/>
      </w:pPr>
      <w:r>
        <w:rPr/>
      </w:r>
    </w:p>
    <w:p>
      <w:pPr>
        <w:pStyle w:val="Normal"/>
        <w:widowControl w:val="false"/>
        <w:rPr/>
      </w:pPr>
      <w:r>
        <w:rPr/>
        <w:tab/>
        <w:t>Quand l’Arc de Cristal passa en hyperespace, Kano retourna sur sa couchette, essayant d’oublier l’horreur de sa situation. Mais un bruit de répulseurs l’interrompit.</w:t>
      </w:r>
    </w:p>
    <w:p>
      <w:pPr>
        <w:pStyle w:val="Normal"/>
        <w:widowControl w:val="false"/>
        <w:rPr/>
      </w:pPr>
      <w:r>
        <w:rPr/>
        <w:tab/>
        <w:t>Edo 27, son fidèle droïd, émit un petit bruit mélancolique.</w:t>
      </w:r>
    </w:p>
    <w:p>
      <w:pPr>
        <w:pStyle w:val="Normal"/>
        <w:widowControl w:val="false"/>
        <w:rPr/>
      </w:pPr>
      <w:r>
        <w:rPr/>
        <w:t xml:space="preserve">— </w:t>
      </w:r>
      <w:r>
        <w:rPr/>
        <w:t xml:space="preserve">Toi au moins tu es encore là, mon vieux... fit Kano. </w:t>
      </w:r>
    </w:p>
    <w:p>
      <w:pPr>
        <w:pStyle w:val="Normal"/>
        <w:widowControl w:val="false"/>
        <w:rPr/>
      </w:pPr>
      <w:r>
        <w:rPr/>
        <w:tab/>
        <w:t>Edo bipa encore pour essayer de réconforter le Jedi. Edo avait failli finir à la casse, mais il était encore là, unique compagnon de Kano. Il était dans un sale état. Mais alors qu’Alera était morte et Teydo probablement en prison, lui restait là. Son affrontement contre le Jedi Kyp Durron lui avait coûté plusieurs systèmes, comme son synthétiseur vocal. Mais le robot restait un pilote hors pair et un ami fidèle.</w:t>
      </w:r>
    </w:p>
    <w:p>
      <w:pPr>
        <w:pStyle w:val="Normal"/>
        <w:widowControl w:val="false"/>
        <w:rPr/>
      </w:pPr>
      <w:r>
        <w:rPr/>
        <w:t xml:space="preserve">— </w:t>
      </w:r>
      <w:r>
        <w:rPr/>
        <w:t>Tu as entré les coordonnées de Pellaeon ? Où va-t-on aboutir ?</w:t>
      </w:r>
    </w:p>
    <w:p>
      <w:pPr>
        <w:pStyle w:val="Normal"/>
        <w:widowControl w:val="false"/>
        <w:rPr/>
      </w:pPr>
      <w:r>
        <w:rPr/>
        <w:tab/>
        <w:t xml:space="preserve">Pour répondre, Edo incita Kano à le suivre dans le poste de navigation, et indiqua les informations sur leur destination. </w:t>
      </w:r>
    </w:p>
    <w:p>
      <w:pPr>
        <w:pStyle w:val="Normal"/>
        <w:widowControl w:val="false"/>
        <w:rPr/>
      </w:pPr>
      <w:r>
        <w:rPr/>
        <w:t xml:space="preserve">— </w:t>
      </w:r>
      <w:r>
        <w:rPr/>
        <w:t>Super, maugréa Kano. Kahn n’a décidément aucun goût.</w:t>
      </w:r>
    </w:p>
    <w:p>
      <w:pPr>
        <w:pStyle w:val="Normal"/>
        <w:widowControl w:val="false"/>
        <w:rPr/>
      </w:pPr>
      <w:r>
        <w:rPr/>
        <w:tab/>
        <w:t xml:space="preserve">Edo trilla pour exprimer son accord. </w:t>
      </w:r>
    </w:p>
    <w:p>
      <w:pPr>
        <w:pStyle w:val="Normal"/>
        <w:widowControl w:val="false"/>
        <w:rPr/>
      </w:pPr>
      <w:r>
        <w:rPr/>
        <w:t xml:space="preserve">— </w:t>
      </w:r>
      <w:r>
        <w:rPr/>
        <w:t>Tu l’as dit. Nar Shaddaa n’est pas vraiment le genre de coin qui me remontera le moral.</w:t>
      </w:r>
      <w:r>
        <w:br w:type="page"/>
      </w:r>
    </w:p>
    <w:p>
      <w:pPr>
        <w:pStyle w:val="Normal"/>
        <w:widowControl w:val="false"/>
        <w:jc w:val="center"/>
        <w:rPr>
          <w:b/>
          <w:b/>
          <w:sz w:val="28"/>
          <w:u w:val="single"/>
        </w:rPr>
      </w:pPr>
      <w:r>
        <w:rPr>
          <w:b/>
          <w:sz w:val="28"/>
          <w:u w:val="single"/>
        </w:rPr>
        <w:t>Chapitre 23 : L’Homme en Blanc</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r>
      <w:r>
        <w:rPr>
          <w:i/>
        </w:rPr>
        <w:t>Le peuple de Litonia paraissait bien excité, et le garçon se douta qu’un événement particulier allait avoir lieu. Les adultes semblaient nerveux, mais les gamins continuaient à jouer avec leur ballon anti-grav dans les cours sableuses du village.</w:t>
      </w:r>
    </w:p>
    <w:p>
      <w:pPr>
        <w:pStyle w:val="Normal"/>
        <w:widowControl w:val="false"/>
        <w:rPr>
          <w:i/>
          <w:i/>
        </w:rPr>
      </w:pPr>
      <w:r>
        <w:rPr>
          <w:i/>
        </w:rPr>
        <w:tab/>
        <w:t xml:space="preserve">Au-dessus d’eux, la sombre forteresse masquait le soleil. La demeure du Moff dominait le village de façon tristement tyrannique. Soudain, une autre forme attira l’attention des enfants. Cette dernière était encore en orbite, mais sa taille était telle que les enfants purent la voir à l’œil nu. </w:t>
      </w:r>
    </w:p>
    <w:p>
      <w:pPr>
        <w:pStyle w:val="Normal"/>
        <w:widowControl w:val="false"/>
        <w:rPr>
          <w:i/>
          <w:i/>
        </w:rPr>
      </w:pPr>
      <w:r>
        <w:rPr>
          <w:i/>
        </w:rPr>
        <w:tab/>
        <w:t>Inquiets, des parents sortaient pour ordonner aux enfants de rentrer en vitesse.</w:t>
      </w:r>
    </w:p>
    <w:p>
      <w:pPr>
        <w:pStyle w:val="Normal"/>
        <w:widowControl w:val="false"/>
        <w:rPr>
          <w:i/>
          <w:i/>
        </w:rPr>
      </w:pPr>
      <w:r>
        <w:rPr>
          <w:i/>
        </w:rPr>
        <w:t xml:space="preserve">— </w:t>
      </w:r>
      <w:r>
        <w:rPr>
          <w:i/>
        </w:rPr>
        <w:t>Un truc pareil, c’est jamais de bonnes nouvelles... murmura une vieille femme.</w:t>
      </w:r>
    </w:p>
    <w:p>
      <w:pPr>
        <w:pStyle w:val="Normal"/>
        <w:widowControl w:val="false"/>
        <w:rPr>
          <w:i/>
          <w:i/>
        </w:rPr>
      </w:pPr>
      <w:r>
        <w:rPr>
          <w:i/>
        </w:rPr>
        <w:tab/>
        <w:t xml:space="preserve">Les gamins rentraient peu à peu chez eux. Seul un resta un moment dans la cour, observant avec curiosité le vaisseau spatial triangulaire qui approchait de sa planète. </w:t>
      </w:r>
    </w:p>
    <w:p>
      <w:pPr>
        <w:pStyle w:val="Normal"/>
        <w:widowControl w:val="false"/>
        <w:rPr>
          <w:i/>
          <w:i/>
        </w:rPr>
      </w:pPr>
      <w:r>
        <w:rPr>
          <w:i/>
        </w:rPr>
        <w:t xml:space="preserve">— </w:t>
      </w:r>
      <w:r>
        <w:rPr>
          <w:i/>
        </w:rPr>
        <w:t>Je sens quelque chose, et je n’aime pas ça, fit l’enfant d’à peine cinq ans.</w:t>
      </w:r>
    </w:p>
    <w:p>
      <w:pPr>
        <w:pStyle w:val="Normal"/>
        <w:widowControl w:val="false"/>
        <w:rPr>
          <w:i/>
          <w:i/>
        </w:rPr>
      </w:pPr>
      <w:r>
        <w:rPr>
          <w:i/>
        </w:rPr>
        <w:t xml:space="preserve">— </w:t>
      </w:r>
      <w:r>
        <w:rPr>
          <w:i/>
        </w:rPr>
        <w:t>Kano ! retentit une voix. Rentre immédiatement !</w:t>
      </w:r>
    </w:p>
    <w:p>
      <w:pPr>
        <w:pStyle w:val="Normal"/>
        <w:widowControl w:val="false"/>
        <w:rPr>
          <w:i/>
          <w:i/>
        </w:rPr>
      </w:pPr>
      <w:r>
        <w:rPr>
          <w:i/>
        </w:rPr>
        <w:tab/>
        <w:t>Kano obéit et courut chez lui. En arrivant, il sentit tout de suite un malaise chez sa mère Nicoma et sa nourrice Autum. Kano ressentait parfois des choses, sans parvenir à les expliquer. Il estimait être trop jeune pour se poser des questions.</w:t>
      </w:r>
    </w:p>
    <w:p>
      <w:pPr>
        <w:pStyle w:val="Normal"/>
        <w:widowControl w:val="false"/>
        <w:rPr>
          <w:i/>
          <w:i/>
        </w:rPr>
      </w:pPr>
      <w:r>
        <w:rPr>
          <w:i/>
        </w:rPr>
      </w:r>
    </w:p>
    <w:p>
      <w:pPr>
        <w:pStyle w:val="Normal"/>
        <w:widowControl w:val="false"/>
        <w:rPr>
          <w:i/>
          <w:i/>
        </w:rPr>
      </w:pPr>
      <w:r>
        <w:rPr>
          <w:i/>
        </w:rPr>
        <w:tab/>
        <w:t>La navette de classe Lambda, escortée de ses chasseurs Tie, gagna rapidement l’atmosphère de Litonia. Le seul point intéressant de la planète fut vite repéré, et la navette se posa sur la plate-forme d’atterrissage située entre deux tours de la forteresse noire encastrée dans un canyon.</w:t>
      </w:r>
    </w:p>
    <w:p>
      <w:pPr>
        <w:pStyle w:val="Normal"/>
        <w:widowControl w:val="false"/>
        <w:rPr>
          <w:i/>
          <w:i/>
        </w:rPr>
      </w:pPr>
      <w:r>
        <w:rPr>
          <w:i/>
        </w:rPr>
        <w:tab/>
        <w:t xml:space="preserve">Le Moff Disanta, dans sa plus belle toge, attendait que les passagers descendent. La première silhouette à se dessiner quand la porte coulissa fut celle d’un non-humain. Pas très grand, mais visiblement costaud et farouche. Le noghri huma l’air, inspecta les environs, puis fit signe aux personnes derrière lui que la voie était libre. </w:t>
      </w:r>
    </w:p>
    <w:p>
      <w:pPr>
        <w:pStyle w:val="Normal"/>
        <w:widowControl w:val="false"/>
        <w:rPr>
          <w:i/>
          <w:i/>
        </w:rPr>
      </w:pPr>
      <w:r>
        <w:rPr>
          <w:i/>
        </w:rPr>
        <w:tab/>
        <w:t>Un homme sortit à son tour. Un officier, capitaine d’après ses galons. Il fit un bref salut militaire au Moff. Puis enfin, l’être attendu apparut. Un humanoïde à l’uniforme blanc de Grand Amiral et à la stature imposante sortit. Ses yeux rouges étincelaient au milieu de sa peau bleue pâle. Il porta son regard vers Disanta.</w:t>
      </w:r>
    </w:p>
    <w:p>
      <w:pPr>
        <w:pStyle w:val="Normal"/>
        <w:widowControl w:val="false"/>
        <w:rPr>
          <w:i/>
          <w:i/>
        </w:rPr>
      </w:pPr>
      <w:r>
        <w:rPr>
          <w:i/>
        </w:rPr>
        <w:t xml:space="preserve">— </w:t>
      </w:r>
      <w:r>
        <w:rPr>
          <w:i/>
        </w:rPr>
        <w:t xml:space="preserve">Salutations, Votre Excellence, fit le visiteur. </w:t>
      </w:r>
    </w:p>
    <w:p>
      <w:pPr>
        <w:pStyle w:val="Normal"/>
        <w:widowControl w:val="false"/>
        <w:rPr>
          <w:i/>
          <w:i/>
        </w:rPr>
      </w:pPr>
      <w:r>
        <w:rPr>
          <w:i/>
        </w:rPr>
        <w:t xml:space="preserve">— </w:t>
      </w:r>
      <w:r>
        <w:rPr>
          <w:i/>
        </w:rPr>
        <w:t xml:space="preserve">Heu... soyez le bienvenu sur Litonia, Amiral. </w:t>
      </w:r>
    </w:p>
    <w:p>
      <w:pPr>
        <w:pStyle w:val="Normal"/>
        <w:widowControl w:val="false"/>
        <w:rPr>
          <w:i/>
          <w:i/>
        </w:rPr>
      </w:pPr>
      <w:r>
        <w:rPr>
          <w:i/>
        </w:rPr>
        <w:tab/>
        <w:t>Disanta attendit un instant, pensant que des gardes allaient sortir pour escorter l’Amiral. Mais personne ne vint.</w:t>
      </w:r>
    </w:p>
    <w:p>
      <w:pPr>
        <w:pStyle w:val="Normal"/>
        <w:widowControl w:val="false"/>
        <w:rPr>
          <w:i/>
          <w:i/>
        </w:rPr>
      </w:pPr>
      <w:r>
        <w:rPr>
          <w:i/>
        </w:rPr>
        <w:t xml:space="preserve">— </w:t>
      </w:r>
      <w:r>
        <w:rPr>
          <w:i/>
        </w:rPr>
        <w:t>Pouvons-nous y aller, Votre Excellence ?</w:t>
      </w:r>
    </w:p>
    <w:p>
      <w:pPr>
        <w:pStyle w:val="Normal"/>
        <w:widowControl w:val="false"/>
        <w:rPr>
          <w:i/>
          <w:i/>
        </w:rPr>
      </w:pPr>
      <w:r>
        <w:rPr>
          <w:i/>
        </w:rPr>
        <w:t xml:space="preserve">— </w:t>
      </w:r>
      <w:r>
        <w:rPr>
          <w:i/>
        </w:rPr>
        <w:t>Bien sûr, mais...</w:t>
      </w:r>
    </w:p>
    <w:p>
      <w:pPr>
        <w:pStyle w:val="Normal"/>
        <w:widowControl w:val="false"/>
        <w:rPr>
          <w:i/>
          <w:i/>
        </w:rPr>
      </w:pPr>
      <w:r>
        <w:rPr>
          <w:i/>
        </w:rPr>
        <w:t xml:space="preserve">— </w:t>
      </w:r>
      <w:r>
        <w:rPr>
          <w:i/>
        </w:rPr>
        <w:t>Non, je n’attends personne, si c'est ce que vous voulez savoir. Mon escorte est ici. Permettez-moi de vous présenter le Capitaine Pellaeon, du Chimaera. Et Rukh, mon garde du corps.</w:t>
      </w:r>
    </w:p>
    <w:p>
      <w:pPr>
        <w:pStyle w:val="Normal"/>
        <w:widowControl w:val="false"/>
        <w:rPr>
          <w:i/>
          <w:i/>
        </w:rPr>
      </w:pPr>
      <w:r>
        <w:rPr>
          <w:i/>
        </w:rPr>
        <w:tab/>
        <w:t>Disanta regarda le noghri du coin de l’œil. Comme tout bon impérial, il ne tolérait pas les non-humains. Il acceptait que le Grand Amiral Thrawn soit à ce poste (l’Empereur devait avoir ses raisons), mais qu’il fasse confiance à un inférieur comme ce Rukh dépassait l'entendement</w:t>
      </w:r>
    </w:p>
    <w:p>
      <w:pPr>
        <w:pStyle w:val="Normal"/>
        <w:widowControl w:val="false"/>
        <w:rPr>
          <w:i/>
          <w:i/>
        </w:rPr>
      </w:pPr>
      <w:r>
        <w:rPr>
          <w:i/>
        </w:rPr>
        <w:tab/>
        <w:t xml:space="preserve">Peu importait. Thrawn n’était pas venu pour rien, et le Moff l’incita à le suivre à l’intérieur de la forteresse. Le lieu était plutôt luxueux, ce qui ne surprenait guère quand on savait que l’Empereur y avait habité de temps en temps. </w:t>
      </w:r>
    </w:p>
    <w:p>
      <w:pPr>
        <w:pStyle w:val="Normal"/>
        <w:widowControl w:val="false"/>
        <w:rPr>
          <w:i/>
          <w:i/>
        </w:rPr>
      </w:pPr>
      <w:r>
        <w:rPr>
          <w:i/>
        </w:rPr>
        <w:tab/>
        <w:t>Sans perdre de temps, le Moff guida ses invités dans le centre de clonage de l’Empereur. Ils pénétrèrent dans la grande pièce, où trônait un cylindre Spaarti. Thrawn laissa passer un sourire sur ses lèvres.</w:t>
      </w:r>
    </w:p>
    <w:p>
      <w:pPr>
        <w:pStyle w:val="Normal"/>
        <w:widowControl w:val="false"/>
        <w:rPr>
          <w:i/>
          <w:i/>
        </w:rPr>
      </w:pPr>
      <w:r>
        <w:rPr>
          <w:i/>
        </w:rPr>
        <w:t xml:space="preserve">— </w:t>
      </w:r>
      <w:r>
        <w:rPr>
          <w:i/>
        </w:rPr>
        <w:t>Voilà Amiral, bredouilla Disanta. Le matériel est à vous. J'ignore si vous saurez l'utiliser.</w:t>
      </w:r>
    </w:p>
    <w:p>
      <w:pPr>
        <w:pStyle w:val="Normal"/>
        <w:widowControl w:val="false"/>
        <w:rPr>
          <w:i/>
          <w:i/>
        </w:rPr>
      </w:pPr>
      <w:r>
        <w:rPr>
          <w:i/>
        </w:rPr>
        <w:t xml:space="preserve">— </w:t>
      </w:r>
      <w:r>
        <w:rPr>
          <w:i/>
        </w:rPr>
        <w:t xml:space="preserve">Je ne suis pas là pour ça, Votre Excellence. </w:t>
      </w:r>
    </w:p>
    <w:p>
      <w:pPr>
        <w:pStyle w:val="Normal"/>
        <w:widowControl w:val="false"/>
        <w:rPr>
          <w:i/>
          <w:i/>
        </w:rPr>
      </w:pPr>
      <w:r>
        <w:rPr>
          <w:i/>
        </w:rPr>
        <w:tab/>
        <w:t>Disanta hoqueta de surprise.</w:t>
      </w:r>
    </w:p>
    <w:p>
      <w:pPr>
        <w:pStyle w:val="Normal"/>
        <w:widowControl w:val="false"/>
        <w:rPr>
          <w:i/>
          <w:i/>
        </w:rPr>
      </w:pPr>
      <w:r>
        <w:rPr>
          <w:i/>
        </w:rPr>
        <w:t xml:space="preserve">— </w:t>
      </w:r>
      <w:r>
        <w:rPr>
          <w:i/>
        </w:rPr>
        <w:t>Je vous demande pardon ?</w:t>
      </w:r>
    </w:p>
    <w:p>
      <w:pPr>
        <w:pStyle w:val="Normal"/>
        <w:widowControl w:val="false"/>
        <w:rPr>
          <w:i/>
          <w:i/>
        </w:rPr>
      </w:pPr>
      <w:r>
        <w:rPr>
          <w:i/>
        </w:rPr>
        <w:t xml:space="preserve">— </w:t>
      </w:r>
      <w:r>
        <w:rPr>
          <w:i/>
        </w:rPr>
        <w:t>Ce matériel est inutilisable depuis la mort de l’Empereur, expliqua Pellaeon. Nous n’en tirerons rien. En revanche, l’Amiral souhaiterait visiter le village.</w:t>
      </w:r>
    </w:p>
    <w:p>
      <w:pPr>
        <w:pStyle w:val="Normal"/>
        <w:widowControl w:val="false"/>
        <w:rPr>
          <w:i/>
          <w:i/>
        </w:rPr>
      </w:pPr>
      <w:r>
        <w:rPr>
          <w:i/>
        </w:rPr>
        <w:t xml:space="preserve">— </w:t>
      </w:r>
      <w:r>
        <w:rPr>
          <w:i/>
        </w:rPr>
        <w:t>Mais messieurs, bafouilla le Moff, dépassé par les événements, le village n’a pas le moindre intérêt !</w:t>
      </w:r>
    </w:p>
    <w:p>
      <w:pPr>
        <w:pStyle w:val="Normal"/>
        <w:widowControl w:val="false"/>
        <w:rPr>
          <w:i/>
          <w:i/>
        </w:rPr>
      </w:pPr>
      <w:r>
        <w:rPr>
          <w:i/>
        </w:rPr>
        <w:t xml:space="preserve">— </w:t>
      </w:r>
      <w:r>
        <w:rPr>
          <w:i/>
        </w:rPr>
        <w:t>Voilà qui montre votre ignorance, Disanta, fit sèchement Thrawn.</w:t>
      </w:r>
    </w:p>
    <w:p>
      <w:pPr>
        <w:pStyle w:val="Normal"/>
        <w:widowControl w:val="false"/>
        <w:rPr>
          <w:i/>
          <w:i/>
        </w:rPr>
      </w:pPr>
      <w:r>
        <w:rPr>
          <w:i/>
        </w:rPr>
        <w:tab/>
        <w:t>L’Amiral semblait avoir volontairement omis le titre. Le Moff n’osa pas le lui rappeler. Il avisa le guerrier noghri, droit et solide comme un roc, et tressaillit...</w:t>
      </w:r>
    </w:p>
    <w:p>
      <w:pPr>
        <w:pStyle w:val="Normal"/>
        <w:widowControl w:val="false"/>
        <w:rPr>
          <w:i/>
          <w:i/>
        </w:rPr>
      </w:pPr>
      <w:r>
        <w:rPr>
          <w:i/>
        </w:rPr>
        <w:t xml:space="preserve">— </w:t>
      </w:r>
      <w:r>
        <w:rPr>
          <w:i/>
        </w:rPr>
        <w:t>Nous y allons, dit Thrawn. Restez ici si vous le voulez. Ou venez avec nous. Et apprenez.</w:t>
      </w:r>
    </w:p>
    <w:p>
      <w:pPr>
        <w:pStyle w:val="Normal"/>
        <w:widowControl w:val="false"/>
        <w:rPr>
          <w:i/>
          <w:i/>
        </w:rPr>
      </w:pPr>
      <w:r>
        <w:rPr>
          <w:i/>
        </w:rPr>
      </w:r>
    </w:p>
    <w:p>
      <w:pPr>
        <w:pStyle w:val="Normal"/>
        <w:widowControl w:val="false"/>
        <w:rPr>
          <w:i/>
          <w:i/>
        </w:rPr>
      </w:pPr>
      <w:r>
        <w:rPr>
          <w:i/>
        </w:rPr>
        <w:tab/>
        <w:t>Disanta ne comprenait toujours pas où Thrawn voulait en venir, mais le suivit quand il emprunta la passerelle gravifique qui descendait vers le village. Le Moff répugnait à y aller, n’appréciant pas de se mêler aux villageois, à ces moins que rien dont il gouvernait la planète.</w:t>
      </w:r>
    </w:p>
    <w:p>
      <w:pPr>
        <w:pStyle w:val="Normal"/>
        <w:widowControl w:val="false"/>
        <w:rPr>
          <w:i/>
          <w:i/>
        </w:rPr>
      </w:pPr>
      <w:r>
        <w:rPr>
          <w:i/>
        </w:rPr>
        <w:tab/>
        <w:t>Les rues étaient désertes, personne ne souhaitant rencontrer d’officiers impériaux. Thrawn, toujours calme, se posta au beau milieu de la place centrale, son garde noghri à sa droite, Pellaeon à sa gauche. De sa voix forte et posée, Thrawn prit la parole.</w:t>
      </w:r>
    </w:p>
    <w:p>
      <w:pPr>
        <w:pStyle w:val="Normal"/>
        <w:widowControl w:val="false"/>
        <w:rPr>
          <w:i/>
          <w:i/>
        </w:rPr>
      </w:pPr>
      <w:r>
        <w:rPr>
          <w:i/>
        </w:rPr>
        <w:t xml:space="preserve">— </w:t>
      </w:r>
      <w:r>
        <w:rPr>
          <w:i/>
        </w:rPr>
        <w:t>Habitants de Litonia, je ne vous veux pas de mal. Je souhaiterais juste rencontrer vos enfants. Mais je me permets de vous conseiller d’accepter ma requête.</w:t>
      </w:r>
    </w:p>
    <w:p>
      <w:pPr>
        <w:pStyle w:val="Normal"/>
        <w:widowControl w:val="false"/>
        <w:rPr>
          <w:i/>
          <w:i/>
        </w:rPr>
      </w:pPr>
      <w:r>
        <w:rPr>
          <w:i/>
        </w:rPr>
        <w:tab/>
        <w:t>Aucune réponse. Thrawn ne bougea pas, mais Rukh commença à s’agiter. Enfin, un père emmena sa petite fille sur la place. Elle s’approcha, terrifiée, des trois individus. C’est alors que Thrawn lui sourit franchement. La gamine se calma, et fit un sourire espiègle au non-humain. Le charisme légendaire du Grand Amiral Thrawn n'opérait pas que sur ses officiers et soldats, bien au contraire.</w:t>
      </w:r>
    </w:p>
    <w:p>
      <w:pPr>
        <w:pStyle w:val="Normal"/>
        <w:widowControl w:val="false"/>
        <w:rPr>
          <w:i/>
          <w:i/>
        </w:rPr>
      </w:pPr>
      <w:r>
        <w:rPr>
          <w:i/>
        </w:rPr>
        <w:tab/>
        <w:t>Rassurés par la tournure des événements, d’autres enfants se décidèrent à aller voir de plus près ce type au beau costume blanc. Ce qui les fascinait surtout, c’était sa prestance, ainsi que le noghri : coincés sur cette planète, ils n’avaient jamais eu l’occasion de rencontrer d’extraterrestres. Le noghri grogna quand un des gosses se mit à lui tripoter sa jambe rugueuse en gloussant.</w:t>
      </w:r>
    </w:p>
    <w:p>
      <w:pPr>
        <w:pStyle w:val="Normal"/>
        <w:widowControl w:val="false"/>
        <w:rPr>
          <w:i/>
          <w:i/>
        </w:rPr>
      </w:pPr>
      <w:r>
        <w:rPr>
          <w:i/>
        </w:rPr>
      </w:r>
    </w:p>
    <w:p>
      <w:pPr>
        <w:pStyle w:val="Normal"/>
        <w:widowControl w:val="false"/>
        <w:rPr>
          <w:i/>
          <w:i/>
        </w:rPr>
      </w:pPr>
      <w:r>
        <w:rPr>
          <w:i/>
        </w:rPr>
        <w:tab/>
        <w:t xml:space="preserve">En fin de compte, la plupart des enfants étaient venus sur la place. Kano ne pouvait pas bouger, sa mère le retenant d’une main de fer. </w:t>
      </w:r>
    </w:p>
    <w:p>
      <w:pPr>
        <w:pStyle w:val="Normal"/>
        <w:widowControl w:val="false"/>
        <w:rPr>
          <w:i/>
          <w:i/>
        </w:rPr>
      </w:pPr>
      <w:r>
        <w:rPr>
          <w:i/>
        </w:rPr>
        <w:t xml:space="preserve">— </w:t>
      </w:r>
      <w:r>
        <w:rPr>
          <w:i/>
        </w:rPr>
        <w:t>Ne bouge pas Kano. N’approche jamais les gens de ce genre. Promets-le moi.</w:t>
      </w:r>
    </w:p>
    <w:p>
      <w:pPr>
        <w:pStyle w:val="Normal"/>
        <w:widowControl w:val="false"/>
        <w:rPr>
          <w:i/>
          <w:i/>
        </w:rPr>
      </w:pPr>
      <w:r>
        <w:rPr>
          <w:i/>
        </w:rPr>
        <w:tab/>
        <w:t>Kano ne répondit pas, intrigué par cet individu qui venait dans son village. Le monsieur bleu parla de nouveau.</w:t>
      </w:r>
    </w:p>
    <w:p>
      <w:pPr>
        <w:pStyle w:val="Normal"/>
        <w:widowControl w:val="false"/>
        <w:rPr>
          <w:i/>
          <w:i/>
        </w:rPr>
      </w:pPr>
      <w:r>
        <w:rPr>
          <w:i/>
        </w:rPr>
        <w:t xml:space="preserve">— </w:t>
      </w:r>
      <w:r>
        <w:rPr>
          <w:i/>
        </w:rPr>
        <w:t>Je vous remercie de votre attention, je souhaitais juste vous rencontrer.</w:t>
      </w:r>
    </w:p>
    <w:p>
      <w:pPr>
        <w:pStyle w:val="Normal"/>
        <w:widowControl w:val="false"/>
        <w:rPr>
          <w:i/>
          <w:i/>
        </w:rPr>
      </w:pPr>
      <w:r>
        <w:rPr>
          <w:i/>
        </w:rPr>
        <w:t xml:space="preserve">— </w:t>
      </w:r>
      <w:r>
        <w:rPr>
          <w:i/>
        </w:rPr>
        <w:t>C’est ça... cracha doucement Nicoma, la mère de Kano. Disparais, ordure d’impérial ! Tous les mêmes...</w:t>
      </w:r>
    </w:p>
    <w:p>
      <w:pPr>
        <w:pStyle w:val="Normal"/>
        <w:widowControl w:val="false"/>
        <w:rPr>
          <w:i/>
          <w:i/>
        </w:rPr>
      </w:pPr>
      <w:r>
        <w:rPr>
          <w:i/>
        </w:rPr>
        <w:tab/>
        <w:t>Thrawn sembla lui obéir, lui et sa clique firent demi-tour pour reprendre le chemin de la forteresse. Nicoma relâcha sa prise sur son fils, et se relaxa.</w:t>
      </w:r>
    </w:p>
    <w:p>
      <w:pPr>
        <w:pStyle w:val="Normal"/>
        <w:widowControl w:val="false"/>
        <w:rPr>
          <w:i/>
          <w:i/>
        </w:rPr>
      </w:pPr>
      <w:r>
        <w:rPr>
          <w:i/>
        </w:rPr>
        <w:tab/>
        <w:t>En chemin, Pellaeon s’adressa à l’Amiral.</w:t>
      </w:r>
    </w:p>
    <w:p>
      <w:pPr>
        <w:pStyle w:val="Normal"/>
        <w:widowControl w:val="false"/>
        <w:rPr>
          <w:i/>
          <w:i/>
        </w:rPr>
      </w:pPr>
      <w:r>
        <w:rPr>
          <w:i/>
        </w:rPr>
        <w:t xml:space="preserve">— </w:t>
      </w:r>
      <w:r>
        <w:rPr>
          <w:i/>
        </w:rPr>
        <w:t>Vous n’avez pas trouvé ce que vous cherchiez, n’est-ce pas ?</w:t>
      </w:r>
    </w:p>
    <w:p>
      <w:pPr>
        <w:pStyle w:val="Normal"/>
        <w:widowControl w:val="false"/>
        <w:rPr>
          <w:i/>
          <w:i/>
        </w:rPr>
      </w:pPr>
      <w:r>
        <w:rPr>
          <w:i/>
        </w:rPr>
        <w:t xml:space="preserve">— </w:t>
      </w:r>
      <w:r>
        <w:rPr>
          <w:i/>
        </w:rPr>
        <w:t>Tout à fait Capitaine. J’ignore pourquoi, mais je suis sûr de reconnaître le gamin quand je le verrai. Il n’était pas sur la place.</w:t>
      </w:r>
    </w:p>
    <w:p>
      <w:pPr>
        <w:pStyle w:val="Normal"/>
        <w:widowControl w:val="false"/>
        <w:rPr>
          <w:i/>
          <w:i/>
        </w:rPr>
      </w:pPr>
      <w:r>
        <w:rPr>
          <w:i/>
        </w:rPr>
      </w:r>
    </w:p>
    <w:p>
      <w:pPr>
        <w:pStyle w:val="Normal"/>
        <w:widowControl w:val="false"/>
        <w:rPr>
          <w:i/>
          <w:i/>
        </w:rPr>
      </w:pPr>
      <w:r>
        <w:rPr>
          <w:i/>
        </w:rPr>
        <w:tab/>
        <w:t>Toute le reste de la journée, les gamins jasèrent sur cet étrange non-humain qui les avait tant impressionnés. Kano boudait dans son coin, déçu de ne pas pouvoir partager ses impressions avec ses copains.</w:t>
      </w:r>
    </w:p>
    <w:p>
      <w:pPr>
        <w:pStyle w:val="Normal"/>
        <w:widowControl w:val="false"/>
        <w:rPr>
          <w:i/>
          <w:i/>
        </w:rPr>
      </w:pPr>
      <w:r>
        <w:rPr>
          <w:i/>
        </w:rPr>
        <w:tab/>
        <w:t>Il ne cessa d’y penser toute la nuit. Le sommeil ne semblait pas s’intéresser à lui, et, exaspéré, il sauta sur ses pieds, s’habilla et passa par la fenêtre pour sortir sans alerter sa mère. Il courut dans les ruelles sombres de Litonia, et se dirigea vers la forteresse.</w:t>
      </w:r>
    </w:p>
    <w:p>
      <w:pPr>
        <w:pStyle w:val="Normal"/>
        <w:widowControl w:val="false"/>
        <w:rPr>
          <w:i/>
          <w:i/>
        </w:rPr>
      </w:pPr>
      <w:r>
        <w:rPr>
          <w:i/>
        </w:rPr>
        <w:tab/>
        <w:t>Sa décision était prise. Il n’y avait pas de raison que ses copains aient pu rencontrer le type bleu et pas lui. Il ne frémit pas en arrivant au pied du mur de pierre qui grimpait vers la forteresse. Il n’hésita pas une seconde avant d’entreprendre une ascension périlleuse et longue.</w:t>
      </w:r>
    </w:p>
    <w:p>
      <w:pPr>
        <w:pStyle w:val="Normal"/>
        <w:widowControl w:val="false"/>
        <w:rPr>
          <w:i/>
          <w:i/>
        </w:rPr>
      </w:pPr>
      <w:r>
        <w:rPr>
          <w:i/>
        </w:rPr>
      </w:r>
    </w:p>
    <w:p>
      <w:pPr>
        <w:pStyle w:val="Normal"/>
        <w:widowControl w:val="false"/>
        <w:rPr>
          <w:i/>
          <w:i/>
        </w:rPr>
      </w:pPr>
      <w:r>
        <w:rPr>
          <w:i/>
        </w:rPr>
        <w:tab/>
        <w:t>Le Grand Amiral Thrawn était seul dans les appartements qui lui étaient alloués dans la forteresse. Rukh montait la garde devant la porte, quand Thrawn s’approcha de lui.</w:t>
      </w:r>
    </w:p>
    <w:p>
      <w:pPr>
        <w:pStyle w:val="Normal"/>
        <w:widowControl w:val="false"/>
        <w:rPr>
          <w:i/>
          <w:i/>
        </w:rPr>
      </w:pPr>
      <w:r>
        <w:rPr>
          <w:i/>
        </w:rPr>
        <w:t xml:space="preserve">— </w:t>
      </w:r>
      <w:r>
        <w:rPr>
          <w:i/>
        </w:rPr>
        <w:t>Tu peux partir Rukh.</w:t>
      </w:r>
    </w:p>
    <w:p>
      <w:pPr>
        <w:pStyle w:val="Normal"/>
        <w:widowControl w:val="false"/>
        <w:rPr>
          <w:i/>
          <w:i/>
        </w:rPr>
      </w:pPr>
      <w:r>
        <w:rPr>
          <w:i/>
        </w:rPr>
        <w:t xml:space="preserve">— </w:t>
      </w:r>
      <w:r>
        <w:rPr>
          <w:i/>
        </w:rPr>
        <w:t>Pardon ?</w:t>
      </w:r>
    </w:p>
    <w:p>
      <w:pPr>
        <w:pStyle w:val="Normal"/>
        <w:widowControl w:val="false"/>
        <w:rPr>
          <w:i/>
          <w:i/>
        </w:rPr>
      </w:pPr>
      <w:r>
        <w:rPr>
          <w:i/>
        </w:rPr>
        <w:t xml:space="preserve">— </w:t>
      </w:r>
      <w:r>
        <w:rPr>
          <w:i/>
        </w:rPr>
        <w:t>Va te promener, c’est un ordre. J’attends quelqu’un.</w:t>
      </w:r>
    </w:p>
    <w:p>
      <w:pPr>
        <w:pStyle w:val="Normal"/>
        <w:widowControl w:val="false"/>
        <w:rPr>
          <w:i/>
          <w:i/>
        </w:rPr>
      </w:pPr>
      <w:r>
        <w:rPr>
          <w:i/>
        </w:rPr>
        <w:tab/>
        <w:t>À contrecoeur, le noghri obéit et partit dans les couloirs de l’édifice. Thrawn ne s’était pas trompé dans ses prévisions. Un quart d’heure plus tard, on frappait à sa porte. L’Amiral ouvrit, pour tomber sur un gosse de cinq ans qui lui arrivait aux genoux.</w:t>
      </w:r>
    </w:p>
    <w:p>
      <w:pPr>
        <w:pStyle w:val="Normal"/>
        <w:widowControl w:val="false"/>
        <w:rPr>
          <w:i/>
          <w:i/>
        </w:rPr>
      </w:pPr>
      <w:r>
        <w:rPr>
          <w:i/>
        </w:rPr>
        <w:t xml:space="preserve">— </w:t>
      </w:r>
      <w:r>
        <w:rPr>
          <w:i/>
        </w:rPr>
        <w:t>Je t’attendais, Kano.</w:t>
      </w:r>
    </w:p>
    <w:p>
      <w:pPr>
        <w:pStyle w:val="Normal"/>
        <w:widowControl w:val="false"/>
        <w:rPr>
          <w:i/>
          <w:i/>
        </w:rPr>
      </w:pPr>
      <w:r>
        <w:rPr>
          <w:i/>
        </w:rPr>
        <w:t xml:space="preserve">— </w:t>
      </w:r>
      <w:r>
        <w:rPr>
          <w:i/>
        </w:rPr>
        <w:t>Vous connaissez mon nom ? demanda l’enfant avec de gros yeux ronds.</w:t>
      </w:r>
    </w:p>
    <w:p>
      <w:pPr>
        <w:pStyle w:val="Normal"/>
        <w:widowControl w:val="false"/>
        <w:rPr>
          <w:i/>
          <w:i/>
        </w:rPr>
      </w:pPr>
      <w:r>
        <w:rPr>
          <w:i/>
        </w:rPr>
        <w:t xml:space="preserve">— </w:t>
      </w:r>
      <w:r>
        <w:rPr>
          <w:i/>
        </w:rPr>
        <w:t>Bien sûr. Je sais beaucoup de choses sur toi.</w:t>
      </w:r>
    </w:p>
    <w:p>
      <w:pPr>
        <w:pStyle w:val="Normal"/>
        <w:widowControl w:val="false"/>
        <w:rPr>
          <w:i/>
          <w:i/>
        </w:rPr>
      </w:pPr>
      <w:r>
        <w:rPr>
          <w:i/>
        </w:rPr>
        <w:tab/>
        <w:t>Thrawn s’aperçut alors que le jeune garçon était essoufflé, couvert de sueur. Il se doutait que l’enfant avait aisément rejoint la forteresse, et les gardes n’avaient pas dû voir une personne de sa taille se faufiler entre les défenses. Et le chiss savait que Kano avait certains dons. Il était tout de même impressionné que Kano ait eu le courage de le rejoindre.</w:t>
      </w:r>
    </w:p>
    <w:p>
      <w:pPr>
        <w:pStyle w:val="Normal"/>
        <w:widowControl w:val="false"/>
        <w:rPr>
          <w:i/>
          <w:i/>
        </w:rPr>
      </w:pPr>
      <w:r>
        <w:rPr>
          <w:i/>
        </w:rPr>
        <w:t xml:space="preserve">— </w:t>
      </w:r>
      <w:r>
        <w:rPr>
          <w:i/>
        </w:rPr>
        <w:t>Je ne sais pas pourquoi, mais je savais que vous seriez là, dit le garçon.</w:t>
      </w:r>
    </w:p>
    <w:p>
      <w:pPr>
        <w:pStyle w:val="Normal"/>
        <w:widowControl w:val="false"/>
        <w:rPr>
          <w:i/>
          <w:i/>
        </w:rPr>
      </w:pPr>
      <w:r>
        <w:rPr>
          <w:i/>
        </w:rPr>
        <w:t xml:space="preserve">— </w:t>
      </w:r>
      <w:r>
        <w:rPr>
          <w:i/>
        </w:rPr>
        <w:t>Et moi je savais que tu viendrais. Nous avons beaucoup de choses à nous dire, petit Kano.</w:t>
      </w:r>
    </w:p>
    <w:p>
      <w:pPr>
        <w:pStyle w:val="Normal"/>
        <w:widowControl w:val="false"/>
        <w:rPr>
          <w:i/>
          <w:i/>
        </w:rPr>
      </w:pPr>
      <w:r>
        <w:rPr>
          <w:i/>
        </w:rPr>
        <w:tab/>
        <w:t>Il posa une main sur la chevelure brune désordonnée de Kano, qui ne réagit pas.</w:t>
      </w:r>
    </w:p>
    <w:p>
      <w:pPr>
        <w:pStyle w:val="Normal"/>
        <w:widowControl w:val="false"/>
        <w:rPr>
          <w:i/>
          <w:i/>
        </w:rPr>
      </w:pPr>
      <w:r>
        <w:rPr>
          <w:i/>
        </w:rPr>
        <w:t xml:space="preserve">— </w:t>
      </w:r>
      <w:r>
        <w:rPr>
          <w:i/>
        </w:rPr>
        <w:t>Qui êtes-vous monsieur ?</w:t>
      </w:r>
    </w:p>
    <w:p>
      <w:pPr>
        <w:pStyle w:val="Normal"/>
        <w:widowControl w:val="false"/>
        <w:rPr>
          <w:i/>
          <w:i/>
        </w:rPr>
      </w:pPr>
      <w:r>
        <w:rPr>
          <w:i/>
        </w:rPr>
        <w:t xml:space="preserve">— </w:t>
      </w:r>
      <w:r>
        <w:rPr>
          <w:i/>
        </w:rPr>
        <w:t>Quelqu’un qui te veut du bien. Tu es encore petit, mais un jour je reviendrai, et tu pourras venir avec moi.</w:t>
      </w:r>
    </w:p>
    <w:p>
      <w:pPr>
        <w:pStyle w:val="Normal"/>
        <w:widowControl w:val="false"/>
        <w:rPr>
          <w:i/>
          <w:i/>
        </w:rPr>
      </w:pPr>
      <w:r>
        <w:rPr>
          <w:i/>
        </w:rPr>
        <w:t xml:space="preserve">— </w:t>
      </w:r>
      <w:r>
        <w:rPr>
          <w:i/>
        </w:rPr>
        <w:t>Dans votre engin en triangle ? fit Kano dont les yeux s’illuminèrent à cette idée.</w:t>
      </w:r>
    </w:p>
    <w:p>
      <w:pPr>
        <w:pStyle w:val="Normal"/>
        <w:widowControl w:val="false"/>
        <w:rPr>
          <w:i/>
          <w:i/>
        </w:rPr>
      </w:pPr>
      <w:r>
        <w:rPr>
          <w:i/>
        </w:rPr>
        <w:t xml:space="preserve">— </w:t>
      </w:r>
      <w:r>
        <w:rPr>
          <w:i/>
        </w:rPr>
        <w:t>Oui. Et tu auras même tes engins, à toi. Autant que tu voudras.</w:t>
      </w:r>
    </w:p>
    <w:p>
      <w:pPr>
        <w:pStyle w:val="Normal"/>
        <w:widowControl w:val="false"/>
        <w:rPr>
          <w:i/>
          <w:i/>
        </w:rPr>
      </w:pPr>
      <w:r>
        <w:rPr>
          <w:i/>
        </w:rPr>
        <w:t xml:space="preserve">— </w:t>
      </w:r>
      <w:r>
        <w:rPr>
          <w:i/>
        </w:rPr>
        <w:t>Et je verrai la galaxie ?</w:t>
      </w:r>
    </w:p>
    <w:p>
      <w:pPr>
        <w:pStyle w:val="Normal"/>
        <w:widowControl w:val="false"/>
        <w:rPr>
          <w:i/>
          <w:i/>
        </w:rPr>
      </w:pPr>
      <w:r>
        <w:rPr>
          <w:i/>
        </w:rPr>
        <w:t xml:space="preserve">— </w:t>
      </w:r>
      <w:r>
        <w:rPr>
          <w:i/>
        </w:rPr>
        <w:t>Non Kano. Tu la dirigeras.</w:t>
      </w:r>
    </w:p>
    <w:p>
      <w:pPr>
        <w:pStyle w:val="Normal"/>
        <w:widowControl w:val="false"/>
        <w:rPr>
          <w:i/>
          <w:i/>
        </w:rPr>
      </w:pPr>
      <w:r>
        <w:rPr>
          <w:i/>
        </w:rPr>
        <w:tab/>
        <w:t>Kano ne comprit pas ce que le monsieur voulait dire, mais il sourit.</w:t>
      </w:r>
    </w:p>
    <w:p>
      <w:pPr>
        <w:pStyle w:val="Normal"/>
        <w:widowControl w:val="false"/>
        <w:rPr>
          <w:i/>
          <w:i/>
        </w:rPr>
      </w:pPr>
      <w:r>
        <w:rPr>
          <w:i/>
        </w:rPr>
        <w:t xml:space="preserve">— </w:t>
      </w:r>
      <w:r>
        <w:rPr>
          <w:i/>
        </w:rPr>
        <w:t>Tu es quelqu’un de très spécial, Kano. Tu as un destin hors du commun, et je t’aiderai à le remplir. Seras-tu prêt à me suivre ?</w:t>
      </w:r>
    </w:p>
    <w:p>
      <w:pPr>
        <w:pStyle w:val="Normal"/>
        <w:widowControl w:val="false"/>
        <w:rPr>
          <w:i/>
          <w:i/>
        </w:rPr>
      </w:pPr>
      <w:r>
        <w:rPr>
          <w:i/>
        </w:rPr>
        <w:t xml:space="preserve">— </w:t>
      </w:r>
      <w:r>
        <w:rPr>
          <w:i/>
        </w:rPr>
        <w:t>Oui... mais j’aimerais rester avec ma maman.</w:t>
      </w:r>
    </w:p>
    <w:p>
      <w:pPr>
        <w:pStyle w:val="Normal"/>
        <w:widowControl w:val="false"/>
        <w:rPr>
          <w:i/>
          <w:i/>
        </w:rPr>
      </w:pPr>
      <w:r>
        <w:rPr>
          <w:i/>
        </w:rPr>
        <w:t xml:space="preserve">— </w:t>
      </w:r>
      <w:r>
        <w:rPr>
          <w:i/>
        </w:rPr>
        <w:t>Ta maman, comme tu l’appelles, ne pourra pas t’empêcher de partir en temps voulu. Personne ne peut s'opposer à la Volonté de l'Empereur.</w:t>
      </w:r>
    </w:p>
    <w:p>
      <w:pPr>
        <w:pStyle w:val="Normal"/>
        <w:widowControl w:val="false"/>
        <w:rPr>
          <w:i/>
          <w:i/>
        </w:rPr>
      </w:pPr>
      <w:r>
        <w:rPr>
          <w:i/>
        </w:rPr>
      </w:r>
    </w:p>
    <w:p>
      <w:pPr>
        <w:pStyle w:val="Normal"/>
        <w:widowControl w:val="false"/>
        <w:rPr>
          <w:i/>
          <w:i/>
        </w:rPr>
      </w:pPr>
      <w:r>
        <w:rPr>
          <w:i/>
        </w:rPr>
        <w:tab/>
        <w:t xml:space="preserve">Sept ans après, Kano comprit enfin les paroles du non-humain. Celui-ci était reparti dans sa grosse machine, et Kano n’avait jamais parlé à personne de sa rencontre. </w:t>
      </w:r>
    </w:p>
    <w:p>
      <w:pPr>
        <w:pStyle w:val="Normal"/>
        <w:widowControl w:val="false"/>
        <w:rPr>
          <w:i/>
          <w:i/>
        </w:rPr>
      </w:pPr>
      <w:r>
        <w:rPr>
          <w:i/>
        </w:rPr>
        <w:tab/>
        <w:t>Aujourd’hui, il avait douze ans et voyait les choses différemment. En fait, ce n’était pas son âge, mais les événements qui lui avaient ouvert les yeux. Partout dans le village, on entendait des bruits, des cris et des détonations.</w:t>
      </w:r>
    </w:p>
    <w:p>
      <w:pPr>
        <w:pStyle w:val="Normal"/>
        <w:widowControl w:val="false"/>
        <w:rPr>
          <w:i/>
          <w:i/>
        </w:rPr>
      </w:pPr>
      <w:r>
        <w:rPr>
          <w:i/>
        </w:rPr>
        <w:tab/>
        <w:t>Le peuple d’Aztilar se révoltait. Kano savait à présent que les gens dans cette forteresse étaient des méchants, et que les villageois s’étaient décidés à les combattre. Des gens mouraient un peu partout, et des soldats tout blancs arrivaient en tous sens pour poursuivre la bataille.</w:t>
      </w:r>
    </w:p>
    <w:p>
      <w:pPr>
        <w:pStyle w:val="Normal"/>
        <w:widowControl w:val="false"/>
        <w:rPr>
          <w:i/>
          <w:i/>
        </w:rPr>
      </w:pPr>
      <w:r>
        <w:rPr>
          <w:i/>
        </w:rPr>
        <w:tab/>
        <w:t>Kano n’avait jamais revu le monsieur blanc. Il ignorait même s’il était encore en vie, puisqu’il ne connaissait même pas son nom. Ce type était venu dans la forteresse, c’était donc un méchant lui aussi, et Kano pensait que ce qu’il lui avait proposé n’avait rien de louable. Ce sentiment était conforté par l’attitude qu’avait eue sa mère envers lui. Pourtant, il aurait aimé voir la galaxie, les grands vaisseaux, les planètes bleues ou vertes, et les extraterrestres bizarres.</w:t>
      </w:r>
    </w:p>
    <w:p>
      <w:pPr>
        <w:pStyle w:val="Normal"/>
        <w:widowControl w:val="false"/>
        <w:rPr>
          <w:i/>
          <w:i/>
        </w:rPr>
      </w:pPr>
      <w:r>
        <w:rPr>
          <w:i/>
        </w:rPr>
        <w:tab/>
        <w:t>Le type n’était jamais venu le chercher, et Kano était encore sur Litonia. Il lui avait parlé de diriger la galaxie, et Kano ignorait encore si c’était sérieux ou pas. De toute façon, il n’avait aucune raison, ni envie, de diriger quoi que ce soit.</w:t>
      </w:r>
    </w:p>
    <w:p>
      <w:pPr>
        <w:pStyle w:val="Normal"/>
        <w:widowControl w:val="false"/>
        <w:rPr>
          <w:i/>
          <w:i/>
        </w:rPr>
      </w:pPr>
      <w:r>
        <w:rPr>
          <w:i/>
        </w:rPr>
        <w:tab/>
        <w:t>Ce dont il avait envie pour l’heure c’était que cette bataille s’arrête et que les méchants partent. Comme beaucoup d’enfants, Kano était caché dans la cave de la maison du chef des combattants, Sileso. Des enfants effrayés pleuraient et Kano, un peu plus vieux que certains, essayait de les consoler.</w:t>
      </w:r>
    </w:p>
    <w:p>
      <w:pPr>
        <w:pStyle w:val="Normal"/>
        <w:widowControl w:val="false"/>
        <w:rPr>
          <w:i/>
          <w:i/>
        </w:rPr>
      </w:pPr>
      <w:r>
        <w:rPr>
          <w:i/>
        </w:rPr>
        <w:tab/>
        <w:t>Une explosion retentit, accompagnée de cris. Kano ferma les yeux, priant pour qu’il n’arrive rien à sa mère et à Autum.</w:t>
      </w:r>
    </w:p>
    <w:p>
      <w:pPr>
        <w:pStyle w:val="Normal"/>
        <w:widowControl w:val="false"/>
        <w:rPr>
          <w:i/>
          <w:i/>
        </w:rPr>
      </w:pPr>
      <w:r>
        <w:rPr>
          <w:i/>
        </w:rPr>
      </w:r>
    </w:p>
    <w:p>
      <w:pPr>
        <w:pStyle w:val="Normal"/>
        <w:widowControl w:val="false"/>
        <w:rPr>
          <w:i/>
          <w:i/>
        </w:rPr>
      </w:pPr>
      <w:r>
        <w:rPr>
          <w:i/>
        </w:rPr>
        <w:tab/>
        <w:t xml:space="preserve">Le Moff Disanta perdait le contrôle de la situation. Il se résolut à l’évidence : il devait quitter la planète, et en vitesse. Néanmoins, il refusait d’abandonner son projet. L’Amiral Thrawn était venu sept ans plus tôt, pour rencontrer un enfant. Disanta n’avait pas pu voir qui c’était à l’époque, mais des années d’enquête lui avaient appris de qui il s’agissait. </w:t>
      </w:r>
    </w:p>
    <w:p>
      <w:pPr>
        <w:pStyle w:val="Normal"/>
        <w:widowControl w:val="false"/>
        <w:rPr>
          <w:i/>
          <w:i/>
        </w:rPr>
      </w:pPr>
      <w:r>
        <w:rPr>
          <w:i/>
        </w:rPr>
        <w:tab/>
        <w:t>Disanta n’avait pas osé intervenir, laissant ses plans à Thrawn. Puis celui-ci était mort, emportant le secret dans sa tombe. Le Moff avait alors décidé de s’occuper de cette histoire, à son propre profit. Pour lui, il semblait évident que le petit Kano était le fils de l’Empereur Palpatine, qui avait séjourné sur Litonia. En outre, Thrawn s’était intéressé à l’enfant, et celui-ci semblait avoir des prédispositions pour ce que l’Empereur appelait la Force.</w:t>
      </w:r>
    </w:p>
    <w:p>
      <w:pPr>
        <w:pStyle w:val="Normal"/>
        <w:widowControl w:val="false"/>
        <w:rPr>
          <w:i/>
          <w:i/>
        </w:rPr>
      </w:pPr>
      <w:r>
        <w:rPr>
          <w:i/>
        </w:rPr>
        <w:tab/>
        <w:t>Si le gosse était bien le fils de Palpatine, cela ferait de lui l’Héritier de l’Empire. Avec l’enfant à ses ordres, Disanta pourrait prendre le contrôle de ce qui restait de l’Empire. Kano grandirait, deviendrait un Sith comme son père, et mettrait la Nouvelle République à genoux.</w:t>
      </w:r>
    </w:p>
    <w:p>
      <w:pPr>
        <w:pStyle w:val="Normal"/>
        <w:widowControl w:val="false"/>
        <w:rPr>
          <w:i/>
          <w:i/>
        </w:rPr>
      </w:pPr>
      <w:r>
        <w:rPr>
          <w:i/>
        </w:rPr>
        <w:tab/>
        <w:t>Jusqu’à présent, Disanta s’était contenté d’observer Kano, n’ayant aucune envie de s’occuper de son éducation. Mais aujourd’hui le temps pressait, et Disanta ne voulait pas partir sans l’enfant qui représentait tant de possibilités.</w:t>
      </w:r>
    </w:p>
    <w:p>
      <w:pPr>
        <w:pStyle w:val="Normal"/>
        <w:widowControl w:val="false"/>
        <w:rPr>
          <w:i/>
          <w:i/>
        </w:rPr>
      </w:pPr>
      <w:r>
        <w:rPr>
          <w:i/>
        </w:rPr>
        <w:tab/>
        <w:t>Il fit appeler sa garde personnelle et se dirigea vers le village, champ de bataille. Les villageois s’étaient en effet soudainement révoltés, refusant son autorité. La garnison de Litonia était restreinte, et aucun seigneur de guerre impérial ne daignerait lui envoyer des renforts. La bataille était perdue. Le Moff allait récupérer Kano, avant de quitter définitivement cette planète.</w:t>
      </w:r>
    </w:p>
    <w:p>
      <w:pPr>
        <w:pStyle w:val="Normal"/>
        <w:widowControl w:val="false"/>
        <w:rPr>
          <w:i/>
          <w:i/>
        </w:rPr>
      </w:pPr>
      <w:r>
        <w:rPr>
          <w:i/>
        </w:rPr>
        <w:tab/>
        <w:t xml:space="preserve">Sans perdre une seconde, le Moff ordonna à ses hommes de le suivre. Il avait ses espions parmi les villageois, et savait pertinemment où étaient cachés les enfants. </w:t>
      </w:r>
    </w:p>
    <w:p>
      <w:pPr>
        <w:pStyle w:val="Normal"/>
        <w:widowControl w:val="false"/>
        <w:rPr>
          <w:i/>
          <w:i/>
        </w:rPr>
      </w:pPr>
      <w:r>
        <w:rPr>
          <w:i/>
        </w:rPr>
      </w:r>
    </w:p>
    <w:p>
      <w:pPr>
        <w:pStyle w:val="Normal"/>
        <w:widowControl w:val="false"/>
        <w:rPr>
          <w:i/>
          <w:i/>
        </w:rPr>
      </w:pPr>
      <w:r>
        <w:rPr>
          <w:i/>
        </w:rPr>
        <w:tab/>
        <w:t>Les soldats débarquèrent sans crier gare. Les trois hommes chargés de protéger la cachette des enfants pensaient être à l’écart de la bataille, mais tort leur fut donné quand ils se firent occire par les tirs des blasters impériaux. Le Moff fit un signe.</w:t>
      </w:r>
    </w:p>
    <w:p>
      <w:pPr>
        <w:pStyle w:val="Normal"/>
        <w:widowControl w:val="false"/>
        <w:rPr>
          <w:i/>
          <w:i/>
        </w:rPr>
      </w:pPr>
      <w:r>
        <w:rPr>
          <w:i/>
        </w:rPr>
        <w:t xml:space="preserve">— </w:t>
      </w:r>
      <w:r>
        <w:rPr>
          <w:i/>
        </w:rPr>
        <w:t>Vous quatre, descendez dans la cave et faites remonter les gosses. Les autres, restez ici.</w:t>
      </w:r>
    </w:p>
    <w:p>
      <w:pPr>
        <w:pStyle w:val="Normal"/>
        <w:widowControl w:val="false"/>
        <w:rPr>
          <w:i/>
          <w:i/>
        </w:rPr>
      </w:pPr>
      <w:r>
        <w:rPr>
          <w:i/>
        </w:rPr>
        <w:tab/>
        <w:t>Les stormtroopers en armure blanche se précipitèrent. On entendit des cris de terreur, les impériaux n’ayant pas la tête de nounous et effrayant les enfants. Peu après, on vit de petites silhouettes sortir en boudant, encadrées par les soldats. La plupart des petits pleuraient, alors que les plus vieux regardaient les impériaux avec une haine évidente.</w:t>
      </w:r>
    </w:p>
    <w:p>
      <w:pPr>
        <w:pStyle w:val="Normal"/>
        <w:widowControl w:val="false"/>
        <w:rPr>
          <w:i/>
          <w:i/>
        </w:rPr>
      </w:pPr>
      <w:r>
        <w:rPr>
          <w:i/>
        </w:rPr>
        <w:t xml:space="preserve">— </w:t>
      </w:r>
      <w:r>
        <w:rPr>
          <w:i/>
        </w:rPr>
        <w:t>Bien, fit Disanta. Que celui d'entre vous qui s'appelle Kano se montre. Immédiatement.</w:t>
      </w:r>
    </w:p>
    <w:p>
      <w:pPr>
        <w:pStyle w:val="Normal"/>
        <w:widowControl w:val="false"/>
        <w:rPr>
          <w:i/>
          <w:i/>
        </w:rPr>
      </w:pPr>
      <w:r>
        <w:rPr>
          <w:i/>
        </w:rPr>
        <w:tab/>
        <w:t>Pas un ne bougea. Le Moff changea de tactique.</w:t>
      </w:r>
    </w:p>
    <w:p>
      <w:pPr>
        <w:pStyle w:val="Normal"/>
        <w:widowControl w:val="false"/>
        <w:rPr>
          <w:i/>
          <w:i/>
        </w:rPr>
      </w:pPr>
      <w:r>
        <w:rPr>
          <w:i/>
        </w:rPr>
        <w:t xml:space="preserve">— </w:t>
      </w:r>
      <w:r>
        <w:rPr>
          <w:i/>
        </w:rPr>
        <w:t>Je vous abattrai les uns après les autres si vous ne me dites pas qui c’est.</w:t>
      </w:r>
    </w:p>
    <w:p>
      <w:pPr>
        <w:pStyle w:val="Normal"/>
        <w:widowControl w:val="false"/>
        <w:rPr>
          <w:i/>
          <w:i/>
        </w:rPr>
      </w:pPr>
      <w:r>
        <w:rPr>
          <w:i/>
        </w:rPr>
        <w:tab/>
        <w:t>Aucune réponse. Exaspéré, le Moff se trouva forcé de les inspecter un à un pour trouver celui qui l’intéressait. Soudain, une voix féminine retentit, et les soldats braquèrent leurs armes simultanément sur la nouvelle venue.</w:t>
      </w:r>
    </w:p>
    <w:p>
      <w:pPr>
        <w:pStyle w:val="Normal"/>
        <w:widowControl w:val="false"/>
        <w:rPr>
          <w:i/>
          <w:i/>
        </w:rPr>
      </w:pPr>
      <w:r>
        <w:rPr>
          <w:i/>
        </w:rPr>
        <w:t xml:space="preserve">— </w:t>
      </w:r>
      <w:r>
        <w:rPr>
          <w:i/>
        </w:rPr>
        <w:t>Vous ne le trouverez jamais, Disanta. Je ne laisserai personne faire de mon fils un malade sanguinaire comme vous, Thrawn ou Palpatine.</w:t>
      </w:r>
    </w:p>
    <w:p>
      <w:pPr>
        <w:pStyle w:val="Normal"/>
        <w:widowControl w:val="false"/>
        <w:rPr>
          <w:i/>
          <w:i/>
        </w:rPr>
      </w:pPr>
      <w:r>
        <w:rPr>
          <w:i/>
        </w:rPr>
        <w:t xml:space="preserve">— </w:t>
      </w:r>
      <w:r>
        <w:rPr>
          <w:i/>
        </w:rPr>
        <w:t>Nicoma... voilà donc la catin que l’Empereur a honoré de son héritage.</w:t>
      </w:r>
    </w:p>
    <w:p>
      <w:pPr>
        <w:pStyle w:val="Normal"/>
        <w:widowControl w:val="false"/>
        <w:rPr>
          <w:i/>
          <w:i/>
        </w:rPr>
      </w:pPr>
      <w:r>
        <w:rPr>
          <w:i/>
        </w:rPr>
        <w:t xml:space="preserve">— </w:t>
      </w:r>
      <w:r>
        <w:rPr>
          <w:i/>
        </w:rPr>
        <w:t>Je n’ai jamais rien demandé à ce salaud, fit la mère de Kano. Mais Kano est mon fils, et jamais il ne vous suivra. Et ça m’est égal ce que l’Empereur avait en tête à son sujet.</w:t>
      </w:r>
    </w:p>
    <w:p>
      <w:pPr>
        <w:pStyle w:val="Normal"/>
        <w:widowControl w:val="false"/>
        <w:rPr>
          <w:i/>
          <w:i/>
        </w:rPr>
      </w:pPr>
      <w:r>
        <w:rPr>
          <w:i/>
        </w:rPr>
        <w:tab/>
        <w:t>Avec un grognement, Disanta désigna les gamins.</w:t>
      </w:r>
    </w:p>
    <w:p>
      <w:pPr>
        <w:pStyle w:val="Normal"/>
        <w:widowControl w:val="false"/>
        <w:rPr>
          <w:i/>
          <w:i/>
        </w:rPr>
      </w:pPr>
      <w:r>
        <w:rPr>
          <w:i/>
        </w:rPr>
        <w:t xml:space="preserve">— </w:t>
      </w:r>
      <w:r>
        <w:rPr>
          <w:i/>
        </w:rPr>
        <w:t>Vous allez me dire immédiatement où il est, où j’exécute ces mioches les uns à la suite des autres. Ça vous tente ?</w:t>
      </w:r>
    </w:p>
    <w:p>
      <w:pPr>
        <w:pStyle w:val="Normal"/>
        <w:widowControl w:val="false"/>
        <w:rPr>
          <w:i/>
          <w:i/>
        </w:rPr>
      </w:pPr>
      <w:r>
        <w:rPr>
          <w:i/>
        </w:rPr>
        <w:t xml:space="preserve">— </w:t>
      </w:r>
      <w:r>
        <w:rPr>
          <w:i/>
        </w:rPr>
        <w:t>J’ignore où il est, mais je peux vous dire qu’il faudra d’abord me passer sur le corps avant de vous approcher de mon fils.</w:t>
      </w:r>
    </w:p>
    <w:p>
      <w:pPr>
        <w:pStyle w:val="Normal"/>
        <w:widowControl w:val="false"/>
        <w:rPr>
          <w:i/>
          <w:i/>
        </w:rPr>
      </w:pPr>
      <w:r>
        <w:rPr>
          <w:i/>
        </w:rPr>
        <w:t xml:space="preserve">— </w:t>
      </w:r>
      <w:r>
        <w:rPr>
          <w:i/>
        </w:rPr>
        <w:t>Ça, ça peut s’arranger, dit l’impérial avec un sourire carnassier.</w:t>
      </w:r>
    </w:p>
    <w:p>
      <w:pPr>
        <w:pStyle w:val="Normal"/>
        <w:widowControl w:val="false"/>
        <w:rPr>
          <w:i/>
          <w:i/>
        </w:rPr>
      </w:pPr>
      <w:r>
        <w:rPr>
          <w:i/>
        </w:rPr>
        <w:tab/>
        <w:t>Il dégaina son petit blaster et fit feu à plusieurs reprises, sans grande précision. Nicoma s’effondra quand un laser l’atteignit enfin, au ventre. Elle ne cria pas, ne gémit pas, glissa juste sur ses genoux, en continuant à regarder le Moff. Elle parvint encore à parler.</w:t>
      </w:r>
    </w:p>
    <w:p>
      <w:pPr>
        <w:pStyle w:val="Normal"/>
        <w:widowControl w:val="false"/>
        <w:rPr>
          <w:i/>
          <w:i/>
        </w:rPr>
      </w:pPr>
      <w:r>
        <w:rPr>
          <w:i/>
        </w:rPr>
        <w:t xml:space="preserve">— </w:t>
      </w:r>
      <w:r>
        <w:rPr>
          <w:i/>
        </w:rPr>
        <w:t>De toute façon... vous avez perdu... et vous n’avez rien compris.</w:t>
      </w:r>
    </w:p>
    <w:p>
      <w:pPr>
        <w:pStyle w:val="Normal"/>
        <w:widowControl w:val="false"/>
        <w:rPr>
          <w:i/>
          <w:i/>
        </w:rPr>
      </w:pPr>
      <w:r>
        <w:rPr>
          <w:i/>
        </w:rPr>
        <w:tab/>
        <w:t xml:space="preserve">Elle roula alors à terre, tandis que Disanta rangeait son arme fumante. </w:t>
      </w:r>
    </w:p>
    <w:p>
      <w:pPr>
        <w:pStyle w:val="Normal"/>
        <w:widowControl w:val="false"/>
        <w:rPr>
          <w:i/>
          <w:i/>
        </w:rPr>
      </w:pPr>
      <w:r>
        <w:rPr>
          <w:i/>
        </w:rPr>
      </w:r>
    </w:p>
    <w:p>
      <w:pPr>
        <w:pStyle w:val="Normal"/>
        <w:widowControl w:val="false"/>
        <w:rPr>
          <w:i/>
          <w:i/>
        </w:rPr>
      </w:pPr>
      <w:r>
        <w:rPr>
          <w:i/>
        </w:rPr>
        <w:tab/>
        <w:t>Autum courait à en perdre haleine. Nourrice de Kano depuis sa naissance et amie fidèle de Nicoma, elle avait acquis la confiance de la femme. Celle-ci lui avait confié son enfant, pour le cacher aux impériaux. Autum avait toujours senti qu’il y avait quelque chose de particulier chez cet enfant, et les choses commençaient à s’accélérer. Kano avait tout de même douze ans, et commençait à peser lourd pour les bras de la femme...</w:t>
      </w:r>
    </w:p>
    <w:p>
      <w:pPr>
        <w:pStyle w:val="Normal"/>
        <w:widowControl w:val="false"/>
        <w:rPr>
          <w:i/>
          <w:i/>
        </w:rPr>
      </w:pPr>
      <w:r>
        <w:rPr>
          <w:i/>
        </w:rPr>
        <w:tab/>
        <w:t>Elle atteignit enfin une des petites granges où dormaient les banthas des fermiers du village. Elle avisa une grande meule de foin, et y déposa Kano, qui dormait paisiblement. En effet, pour limiter les risques, Nicoma avait donné quelques somnifères à son fils, pour s’assurer que tout se passerait bien. Autum le cacha soigneusement, et lui murmura à l’oreille.</w:t>
      </w:r>
    </w:p>
    <w:p>
      <w:pPr>
        <w:pStyle w:val="Normal"/>
        <w:widowControl w:val="false"/>
        <w:rPr>
          <w:i/>
          <w:i/>
        </w:rPr>
      </w:pPr>
      <w:r>
        <w:rPr>
          <w:i/>
        </w:rPr>
      </w:r>
    </w:p>
    <w:p>
      <w:pPr>
        <w:pStyle w:val="Normal"/>
        <w:widowControl w:val="false"/>
        <w:rPr>
          <w:i/>
          <w:i/>
        </w:rPr>
      </w:pPr>
      <w:r>
        <w:rPr>
          <w:i/>
        </w:rPr>
        <w:t xml:space="preserve">— </w:t>
      </w:r>
      <w:r>
        <w:rPr>
          <w:i/>
        </w:rPr>
        <w:t>Tout ira bien, mon garçon. Ta maman et moi serons bientôt de retour.</w:t>
      </w:r>
    </w:p>
    <w:p>
      <w:pPr>
        <w:pStyle w:val="Normal"/>
        <w:widowControl w:val="false"/>
        <w:rPr>
          <w:i/>
          <w:i/>
        </w:rPr>
      </w:pPr>
      <w:r>
        <w:rPr>
          <w:i/>
        </w:rPr>
        <w:tab/>
        <w:t>Elle déposa un dernier baiser sur le front du garçon, et repartit vers le village.</w:t>
      </w:r>
    </w:p>
    <w:p>
      <w:pPr>
        <w:pStyle w:val="Normal"/>
        <w:widowControl w:val="false"/>
        <w:rPr>
          <w:i/>
          <w:i/>
        </w:rPr>
      </w:pPr>
      <w:r>
        <w:rPr>
          <w:i/>
        </w:rPr>
      </w:r>
    </w:p>
    <w:p>
      <w:pPr>
        <w:pStyle w:val="Normal"/>
        <w:widowControl w:val="false"/>
        <w:rPr>
          <w:i/>
          <w:i/>
        </w:rPr>
      </w:pPr>
      <w:r>
        <w:rPr>
          <w:i/>
        </w:rPr>
        <w:tab/>
        <w:t xml:space="preserve">Le Moff Disanta était hors de lui. Cette garce de Nicoma s’était moquée de lui, et le Moff ne comprenait toujours pas comment l’Empereur Palpatine avait pu faire un enfant à une vulgaire villageoise. </w:t>
      </w:r>
    </w:p>
    <w:p>
      <w:pPr>
        <w:pStyle w:val="Normal"/>
        <w:widowControl w:val="false"/>
        <w:rPr>
          <w:i/>
          <w:i/>
        </w:rPr>
      </w:pPr>
      <w:r>
        <w:rPr>
          <w:i/>
        </w:rPr>
        <w:tab/>
        <w:t>La bataille faisait toujours rage au centre du village, et Disanta se doutait que les combattants viendraient bientôt à lui. Alors, sa garde ne suffirait plus. Il devait fuir, mais refusait de laisser Kano derrière lui. Sinon, Nicoma gagnerait pour de bon.</w:t>
      </w:r>
    </w:p>
    <w:p>
      <w:pPr>
        <w:pStyle w:val="Normal"/>
        <w:widowControl w:val="false"/>
        <w:rPr>
          <w:i/>
          <w:i/>
        </w:rPr>
      </w:pPr>
      <w:r>
        <w:rPr>
          <w:i/>
        </w:rPr>
        <w:tab/>
        <w:t>En pensant à Nicoma, il s’aperçut que la femme respirait encore faiblement. Avec un geste d’ennui, il sortit à nouveau son blaster et se prépara à tirer pour en finir une bonne fois pour toutes. Autour de lui, les enfants étaient terrorisés, et ses huit soldats de choc suivaient la scène avec intérêt.</w:t>
      </w:r>
    </w:p>
    <w:p>
      <w:pPr>
        <w:pStyle w:val="Normal"/>
        <w:widowControl w:val="false"/>
        <w:rPr>
          <w:i/>
          <w:i/>
        </w:rPr>
      </w:pPr>
      <w:r>
        <w:rPr>
          <w:i/>
        </w:rPr>
        <w:tab/>
        <w:t>Soudain, un éclair l’aveugla. Il ferma les yeux, puis les rouvrit pour constater que le canon de son arme avait été tranché net. Il tourna la tête, et vit une forme blanche qui fonçait à toute vitesse mais avec grâce vers un stormtrooper, avant de l’éventrer. Un second garde fut transpercé, un troisième décapité. Puis la chose blanche décrivit un arc de cercle pour battre en retraite.</w:t>
      </w:r>
    </w:p>
    <w:p>
      <w:pPr>
        <w:pStyle w:val="Normal"/>
        <w:widowControl w:val="false"/>
        <w:rPr>
          <w:i/>
          <w:i/>
        </w:rPr>
      </w:pPr>
      <w:r>
        <w:rPr>
          <w:i/>
        </w:rPr>
        <w:tab/>
        <w:t>À l’autre bout de la rue, un individu avait fait revenir son sabre laser dans sa main. La lame blanche crépitait doucement. Tous les visages se tournèrent vers le non-humain. Une cape marron couvrait ses épaules, tandis que son long visage jaune surmonté de petites cornes inspirait la noblesse.</w:t>
      </w:r>
    </w:p>
    <w:p>
      <w:pPr>
        <w:pStyle w:val="Normal"/>
        <w:widowControl w:val="false"/>
        <w:rPr>
          <w:i/>
          <w:i/>
        </w:rPr>
      </w:pPr>
      <w:r>
        <w:rPr>
          <w:i/>
        </w:rPr>
        <w:tab/>
        <w:t>Les soldats n’eurent pas le temps de réagir, hésitant entre tirer sur le nouveau venu ou se servir des enfants comme otages. Le type était déjà sur eux. Sa lame d’énergie faucha deux soldats d’un coup. Puis l’extraterrestre bondit, fit une vrille en l’air et retomba derrière un garde, qui fut embroché net. Les deux derniers impériaux tirèrent, et les lasers ricochèrent sans dommages sur l’arme ardente.</w:t>
      </w:r>
    </w:p>
    <w:p>
      <w:pPr>
        <w:pStyle w:val="Normal"/>
        <w:widowControl w:val="false"/>
        <w:rPr>
          <w:i/>
          <w:i/>
        </w:rPr>
      </w:pPr>
      <w:r>
        <w:rPr>
          <w:i/>
        </w:rPr>
        <w:tab/>
        <w:t>Une force invisible poussa les soldats à terre. Le temps qu’ils se relèvent, le type jaune était prêt, et les attendait avec son sabre laser.</w:t>
      </w:r>
    </w:p>
    <w:p>
      <w:pPr>
        <w:pStyle w:val="Normal"/>
        <w:widowControl w:val="false"/>
        <w:rPr>
          <w:i/>
          <w:i/>
        </w:rPr>
      </w:pPr>
      <w:r>
        <w:rPr>
          <w:i/>
        </w:rPr>
        <w:tab/>
        <w:t>Disanta entendit les deux derniers corps s’effondrer. Au même instant, un groupe de villageois arriva, blaster au poing. Ils observèrent la scène. Certains se précipitèrent pour s’occuper des enfants, tandis que les autres encerclaient Disanta. Le Moff semblait abattu, fixant bêtement l'extrémité tranchée de son blaster.</w:t>
      </w:r>
    </w:p>
    <w:p>
      <w:pPr>
        <w:pStyle w:val="Normal"/>
        <w:widowControl w:val="false"/>
        <w:rPr>
          <w:i/>
          <w:i/>
        </w:rPr>
      </w:pPr>
      <w:r>
        <w:rPr>
          <w:i/>
        </w:rPr>
        <w:tab/>
        <w:t>L’individu qui était intervenu s’agenouilla près de Nicoma. Il plaça ses mains sur la poitrine de la blessée, qui sembla se sentir mieux. Elle regarda le non-humain et se força à articuler.</w:t>
      </w:r>
    </w:p>
    <w:p>
      <w:pPr>
        <w:pStyle w:val="Normal"/>
        <w:widowControl w:val="false"/>
        <w:rPr>
          <w:i/>
          <w:i/>
        </w:rPr>
      </w:pPr>
      <w:r>
        <w:rPr>
          <w:i/>
        </w:rPr>
        <w:t xml:space="preserve">— </w:t>
      </w:r>
      <w:r>
        <w:rPr>
          <w:i/>
        </w:rPr>
        <w:t>Vous êtes... le Jedi que j’ai contacté ?</w:t>
      </w:r>
    </w:p>
    <w:p>
      <w:pPr>
        <w:pStyle w:val="Normal"/>
        <w:widowControl w:val="false"/>
        <w:rPr>
          <w:i/>
          <w:i/>
        </w:rPr>
      </w:pPr>
      <w:r>
        <w:rPr>
          <w:i/>
        </w:rPr>
        <w:t xml:space="preserve">— </w:t>
      </w:r>
      <w:r>
        <w:rPr>
          <w:i/>
        </w:rPr>
        <w:t>Oui. Je suis Maran Cahru, Chevalier Jedi. Je suis venu voir Kano.</w:t>
      </w:r>
    </w:p>
    <w:p>
      <w:pPr>
        <w:pStyle w:val="Normal"/>
        <w:widowControl w:val="false"/>
        <w:rPr>
          <w:i/>
          <w:i/>
        </w:rPr>
      </w:pPr>
      <w:r>
        <w:rPr>
          <w:i/>
        </w:rPr>
        <w:t xml:space="preserve">— </w:t>
      </w:r>
      <w:r>
        <w:rPr>
          <w:i/>
        </w:rPr>
        <w:t>Parfait, fit Nicoma. Et moi... C’est fini, n’est-ce pas ?</w:t>
      </w:r>
    </w:p>
    <w:p>
      <w:pPr>
        <w:pStyle w:val="Normal"/>
        <w:widowControl w:val="false"/>
        <w:rPr>
          <w:i/>
          <w:i/>
        </w:rPr>
      </w:pPr>
      <w:r>
        <w:rPr>
          <w:i/>
        </w:rPr>
        <w:t xml:space="preserve">— </w:t>
      </w:r>
      <w:r>
        <w:rPr>
          <w:i/>
        </w:rPr>
        <w:t>Je suis désolé, Nicoma. La Force ne peut rien. Elle vous rappelle à elle. Je m’occuperai de Kano, vous avez ma parole. Lui aussi, la Force l'appelle. Pour d'autres raisons.</w:t>
      </w:r>
    </w:p>
    <w:p>
      <w:pPr>
        <w:pStyle w:val="Normal"/>
        <w:widowControl w:val="false"/>
        <w:rPr>
          <w:i/>
          <w:i/>
        </w:rPr>
      </w:pPr>
      <w:r>
        <w:rPr>
          <w:i/>
        </w:rPr>
        <w:tab/>
        <w:t>Autum débarqua en courant, et se précipita auprès de son amie, tandis que le Jedi s'éclipsait pour lui laisser la place. Elle fondit en larmes en voyant la blessure. La Force apportée par Maran Cahru apaisait ses souffrances, mais il ne faisait aucune doute que Nicoma était condamnée. Rassemblant toutes ses forces, elle parla encore.</w:t>
      </w:r>
    </w:p>
    <w:p>
      <w:pPr>
        <w:pStyle w:val="Normal"/>
        <w:widowControl w:val="false"/>
        <w:rPr>
          <w:i/>
          <w:i/>
        </w:rPr>
      </w:pPr>
      <w:r>
        <w:rPr>
          <w:i/>
        </w:rPr>
        <w:t xml:space="preserve">— </w:t>
      </w:r>
      <w:r>
        <w:rPr>
          <w:i/>
        </w:rPr>
        <w:t>Kano va bien ? demanda-t-elle à sa vieille amie.</w:t>
      </w:r>
    </w:p>
    <w:p>
      <w:pPr>
        <w:pStyle w:val="Normal"/>
        <w:widowControl w:val="false"/>
        <w:rPr>
          <w:i/>
          <w:i/>
        </w:rPr>
      </w:pPr>
      <w:r>
        <w:rPr>
          <w:i/>
        </w:rPr>
        <w:t xml:space="preserve">— </w:t>
      </w:r>
      <w:r>
        <w:rPr>
          <w:i/>
        </w:rPr>
        <w:t>Oui... fit Autum en sanglotant.</w:t>
      </w:r>
    </w:p>
    <w:p>
      <w:pPr>
        <w:pStyle w:val="Normal"/>
        <w:widowControl w:val="false"/>
        <w:rPr>
          <w:i/>
          <w:i/>
        </w:rPr>
      </w:pPr>
      <w:r>
        <w:rPr>
          <w:i/>
        </w:rPr>
        <w:t xml:space="preserve">— </w:t>
      </w:r>
      <w:r>
        <w:rPr>
          <w:i/>
        </w:rPr>
        <w:t>Merci Autum, merci pour tout. Dis à Kano que, qu’il soit mon fils ou non, je l’aime.</w:t>
      </w:r>
    </w:p>
    <w:p>
      <w:pPr>
        <w:pStyle w:val="Normal"/>
        <w:widowControl w:val="false"/>
        <w:rPr>
          <w:i/>
          <w:i/>
        </w:rPr>
      </w:pPr>
      <w:r>
        <w:rPr>
          <w:i/>
        </w:rPr>
        <w:tab/>
        <w:t>Autum ne comprit pas le sens de ces paroles, mais serra son amie dans ses bras quand celle-ci s’éteignit pour de bon. Maran Cahru regardait la scène, et murmura quelques paroles pour accompagner la femme dans son ultime union avec la Force.</w:t>
      </w:r>
    </w:p>
    <w:p>
      <w:pPr>
        <w:pStyle w:val="Normal"/>
        <w:widowControl w:val="false"/>
        <w:rPr>
          <w:i/>
          <w:i/>
        </w:rPr>
      </w:pPr>
      <w:r>
        <w:rPr>
          <w:i/>
        </w:rPr>
      </w:r>
    </w:p>
    <w:p>
      <w:pPr>
        <w:pStyle w:val="Normal"/>
        <w:widowControl w:val="false"/>
        <w:rPr>
          <w:i/>
          <w:i/>
        </w:rPr>
      </w:pPr>
      <w:r>
        <w:rPr>
          <w:i/>
        </w:rPr>
        <w:tab/>
        <w:t>Derrière lui, les villageois toisaient Disanta avec mépris. Le leader de la résistance, Sileso, se détourna de la scène et s’approcha de Maran Cahru.</w:t>
      </w:r>
    </w:p>
    <w:p>
      <w:pPr>
        <w:pStyle w:val="Normal"/>
        <w:widowControl w:val="false"/>
        <w:rPr>
          <w:i/>
          <w:i/>
        </w:rPr>
      </w:pPr>
      <w:r>
        <w:rPr>
          <w:i/>
        </w:rPr>
        <w:t xml:space="preserve">— </w:t>
      </w:r>
      <w:r>
        <w:rPr>
          <w:i/>
        </w:rPr>
        <w:t>Jedi... pourriez-vous faire justice pour Litonia ?</w:t>
      </w:r>
    </w:p>
    <w:p>
      <w:pPr>
        <w:pStyle w:val="Normal"/>
        <w:widowControl w:val="false"/>
        <w:rPr>
          <w:i/>
          <w:i/>
        </w:rPr>
      </w:pPr>
      <w:r>
        <w:rPr>
          <w:i/>
        </w:rPr>
        <w:tab/>
        <w:t xml:space="preserve">Maran se tourna et regarda le Moff. </w:t>
      </w:r>
    </w:p>
    <w:p>
      <w:pPr>
        <w:pStyle w:val="Normal"/>
        <w:widowControl w:val="false"/>
        <w:rPr>
          <w:i/>
          <w:i/>
        </w:rPr>
      </w:pPr>
      <w:r>
        <w:rPr>
          <w:i/>
        </w:rPr>
        <w:t xml:space="preserve">— </w:t>
      </w:r>
      <w:r>
        <w:rPr>
          <w:i/>
        </w:rPr>
        <w:t>La justice est un concept bien relatif, et ce n’est pas la Force qui en décide. C’est à Litonia de faire sa justice. Faites ce qui vous semble bon.</w:t>
      </w:r>
    </w:p>
    <w:p>
      <w:pPr>
        <w:pStyle w:val="Normal"/>
        <w:widowControl w:val="false"/>
        <w:rPr>
          <w:i/>
          <w:i/>
        </w:rPr>
      </w:pPr>
      <w:r>
        <w:rPr>
          <w:i/>
        </w:rPr>
        <w:tab/>
        <w:t xml:space="preserve">Sileso acquiesça. Il retourna vers Disanta, et attendit que plus de monde approche de la scène. Maran tourna le dos. Il ne demanda pas à Autum, encore au chevet de Nicoma, où était Kano. Le futur Jedi n’avait que douze ans, mais le champ de la Force révélait déjà sa présence au Jedi, un takisha. Maran Cahru, Chevalier Jedi, se dirigea vers son futur élève, alors que la foule se pressait autour de Disanta et Sileso, qui avait sorti son blaster. </w:t>
      </w:r>
    </w:p>
    <w:p>
      <w:pPr>
        <w:pStyle w:val="Normal"/>
        <w:widowControl w:val="false"/>
        <w:rPr>
          <w:i/>
          <w:i/>
        </w:rPr>
      </w:pPr>
      <w:r>
        <w:rPr>
          <w:i/>
        </w:rPr>
        <w:tab/>
        <w:t>Maran ne réagit pas quand la détonation d’un blaster résonna. Litonia était libre.</w:t>
      </w:r>
    </w:p>
    <w:p>
      <w:pPr>
        <w:pStyle w:val="Normal"/>
        <w:widowControl w:val="false"/>
        <w:rPr>
          <w:i/>
          <w:i/>
        </w:rPr>
      </w:pPr>
      <w:r>
        <w:rPr>
          <w:i/>
        </w:rPr>
      </w:r>
    </w:p>
    <w:p>
      <w:pPr>
        <w:pStyle w:val="Normal"/>
        <w:widowControl w:val="false"/>
        <w:rPr>
          <w:i/>
          <w:i/>
        </w:rPr>
      </w:pPr>
      <w:r>
        <w:rPr>
          <w:i/>
        </w:rPr>
        <w:t xml:space="preserve">— </w:t>
      </w:r>
      <w:r>
        <w:rPr>
          <w:i/>
        </w:rPr>
        <w:t>C’est bien, Kano. Très bien. Laisse la Force couler en toi, fais abstraction de ta propre existence pour te fondre dans le courant de la Force. Seule la Force compte, ton corps est secondaire. Il n'est qu'un outil.</w:t>
      </w:r>
    </w:p>
    <w:p>
      <w:pPr>
        <w:pStyle w:val="Normal"/>
        <w:widowControl w:val="false"/>
        <w:rPr>
          <w:i/>
          <w:i/>
        </w:rPr>
      </w:pPr>
      <w:r>
        <w:rPr>
          <w:i/>
        </w:rPr>
        <w:tab/>
        <w:t>Kano effectuait une sorte de danse. Seul au milieu d’une pièce, il se trouvait près d’un pilier d’où dépassaient des poutres de métal. Ces poutres sortaient et se rétractaient au hasard, et le pilier tournait sur lui-même. À côté, Kano se baissait, esquivait ou sautait pour éviter d’être touché par une poutrelle. Il avait commencé sa formation de Jedi depuis deux ans, et progressait vite.</w:t>
      </w:r>
    </w:p>
    <w:p>
      <w:pPr>
        <w:pStyle w:val="Normal"/>
        <w:widowControl w:val="false"/>
        <w:rPr>
          <w:i/>
          <w:i/>
        </w:rPr>
      </w:pPr>
      <w:r>
        <w:rPr>
          <w:i/>
        </w:rPr>
        <w:tab/>
        <w:t>Les yeux fermés, il bougeait souplement, faisant onduler son corps, frôlant sans jamais toucher les barres de métal. Avec un sourire, Maran Cahru tourna un bouton et la rotation du pilier s’accéléra. Kano dut bouger encore plus vite. La Force le guidait, lui permettant d’anticiper les sorties aléatoires des poutres. Il continuait à se mouvoir, couvert de sueur, mais tellement calme.</w:t>
      </w:r>
    </w:p>
    <w:p>
      <w:pPr>
        <w:pStyle w:val="Normal"/>
        <w:widowControl w:val="false"/>
        <w:rPr>
          <w:i/>
          <w:i/>
        </w:rPr>
      </w:pPr>
      <w:r>
        <w:rPr>
          <w:i/>
        </w:rPr>
        <w:tab/>
        <w:t xml:space="preserve">Après un moment, Maran tripota un autre bouton, et le pilier ralentit, avant de s’arrêter. </w:t>
      </w:r>
    </w:p>
    <w:p>
      <w:pPr>
        <w:pStyle w:val="Normal"/>
        <w:widowControl w:val="false"/>
        <w:rPr>
          <w:i/>
          <w:i/>
        </w:rPr>
      </w:pPr>
      <w:r>
        <w:rPr>
          <w:i/>
        </w:rPr>
        <w:t xml:space="preserve">— </w:t>
      </w:r>
      <w:r>
        <w:rPr>
          <w:i/>
        </w:rPr>
        <w:t xml:space="preserve">Je suis fier de toi, Kano. Très fier. Tu progresses très vite, ta symbiose avec la Force grandit de jour en jour. </w:t>
      </w:r>
    </w:p>
    <w:p>
      <w:pPr>
        <w:pStyle w:val="Normal"/>
        <w:widowControl w:val="false"/>
        <w:rPr>
          <w:i/>
          <w:i/>
        </w:rPr>
      </w:pPr>
      <w:r>
        <w:rPr>
          <w:i/>
        </w:rPr>
        <w:t xml:space="preserve">— </w:t>
      </w:r>
      <w:r>
        <w:rPr>
          <w:i/>
        </w:rPr>
        <w:t>Merci Maître Maran. Ça me touche.</w:t>
      </w:r>
    </w:p>
    <w:p>
      <w:pPr>
        <w:pStyle w:val="Normal"/>
        <w:widowControl w:val="false"/>
        <w:rPr>
          <w:i/>
          <w:i/>
        </w:rPr>
      </w:pPr>
      <w:r>
        <w:rPr>
          <w:i/>
        </w:rPr>
        <w:tab/>
        <w:t>Cela faisait déjà deux ans que la mère de Kano avait été assassinée sur Litonia, et que le jeune garçon avait suivi Maran Cahru à l’autre bout de la galaxie. Kano avait découvert avec émerveillement certains coins de la Nouvelle République, voire de d’autres secteurs. Il les avait découverts au moment même où la Nouvelle République menait la guerre aux arrogants yevethas, mais depuis quelques temps la galaxie était calme. Cette nouvelle vie permettait à Kano de mieux supporter la douleur inhérente à la mort de sa mère. Le dépaysement total estompait l'effet de manque.</w:t>
      </w:r>
    </w:p>
    <w:p>
      <w:pPr>
        <w:pStyle w:val="Normal"/>
        <w:widowControl w:val="false"/>
        <w:rPr>
          <w:i/>
          <w:i/>
        </w:rPr>
      </w:pPr>
      <w:r>
        <w:rPr>
          <w:i/>
        </w:rPr>
        <w:tab/>
        <w:t>Du haut des ses quatorze ans, Kano avait une vision approfondie de la Force, que lui avait fait découvrir Maran Cahru. Le takisha l’avait pris en charge, l’avait soutenu après la perte de sa mère, et lui avait enseigné les voies de la Force. Kano se sentait prêt à devenir un Chevalier Jedi.</w:t>
      </w:r>
    </w:p>
    <w:p>
      <w:pPr>
        <w:pStyle w:val="Normal"/>
        <w:widowControl w:val="false"/>
        <w:rPr>
          <w:i/>
          <w:i/>
        </w:rPr>
      </w:pPr>
      <w:r>
        <w:rPr>
          <w:i/>
        </w:rPr>
        <w:tab/>
        <w:t xml:space="preserve">Il se plaisait à l’Académie Jedi sur la planète-jungle Yavin IV, mais avait fini par vouloir voir autre chose. Il avait fait de rares voyages avec Maran, mais souhaitait devenir un Chevalier, pour pouvoir partir découvrir d’autres mondes, d’autres peuples, et leur apporter ses connaissances de la Force. </w:t>
      </w:r>
    </w:p>
    <w:p>
      <w:pPr>
        <w:pStyle w:val="Normal"/>
        <w:widowControl w:val="false"/>
        <w:rPr>
          <w:i/>
          <w:i/>
        </w:rPr>
      </w:pPr>
      <w:r>
        <w:rPr>
          <w:i/>
        </w:rPr>
        <w:tab/>
        <w:t>Kano alla se doucher en vitesse. Il fit appel à la Force pour retrouver la présence familière de Maran Cahru. Il repéra son Maître dans leur chambre commune, où vivaient quelques autres apprentis. Jadis, les élèves étaient formés ensemble, mais depuis peu Luke Skywalker avait décidé qu’une fois les bases acquises, un Maître prenait en charge l’apprenti.</w:t>
      </w:r>
    </w:p>
    <w:p>
      <w:pPr>
        <w:pStyle w:val="Normal"/>
        <w:widowControl w:val="false"/>
        <w:rPr>
          <w:i/>
          <w:i/>
        </w:rPr>
      </w:pPr>
      <w:r>
        <w:rPr>
          <w:i/>
        </w:rPr>
        <w:tab/>
        <w:t>Naturellement, Maran était devenu le mentor attitré de Kano dès que les progrès avaient commencé à être significatifs. Il l’attendait, assis tranquillement sur le lit de Kano. Il tenait dans sa main un petit joyau étincelant. Kano savait pertinemment ce que c’était et à quoi cela servait. Maran sourit en le lui tendant.</w:t>
      </w:r>
    </w:p>
    <w:p>
      <w:pPr>
        <w:pStyle w:val="Normal"/>
        <w:widowControl w:val="false"/>
        <w:rPr>
          <w:i/>
          <w:i/>
        </w:rPr>
      </w:pPr>
      <w:r>
        <w:rPr>
          <w:i/>
        </w:rPr>
        <w:t xml:space="preserve">— </w:t>
      </w:r>
      <w:r>
        <w:rPr>
          <w:i/>
        </w:rPr>
        <w:t>Tu progresses à grand pas, Kano. Je te laisse cette gemme, tu sais à quoi elle sert. Je l’ai choisie en sachant quelle couleur tu voulais. Tu es libre de commencer quand tu veux. Quand tu te sentiras prêt.</w:t>
      </w:r>
    </w:p>
    <w:p>
      <w:pPr>
        <w:pStyle w:val="Normal"/>
        <w:widowControl w:val="false"/>
        <w:rPr>
          <w:i/>
          <w:i/>
        </w:rPr>
      </w:pPr>
      <w:r>
        <w:rPr>
          <w:i/>
        </w:rPr>
      </w:r>
    </w:p>
    <w:p>
      <w:pPr>
        <w:pStyle w:val="Normal"/>
        <w:widowControl w:val="false"/>
        <w:rPr>
          <w:i/>
          <w:i/>
        </w:rPr>
      </w:pPr>
      <w:r>
        <w:rPr>
          <w:i/>
        </w:rPr>
        <w:tab/>
        <w:t>Ce jour, Kano l’avait sagement attendu. Mais au fond de lui, il redoutait la précipitation. Maran lui faisait confiance en lui proposant de créer son sabre laser quand il le voudrait, mais il s’agissait également d’un test : Kano, devait être en mesure de s’auto-évaluer pour choisir l’instant adéquat pour franchir ce cap.</w:t>
      </w:r>
    </w:p>
    <w:p>
      <w:pPr>
        <w:pStyle w:val="Normal"/>
        <w:widowControl w:val="false"/>
        <w:rPr>
          <w:i/>
          <w:i/>
        </w:rPr>
      </w:pPr>
      <w:r>
        <w:rPr>
          <w:i/>
        </w:rPr>
        <w:tab/>
        <w:t xml:space="preserve">Prudent et modeste, le jeune apprenti avait attendu près d’un an, avec cette âme du sabre qu’était la gemme, avant de se lancer dans l’aventure. Sans savoir pourquoi, il avait un jour su que le moment venait, comme si la Force l'avait murmuré à l'apprenti de quinze ans. Il passa toute la nuit à concevoir son arme, selon les méthodes qu’on lui avait enseignées. </w:t>
      </w:r>
    </w:p>
    <w:p>
      <w:pPr>
        <w:pStyle w:val="Normal"/>
        <w:widowControl w:val="false"/>
        <w:rPr>
          <w:i/>
          <w:i/>
        </w:rPr>
      </w:pPr>
      <w:r>
        <w:rPr>
          <w:i/>
        </w:rPr>
        <w:tab/>
        <w:t>Au petit matin, Maran Cahru l’attendait à la sortie de l’atelier, comme s’il était au courant. Il vit un Kano épuisé sortir du temple massassi, un petit cylindre chromé dans la main. La garde du sabre était de couleur gris métallique étincelant et noire, avait des formes arrondies élégantes qui assuraient une prise en main confortable. Kano s'était appliqué. Il s’approcha de son Maître.</w:t>
      </w:r>
    </w:p>
    <w:p>
      <w:pPr>
        <w:pStyle w:val="Normal"/>
        <w:widowControl w:val="false"/>
        <w:rPr>
          <w:i/>
          <w:i/>
        </w:rPr>
      </w:pPr>
      <w:r>
        <w:rPr>
          <w:i/>
        </w:rPr>
        <w:t xml:space="preserve">— </w:t>
      </w:r>
      <w:r>
        <w:rPr>
          <w:i/>
        </w:rPr>
        <w:t>Je tenais à ce que vous soyez là, quel que soit le résultat. Pour me féliciter en cas de succès, ou m’expliquer mon erreur en cas d’échec.</w:t>
      </w:r>
    </w:p>
    <w:p>
      <w:pPr>
        <w:pStyle w:val="Normal"/>
        <w:widowControl w:val="false"/>
        <w:rPr>
          <w:i/>
          <w:i/>
        </w:rPr>
      </w:pPr>
      <w:r>
        <w:rPr>
          <w:i/>
        </w:rPr>
        <w:t xml:space="preserve">— </w:t>
      </w:r>
      <w:r>
        <w:rPr>
          <w:i/>
        </w:rPr>
        <w:t>Je suis là, Kano. Et j’ai confiance.</w:t>
      </w:r>
    </w:p>
    <w:p>
      <w:pPr>
        <w:pStyle w:val="Normal"/>
        <w:widowControl w:val="false"/>
        <w:rPr>
          <w:i/>
          <w:i/>
        </w:rPr>
      </w:pPr>
      <w:r>
        <w:rPr>
          <w:i/>
        </w:rPr>
        <w:tab/>
        <w:t>La conception du sabre laser était une étape cruciale dans la formation d’un Jedi. Il s’agissait d’un travail minutieux, qui faisait appel aux ressources de la Force. Si l’étudiant parvenait à créer l’alignement équilibré et sensible des composants de l’arme, il prouvait sa compréhension de la Force.</w:t>
      </w:r>
    </w:p>
    <w:p>
      <w:pPr>
        <w:pStyle w:val="Normal"/>
        <w:widowControl w:val="false"/>
        <w:rPr>
          <w:i/>
          <w:i/>
        </w:rPr>
      </w:pPr>
      <w:r>
        <w:rPr>
          <w:i/>
        </w:rPr>
        <w:tab/>
        <w:t>Kano hésita avant de mettre l’arme en route. Soit elle fonctionnerait et marquerait le début de sa carrière de Chevalier Jedi, soit elle lui imploserait entre les mains et symboliserait un échec flagrant. Ou même la mort. Maran prit la parole.</w:t>
      </w:r>
    </w:p>
    <w:p>
      <w:pPr>
        <w:pStyle w:val="Normal"/>
        <w:widowControl w:val="false"/>
        <w:rPr>
          <w:i/>
          <w:i/>
        </w:rPr>
      </w:pPr>
      <w:r>
        <w:rPr>
          <w:i/>
        </w:rPr>
        <w:t xml:space="preserve">— </w:t>
      </w:r>
      <w:r>
        <w:rPr>
          <w:i/>
        </w:rPr>
        <w:t>Je vois que tu as déjà gravé ton nom sur le pommeau, remarqua-t-il. Cela prouve qu’au fond de toi, tu sais que ça va marcher et que cette arme t’appartient. Aie confiance, Kano.</w:t>
      </w:r>
    </w:p>
    <w:p>
      <w:pPr>
        <w:pStyle w:val="Normal"/>
        <w:widowControl w:val="false"/>
        <w:rPr>
          <w:i/>
          <w:i/>
        </w:rPr>
      </w:pPr>
      <w:r>
        <w:rPr>
          <w:i/>
        </w:rPr>
        <w:tab/>
        <w:t>Après un dernier soupir, le jeune homme pressa le bouton d’activation et la lame se déploya dans un flot de lumière violette. Maran sourit aussi franchement que son élève.</w:t>
      </w:r>
    </w:p>
    <w:p>
      <w:pPr>
        <w:pStyle w:val="Normal"/>
        <w:widowControl w:val="false"/>
        <w:rPr>
          <w:i/>
          <w:i/>
        </w:rPr>
      </w:pPr>
      <w:r>
        <w:rPr>
          <w:i/>
        </w:rPr>
        <w:t xml:space="preserve">— </w:t>
      </w:r>
      <w:r>
        <w:rPr>
          <w:i/>
        </w:rPr>
        <w:t xml:space="preserve">Parfait, enchaîna sans transition le takisha. Je suis envoyé en mission pour résoudre un conflit relatif au Document de Caamas. Chevalier Jedi Kano, j’aimerais que vous m’accompagniez. Maître Skywalker vous estime prêt... </w:t>
      </w:r>
    </w:p>
    <w:p>
      <w:pPr>
        <w:pStyle w:val="Normal"/>
        <w:widowControl w:val="false"/>
        <w:rPr>
          <w:i/>
          <w:i/>
        </w:rPr>
      </w:pPr>
      <w:r>
        <w:rPr>
          <w:i/>
        </w:rPr>
        <w:tab/>
        <w:t>Kano fit un grand sourire.</w:t>
      </w:r>
    </w:p>
    <w:p>
      <w:pPr>
        <w:pStyle w:val="Normal"/>
        <w:widowControl w:val="false"/>
        <w:rPr>
          <w:i/>
          <w:i/>
        </w:rPr>
      </w:pPr>
      <w:r>
        <w:rPr>
          <w:i/>
        </w:rPr>
        <w:t xml:space="preserve">— </w:t>
      </w:r>
      <w:r>
        <w:rPr>
          <w:i/>
        </w:rPr>
        <w:t>Avec le plus grand plaisir, Maître Cahru, répondit-il.</w:t>
      </w:r>
    </w:p>
    <w:p>
      <w:pPr>
        <w:pStyle w:val="Normal"/>
        <w:widowControl w:val="false"/>
        <w:rPr>
          <w:i/>
          <w:i/>
        </w:rPr>
      </w:pPr>
      <w:r>
        <w:rPr>
          <w:i/>
        </w:rPr>
        <w:tab/>
        <w:t>Il sentit que sa vie allait changer. Il n’avait que quinze ans, mais son statut de Chevalier Jedi lui donnait l’impression d’être bien plus vieux. Il était un des Chevaliers promus parmi les plus jeunes, et en était très fier. Néanmoins, une remarque de son Maître doucha un peu son enthousiasme.</w:t>
      </w:r>
    </w:p>
    <w:p>
      <w:pPr>
        <w:pStyle w:val="Normal"/>
        <w:widowControl w:val="false"/>
        <w:rPr>
          <w:i/>
          <w:i/>
        </w:rPr>
      </w:pPr>
      <w:r>
        <w:rPr>
          <w:i/>
        </w:rPr>
        <w:t xml:space="preserve">— </w:t>
      </w:r>
      <w:r>
        <w:rPr>
          <w:i/>
        </w:rPr>
        <w:t>Alors mettons-nous en route. Et ne te réjouis pas trop vite. Je te donne le titre pour que tu puisses m’accompagner, parce que l'affaire du Document de Caamas requiert l'aide d'un maximum de Jedi. Mais ce voyage sera aussi une occasion pour toi d’apprendre certaines choses et de parfaire ta formation.</w:t>
      </w:r>
    </w:p>
    <w:p>
      <w:pPr>
        <w:pStyle w:val="Normal"/>
        <w:widowControl w:val="false"/>
        <w:rPr>
          <w:i/>
          <w:i/>
        </w:rPr>
      </w:pPr>
      <w:r>
        <w:rPr>
          <w:i/>
        </w:rPr>
        <w:tab/>
        <w:t>Le Maître fit un clin d’œil pour rassurer son élève. Et Kano comprit une des nombreuses leçons de Maran Cahru : quel que soit son statut, il aurait toujours des choses à apprendre et des obstacles à surmonter. Surtout lui...</w:t>
      </w:r>
    </w:p>
    <w:p>
      <w:pPr>
        <w:pStyle w:val="Normal"/>
        <w:widowControl w:val="false"/>
        <w:rPr>
          <w:i/>
          <w:i/>
        </w:rPr>
      </w:pPr>
      <w:r>
        <w:rPr>
          <w:i/>
        </w:rPr>
      </w:r>
      <w:r>
        <w:br w:type="page"/>
      </w:r>
    </w:p>
    <w:p>
      <w:pPr>
        <w:pStyle w:val="Normal"/>
        <w:widowControl w:val="false"/>
        <w:jc w:val="center"/>
        <w:rPr>
          <w:b/>
          <w:b/>
          <w:sz w:val="28"/>
          <w:u w:val="single"/>
        </w:rPr>
      </w:pPr>
      <w:r>
        <w:rPr>
          <w:b/>
          <w:sz w:val="28"/>
          <w:u w:val="single"/>
        </w:rPr>
        <w:t>Chapitre 24 : La Cité Verticale</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t>Le patron de l’établissement regarda son client d’un air qui montrait tout son mépris. L’ishori n’appréciait pas beaucoup que son bar soit fréquenté par des ivrognes. Cela finissait toujours par créer des problèmes. Il observa encore un moment, d’un œil mauvais, le jeune homme affalé sur une banquette, la tunique tâchée de bière corellienne. Le spectacle faisait peine à voir.</w:t>
      </w:r>
    </w:p>
    <w:p>
      <w:pPr>
        <w:pStyle w:val="Normal"/>
        <w:widowControl w:val="false"/>
        <w:rPr/>
      </w:pPr>
      <w:r>
        <w:rPr/>
        <w:tab/>
        <w:t>Une jeune dorneane s’approcha alors du jeune homme, et le regarda avec un grand sourire.</w:t>
      </w:r>
    </w:p>
    <w:p>
      <w:pPr>
        <w:pStyle w:val="Normal"/>
        <w:widowControl w:val="false"/>
        <w:rPr/>
      </w:pPr>
      <w:r>
        <w:rPr/>
        <w:t xml:space="preserve">— </w:t>
      </w:r>
      <w:r>
        <w:rPr/>
        <w:t>Salut mon bonhomme, fit-elle en le regardant dans les yeux. On se sent seul ?</w:t>
      </w:r>
    </w:p>
    <w:p>
      <w:pPr>
        <w:pStyle w:val="Normal"/>
        <w:widowControl w:val="false"/>
        <w:rPr/>
      </w:pPr>
      <w:r>
        <w:rPr/>
        <w:tab/>
        <w:t>Le type la regarda avec curiosité, certainement trop saoul pour comprendre qu’elle vendait ses charmes et allait extorquer des crédits à un pauvre type qui avait trop bu.</w:t>
      </w:r>
    </w:p>
    <w:p>
      <w:pPr>
        <w:pStyle w:val="Normal"/>
        <w:widowControl w:val="false"/>
        <w:rPr/>
      </w:pPr>
      <w:r>
        <w:rPr/>
        <w:t>— ’</w:t>
      </w:r>
      <w:r>
        <w:rPr/>
        <w:t>lut... marmonna le buveur. La forme ?</w:t>
      </w:r>
    </w:p>
    <w:p>
      <w:pPr>
        <w:pStyle w:val="Normal"/>
        <w:widowControl w:val="false"/>
        <w:rPr/>
      </w:pPr>
      <w:r>
        <w:rPr/>
        <w:tab/>
        <w:t>La dorneane s’assit sur la banquette près de lui, et se pencha dans sa direction, offrant une vue plongeante sur son décolleté travaillé et vertigineux. L’homme, trop occupé à vider sa bouteille, ne réagit même pas. D’un coup d’œil, la fille avisa le sabre laser accroché à la ceinture de sa cible. Elle hocha la tête.</w:t>
      </w:r>
    </w:p>
    <w:p>
      <w:pPr>
        <w:pStyle w:val="Normal"/>
        <w:widowControl w:val="false"/>
        <w:rPr/>
      </w:pPr>
      <w:r>
        <w:rPr/>
        <w:t xml:space="preserve">— </w:t>
      </w:r>
      <w:r>
        <w:rPr/>
        <w:t>Un petit Jedi...</w:t>
      </w:r>
    </w:p>
    <w:p>
      <w:pPr>
        <w:pStyle w:val="Normal"/>
        <w:widowControl w:val="false"/>
        <w:rPr/>
      </w:pPr>
      <w:r>
        <w:rPr/>
        <w:tab/>
        <w:t>Elle fit glisser ses cuisses nues le long des jambes du Jedi.</w:t>
      </w:r>
    </w:p>
    <w:p>
      <w:pPr>
        <w:pStyle w:val="Normal"/>
        <w:widowControl w:val="false"/>
        <w:rPr/>
      </w:pPr>
      <w:r>
        <w:rPr/>
        <w:t xml:space="preserve">— </w:t>
      </w:r>
      <w:r>
        <w:rPr/>
        <w:t>On prétend que vous avez un gros... énorme... gigantesque... sabre laser, fit-elle sur un ton langoureux très suggestif. J’ai toujours voulu vérifier...</w:t>
      </w:r>
    </w:p>
    <w:p>
      <w:pPr>
        <w:pStyle w:val="Normal"/>
        <w:widowControl w:val="false"/>
        <w:rPr/>
      </w:pPr>
      <w:r>
        <w:rPr/>
        <w:tab/>
        <w:t>Elle se colla carrément à lui, et il sentit un durcissement incontestable. Ce n’était pas son sabre laser... À moitié conscient de ce qu’il faisait, il se laissa caresser la joue d’abord, puis le torse. La main de l’extraterrestre descendait avec assurance, quand un vacarme se fit entendre. Une série de bips furieux et frénétiques. La jeune fille se tourna pour en déceler la source, et tomba nez à nez avec un droïd excité qui semblait la menacer en braillant en langage binaire.</w:t>
      </w:r>
    </w:p>
    <w:p>
      <w:pPr>
        <w:pStyle w:val="Normal"/>
        <w:widowControl w:val="false"/>
        <w:rPr/>
      </w:pPr>
      <w:r>
        <w:rPr/>
        <w:tab/>
        <w:t>Une autre série de bips plus ou moins insultants lui fit comprendre qu’elle n’était pas la bienvenue, et elle déguerpit avec un regard noir pour le droïd.</w:t>
      </w:r>
    </w:p>
    <w:p>
      <w:pPr>
        <w:pStyle w:val="Normal"/>
        <w:widowControl w:val="false"/>
        <w:rPr/>
      </w:pPr>
      <w:r>
        <w:rPr/>
      </w:r>
    </w:p>
    <w:p>
      <w:pPr>
        <w:pStyle w:val="Normal"/>
        <w:widowControl w:val="false"/>
        <w:rPr/>
      </w:pPr>
      <w:r>
        <w:rPr/>
        <w:t xml:space="preserve">— </w:t>
      </w:r>
      <w:r>
        <w:rPr/>
        <w:t xml:space="preserve">Tu sais... hic... Edo. Vous autres les droïds... hic... vous avez bien de la chance. Impossible d’avoir un père despote... hic... impossible de tomber amoureux d’une droïdette qui se fera tuer... hic... impossible d'avoir un frère criminel... hic... impossible d’être mis en prison... hic. Vous en avez de la chance. </w:t>
      </w:r>
    </w:p>
    <w:p>
      <w:pPr>
        <w:pStyle w:val="Normal"/>
        <w:widowControl w:val="false"/>
        <w:rPr/>
      </w:pPr>
      <w:r>
        <w:rPr/>
        <w:tab/>
        <w:t>Kano partit d’un rire gras des plus stupides, avant d’avaler une bonne gorgée de sa bière corellienne de basse qualité. À côté de lui, Edo 27 émit des sons méprisants de réprimande. S’il avait pu, le fier droïd aurait ajouté : “ Et impossible d’être saoul comme un gamorréen en période de noce... ”. Mais il se contenta de biper et de hausser ses épaules métalliques.</w:t>
      </w:r>
    </w:p>
    <w:p>
      <w:pPr>
        <w:pStyle w:val="Normal"/>
        <w:widowControl w:val="false"/>
        <w:rPr/>
      </w:pPr>
      <w:r>
        <w:rPr/>
        <w:tab/>
        <w:t>Le Chevalier Jedi le décevait beaucoup. Lors de leur voyage en hyperespace, Kano s’était soudain levé, et avait prétendu avoir retrouvé une partie de sa mémoire, sans raison particulière. Le Jedi avait déprimé tout le reste du trajet. Il avait expliqué que tout lui tombait dessus en même temps. D’abord la mort de Marvic, puis celle d’Alera. Il avait ensuite appris des origines dont il se serait bien passé. Et voilà qu’il venait de se souvenir de la mort de sa mère telle qu’on la lui avait contée.</w:t>
      </w:r>
    </w:p>
    <w:p>
      <w:pPr>
        <w:pStyle w:val="Normal"/>
        <w:widowControl w:val="false"/>
        <w:rPr/>
      </w:pPr>
      <w:r>
        <w:rPr/>
        <w:tab/>
        <w:t xml:space="preserve">Edo 27 n’avait pu que compatir à la douleur de l’humain. Lui-même sentait quelque chose au fond de ses puces de mémoire, comme de la tristesse en pensant à ses anciens maîtres, les Sanaka. Des humains respectables (ce que le droïd trouvait rare) qui avaient été injustement tués. Il pensa également à ce Jedi, l’ami de Marvic, à qui Kano lui faisait souvent penser par certains traits de caractère. </w:t>
      </w:r>
    </w:p>
    <w:p>
      <w:pPr>
        <w:pStyle w:val="Normal"/>
        <w:widowControl w:val="false"/>
        <w:rPr/>
      </w:pPr>
      <w:r>
        <w:rPr/>
      </w:r>
    </w:p>
    <w:p>
      <w:pPr>
        <w:pStyle w:val="Normal"/>
        <w:widowControl w:val="false"/>
        <w:rPr/>
      </w:pPr>
      <w:r>
        <w:rPr/>
        <w:tab/>
        <w:t>Puis les deux voyageurs étaient arrivés sur Nar Shaddaa, et Kano s’était rué sur le premier bar venu pour y vider des litres d’alcool. Et là, Edo ne pouvait plus décemment approuver. Il avait beau renverser discrètement les verres de Kano dès que celui-ci avait le dos tourné, le Jedi en recommandait toujours un. Edo se demandait d’ailleurs comment son compagnon allait bien pouvoir payer, et commençait à craindre que son maître n’ait à le vendre pour pouvoir payer l’addition...</w:t>
      </w:r>
    </w:p>
    <w:p>
      <w:pPr>
        <w:pStyle w:val="Normal"/>
        <w:widowControl w:val="false"/>
        <w:rPr/>
      </w:pPr>
      <w:r>
        <w:rPr/>
        <w:tab/>
        <w:t>Kano recommença à parler. Cela faisait bien une semaine qu’ils étaient là, et il ressassait toujours les mêmes choses. Soit il était saoul et disait des âneries, soit il était dans une de ses phases entre ses cuites et s’excusait platement de son attitude... avant de recommencer de plus belle. Edo doutait que l’alcool fasse oublier la mort d’Alera à Kano. Les humains avaient de drôles de coutumes...</w:t>
      </w:r>
    </w:p>
    <w:p>
      <w:pPr>
        <w:pStyle w:val="Normal"/>
        <w:widowControl w:val="false"/>
        <w:rPr/>
      </w:pPr>
      <w:r>
        <w:rPr/>
        <w:t xml:space="preserve">— </w:t>
      </w:r>
      <w:r>
        <w:rPr/>
        <w:t>Pellaeon s’est foutu de moi... hic... Kahn n’est pas là, je l’aurais déjà senti cet espèce de fils de Sith !</w:t>
      </w:r>
    </w:p>
    <w:p>
      <w:pPr>
        <w:pStyle w:val="Normal"/>
        <w:widowControl w:val="false"/>
        <w:rPr/>
      </w:pPr>
      <w:r>
        <w:rPr/>
        <w:tab/>
        <w:t>Edo s’abstint de tout commentaire sur les origines communes de Kahn et Kano, et ne dit pas non plus que la Force ne devait pas trop être présente en Kano à cet instant...</w:t>
      </w:r>
    </w:p>
    <w:p>
      <w:pPr>
        <w:pStyle w:val="Normal"/>
        <w:widowControl w:val="false"/>
        <w:rPr/>
      </w:pPr>
      <w:r>
        <w:rPr/>
        <w:tab/>
        <w:t>Lassé de ce triste spectacle, Edo jeta un œil électronique avec son senseur optique par la baie en transparacier. Nar Shaddaa, une lune en orbite de Nal Hutta, la demeure des Hutts, était aussi appelée la Cité Verticale. Tout comme Coruscant mais avec des proportions moindres, la cité était composée de tours immenses, entre lesquelles se croisaient des véhicules en tous sens.</w:t>
      </w:r>
    </w:p>
    <w:p>
      <w:pPr>
        <w:pStyle w:val="Normal"/>
        <w:widowControl w:val="false"/>
        <w:rPr/>
      </w:pPr>
      <w:r>
        <w:rPr/>
        <w:tab/>
        <w:t>Mais il s’agissait du seul point commun avec la capitale républicaine. Nar Shaddaa était également surnommée Lune des Contrebandiers, et cela indiquait à quel point le site était peu fréquentable. Il s’y tramait toujours une histoire louche, une bagarre entre gangs ou un rassemblement de mafieux. La cité était en effet sous l’influence des Hutts depuis bien longtemps.</w:t>
      </w:r>
    </w:p>
    <w:p>
      <w:pPr>
        <w:pStyle w:val="Normal"/>
        <w:widowControl w:val="false"/>
        <w:rPr/>
      </w:pPr>
      <w:r>
        <w:rPr/>
        <w:tab/>
        <w:t>Edo avait peu apprécié d’être amené ici, où il risquait à chaque coin de rue d’être enlevé pour être revendu en pièces détachées au marché noir. Il ne tenait pas à ce que ses composants finissent dans un recycleur d’ordures ou dans un droïd de torture (la honte de la classe mécanique)... Mais si Kahn s’y trouvait vraiment, cela valait la peine. Au fond de lui, Edo 27 en voulait autant à ce Jedi Noir que Kano. Ses sentiments pour mademoiselle Alera avaient peut-être été d’un autre type, mais sa rancœur était équivalente.</w:t>
      </w:r>
    </w:p>
    <w:p>
      <w:pPr>
        <w:pStyle w:val="Normal"/>
        <w:widowControl w:val="false"/>
        <w:rPr/>
      </w:pPr>
      <w:r>
        <w:rPr/>
        <w:tab/>
        <w:t>En bon professionnel, le petit droïd observa les clients du bar. Personne ne prêtait attention au jeune homme saoul, et encore moins à son droïd. Il s’agissait de la règle dans ce genre d’établissement : ne pas faire attention aux autres. Edo distingua un groupe de corelliens en pleine partie de sabbac, un couple d’opquis qui se disputait violemment, des bothans qui papotaient politique, et une multitude d’autres races, dans un état d’ébriété variable, qui vaquaient à leurs occupations. Il aperçut la dorneane qui tentait sa chance avec un autre client, avec plus de succès.</w:t>
      </w:r>
    </w:p>
    <w:p>
      <w:pPr>
        <w:pStyle w:val="Normal"/>
        <w:widowControl w:val="false"/>
        <w:rPr/>
      </w:pPr>
      <w:r>
        <w:rPr/>
        <w:tab/>
        <w:t>Le regard d’Edo s’arrêta sur un petit individu, dont les traits étaient entièrement masqués par une capuche noire. Le type, de race indéterminable, avait une solide carrure dissuasive malgré sa petite taille. Il s’aperçut qu’Edo l’épiait, et lui jeta un regard noir. Edo distingua deux yeux menaçants qui luisaient, mais ses senseurs optiques défaillants ne lui apprirent rien de plus. Il détourna le regard pour ne pas créer d’incident avec le client.</w:t>
      </w:r>
    </w:p>
    <w:p>
      <w:pPr>
        <w:pStyle w:val="Normal"/>
        <w:widowControl w:val="false"/>
        <w:rPr/>
      </w:pPr>
      <w:r>
        <w:rPr/>
        <w:tab/>
        <w:t>Son attention revint à Kano, qui chantonnait à présent bêtement une chanson de son enfance.</w:t>
      </w:r>
    </w:p>
    <w:p>
      <w:pPr>
        <w:pStyle w:val="Normal"/>
        <w:widowControl w:val="false"/>
        <w:rPr/>
      </w:pPr>
      <w:r>
        <w:rPr/>
        <w:t xml:space="preserve">— </w:t>
      </w:r>
      <w:r>
        <w:rPr/>
        <w:t>J’en ai marre de ce trou... grogna le Jedi. On se casse, Edo.</w:t>
      </w:r>
    </w:p>
    <w:p>
      <w:pPr>
        <w:pStyle w:val="Normal"/>
        <w:widowControl w:val="false"/>
        <w:rPr/>
      </w:pPr>
      <w:r>
        <w:rPr/>
        <w:tab/>
        <w:t>Ce dernier ne demandait pas mieux. Il se positionna pour que Kano puisse s’appuyer sur lui en se levant. Le jeune homme se mit à marcher, faisant un effort visible pour ne pas tituber. Il se tenait légèrement à son fidèle droïd. En passant devant le comptoir, il sortit des crédits de sa poche pour payer, se gratta la tête en essayant de calculer, avant qu’Edo ne s’empare de la monnaie pour régler lui-même la note. Bien sûr, Kano n’avait pas assez sur lui, et Edo se résigna à poser un de ses blasters sur le comptoir. Le patron ishori parut satisfait de la compensation, et ils s’éloignèrent.</w:t>
      </w:r>
    </w:p>
    <w:p>
      <w:pPr>
        <w:pStyle w:val="Normal"/>
        <w:widowControl w:val="false"/>
        <w:rPr/>
      </w:pPr>
      <w:r>
        <w:rPr/>
      </w:r>
    </w:p>
    <w:p>
      <w:pPr>
        <w:pStyle w:val="Normal"/>
        <w:widowControl w:val="false"/>
        <w:rPr/>
      </w:pPr>
      <w:r>
        <w:rPr/>
        <w:tab/>
        <w:t xml:space="preserve">Ils sortirent sur un des grands balcons qui surplombaient le vide de la cité. Au-dessous comme au-dessus d’eux, régnait la sarabande des véhicules qui se déplaçaient en trombe. Les tours de Nar Shaddaa n’avaient pas la classe de celles de Coruscant, et tout cela avait un aspect beaucoup plus sombre et insalubre que sur la capitale de la Nouvelle République. </w:t>
      </w:r>
    </w:p>
    <w:p>
      <w:pPr>
        <w:pStyle w:val="Normal"/>
        <w:widowControl w:val="false"/>
        <w:rPr/>
      </w:pPr>
      <w:r>
        <w:rPr/>
        <w:tab/>
        <w:t>Les deux compères prirent le chemin du hangar où était posé l’Arc de Cristal. En chemin, ils longèrent plusieurs établissements plus ou moins louches, qu’Edo toisa avec dédain. De l’autre côté, une rambarde protégeait d’une chute de plusieurs centaines de mètres. Un turbotrain passa en trombe à côté d’eux, transportant ses passagers dans toute la cité. L’appareil, composé de plusieurs wagons, volait à l’aide de répulseurs et était guidé par des barres métalliques suspendues à des mètres au-dessus du sol.</w:t>
      </w:r>
    </w:p>
    <w:p>
      <w:pPr>
        <w:pStyle w:val="Normal"/>
        <w:widowControl w:val="false"/>
        <w:rPr/>
      </w:pPr>
      <w:r>
        <w:rPr/>
        <w:tab/>
        <w:t>Ce fut à ce moment qu’Edo s’aperçut que le type à la capuche noire était derrière eux. Edo ne croyait pas au hasard, et connaissant l’état de son compagnon, préféra gérer l’affaire lui-même. Mais Kano avait le regard fixé sur la vitrine d’un bar juste à côté. Il semblait avoir repris un peu de ses esprits.</w:t>
      </w:r>
    </w:p>
    <w:p>
      <w:pPr>
        <w:pStyle w:val="Normal"/>
        <w:widowControl w:val="false"/>
        <w:rPr/>
      </w:pPr>
      <w:r>
        <w:rPr/>
        <w:t xml:space="preserve">— </w:t>
      </w:r>
      <w:r>
        <w:rPr/>
        <w:t>Edo...</w:t>
      </w:r>
    </w:p>
    <w:p>
      <w:pPr>
        <w:pStyle w:val="Normal"/>
        <w:widowControl w:val="false"/>
        <w:rPr/>
      </w:pPr>
      <w:r>
        <w:rPr/>
        <w:tab/>
        <w:t>Le droïd argenté se tourna à son tour. Il ne vit dans le bar que quelques personnes en train de jouer au sabbac. Comme par hasard, le gars qui les filait s’était arrêté lui aussi.</w:t>
      </w:r>
    </w:p>
    <w:p>
      <w:pPr>
        <w:pStyle w:val="Normal"/>
        <w:widowControl w:val="false"/>
        <w:rPr/>
      </w:pPr>
      <w:r>
        <w:rPr/>
      </w:r>
    </w:p>
    <w:p>
      <w:pPr>
        <w:pStyle w:val="Normal"/>
        <w:widowControl w:val="false"/>
        <w:rPr/>
      </w:pPr>
      <w:r>
        <w:rPr/>
        <w:tab/>
        <w:t>La partie durait déjà depuis un petit moment, et l’humain qui y participait ne cessait de gagner. Ses partenaires commençaient à le regarder vraiment de travers, n’appréciant pas sa chance insolente. Il firent un nouveau tour. Quand ils abattirent leurs cartes, l’humain sourit de toutes ses dents.</w:t>
      </w:r>
    </w:p>
    <w:p>
      <w:pPr>
        <w:pStyle w:val="Normal"/>
        <w:widowControl w:val="false"/>
        <w:rPr/>
      </w:pPr>
      <w:r>
        <w:rPr/>
        <w:t xml:space="preserve">— </w:t>
      </w:r>
      <w:r>
        <w:rPr/>
        <w:t>Par ici les crédits ! fit-il en tendant la main vers les gains.</w:t>
      </w:r>
    </w:p>
    <w:p>
      <w:pPr>
        <w:pStyle w:val="Normal"/>
        <w:widowControl w:val="false"/>
        <w:rPr/>
      </w:pPr>
      <w:r>
        <w:rPr/>
        <w:tab/>
        <w:t>Une patte velue se posa sur sa main, commençant à l’écraser.</w:t>
      </w:r>
    </w:p>
    <w:p>
      <w:pPr>
        <w:pStyle w:val="Normal"/>
        <w:widowControl w:val="false"/>
        <w:rPr/>
      </w:pPr>
      <w:r>
        <w:rPr/>
        <w:t xml:space="preserve">— </w:t>
      </w:r>
      <w:r>
        <w:rPr/>
        <w:t>Tricheur... grogna le togorien.</w:t>
      </w:r>
    </w:p>
    <w:p>
      <w:pPr>
        <w:pStyle w:val="Normal"/>
        <w:widowControl w:val="false"/>
        <w:rPr/>
      </w:pPr>
      <w:r>
        <w:rPr/>
        <w:tab/>
        <w:t>L’extraterrestre à l’apparence féline tira sur le poignet de l’humain pour l’approcher de lui. La table fut jetée à terre, les cartes avec. Les autres joueurs se levèrent à leur tour, partageant visiblement l’avis du togorien.</w:t>
      </w:r>
    </w:p>
    <w:p>
      <w:pPr>
        <w:pStyle w:val="Normal"/>
        <w:widowControl w:val="false"/>
        <w:rPr/>
      </w:pPr>
      <w:r>
        <w:rPr/>
        <w:tab/>
        <w:t>Ce dernier, furieux, saisit l’humain par le col et le jeta aisément vers le mur de la pièce. L’humain rebondit et tomba à terre. Il se mit alors à rire de façon sardonique. Seul contre tous ces non-humains costauds et en colère, il n’était pas en position de faire le malin.</w:t>
      </w:r>
    </w:p>
    <w:p>
      <w:pPr>
        <w:pStyle w:val="Normal"/>
        <w:widowControl w:val="false"/>
        <w:rPr/>
      </w:pPr>
      <w:r>
        <w:rPr/>
      </w:r>
    </w:p>
    <w:p>
      <w:pPr>
        <w:pStyle w:val="Normal"/>
        <w:widowControl w:val="false"/>
        <w:rPr/>
      </w:pPr>
      <w:r>
        <w:rPr/>
        <w:t xml:space="preserve">— </w:t>
      </w:r>
      <w:r>
        <w:rPr/>
        <w:t>Edo, allons-y ! fit Kano, prêt à agir.</w:t>
      </w:r>
    </w:p>
    <w:p>
      <w:pPr>
        <w:pStyle w:val="Normal"/>
        <w:widowControl w:val="false"/>
        <w:rPr/>
      </w:pPr>
      <w:r>
        <w:rPr/>
      </w:r>
    </w:p>
    <w:p>
      <w:pPr>
        <w:pStyle w:val="Normal"/>
        <w:widowControl w:val="false"/>
        <w:rPr/>
      </w:pPr>
      <w:r>
        <w:rPr/>
        <w:tab/>
        <w:t>L’humain se releva souplement, alors que le togorien s’approchait de lui. L’extraterrestre leva les pattes, qui furent subitement tranchées. Il hurla, avant que la lame du sabre laser de l’humain ne le transperce. Le togorien grogna et s’effondra.</w:t>
      </w:r>
    </w:p>
    <w:p>
      <w:pPr>
        <w:pStyle w:val="Normal"/>
        <w:widowControl w:val="false"/>
        <w:rPr/>
      </w:pPr>
      <w:r>
        <w:rPr/>
        <w:tab/>
        <w:t>Surpris, les autres s’écartèrent de la lame noire du Jedi.</w:t>
      </w:r>
    </w:p>
    <w:p>
      <w:pPr>
        <w:pStyle w:val="Normal"/>
        <w:widowControl w:val="false"/>
        <w:rPr/>
      </w:pPr>
      <w:r>
        <w:rPr/>
        <w:t xml:space="preserve">— </w:t>
      </w:r>
      <w:r>
        <w:rPr/>
        <w:t>Ap-xmasi keepuna ! implora un rodien, en hutt.</w:t>
      </w:r>
    </w:p>
    <w:p>
      <w:pPr>
        <w:pStyle w:val="Normal"/>
        <w:widowControl w:val="false"/>
        <w:rPr/>
      </w:pPr>
      <w:r>
        <w:rPr/>
        <w:t xml:space="preserve">— </w:t>
      </w:r>
      <w:r>
        <w:rPr/>
        <w:t>Pushee wumpa, rétorqua l'humain dans la même langue.</w:t>
      </w:r>
    </w:p>
    <w:p>
      <w:pPr>
        <w:pStyle w:val="Normal"/>
        <w:widowControl w:val="false"/>
        <w:rPr/>
      </w:pPr>
      <w:r>
        <w:rPr/>
        <w:t xml:space="preserve">— </w:t>
      </w:r>
      <w:r>
        <w:rPr/>
        <w:t>Calme mec... fit doucement un hortek.</w:t>
      </w:r>
    </w:p>
    <w:p>
      <w:pPr>
        <w:pStyle w:val="Normal"/>
        <w:widowControl w:val="false"/>
        <w:rPr/>
      </w:pPr>
      <w:r>
        <w:rPr/>
        <w:tab/>
        <w:t xml:space="preserve">Le sabre laser noir lui ôta la tête en un clin d’œil, tandis que Kahn hurlait de rire. Il poursuivit le massacre en s’attaquant aux personnes autour de lui avec une frénésie meurtrière inquiétante. </w:t>
      </w:r>
    </w:p>
    <w:p>
      <w:pPr>
        <w:pStyle w:val="Normal"/>
        <w:widowControl w:val="false"/>
        <w:rPr/>
      </w:pPr>
      <w:r>
        <w:rPr/>
      </w:r>
    </w:p>
    <w:p>
      <w:pPr>
        <w:pStyle w:val="Normal"/>
        <w:widowControl w:val="false"/>
        <w:rPr/>
      </w:pPr>
      <w:r>
        <w:rPr/>
        <w:tab/>
        <w:t>Kano surgit dans la pièce et activa son sabre laser. La lame violette se déploya avec élégance, projetant sa lumière pâle dans la petite pièce. Kahn tourna immédiatement la tête vers lui, délaissant ses victimes.</w:t>
      </w:r>
    </w:p>
    <w:p>
      <w:pPr>
        <w:pStyle w:val="Normal"/>
        <w:widowControl w:val="false"/>
        <w:rPr/>
      </w:pPr>
      <w:r>
        <w:rPr/>
        <w:t xml:space="preserve">— </w:t>
      </w:r>
      <w:r>
        <w:rPr/>
        <w:t>Tiens donc, Kano ! Quelle heureuse surprise ! Tu veux te joindre à nous ?</w:t>
      </w:r>
    </w:p>
    <w:p>
      <w:pPr>
        <w:pStyle w:val="Normal"/>
        <w:widowControl w:val="false"/>
        <w:rPr/>
      </w:pPr>
      <w:r>
        <w:rPr/>
        <w:tab/>
        <w:t>Avec un hurlement de dément, Kano chargea. Mais la bière corellienne ne stimulait pas les capacités des Jedi, et il trébucha lamentablement sur le corps inanimé d’un bith. Kahn rit de plus belle, quand une autre forme surgit. Edo s’était lancé, répulseurs à fond, et percuta le Jedi Noir à la poitrine, le projetant à terre. En un éclair, le droïd fit surgir ses blasters et tenait Kahn en joue.</w:t>
      </w:r>
    </w:p>
    <w:p>
      <w:pPr>
        <w:pStyle w:val="Normal"/>
        <w:widowControl w:val="false"/>
        <w:rPr/>
      </w:pPr>
      <w:r>
        <w:rPr/>
        <w:t xml:space="preserve">— </w:t>
      </w:r>
      <w:r>
        <w:rPr/>
        <w:t>Tu vas payer, pourriture d’humain !</w:t>
      </w:r>
    </w:p>
    <w:p>
      <w:pPr>
        <w:pStyle w:val="Normal"/>
        <w:widowControl w:val="false"/>
        <w:rPr/>
      </w:pPr>
      <w:r>
        <w:rPr/>
        <w:tab/>
        <w:t>Kano fut surpris d’entendre son droïd parler. Le choc émotionnel qu’avait subi Edo 27, en retrouvant l’assassin d’Alera, avait dû chambouler ses circuits et avait libéré ses paroles. Mais le droïd vit alors le visage de son ennemi. À quelques détails mineurs près, très exactement le visage de Kano...</w:t>
      </w:r>
    </w:p>
    <w:p>
      <w:pPr>
        <w:pStyle w:val="Normal"/>
        <w:widowControl w:val="false"/>
        <w:rPr/>
      </w:pPr>
      <w:r>
        <w:rPr/>
        <w:tab/>
        <w:t>Il couina, entrant en conflit interne avec sa programmation qui lui interdisait de faire du mal à son maître Kano. Heureux d’être encore en vie grâce à cette opportunité, Kahn se redressa et brandit son sabre noir, prêt à l’abattre sur l’infortuné droïd. Etalé par terre et victime de son abus de boisson, Kano ne put rien faire quand la lame fendit l’air.</w:t>
      </w:r>
    </w:p>
    <w:p>
      <w:pPr>
        <w:pStyle w:val="Normal"/>
        <w:widowControl w:val="false"/>
        <w:rPr/>
      </w:pPr>
      <w:r>
        <w:rPr/>
      </w:r>
    </w:p>
    <w:p>
      <w:pPr>
        <w:pStyle w:val="Normal"/>
        <w:widowControl w:val="false"/>
        <w:rPr/>
      </w:pPr>
      <w:r>
        <w:rPr/>
        <w:tab/>
        <w:t xml:space="preserve">Une autre lame s’interposa soudain, et le choc projeta des étincelles d’énergie. D’un coup de pied, Teydo Pa’aja envoya Kahn rouler à terre. Le Jedi Noir se releva d’un bond en vrille, et engagea le duel avec le Jedi au sabre doré. </w:t>
      </w:r>
    </w:p>
    <w:p>
      <w:pPr>
        <w:pStyle w:val="Normal"/>
        <w:widowControl w:val="false"/>
        <w:rPr/>
      </w:pPr>
      <w:r>
        <w:rPr/>
        <w:tab/>
        <w:t xml:space="preserve">Kahn frappa sauvagement, et Teydo para en reculant. Kahn revint à la charge, pour être accueilli par un coup de pied sauté pivotant effectué par Pa’aja. Kahn resta debout, solide, et tenta d’embrocher son adversaire, qui esquiva. La lame noire fendit le mur derrière Teydo. </w:t>
      </w:r>
    </w:p>
    <w:p>
      <w:pPr>
        <w:pStyle w:val="Normal"/>
        <w:widowControl w:val="false"/>
        <w:rPr/>
      </w:pPr>
      <w:r>
        <w:rPr/>
        <w:tab/>
        <w:t>Un balayage horizontal de Teydo ne surprit pas Kahn, qui se pencha et resta sur cette position pour tourner sur lui-même en frappant. Teydo bondit pour éviter, et para un nouveau coup alors qu’il était encore en train de sauter. Revenu à terre, il plaça sa lame contre celle de Kahn et poussa de toutes ses forces. Kahn recula d’un pas, laissant plus de place à Teydo pour manœuvrer.</w:t>
      </w:r>
    </w:p>
    <w:p>
      <w:pPr>
        <w:pStyle w:val="Normal"/>
        <w:widowControl w:val="false"/>
        <w:rPr/>
      </w:pPr>
      <w:r>
        <w:rPr/>
        <w:tab/>
        <w:t>Le Jedi de Koltary bondit en tournoyant sur lui-même à une vitesse surhumaine, amplifiée par la Force. Quand il retomba sur Kahn, le Jedi Noir eut du mal à éviter cette toupie mortelle qui pouvait le mettre en pièces à chaque coup. Il fit alors appel à la Force, et Teydo vit son attaque échouer quand il fut propulsé vers le mur.</w:t>
      </w:r>
    </w:p>
    <w:p>
      <w:pPr>
        <w:pStyle w:val="Normal"/>
        <w:widowControl w:val="false"/>
        <w:rPr/>
      </w:pPr>
      <w:r>
        <w:rPr/>
        <w:tab/>
        <w:t>Kahn chancela alors, sans raison. Il maudit intérieurement les problèmes que posait son corps d’emprunt. La Force Obscure était trop forte pour cet hôte, et il faiblissait à vue d’œil. Chaque recours à la Force le faisait dépérir. Même la Force n’était pas à son plein potentiel, et Kahn n’avait même pas senti la présence des Jedi dans le secteur. Il n’avait pas pu se battre à fond contre ses adversaires, qu’il estimait pouvoir en temps normal occire les uns après les autres sans peine.</w:t>
      </w:r>
    </w:p>
    <w:p>
      <w:pPr>
        <w:pStyle w:val="Normal"/>
        <w:widowControl w:val="false"/>
        <w:rPr/>
      </w:pPr>
      <w:r>
        <w:rPr/>
        <w:tab/>
        <w:t>La situation dans laquelle il se trouvait était dangereuse : Teydo Pa’aja se préparait à poursuivre la lutte, le droïd faisait le point dans sa programmation, et Kano n’allait pas tarder à s’en mêler à nouveau.</w:t>
      </w:r>
    </w:p>
    <w:p>
      <w:pPr>
        <w:pStyle w:val="Normal"/>
        <w:widowControl w:val="false"/>
        <w:rPr/>
      </w:pPr>
      <w:r>
        <w:rPr/>
        <w:tab/>
        <w:t xml:space="preserve">Peu satisfait, le Jedi Noir fut raisonnable et se résigna à fuir. Il tourna le dos à Pa’aja qui se relevait, ignora le droïd et passa près de Kano. </w:t>
      </w:r>
    </w:p>
    <w:p>
      <w:pPr>
        <w:pStyle w:val="Normal"/>
        <w:widowControl w:val="false"/>
        <w:rPr/>
      </w:pPr>
      <w:r>
        <w:rPr/>
        <w:t xml:space="preserve">— </w:t>
      </w:r>
      <w:r>
        <w:rPr/>
        <w:t>Tu survivras, frangin. À très bientôt...</w:t>
      </w:r>
    </w:p>
    <w:p>
      <w:pPr>
        <w:pStyle w:val="Normal"/>
        <w:widowControl w:val="false"/>
        <w:rPr/>
      </w:pPr>
      <w:r>
        <w:rPr/>
        <w:tab/>
        <w:t>Il sortit du bar, sous le regard effrayé des clients et des passants. Derrière lui, Kano se levait et s’apprêtait à le suivre, avant de sentir à nouveau que son état ne le lui permettrait pas. Il tituba, et vit Teydo qui vint le soutenir.</w:t>
      </w:r>
    </w:p>
    <w:p>
      <w:pPr>
        <w:pStyle w:val="Normal"/>
        <w:widowControl w:val="false"/>
        <w:rPr/>
      </w:pPr>
      <w:r>
        <w:rPr/>
        <w:t xml:space="preserve">— </w:t>
      </w:r>
      <w:r>
        <w:rPr/>
        <w:t>Teydo... Je dois...</w:t>
      </w:r>
    </w:p>
    <w:p>
      <w:pPr>
        <w:pStyle w:val="Normal"/>
        <w:widowControl w:val="false"/>
        <w:rPr/>
      </w:pPr>
      <w:r>
        <w:rPr/>
        <w:t xml:space="preserve">— </w:t>
      </w:r>
      <w:r>
        <w:rPr/>
        <w:t>Reste là, répondit son vieil ami. Il n’ira pas bien loin.</w:t>
      </w:r>
    </w:p>
    <w:p>
      <w:pPr>
        <w:pStyle w:val="Normal"/>
        <w:widowControl w:val="false"/>
        <w:rPr/>
      </w:pPr>
      <w:r>
        <w:rPr/>
      </w:r>
    </w:p>
    <w:p>
      <w:pPr>
        <w:pStyle w:val="Normal"/>
        <w:widowControl w:val="false"/>
        <w:rPr/>
      </w:pPr>
      <w:r>
        <w:rPr/>
        <w:tab/>
        <w:t>Lorsque Kahn sortit du bar, il sentit immédiatement une mise en garde de la Force. Réagissant par instinct, il activa son sabre laser et put s'en réjouir : sa lame intercepta un laser qui visait directement sa tête. Puis il effectua un autre blocage, avant de localiser son agresseur. En fait, il ne vit que le canon d'un fusil qui dépassait de la fenêtre d'un bâtiment de l'autre coté du gouffre. Le Jedi Noir se trouvait donc acculé, entre le tireur embusqué en face et les Jedi dans le bar derrière.</w:t>
      </w:r>
    </w:p>
    <w:p>
      <w:pPr>
        <w:pStyle w:val="Normal"/>
        <w:widowControl w:val="false"/>
        <w:rPr/>
      </w:pPr>
      <w:r>
        <w:rPr/>
        <w:tab/>
      </w:r>
      <w:r>
        <w:rPr>
          <w:i/>
        </w:rPr>
        <w:t>Tu vas payer, Jedi Noir</w:t>
      </w:r>
      <w:r>
        <w:rPr/>
        <w:t xml:space="preserve">. Golpi Rilim rechargea son fusil et visa soigneusement. Le laser partit, et Kahn roula sur le côté pour éviter. Golpi était enfin sorti de cuve bacta, pour prendre sa revanche. Mais Kahn restait un Jedi Noir, et Rilim l'avait sous-estimé. </w:t>
      </w:r>
    </w:p>
    <w:p>
      <w:pPr>
        <w:pStyle w:val="Normal"/>
        <w:widowControl w:val="false"/>
        <w:rPr/>
      </w:pPr>
      <w:r>
        <w:rPr/>
        <w:tab/>
        <w:t>Kahn ne savait pas par quel chemin partir. Il entendit alors le bourdonnement caractéristique de l’approche d’un turbo-train. L’appareil passa à toute vitesse à quelques mètres de la rambarde, et Kahn appela la Force pour bondir sur le wagon de tête, ravi d'avoir une porte de sortie.</w:t>
      </w:r>
    </w:p>
    <w:p>
      <w:pPr>
        <w:pStyle w:val="Normal"/>
        <w:widowControl w:val="false"/>
        <w:rPr/>
      </w:pPr>
      <w:r>
        <w:rPr/>
        <w:tab/>
        <w:t xml:space="preserve">Golpi jura quand le turbo-train lui cacha sa cible, et fut encore plus agacé quand, une fois le train parti, il se rendit compte que Kahn avait disparu. Avec un juron de dépit, il se releva de sa position de tireur pour rejoindre Teydo. </w:t>
      </w:r>
    </w:p>
    <w:p>
      <w:pPr>
        <w:pStyle w:val="Normal"/>
        <w:widowControl w:val="false"/>
        <w:rPr/>
      </w:pPr>
      <w:r>
        <w:rPr/>
      </w:r>
    </w:p>
    <w:p>
      <w:pPr>
        <w:pStyle w:val="Normal"/>
        <w:widowControl w:val="false"/>
        <w:rPr/>
      </w:pPr>
      <w:r>
        <w:rPr/>
        <w:tab/>
        <w:t>Lentement, l’individu à capuche qui avait suivi Edo et Kano retira son vêtement. Il était resté calmement devant le bar, et l’heure était venue d’agir. D’un bond bien plus agile que celui de Kahn, il sauta à son tour et atterrit sur un des derniers wagons.</w:t>
      </w:r>
    </w:p>
    <w:p>
      <w:pPr>
        <w:pStyle w:val="Normal"/>
        <w:widowControl w:val="false"/>
        <w:rPr/>
      </w:pPr>
      <w:r>
        <w:rPr/>
        <w:tab/>
        <w:t>Il regarda devant lui pour localiser sa cible. Ses griffes se plantèrent dans le métal du toit du wagon, pour éviter d’être désarçonné par la force du vent et de la vitesse. Il s’apprêta à entamer la poursuite périlleuse.</w:t>
      </w:r>
    </w:p>
    <w:p>
      <w:pPr>
        <w:pStyle w:val="Normal"/>
        <w:widowControl w:val="false"/>
        <w:rPr/>
      </w:pPr>
      <w:r>
        <w:rPr/>
        <w:tab/>
        <w:t>Il avait failli échouer face à Reez, l’apprenti Jedi Noir. Et il allait avoir à utiliser toutes ses ressources pour stopper le Maître, Kahn. Le noghri Jedi Ka’tar, du Groupe Kenobi, avait encore trouvé un défi à sa mesure.</w:t>
      </w:r>
    </w:p>
    <w:p>
      <w:pPr>
        <w:pStyle w:val="Normal"/>
        <w:widowControl w:val="false"/>
        <w:rPr/>
      </w:pPr>
      <w:r>
        <w:rPr/>
      </w:r>
    </w:p>
    <w:p>
      <w:pPr>
        <w:pStyle w:val="Normal"/>
        <w:widowControl w:val="false"/>
        <w:rPr/>
      </w:pPr>
      <w:r>
        <w:rPr/>
        <w:tab/>
        <w:t>Kano mit un certain temps à bien comprendre tout ce qui venait de se passer, ses idées n’étant pas encore très claires. Il chancela à nouveau, pour être retenu par la forte poigne de Teydo Pa’aja. Son ami lui murmura quelques paroles.</w:t>
      </w:r>
    </w:p>
    <w:p>
      <w:pPr>
        <w:pStyle w:val="Normal"/>
        <w:widowControl w:val="false"/>
        <w:rPr/>
      </w:pPr>
      <w:r>
        <w:rPr/>
        <w:t xml:space="preserve">— </w:t>
      </w:r>
      <w:r>
        <w:rPr/>
        <w:t>Ça va aller vieux ?</w:t>
      </w:r>
    </w:p>
    <w:p>
      <w:pPr>
        <w:pStyle w:val="Normal"/>
        <w:widowControl w:val="false"/>
        <w:rPr/>
      </w:pPr>
      <w:r>
        <w:rPr/>
        <w:t xml:space="preserve">— </w:t>
      </w:r>
      <w:r>
        <w:rPr/>
        <w:t>C’est pas brillant, marmonna Kano. Encore une fois, qu’est-ce que tu fais là ?</w:t>
      </w:r>
    </w:p>
    <w:p>
      <w:pPr>
        <w:pStyle w:val="Normal"/>
        <w:widowControl w:val="false"/>
        <w:rPr/>
      </w:pPr>
      <w:r>
        <w:rPr/>
        <w:t xml:space="preserve">— </w:t>
      </w:r>
      <w:r>
        <w:rPr/>
        <w:t>Je vais tout expliquer. Allons ailleurs, il vaut mieux.</w:t>
      </w:r>
    </w:p>
    <w:p>
      <w:pPr>
        <w:pStyle w:val="Normal"/>
        <w:widowControl w:val="false"/>
        <w:rPr/>
      </w:pPr>
      <w:r>
        <w:rPr/>
        <w:tab/>
        <w:t>Les deux amis quittèrent le bar, Edo sur les talons. Une fois sur la terrasse, Teydo sembla chercher quelqu’un du regard. Enfin, un homme en combinaison noire apparut à une centaine de mètres. Il tenait un fusil laser haute-technologie à grande portée, arborant un air dépité. Il s’approcha de Teydo.</w:t>
      </w:r>
    </w:p>
    <w:p>
      <w:pPr>
        <w:pStyle w:val="Normal"/>
        <w:widowControl w:val="false"/>
        <w:rPr/>
      </w:pPr>
      <w:r>
        <w:rPr/>
        <w:t xml:space="preserve">— </w:t>
      </w:r>
      <w:r>
        <w:rPr/>
        <w:t>Je l’ai manqué... Je suis désolé.</w:t>
      </w:r>
    </w:p>
    <w:p>
      <w:pPr>
        <w:pStyle w:val="Normal"/>
        <w:widowControl w:val="false"/>
        <w:rPr/>
      </w:pPr>
      <w:r>
        <w:rPr/>
        <w:t xml:space="preserve">— </w:t>
      </w:r>
      <w:r>
        <w:rPr/>
        <w:t>Ne t’inquiète pas Golpi, Ka’tar s’en charge. Aide-moi à emmener Kano dans un endroit calme.</w:t>
      </w:r>
    </w:p>
    <w:p>
      <w:pPr>
        <w:pStyle w:val="Normal"/>
        <w:widowControl w:val="false"/>
        <w:rPr/>
      </w:pPr>
      <w:r>
        <w:rPr/>
        <w:tab/>
        <w:t xml:space="preserve">Le petit groupe se mit en marche, Kano marchant avec peine. Ils arrivèrent enfin dans un vieux hangar, où un petit vaisseau de voyage reposait sur son train d’atterrissage. Golpi Rilim tapa un code sur le clavier externe de l’appareil, et la porte s’ouvrit en coulissant. </w:t>
      </w:r>
    </w:p>
    <w:p>
      <w:pPr>
        <w:pStyle w:val="Normal"/>
        <w:widowControl w:val="false"/>
        <w:rPr/>
      </w:pPr>
      <w:r>
        <w:rPr/>
        <w:tab/>
        <w:t>Teydo déposa Kano sur une couchette, et fit appel à la Force pour améliorer son état... déplorable. Le Jedi secoua la tête, et fit une grimace.</w:t>
      </w:r>
    </w:p>
    <w:p>
      <w:pPr>
        <w:pStyle w:val="Normal"/>
        <w:widowControl w:val="false"/>
        <w:rPr/>
      </w:pPr>
      <w:r>
        <w:rPr/>
        <w:t xml:space="preserve">— </w:t>
      </w:r>
      <w:r>
        <w:rPr/>
        <w:t>J’ai un de ces mal de crâne...</w:t>
      </w:r>
    </w:p>
    <w:p>
      <w:pPr>
        <w:pStyle w:val="Normal"/>
        <w:widowControl w:val="false"/>
        <w:rPr/>
      </w:pPr>
      <w:r>
        <w:rPr/>
        <w:t xml:space="preserve">— </w:t>
      </w:r>
      <w:r>
        <w:rPr/>
        <w:t>Tu fais peine à voir, mon pauvre Kano.</w:t>
      </w:r>
    </w:p>
    <w:p>
      <w:pPr>
        <w:pStyle w:val="Normal"/>
        <w:widowControl w:val="false"/>
        <w:rPr/>
      </w:pPr>
      <w:r>
        <w:rPr/>
        <w:t xml:space="preserve">— </w:t>
      </w:r>
      <w:r>
        <w:rPr/>
        <w:t>Teydo, qu’est-ce qui s’est passé ? Tu vas bien ?</w:t>
      </w:r>
    </w:p>
    <w:p>
      <w:pPr>
        <w:pStyle w:val="Normal"/>
        <w:widowControl w:val="false"/>
        <w:rPr/>
      </w:pPr>
      <w:r>
        <w:rPr/>
        <w:t xml:space="preserve">— </w:t>
      </w:r>
      <w:r>
        <w:rPr/>
        <w:t>Mieux que toi en tout cas. Ça fait des jours que nous sommes sur Nar Shaddaa à la poursuite de ton frère, et je ne m’attendais pas à te trouver là. J’avais bien senti la présence d’un Jedi, mais j’ignorais que c’était toi. Je sentais ton ébriété, et je n'imaginais pas que c'était toi. Je suis ravi de te voir.</w:t>
      </w:r>
    </w:p>
    <w:p>
      <w:pPr>
        <w:pStyle w:val="Normal"/>
        <w:widowControl w:val="false"/>
        <w:rPr/>
      </w:pPr>
      <w:r>
        <w:rPr/>
        <w:t xml:space="preserve">— </w:t>
      </w:r>
      <w:r>
        <w:rPr/>
        <w:t>Et moi donc ! s’exclama Kano, encore assez fatigué. Mais je pensais...</w:t>
      </w:r>
    </w:p>
    <w:p>
      <w:pPr>
        <w:pStyle w:val="Normal"/>
        <w:widowControl w:val="false"/>
        <w:rPr/>
      </w:pPr>
      <w:r>
        <w:rPr/>
        <w:t xml:space="preserve">— </w:t>
      </w:r>
      <w:r>
        <w:rPr/>
        <w:t xml:space="preserve">Que la Nouvelle République me mettrait en prison ? Kano, peu de monde croit à ta culpabilité. Un bith que Kahn a épargné sur Dantooine t’a vu venir deux fois dans la pièce où ton frère avait commis son massacre. Il a témoigné en disant que selon lui il y avait deux hommes différents. Surtout qu'il a affirmé avoir vu deux sabres de couleur différente. Et... Kyp Durron lui-même a pris ta défense devant les autres Jedi. </w:t>
      </w:r>
    </w:p>
    <w:p>
      <w:pPr>
        <w:pStyle w:val="Normal"/>
        <w:widowControl w:val="false"/>
        <w:rPr/>
      </w:pPr>
      <w:r>
        <w:rPr/>
        <w:t xml:space="preserve">— </w:t>
      </w:r>
      <w:r>
        <w:rPr/>
        <w:t>Alors je ne suis pas pourchassé ? fit Kano, surpris.</w:t>
      </w:r>
    </w:p>
    <w:p>
      <w:pPr>
        <w:pStyle w:val="Normal"/>
        <w:widowControl w:val="false"/>
        <w:rPr/>
      </w:pPr>
      <w:r>
        <w:rPr/>
        <w:t xml:space="preserve">— </w:t>
      </w:r>
      <w:r>
        <w:rPr/>
        <w:t>Les choses sont assez compliquées. Il y en a encore qui te pensent dangereux. Un avis de recherche a été lancé. Que ce soit ton frère ou toi, vous devez être tous deux maîtrisés. Mais maintenant que tu es là, tu es en sécurité. Ce qui n’est pas le cas de Kahn, avec un noghri en colère aux trousses...</w:t>
      </w:r>
    </w:p>
    <w:p>
      <w:pPr>
        <w:pStyle w:val="Normal"/>
        <w:widowControl w:val="false"/>
        <w:rPr/>
      </w:pPr>
      <w:r>
        <w:rPr/>
        <w:t>"En effet, Kyp a décidé de me confier la recherche. Bien sûr, tes détracteurs me voient d’un mauvais œil parce que je t’ai défendu sur Dantooine. Mais il m’a chargé de retrouver Kahn et toi si possible. J’ai formé mon équipe. Nous avions localisé Kahn sur Nar Shaddaa, mais ignorions si c’était bien lui... ou toi."</w:t>
      </w:r>
    </w:p>
    <w:p>
      <w:pPr>
        <w:pStyle w:val="Normal"/>
        <w:widowControl w:val="false"/>
        <w:rPr/>
      </w:pPr>
      <w:r>
        <w:rPr/>
        <w:t>"Nous l’avons suivi, avec des plans élaborés à chaque fois. Je le surveillais dans ce bar, et Golpi Rilim était posté avec son fusil à l’extérieur. Ka’tar, lui, prétendait avoir vu un autre Jedi, toi en l’occurrence, et est parti enquêter de son côté."</w:t>
      </w:r>
    </w:p>
    <w:p>
      <w:pPr>
        <w:pStyle w:val="Normal"/>
        <w:widowControl w:val="false"/>
        <w:rPr/>
      </w:pPr>
      <w:r>
        <w:rPr/>
        <w:t>"J’ai compris que c’était bien Kahn quand il a piqué sa crise dans le bar. Notre intervention a échoué, mais nous t’avons retrouvé. C’est déjà ça."</w:t>
      </w:r>
    </w:p>
    <w:p>
      <w:pPr>
        <w:pStyle w:val="Normal"/>
        <w:widowControl w:val="false"/>
        <w:rPr/>
      </w:pPr>
      <w:r>
        <w:rPr/>
        <w:tab/>
        <w:t>Kano se tourna vers Golpi Rilim.</w:t>
      </w:r>
    </w:p>
    <w:p>
      <w:pPr>
        <w:pStyle w:val="Normal"/>
        <w:widowControl w:val="false"/>
        <w:rPr/>
      </w:pPr>
      <w:r>
        <w:rPr/>
        <w:t xml:space="preserve">— </w:t>
      </w:r>
      <w:r>
        <w:rPr/>
        <w:t>Enchanté de vous rencontrer, agent Rilim. Et merci d’être de mon côté.</w:t>
      </w:r>
    </w:p>
    <w:p>
      <w:pPr>
        <w:pStyle w:val="Normal"/>
        <w:widowControl w:val="false"/>
        <w:rPr/>
      </w:pPr>
      <w:r>
        <w:rPr/>
        <w:t xml:space="preserve">— </w:t>
      </w:r>
      <w:r>
        <w:rPr/>
        <w:t>Je vous en prie. Je fais confiance à Teydo. Et j’ai une dent contre ces Jedi Noirs depuis que l’un d’eux m’a envoyé deux semaines en cuve bacta. Mais je l’ai raté...</w:t>
      </w:r>
    </w:p>
    <w:p>
      <w:pPr>
        <w:pStyle w:val="Normal"/>
        <w:widowControl w:val="false"/>
        <w:rPr/>
      </w:pPr>
      <w:r>
        <w:rPr/>
        <w:t xml:space="preserve">— </w:t>
      </w:r>
      <w:r>
        <w:rPr/>
        <w:t xml:space="preserve">Tu n’y es pour rien, fit Teydo, je te voyais mal l’abattre alors qu’il était sur un turbotrain à pleine vitesse. </w:t>
      </w:r>
    </w:p>
    <w:p>
      <w:pPr>
        <w:pStyle w:val="Normal"/>
        <w:widowControl w:val="false"/>
        <w:rPr/>
      </w:pPr>
      <w:r>
        <w:rPr/>
      </w:r>
    </w:p>
    <w:p>
      <w:pPr>
        <w:pStyle w:val="Normal"/>
        <w:widowControl w:val="false"/>
        <w:rPr/>
      </w:pPr>
      <w:r>
        <w:rPr/>
        <w:tab/>
        <w:t>L’engin filait à une vitesse folle. Kahn s’agrippait de toutes ses forces au toit du wagon. Par chance, il était abrité derrière une partie surélevée du toit, ce qui limitait la force du vent. Il n’avait qu’à rester là, et pourrait descendre dès que le train ralentirait. Pour l’heure, l’engin filait entre les hautes tours de la Cité Verticale, à plusieurs centaines de mètres du sol.</w:t>
      </w:r>
    </w:p>
    <w:p>
      <w:pPr>
        <w:pStyle w:val="Normal"/>
        <w:widowControl w:val="false"/>
        <w:rPr/>
      </w:pPr>
      <w:r>
        <w:rPr/>
        <w:tab/>
        <w:t>Ka’tar, de son côté, avait d’autres projets. Ses griffes et le soutien de la Force l’avaient empêché jusqu’ici d’être propulsé en arrière par la vitesse. Mais il n’avait pas l’intention de rester passif, et comptait bien rejoindre sa proie, à quelques wagons devant lui.</w:t>
      </w:r>
    </w:p>
    <w:p>
      <w:pPr>
        <w:pStyle w:val="Normal"/>
        <w:widowControl w:val="false"/>
        <w:rPr/>
      </w:pPr>
      <w:r>
        <w:rPr/>
        <w:tab/>
        <w:t>Il eut la même surprise que le reste du groupe avait eue depuis le début de leur séjour sur Nar Shaddaa : Kahn n’était pas perceptible dans le champ de la Force. Enfin, pas comme aurait dû l’être un Jedi Noir puissant. Le noghri avait son explication : Kahn disposait d’un corps neuf, qui avait des problèmes avec la Force qui l’habitait, et qui donc n’émettait pas cette énergie qui l’aurait rendu repérable auprès de d’autres Jedi. Un avantage en fin de compte...</w:t>
      </w:r>
    </w:p>
    <w:p>
      <w:pPr>
        <w:pStyle w:val="Normal"/>
        <w:widowControl w:val="false"/>
        <w:rPr/>
      </w:pPr>
      <w:r>
        <w:rPr/>
        <w:tab/>
        <w:t>Ka’tar leva une de ses pattes postérieures, et planta sa griffe un peu plus loin. Puis il fit de même avec l’autre patte, et se mit ainsi à progresser le long de la carlingue de l’appareil, qui fonçait entre les bâtiments immenses. Il se servit de sa vision excellente de chasseur pour avoir un contact visuel de son objectif. Le Jedi Noir était aplati contre le wagon, abrité derrière une surélévation qui servait à la climatisation. Comme Teydo et lui l’avaient fait depuis le début de la semaine, il masqua sa présence en atténuant la Force qui coulait en lui. Il ne la déploierait qu’une fois assez proche pour attaquer le Jedi Noir.</w:t>
      </w:r>
    </w:p>
    <w:p>
      <w:pPr>
        <w:pStyle w:val="Normal"/>
        <w:widowControl w:val="false"/>
        <w:rPr/>
      </w:pPr>
      <w:r>
        <w:rPr/>
      </w:r>
    </w:p>
    <w:p>
      <w:pPr>
        <w:pStyle w:val="Normal"/>
        <w:widowControl w:val="false"/>
        <w:rPr/>
      </w:pPr>
      <w:r>
        <w:rPr/>
        <w:t xml:space="preserve">— </w:t>
      </w:r>
      <w:r>
        <w:rPr/>
        <w:t>Faisons confiance à Ka’tar, fit Teydo Pa’aja. Il donnera du fil à retordre à Kahn.</w:t>
      </w:r>
    </w:p>
    <w:p>
      <w:pPr>
        <w:pStyle w:val="Normal"/>
        <w:widowControl w:val="false"/>
        <w:rPr/>
      </w:pPr>
      <w:r>
        <w:rPr/>
        <w:t xml:space="preserve">— </w:t>
      </w:r>
      <w:r>
        <w:rPr/>
        <w:t>Qui est ce Ka’tar ? s’enquit Kano.</w:t>
      </w:r>
    </w:p>
    <w:p>
      <w:pPr>
        <w:pStyle w:val="Normal"/>
        <w:widowControl w:val="false"/>
        <w:rPr/>
      </w:pPr>
      <w:r>
        <w:rPr/>
        <w:t xml:space="preserve">— </w:t>
      </w:r>
      <w:r>
        <w:rPr/>
        <w:t xml:space="preserve">Un Jedi du Groupe Kenobi, dont nous sommes censés n’avoir pas connaissance, et que tu as vu à bord du Survivant. Il a été affecté, à sa demande, au groupe que j’ai formé pour retrouver les “ Jedi Perdus ” , comme on vous appelle, toi et ton frère, au sein de l’Ordre Jedi. </w:t>
      </w:r>
    </w:p>
    <w:p>
      <w:pPr>
        <w:pStyle w:val="Normal"/>
        <w:widowControl w:val="false"/>
        <w:rPr/>
      </w:pPr>
      <w:r>
        <w:rPr/>
        <w:t xml:space="preserve">— </w:t>
      </w:r>
      <w:r>
        <w:rPr/>
        <w:t>Vous êtes nombreux à nous chercher ? demanda Kano.</w:t>
      </w:r>
    </w:p>
    <w:p>
      <w:pPr>
        <w:pStyle w:val="Normal"/>
        <w:widowControl w:val="false"/>
        <w:rPr/>
      </w:pPr>
      <w:r>
        <w:rPr/>
        <w:t xml:space="preserve">— </w:t>
      </w:r>
      <w:r>
        <w:rPr/>
        <w:t>Je mène un groupe, Wurth Skidder un autre et Ganner Rhysode le troisième. Mais méfie-toi, même s’ils ont des ordres, Wurth et Ganner ont l’air ambitieux et peu enclins à l’indulgence s’ils te trouvent. Kyp leur a dit de ne pas te faire de mal, mais je suis inquiet. De toute façon, ils sont partis sur de fausses pistes et c’est nous qui t’avons. Tu ne risques plus rien.</w:t>
      </w:r>
    </w:p>
    <w:p>
      <w:pPr>
        <w:pStyle w:val="Normal"/>
        <w:widowControl w:val="false"/>
        <w:rPr/>
      </w:pPr>
      <w:r>
        <w:rPr/>
        <w:t xml:space="preserve">— </w:t>
      </w:r>
      <w:r>
        <w:rPr/>
        <w:t>Bien. Mais Edo et moi resterons avec vous pour trouver ce cher Kahn.</w:t>
      </w:r>
    </w:p>
    <w:p>
      <w:pPr>
        <w:pStyle w:val="Normal"/>
        <w:widowControl w:val="false"/>
        <w:rPr/>
      </w:pPr>
      <w:r>
        <w:rPr/>
        <w:t xml:space="preserve">— </w:t>
      </w:r>
      <w:r>
        <w:rPr/>
        <w:t>Et cette fois, il ne m’échappera pas, fit une voix électronique.</w:t>
      </w:r>
    </w:p>
    <w:p>
      <w:pPr>
        <w:pStyle w:val="Normal"/>
        <w:widowControl w:val="false"/>
        <w:rPr/>
      </w:pPr>
      <w:r>
        <w:rPr/>
        <w:tab/>
        <w:t>Kano n’avait donc pas rêvé. Par miracle, Edo 27 semblait avoir retrouvé l’usage de sa voix. Tous les regards se tournèrent vers lui.</w:t>
      </w:r>
    </w:p>
    <w:p>
      <w:pPr>
        <w:pStyle w:val="Normal"/>
        <w:widowControl w:val="false"/>
        <w:rPr/>
      </w:pPr>
      <w:r>
        <w:rPr/>
        <w:t xml:space="preserve">— </w:t>
      </w:r>
      <w:r>
        <w:rPr/>
        <w:t>Ce salopard d’humain va payer pour tout ce qu’il a fait !</w:t>
      </w:r>
    </w:p>
    <w:p>
      <w:pPr>
        <w:pStyle w:val="Normal"/>
        <w:widowControl w:val="false"/>
        <w:rPr/>
      </w:pPr>
      <w:r>
        <w:rPr/>
        <w:t xml:space="preserve">— </w:t>
      </w:r>
      <w:r>
        <w:rPr/>
        <w:t>Ravi de t’entendre parler, dit Teydo Pa’aja. Comment vas-tu ?</w:t>
      </w:r>
    </w:p>
    <w:p>
      <w:pPr>
        <w:pStyle w:val="Normal"/>
        <w:widowControl w:val="false"/>
        <w:rPr/>
      </w:pPr>
      <w:r>
        <w:rPr/>
        <w:t xml:space="preserve">— </w:t>
      </w:r>
      <w:r>
        <w:rPr/>
        <w:t>Bien merci, monsieur Pa’aja. Mais à présent que je le peux, je tiens à déplorer l’attitude de mon maître ces derniers temps.</w:t>
      </w:r>
    </w:p>
    <w:p>
      <w:pPr>
        <w:pStyle w:val="Normal"/>
        <w:widowControl w:val="false"/>
        <w:rPr/>
      </w:pPr>
      <w:r>
        <w:rPr/>
        <w:tab/>
        <w:t xml:space="preserve">Kano, un peu honteux, fit un sourire benêt. </w:t>
      </w:r>
    </w:p>
    <w:p>
      <w:pPr>
        <w:pStyle w:val="Normal"/>
        <w:widowControl w:val="false"/>
        <w:rPr/>
      </w:pPr>
      <w:r>
        <w:rPr/>
        <w:t xml:space="preserve">— </w:t>
      </w:r>
      <w:r>
        <w:rPr/>
        <w:t>Moi aussi mon vieux Edo, dit Kano. Merci à tous d’être là. Nous avons tous des raisons d’en vouloir à Kahn, mais je doute que le frérot sorte indemne de sa course avec ce fameux Ka’tar...</w:t>
      </w:r>
    </w:p>
    <w:p>
      <w:pPr>
        <w:pStyle w:val="Normal"/>
        <w:widowControl w:val="false"/>
        <w:rPr/>
      </w:pPr>
      <w:r>
        <w:rPr/>
      </w:r>
    </w:p>
    <w:p>
      <w:pPr>
        <w:pStyle w:val="Normal"/>
        <w:widowControl w:val="false"/>
        <w:rPr/>
      </w:pPr>
      <w:r>
        <w:rPr/>
        <w:tab/>
        <w:t>Le Jedi Noir n’avait toujours pas réagi quand Ka’tar atteignit le wagon juste derrière celui de tête. Le noghri progressait lentement, mais sûrement. Il s’apprêtait à passer à l’action.</w:t>
      </w:r>
    </w:p>
    <w:p>
      <w:pPr>
        <w:pStyle w:val="Normal"/>
        <w:widowControl w:val="false"/>
        <w:rPr/>
      </w:pPr>
      <w:r>
        <w:rPr/>
        <w:tab/>
        <w:t>Malheureusement, ce fut le moment que choisit Kahn pour jeter un coup d’œil derrière lui. Il sursauta en voyant le visage effrayant du noghri à une vingtaine de mètres derrière lui. Kahn se leva alors, et Ka’tar fut surpris de voir que le Jedi Noir tenait debout malgré la force du vent. Il avait certainement exercé une pression sur son poids à l’aide de la Force, et était prêt à attaquer.</w:t>
      </w:r>
    </w:p>
    <w:p>
      <w:pPr>
        <w:pStyle w:val="Normal"/>
        <w:widowControl w:val="false"/>
        <w:rPr/>
      </w:pPr>
      <w:r>
        <w:rPr/>
        <w:tab/>
        <w:t>Rapidement, Ka’tar se mit aussi sur ses pieds pour être en mesure de se défendre. Kahn le poussait à un jeu dangereux. Il suffisait de peu pour que la vitesse ne les entraîne tous deux en arrière. Par sûreté, Ka’tar planta les griffes acérées de ses pattes postérieures dans le toit, et attendit son adversaire.</w:t>
      </w:r>
    </w:p>
    <w:p>
      <w:pPr>
        <w:pStyle w:val="Normal"/>
        <w:widowControl w:val="false"/>
        <w:rPr/>
      </w:pPr>
      <w:r>
        <w:rPr/>
        <w:tab/>
        <w:t>Par chance, le turbotrain avait diminué sa vitesse, certainement à cause de la proximité d’une station. Kahn s’en était rendu compte, et jugea le moment propice pour attaquer. Il courut vers le noghri, et tous deux firent jaillir leurs armes respectives simultanément.</w:t>
      </w:r>
    </w:p>
    <w:p>
      <w:pPr>
        <w:pStyle w:val="Normal"/>
        <w:widowControl w:val="false"/>
        <w:rPr/>
      </w:pPr>
      <w:r>
        <w:rPr/>
        <w:tab/>
        <w:t>Un instant plus tard, le sabre noir percuta un des poignards laser gris du noghri. Le bruit du véhicule en déplacement dominait celui du choc des armes, mais l’effet était tout de même impressionnant. Kahn porta quelques attaques, que Ka’tar bloqua aisément avec le seul poignard qu’il avait activé. Ses mouvements rapides et souples montraient son entraînement d’assassin froid et efficace.</w:t>
      </w:r>
    </w:p>
    <w:p>
      <w:pPr>
        <w:pStyle w:val="Normal"/>
        <w:widowControl w:val="false"/>
        <w:rPr/>
      </w:pPr>
      <w:r>
        <w:rPr/>
        <w:tab/>
        <w:t>Encore une fois, Kahn sentit que la Force l’abandonnait à mesure qu’il y avait recours. Son corps provisoire ne supportait pas cette énergie brute qui se déclenchait sans répit. Tout comme cela avait été le cas face à Teydo Pa’aja, Kahn ne pouvait pas utiliser son potentiel à fond, et la Force en lui était atténuée. Il était en position de faiblesse.</w:t>
      </w:r>
    </w:p>
    <w:p>
      <w:pPr>
        <w:pStyle w:val="Normal"/>
        <w:widowControl w:val="false"/>
        <w:rPr/>
      </w:pPr>
      <w:r>
        <w:rPr/>
        <w:tab/>
        <w:t>Kahn appela la Force pour amplifier la puissance d’un de ses coups, mais sentit immédiatement les conséquences de cet acte. Il recula pour reprendre son souffle et ne pas offrir une victoire facile à son adversaire.</w:t>
      </w:r>
    </w:p>
    <w:p>
      <w:pPr>
        <w:pStyle w:val="Normal"/>
        <w:widowControl w:val="false"/>
        <w:rPr/>
      </w:pPr>
      <w:r>
        <w:rPr/>
        <w:tab/>
        <w:t xml:space="preserve">Ka’tar avait enfin senti Kahn dans le champ de la Force, dès que le Jedi Noir avait fait appel à ses pouvoirs. Mais il sentit également que la Force faiblissait. </w:t>
      </w:r>
      <w:r>
        <w:rPr>
          <w:i/>
        </w:rPr>
        <w:t>C’est bizarre,</w:t>
      </w:r>
      <w:r>
        <w:rPr/>
        <w:t xml:space="preserve"> se dit le noghri, </w:t>
      </w:r>
      <w:r>
        <w:rPr>
          <w:i/>
        </w:rPr>
        <w:t>la Force semble vouloir fuir ce type. J’imagine que son corps n’était pas prêt à l’accueillir...</w:t>
      </w:r>
    </w:p>
    <w:p>
      <w:pPr>
        <w:pStyle w:val="Normal"/>
        <w:widowControl w:val="false"/>
        <w:rPr/>
      </w:pPr>
      <w:r>
        <w:rPr/>
        <w:tab/>
        <w:t xml:space="preserve">Le Jedi Noir refusait de se laisser abattre par ses défaillances corporelles. Il attaqua à nouveau le noghri, sabre au poing. Ka’tar fit une parade basse, et Kahn en profita pour faire une vrille en envoyant son pied dans le visage de son adversaire. Ka’tar ne broncha pas, et lança une griffe qui entailla l'épaule de l’humain. Les lames étaient toujours pointés vers le sol, et Kahn désactiva la sienne pour la dégager, avant de l’allumer à nouveau et de se fendre vers l’extraterrestre. Ce dernier fit une esquive en tournant sur lui-même. Kahn attaqua de plus belle, faisant un balayage de haut en bas, tout en passant derrière Ka’tar. </w:t>
      </w:r>
    </w:p>
    <w:p>
      <w:pPr>
        <w:pStyle w:val="Normal"/>
        <w:widowControl w:val="false"/>
        <w:rPr/>
      </w:pPr>
      <w:r>
        <w:rPr/>
        <w:tab/>
        <w:t xml:space="preserve">Le Jedi para le large coup au dernier moment, faisant rebondir le sabre noir contre son poignard. C’est alors qu’il vit, à quelques dizaines de mètres du train, un pont qui approchait à grande allure. Le noghri savait que le bas du pont allait frôler le toit du turbotrain, et allait percuter les deux combattants. </w:t>
      </w:r>
    </w:p>
    <w:p>
      <w:pPr>
        <w:pStyle w:val="Normal"/>
        <w:widowControl w:val="false"/>
        <w:rPr/>
      </w:pPr>
      <w:r>
        <w:rPr/>
        <w:tab/>
        <w:t>Kahn avait le dos tourné au danger en approche, et restait concentré sur le combat. Ka’tar entendait profiter de la situation. Il para encore un coup de Kahn en direction de sa tête, et attendit le moment propice.</w:t>
      </w:r>
    </w:p>
    <w:p>
      <w:pPr>
        <w:pStyle w:val="Normal"/>
        <w:widowControl w:val="false"/>
        <w:rPr/>
      </w:pPr>
      <w:r>
        <w:rPr/>
        <w:tab/>
        <w:t>Le train approchait, soutenu par des poutres anti-grav à des centaines de mètres du sol, et arrivait en dessous d'une passerelle surplombant le vide. Ka’tar contracta ses muscles au dernier moment, et bondit de toutes ses forces. En décollant, il constata avec amertume que Kahn avait eu le temps de rouler à terre. Cela lui suffirait-il à éviter le pont ?</w:t>
      </w:r>
    </w:p>
    <w:p>
      <w:pPr>
        <w:pStyle w:val="Normal"/>
        <w:widowControl w:val="false"/>
        <w:rPr/>
      </w:pPr>
      <w:r>
        <w:rPr/>
        <w:tab/>
        <w:t xml:space="preserve">S’élevant dans les airs, Ka’tar pivota pour se retrouver face au train. Il avait dû calculer son saut pour pouvoir retomber sur le train, et avait donc bondi vers l’avant pour ne pas rater son coup. Il était encore dans les airs, à quelques mètres au-dessus du wagon. De loin on eût dit qu’il était un des petits speeders qui sillonnaient le ciel de Nar Shaddaa. </w:t>
      </w:r>
    </w:p>
    <w:p>
      <w:pPr>
        <w:pStyle w:val="Normal"/>
        <w:widowControl w:val="false"/>
        <w:rPr/>
      </w:pPr>
      <w:r>
        <w:rPr/>
        <w:tab/>
        <w:t>Ka’tar passa au-dessus du pont, tendit ses pattes pour prendre appui sur la rambarde, et poussa à nouveau pour se propulser en avant. Il fonça en l’air, rattrapa le wagon de tête et vit que Kahn avait tenu bon. Etendu sur le dos, le Jedi Noir avait eu la chance de passer sous le pont, certainement à quelques centimètres près. Le noghri Jedi n’avait pas dit son dernier mot. Il retomba lourdement sur le wagon. Son saut et son calcul avaient été parfaits : il retomba sur son adversaire, encadrant de ses pattes postérieures les deux flancs du corps de Kahn, exactement comme il l'avait fait lors de son premier combat contre Reez.</w:t>
      </w:r>
    </w:p>
    <w:p>
      <w:pPr>
        <w:pStyle w:val="Normal"/>
        <w:widowControl w:val="false"/>
        <w:rPr/>
      </w:pPr>
      <w:r>
        <w:rPr/>
        <w:tab/>
        <w:t>Ka’tar sortit un poignard, résolu à en finir. Kahn, bloqué à terre, n’aurait pas la latitude de mouvement nécessaire pour sortir son sabre et parer. Avec ses courts poignards, Ka’tar était avantagé. Mais il vit alors que Kahn faisait à son tour jaillir un poignard laser, identique à ceux du noghri. Le non-humain comprit vite qu’à un moment ou à un autre, le Jedi Noir lui avait subtilisé une de ses armes.</w:t>
      </w:r>
    </w:p>
    <w:p>
      <w:pPr>
        <w:pStyle w:val="Normal"/>
        <w:widowControl w:val="false"/>
        <w:rPr/>
      </w:pPr>
      <w:r>
        <w:rPr/>
        <w:tab/>
        <w:t xml:space="preserve">Profitant de l’effet de surprise, Kahn frappa de son poignard. D’un bond, Ka’tar s’était écarté pour éviter la lame incandescente. Kahn se leva et attaqua, commettant sa dernière erreur. Il n’arrivait pas à la cheville du noghri dans la maîtrise du poignard, et Ka’tar le savait. Alors que Kahn attaquait faiblement, handicapé par sa Force fuyante, Ka’tar lui saisit le poignet armé, tira son adversaire face à lui et le regarda une dernière fois. </w:t>
      </w:r>
    </w:p>
    <w:p>
      <w:pPr>
        <w:pStyle w:val="Normal"/>
        <w:widowControl w:val="false"/>
        <w:rPr/>
      </w:pPr>
      <w:r>
        <w:rPr/>
        <w:tab/>
        <w:t>Médusé par la rapidité du noghri, Kahn n’eut pas le temps de réagir. Simultanément, Ka’tar lui enfonça son poignard dans le ventre et une griffe dans la poitrine, puis le souleva de terre avec force. Kahn ouvrit de grands yeux ronds, et tomba à genoux quand Ka’tar relâcha sa prise.</w:t>
      </w:r>
    </w:p>
    <w:p>
      <w:pPr>
        <w:pStyle w:val="Normal"/>
        <w:widowControl w:val="false"/>
        <w:rPr/>
      </w:pPr>
      <w:r>
        <w:rPr/>
        <w:tab/>
        <w:t>Le tueur professionnel qu’était le noghri allait achever le vaincu. Il leva son poignard, sans cérémonie. Mais Kahn ne souhaitait pas que les choses finissent ainsi. Il rengaina ses deux armes d'un geste et regarda Ka'tar droit dans les yeux. Rassemblant ses dernières forces et le peu d’énergie que lui offrait encore la Force, il fit abstraction de ses blessures pour sauter à l’écart du wagon.</w:t>
      </w:r>
    </w:p>
    <w:p>
      <w:pPr>
        <w:pStyle w:val="Normal"/>
        <w:widowControl w:val="false"/>
        <w:rPr/>
      </w:pPr>
      <w:r>
        <w:rPr/>
        <w:tab/>
        <w:t>Avec un soupir, Ka’tar regarda le corps du Jedi Noir qui disparaissait de façon plus noble dans les abysses obscures de Nar Shaddaa.</w:t>
      </w:r>
    </w:p>
    <w:p>
      <w:pPr>
        <w:pStyle w:val="Normal"/>
        <w:widowControl w:val="false"/>
        <w:rPr/>
      </w:pPr>
      <w:r>
        <w:rPr/>
      </w:r>
      <w:r>
        <w:br w:type="page"/>
      </w:r>
    </w:p>
    <w:p>
      <w:pPr>
        <w:pStyle w:val="Normal"/>
        <w:widowControl w:val="false"/>
        <w:jc w:val="center"/>
        <w:rPr>
          <w:b/>
          <w:b/>
          <w:sz w:val="28"/>
          <w:u w:val="single"/>
        </w:rPr>
      </w:pPr>
      <w:r>
        <w:rPr>
          <w:b/>
          <w:sz w:val="28"/>
          <w:u w:val="single"/>
        </w:rPr>
        <w:t>Chapitre 25 : Retour à l’Académie</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 xml:space="preserve">— </w:t>
      </w:r>
      <w:r>
        <w:rPr/>
        <w:t>Tout cela me fait quand même bizarre... fit Kano.</w:t>
      </w:r>
    </w:p>
    <w:p>
      <w:pPr>
        <w:pStyle w:val="Normal"/>
        <w:widowControl w:val="false"/>
        <w:rPr/>
      </w:pPr>
      <w:r>
        <w:rPr/>
        <w:t xml:space="preserve">— </w:t>
      </w:r>
      <w:r>
        <w:rPr/>
        <w:t>Quoi donc ? lui demanda son ami.</w:t>
      </w:r>
    </w:p>
    <w:p>
      <w:pPr>
        <w:pStyle w:val="Normal"/>
        <w:widowControl w:val="false"/>
        <w:rPr/>
      </w:pPr>
      <w:r>
        <w:rPr/>
        <w:t xml:space="preserve">— </w:t>
      </w:r>
      <w:r>
        <w:rPr/>
        <w:t>Je ne suis plus pourchassé, et j’ai retrouvé une partie de ma mémoire.</w:t>
      </w:r>
    </w:p>
    <w:p>
      <w:pPr>
        <w:pStyle w:val="Normal"/>
        <w:widowControl w:val="false"/>
        <w:rPr/>
      </w:pPr>
      <w:r>
        <w:rPr/>
        <w:t xml:space="preserve">— </w:t>
      </w:r>
      <w:r>
        <w:rPr/>
        <w:t>Ah bon ?</w:t>
      </w:r>
    </w:p>
    <w:p>
      <w:pPr>
        <w:pStyle w:val="Normal"/>
        <w:widowControl w:val="false"/>
        <w:rPr/>
      </w:pPr>
      <w:r>
        <w:rPr/>
        <w:t xml:space="preserve">— </w:t>
      </w:r>
      <w:r>
        <w:rPr/>
        <w:t>Oui, je crois. Je me suis réveillé l’autre jour sur l’Arc, et je me suis senti bizarre, avec des images plein la tête. Je me souviens, Teydo. De ma mère, d’Autum, de Maran...</w:t>
      </w:r>
    </w:p>
    <w:p>
      <w:pPr>
        <w:pStyle w:val="Normal"/>
        <w:widowControl w:val="false"/>
        <w:rPr/>
      </w:pPr>
      <w:r>
        <w:rPr/>
        <w:t xml:space="preserve">— </w:t>
      </w:r>
      <w:r>
        <w:rPr/>
        <w:t>De moi ?</w:t>
      </w:r>
    </w:p>
    <w:p>
      <w:pPr>
        <w:pStyle w:val="Normal"/>
        <w:widowControl w:val="false"/>
        <w:rPr/>
      </w:pPr>
      <w:r>
        <w:rPr/>
        <w:t xml:space="preserve">— </w:t>
      </w:r>
      <w:r>
        <w:rPr/>
        <w:t>Non, je crois qu’il me reste encore des choses à découvrir. Mais ce que j’ai appris récemment n’était pas vraiment une bonne nouvelle...</w:t>
      </w:r>
    </w:p>
    <w:p>
      <w:pPr>
        <w:pStyle w:val="Normal"/>
        <w:widowControl w:val="false"/>
        <w:rPr/>
      </w:pPr>
      <w:r>
        <w:rPr/>
        <w:t xml:space="preserve">— </w:t>
      </w:r>
      <w:r>
        <w:rPr/>
        <w:t>Qu’est-ce que tu veux dire ? s'enquit Teydo</w:t>
      </w:r>
    </w:p>
    <w:p>
      <w:pPr>
        <w:pStyle w:val="Normal"/>
        <w:widowControl w:val="false"/>
        <w:rPr/>
      </w:pPr>
      <w:r>
        <w:rPr/>
        <w:t xml:space="preserve">— </w:t>
      </w:r>
      <w:r>
        <w:rPr/>
        <w:t>Je t’en parlerai le jour où je l’aurai moi-même assimilé. Pour l’heure, il est trop tôt. Pardonne-moi.</w:t>
      </w:r>
    </w:p>
    <w:p>
      <w:pPr>
        <w:pStyle w:val="Normal"/>
        <w:widowControl w:val="false"/>
        <w:rPr/>
      </w:pPr>
      <w:r>
        <w:rPr/>
        <w:t xml:space="preserve">— </w:t>
      </w:r>
      <w:r>
        <w:rPr/>
        <w:t>Je comprends mon vieux. Je ressens la même chose à propos de ce que Kahn m’a fait subir. Mais si tu as besoin d’en parler...</w:t>
      </w:r>
    </w:p>
    <w:p>
      <w:pPr>
        <w:pStyle w:val="Normal"/>
        <w:widowControl w:val="false"/>
        <w:rPr/>
      </w:pPr>
      <w:r>
        <w:rPr/>
        <w:t xml:space="preserve">— </w:t>
      </w:r>
      <w:r>
        <w:rPr/>
        <w:t>Je sais, Teydo. Je sais...</w:t>
      </w:r>
    </w:p>
    <w:p>
      <w:pPr>
        <w:pStyle w:val="Normal"/>
        <w:widowControl w:val="false"/>
        <w:rPr/>
      </w:pPr>
      <w:r>
        <w:rPr/>
      </w:r>
    </w:p>
    <w:p>
      <w:pPr>
        <w:pStyle w:val="Normal"/>
        <w:widowControl w:val="false"/>
        <w:rPr/>
      </w:pPr>
      <w:r>
        <w:rPr/>
        <w:tab/>
        <w:t>Golpi Rilim attendait avec impatience le retour de Ka’tar. Le jeune soldat était terriblement déçu d’avoir manqué Kahn lors de sa sortie du bar, et espérait que le noghri rattraperait le coup. Seul être normal dans la petite équipe, il aurait voulu prouver qu’il pouvait se rendre aussi utile qu'un Jedi, alors que ses collègues n'en doutaient pas. À peine sorti de la cuve bacta dans laquelle Reez, l’apprenti de Kahn, l’avait expédié, il avait tenu à participer à cette affaire, et avait été touché que son ami Teydo Pa’aja l’intègre à leur petit groupe.</w:t>
      </w:r>
    </w:p>
    <w:p>
      <w:pPr>
        <w:pStyle w:val="Normal"/>
        <w:widowControl w:val="false"/>
        <w:rPr/>
      </w:pPr>
      <w:r>
        <w:rPr/>
        <w:tab/>
        <w:t>Il entendit le bruit de répulseurs en approche, et se retourna vers Edo, qui inspectait avec insistance son long fusil de tireur d’élite.</w:t>
      </w:r>
    </w:p>
    <w:p>
      <w:pPr>
        <w:pStyle w:val="Normal"/>
        <w:widowControl w:val="false"/>
        <w:rPr/>
      </w:pPr>
      <w:r>
        <w:rPr/>
        <w:t xml:space="preserve">— </w:t>
      </w:r>
      <w:r>
        <w:rPr/>
        <w:t>Sacré modèle... murmura le droïd, apparemment connaisseur.</w:t>
      </w:r>
    </w:p>
    <w:p>
      <w:pPr>
        <w:pStyle w:val="Normal"/>
        <w:widowControl w:val="false"/>
        <w:rPr/>
      </w:pPr>
      <w:r>
        <w:rPr/>
        <w:t xml:space="preserve">— </w:t>
      </w:r>
      <w:r>
        <w:rPr/>
        <w:t>Tu t’y connais en flingue ? demanda l’humain.</w:t>
      </w:r>
    </w:p>
    <w:p>
      <w:pPr>
        <w:pStyle w:val="Normal"/>
        <w:widowControl w:val="false"/>
        <w:rPr/>
      </w:pPr>
      <w:r>
        <w:rPr/>
        <w:t xml:space="preserve">— </w:t>
      </w:r>
      <w:r>
        <w:rPr/>
        <w:t>Et comment ! rétorqua Edo 27, outré. Ce fusil MK Eradicator me rappelle de vieux souvenirs avec monsieur Sanaka. Si vous saviez combien d’impériaux j’ai abattu avec un des modèles antérieurs à ce machin ! J’en ai même un jour pointé un sur Darth Vader en personne, mais c'est une longue histoire...</w:t>
      </w:r>
    </w:p>
    <w:p>
      <w:pPr>
        <w:pStyle w:val="Normal"/>
        <w:widowControl w:val="false"/>
        <w:rPr/>
      </w:pPr>
      <w:r>
        <w:rPr/>
        <w:tab/>
        <w:t>Golpi ouvrit de gros yeux ronds.</w:t>
      </w:r>
    </w:p>
    <w:p>
      <w:pPr>
        <w:pStyle w:val="Normal"/>
        <w:widowControl w:val="false"/>
        <w:rPr/>
      </w:pPr>
      <w:r>
        <w:rPr/>
        <w:t xml:space="preserve">— </w:t>
      </w:r>
      <w:r>
        <w:rPr/>
        <w:t>Tu sais t’en servir ?</w:t>
      </w:r>
    </w:p>
    <w:p>
      <w:pPr>
        <w:pStyle w:val="Normal"/>
        <w:widowControl w:val="false"/>
        <w:rPr/>
      </w:pPr>
      <w:r>
        <w:rPr/>
        <w:t xml:space="preserve">— </w:t>
      </w:r>
      <w:r>
        <w:rPr/>
        <w:t>Décidément, vous me prenez pour une poubelle sur répulseurs ! Je parie que si mes circuits sont remis en état, je vous surpasse au tir aussi facilement qu’un Tie dépasserait un transport en vitesse !</w:t>
      </w:r>
    </w:p>
    <w:p>
      <w:pPr>
        <w:pStyle w:val="Normal"/>
        <w:widowControl w:val="false"/>
        <w:rPr/>
      </w:pPr>
      <w:r>
        <w:rPr/>
        <w:t xml:space="preserve">— </w:t>
      </w:r>
      <w:r>
        <w:rPr/>
        <w:t>On verra ça... fit le soldat en souriant.</w:t>
      </w:r>
    </w:p>
    <w:p>
      <w:pPr>
        <w:pStyle w:val="Normal"/>
        <w:widowControl w:val="false"/>
        <w:rPr/>
      </w:pPr>
      <w:r>
        <w:rPr/>
      </w:r>
    </w:p>
    <w:p>
      <w:pPr>
        <w:pStyle w:val="Normal"/>
        <w:widowControl w:val="false"/>
        <w:rPr/>
      </w:pPr>
      <w:r>
        <w:rPr/>
        <w:t xml:space="preserve">— </w:t>
      </w:r>
      <w:r>
        <w:rPr/>
        <w:t>Teydo, j’imagine que la Nouvelle République ne sera tout de même pas très tendre avec moi. Tu as dit toi-même qu’on me suspectait encore parfois. Mais les gens doivent savoir : aurais-tu imaginé une seconde que je puisse faire du mal à Alera ? Cette fille était tout pour moi, c’est elle qui me donnait l’impression d’exister et qui me faisait aller de l’avant. J’ai rempli la mission pour Durron, j’ai affronté les indépendantistes... tout ça pour avoir une chance de la revoir. Je crois que je n’ai pas encore réalisé qu’elle ne sera plus jamais là pour m’honorer de son regard... Ce n’est pas juste, Teydo...</w:t>
      </w:r>
    </w:p>
    <w:p>
      <w:pPr>
        <w:pStyle w:val="Normal"/>
        <w:widowControl w:val="false"/>
        <w:rPr/>
      </w:pPr>
      <w:r>
        <w:rPr/>
        <w:tab/>
        <w:t>En voyant que des larmes perlaient sous les paupières du Jedi, Teydo Pa’aja passa un bras autour des épaules de son ami. Ayant lui-même perdu tous les membres de sa famille, il était le premier à comprendre ce que Kano pouvait ressentir. Et il savait que le pire était à venir. Quand toute cette histoire serait finie et que le Jedi prendrait mieux conscience de l’absence de sa belle...</w:t>
      </w:r>
    </w:p>
    <w:p>
      <w:pPr>
        <w:pStyle w:val="Normal"/>
        <w:widowControl w:val="false"/>
        <w:rPr/>
      </w:pPr>
      <w:r>
        <w:rPr/>
      </w:r>
    </w:p>
    <w:p>
      <w:pPr>
        <w:pStyle w:val="Normal"/>
        <w:widowControl w:val="false"/>
        <w:rPr/>
      </w:pPr>
      <w:r>
        <w:rPr/>
        <w:tab/>
        <w:t>À cet instant, on frappa à la porte du vaisseau en stationnement. Appelant la Force, Teydo identifia le visiteur et fit signe à Golpi d’ouvrir le sas. Le soldat au corps svelte activa une commande, et la porte coulissa pour laisser apparaître la silhouette impressionnante de Ka’tar. Le noghri Jedi salua Golpi d’un signe de tête, et entra. Il s’approcha de Kano.</w:t>
      </w:r>
    </w:p>
    <w:p>
      <w:pPr>
        <w:pStyle w:val="Normal"/>
        <w:widowControl w:val="false"/>
        <w:rPr/>
      </w:pPr>
      <w:r>
        <w:rPr/>
        <w:t xml:space="preserve">— </w:t>
      </w:r>
      <w:r>
        <w:rPr/>
        <w:t>Je suis honoré, Kano. Je vous rencontre enfin.</w:t>
      </w:r>
    </w:p>
    <w:p>
      <w:pPr>
        <w:pStyle w:val="Normal"/>
        <w:widowControl w:val="false"/>
        <w:rPr/>
      </w:pPr>
      <w:r>
        <w:rPr/>
        <w:t xml:space="preserve">— </w:t>
      </w:r>
      <w:r>
        <w:rPr/>
        <w:t>Et moi donc, fit l’humain en essuyant ses yeux. Ravi de vous voir.</w:t>
      </w:r>
    </w:p>
    <w:p>
      <w:pPr>
        <w:pStyle w:val="Normal"/>
        <w:widowControl w:val="false"/>
        <w:rPr/>
      </w:pPr>
      <w:r>
        <w:rPr/>
        <w:tab/>
        <w:t>Ka’tar se tourna pour faire face à tous les passagers.</w:t>
      </w:r>
    </w:p>
    <w:p>
      <w:pPr>
        <w:pStyle w:val="Normal"/>
        <w:widowControl w:val="false"/>
        <w:rPr/>
      </w:pPr>
      <w:r>
        <w:rPr/>
        <w:t xml:space="preserve">— </w:t>
      </w:r>
      <w:r>
        <w:rPr/>
        <w:t>C’est fini, fit-il simplement.</w:t>
      </w:r>
    </w:p>
    <w:p>
      <w:pPr>
        <w:pStyle w:val="Normal"/>
        <w:widowControl w:val="false"/>
        <w:rPr/>
      </w:pPr>
      <w:r>
        <w:rPr/>
        <w:tab/>
        <w:t>Tous le regardèrent pour en savoir plus.</w:t>
      </w:r>
    </w:p>
    <w:p>
      <w:pPr>
        <w:pStyle w:val="Normal"/>
        <w:widowControl w:val="false"/>
        <w:rPr/>
      </w:pPr>
      <w:r>
        <w:rPr/>
        <w:t xml:space="preserve">— </w:t>
      </w:r>
      <w:r>
        <w:rPr/>
        <w:t>Le Jedi Noir Kahn est mort, poursuivit-il, exhibant sa griffe pour appuyer ses propos.</w:t>
      </w:r>
    </w:p>
    <w:p>
      <w:pPr>
        <w:pStyle w:val="Normal"/>
        <w:widowControl w:val="false"/>
        <w:rPr/>
      </w:pPr>
      <w:r>
        <w:rPr/>
        <w:tab/>
        <w:t>Kano se leva et le fixa.</w:t>
      </w:r>
    </w:p>
    <w:p>
      <w:pPr>
        <w:pStyle w:val="Normal"/>
        <w:widowControl w:val="false"/>
        <w:rPr/>
      </w:pPr>
      <w:r>
        <w:rPr/>
        <w:t xml:space="preserve">— </w:t>
      </w:r>
      <w:r>
        <w:rPr/>
        <w:t>Alors mon frère est mort... J’aurais aimé lui parler...</w:t>
      </w:r>
    </w:p>
    <w:p>
      <w:pPr>
        <w:pStyle w:val="Normal"/>
        <w:widowControl w:val="false"/>
        <w:rPr/>
      </w:pPr>
      <w:r>
        <w:rPr/>
        <w:t xml:space="preserve">— </w:t>
      </w:r>
      <w:r>
        <w:rPr/>
        <w:t>Pas moi, fit sèchement Teydo. Cette ordure n’a eu que ce qu’il méritait.</w:t>
      </w:r>
    </w:p>
    <w:p>
      <w:pPr>
        <w:pStyle w:val="Normal"/>
        <w:widowControl w:val="false"/>
        <w:rPr/>
      </w:pPr>
      <w:r>
        <w:rPr/>
        <w:tab/>
        <w:t>Choqué par de tels propos, Kano regarda son ami.</w:t>
      </w:r>
    </w:p>
    <w:p>
      <w:pPr>
        <w:pStyle w:val="Normal"/>
        <w:widowControl w:val="false"/>
        <w:rPr/>
      </w:pPr>
      <w:r>
        <w:rPr/>
        <w:t xml:space="preserve">— </w:t>
      </w:r>
      <w:r>
        <w:rPr/>
        <w:t>Tu ne dois pas laisser ta colère te dicter ton comportement, Teydo. Kahn a été tué parce qu’il était dangereux, pas pour le punir.</w:t>
      </w:r>
    </w:p>
    <w:p>
      <w:pPr>
        <w:pStyle w:val="Normal"/>
        <w:widowControl w:val="false"/>
        <w:rPr/>
      </w:pPr>
      <w:r>
        <w:rPr/>
        <w:t xml:space="preserve">— </w:t>
      </w:r>
      <w:r>
        <w:rPr/>
        <w:t>Ça m’est égal ! hurla Teydo. Je voulais la peau de ce fumier !</w:t>
      </w:r>
    </w:p>
    <w:p>
      <w:pPr>
        <w:pStyle w:val="Normal"/>
        <w:widowControl w:val="false"/>
        <w:rPr/>
      </w:pPr>
      <w:r>
        <w:rPr/>
        <w:tab/>
        <w:t>Tous le regardèrent avec consternation, ne reconnaissant plus le Teydo Pa’aja si calme qu’ils connaissaient. Ka’tar fronça les sourcils.</w:t>
      </w:r>
    </w:p>
    <w:p>
      <w:pPr>
        <w:pStyle w:val="Normal"/>
        <w:widowControl w:val="false"/>
        <w:rPr/>
      </w:pPr>
      <w:r>
        <w:rPr/>
        <w:t xml:space="preserve">— </w:t>
      </w:r>
      <w:r>
        <w:rPr/>
        <w:t>Prenez garde, Teydo du clan Pa’aja. Le Côté Obscur habite vos paroles...</w:t>
      </w:r>
    </w:p>
    <w:p>
      <w:pPr>
        <w:pStyle w:val="Normal"/>
        <w:widowControl w:val="false"/>
        <w:rPr/>
      </w:pPr>
      <w:r>
        <w:rPr/>
        <w:t xml:space="preserve">— </w:t>
      </w:r>
      <w:r>
        <w:rPr/>
        <w:t xml:space="preserve">Je m’en fous ! brailla le Jedi déchaîné. Ce Jedi Noir a pourri ma vie, ce n’était pas à un noghri de le tuer ! J’aurais dû le faire moi, lui rendant au décuple ce qu’il m’a fait subir ! </w:t>
      </w:r>
    </w:p>
    <w:p>
      <w:pPr>
        <w:pStyle w:val="Normal"/>
        <w:widowControl w:val="false"/>
        <w:rPr/>
      </w:pPr>
      <w:r>
        <w:rPr/>
        <w:t xml:space="preserve">— </w:t>
      </w:r>
      <w:r>
        <w:rPr/>
        <w:t>Calme-toi Teydo, murmura Kano.</w:t>
      </w:r>
    </w:p>
    <w:p>
      <w:pPr>
        <w:pStyle w:val="Normal"/>
        <w:widowControl w:val="false"/>
        <w:rPr/>
      </w:pPr>
      <w:r>
        <w:rPr/>
        <w:t xml:space="preserve">— </w:t>
      </w:r>
      <w:r>
        <w:rPr/>
        <w:t>Ta gueule toi ! Tu devrais pourtant me comprendre, il a buté ta copine, comment peux-tu l’admettre ! Tu ne cesses de te lamenter parce que ta vie est un enfer, mais tu es resté caché au lieu de prendre les choses en main !</w:t>
      </w:r>
    </w:p>
    <w:p>
      <w:pPr>
        <w:pStyle w:val="Normal"/>
        <w:widowControl w:val="false"/>
        <w:rPr/>
      </w:pPr>
      <w:r>
        <w:rPr/>
        <w:t xml:space="preserve">— </w:t>
      </w:r>
      <w:r>
        <w:rPr/>
        <w:t>Tu ne sais pas ce que tu dis... se lamenta Kano. Un Jedi ne cherche pas la vengeance, mais la justice. Calme-toi, je t’en prie. Ne laisse pas le contrecoup de ta douleur prendre le dessus, ce serait trop dommage alors que tu as tenu bon jusqu’ici.</w:t>
      </w:r>
    </w:p>
    <w:p>
      <w:pPr>
        <w:pStyle w:val="Normal"/>
        <w:widowControl w:val="false"/>
        <w:rPr/>
      </w:pPr>
      <w:r>
        <w:rPr/>
        <w:t xml:space="preserve">— </w:t>
      </w:r>
      <w:r>
        <w:rPr/>
        <w:t>Justement, il est temps de réagir ! Ka’tar, dites-moi où est son corps, je veux au moins voir ça.</w:t>
      </w:r>
    </w:p>
    <w:p>
      <w:pPr>
        <w:pStyle w:val="Normal"/>
        <w:widowControl w:val="false"/>
        <w:rPr/>
      </w:pPr>
      <w:r>
        <w:rPr/>
        <w:t xml:space="preserve">— </w:t>
      </w:r>
      <w:r>
        <w:rPr/>
        <w:t xml:space="preserve">Il a plongé dans le gouffre de Nar Shaddaa, fit le noghri calmement. Il l’a fait pour éviter une défaite directe face à moi. </w:t>
      </w:r>
    </w:p>
    <w:p>
      <w:pPr>
        <w:pStyle w:val="Normal"/>
        <w:widowControl w:val="false"/>
        <w:rPr/>
      </w:pPr>
      <w:r>
        <w:rPr/>
        <w:t xml:space="preserve">— </w:t>
      </w:r>
      <w:r>
        <w:rPr/>
        <w:t>Ce genre de comportement ressemble bien à celui d’un pourri de Jedi Noir... maugréa Teydo. Il s’en est bien sorti le salaud...</w:t>
      </w:r>
    </w:p>
    <w:p>
      <w:pPr>
        <w:pStyle w:val="Normal"/>
        <w:widowControl w:val="false"/>
        <w:rPr/>
      </w:pPr>
      <w:r>
        <w:rPr/>
        <w:tab/>
        <w:t>Le silence pesa dans la petite pièce de la navette, chacun sachant que Teydo Pa’aja prenait la mauvaise pente, succombant à sa rancœur, et glissant dangereusement vers le Côté Sombre.</w:t>
      </w:r>
    </w:p>
    <w:p>
      <w:pPr>
        <w:pStyle w:val="Normal"/>
        <w:widowControl w:val="false"/>
        <w:rPr/>
      </w:pPr>
      <w:r>
        <w:rPr/>
        <w:t xml:space="preserve">— </w:t>
      </w:r>
      <w:r>
        <w:rPr/>
        <w:t>Nous allons rentrer sur Yavin IV, fit prudemment Kano. Tu discuteras de tout ça avec Maître Kyp Durron.</w:t>
      </w:r>
    </w:p>
    <w:p>
      <w:pPr>
        <w:pStyle w:val="Normal"/>
        <w:widowControl w:val="false"/>
        <w:rPr/>
      </w:pPr>
      <w:r>
        <w:rPr/>
        <w:tab/>
        <w:t>Teydo marmonna encore quelques trucs sur l’incompétence de certains Jedi, et partit se défouler en prenant les commandes du vaisseau. Les autres se regardèrent, consternés et un peu effrayés. À cet instant, Kano oublia que son ennemi juré était mort et qu’il était le fils de l’Empereur. Il ne songeait qu’à une chose : empêcher son meilleur ami de partir sur la mauvaise voie. Il n’avait pas pu empêcher tout ce qui était arrivé jusqu’ici, mais ne supporterait pas de perdre Teydo. Surtout pas de cette manière.</w:t>
      </w:r>
    </w:p>
    <w:p>
      <w:pPr>
        <w:pStyle w:val="Normal"/>
        <w:widowControl w:val="false"/>
        <w:rPr/>
      </w:pPr>
      <w:r>
        <w:rPr/>
      </w:r>
    </w:p>
    <w:p>
      <w:pPr>
        <w:pStyle w:val="Normal"/>
        <w:widowControl w:val="false"/>
        <w:rPr/>
      </w:pPr>
      <w:r>
        <w:rPr/>
        <w:tab/>
        <w:t xml:space="preserve">Il tenta de faire un geste et retint un cri de douleur. Il sentit qu’il était dans un sale état, et qu’il ne parviendrait pas à se lever. Sa chute avait été abrégée par la présence d’une des poutrelles de soutien des turbotrains, sur laquelle il s’était écrasé, évitant de finir des centaines de mètres plus bas sur la surface de la Lune des Contrebandiers. </w:t>
      </w:r>
    </w:p>
    <w:p>
      <w:pPr>
        <w:pStyle w:val="Normal"/>
        <w:widowControl w:val="false"/>
        <w:rPr/>
      </w:pPr>
      <w:r>
        <w:rPr/>
        <w:tab/>
        <w:t>Quoi qu’il en soit, sa chute aurait dû être mortelle, sans le moindre doute. Il savait bien que son corps était mort, même si son esprit semblait avoir survécu. La Force lui avait permis d’amortir la chute, lui laissant le temps nécessaire pour s’affranchir de son corps. Il l’habitait donc encore, sans que son esprit en dépende. Son corps n’était plus, mais sa force vitale survivait, contenue grâce à la Force Obscure.</w:t>
      </w:r>
    </w:p>
    <w:p>
      <w:pPr>
        <w:pStyle w:val="Normal"/>
        <w:widowControl w:val="false"/>
        <w:rPr/>
      </w:pPr>
      <w:r>
        <w:rPr/>
        <w:tab/>
        <w:t>Cependant, il ne pouvait partir, son “ moyen de locomotion ” ayant quasiment fini en bouillie. Il était coincé là, tout comme il avait longtemps été coincé dans son maudit caisson. Il songea qu’il allait avoir à subir une nouvelle fois la désagréable expérience qui lui fournirait un corps provisoire. Ses experts allaient avoir du pain sur la planche.</w:t>
      </w:r>
    </w:p>
    <w:p>
      <w:pPr>
        <w:pStyle w:val="Normal"/>
        <w:widowControl w:val="false"/>
        <w:rPr/>
      </w:pPr>
      <w:r>
        <w:rPr/>
        <w:tab/>
        <w:t>Pour l’heure, il devait partir d’ici, et vite. Mais aucune solution ne se présentait à lui, bloqué comme il l’était, au beau milieu du vide, à des dizaines de mètres des balcons bondés de monde. Il serra les dents et prit son mal en patience.</w:t>
      </w:r>
    </w:p>
    <w:p>
      <w:pPr>
        <w:pStyle w:val="Normal"/>
        <w:widowControl w:val="false"/>
        <w:rPr/>
      </w:pPr>
      <w:r>
        <w:rPr/>
      </w:r>
    </w:p>
    <w:p>
      <w:pPr>
        <w:pStyle w:val="Normal"/>
        <w:widowControl w:val="false"/>
        <w:rPr/>
      </w:pPr>
      <w:r>
        <w:rPr/>
        <w:t xml:space="preserve">— </w:t>
      </w:r>
      <w:r>
        <w:rPr/>
        <w:t>Qu’est-ce que tu veux ? grogna Teydo quand Kano entra dans le cockpit.</w:t>
      </w:r>
    </w:p>
    <w:p>
      <w:pPr>
        <w:pStyle w:val="Normal"/>
        <w:widowControl w:val="false"/>
        <w:rPr/>
      </w:pPr>
      <w:r>
        <w:rPr/>
        <w:tab/>
        <w:t>Ils voyageaient en hyperespace depuis quelques heures déjà à bord du petit vaisseau de voyage, en direction du système Yavin. Edo avait pris l’Arc de Cristal, Ka’tar et Golpi Rilim l’accompagnaient. Ils étaient partis un peu après Teydo et Kano, et il ne faisait nul doute qu’ils étaient eux aussi actuellement en hyperespace.</w:t>
      </w:r>
    </w:p>
    <w:p>
      <w:pPr>
        <w:pStyle w:val="Normal"/>
        <w:widowControl w:val="false"/>
        <w:rPr/>
      </w:pPr>
      <w:r>
        <w:rPr/>
        <w:tab/>
        <w:t>Kano comptait profiter de cette situation pour échanger quelques mots avec son ami. Mais l’accueil fut assez froid...</w:t>
      </w:r>
    </w:p>
    <w:p>
      <w:pPr>
        <w:pStyle w:val="Normal"/>
        <w:widowControl w:val="false"/>
        <w:rPr/>
      </w:pPr>
      <w:r>
        <w:rPr/>
        <w:t xml:space="preserve">— </w:t>
      </w:r>
      <w:r>
        <w:rPr/>
        <w:t>Parler, répondit calmement Kano. Tu n’as pas l’air d’aller fort, Teydo...</w:t>
      </w:r>
    </w:p>
    <w:p>
      <w:pPr>
        <w:pStyle w:val="Normal"/>
        <w:widowControl w:val="false"/>
        <w:rPr/>
      </w:pPr>
      <w:r>
        <w:rPr/>
        <w:t xml:space="preserve">— </w:t>
      </w:r>
      <w:r>
        <w:rPr/>
        <w:t>Je suis assez grand. Fiche-moi la paix.</w:t>
      </w:r>
    </w:p>
    <w:p>
      <w:pPr>
        <w:pStyle w:val="Normal"/>
        <w:widowControl w:val="false"/>
        <w:rPr/>
      </w:pPr>
      <w:r>
        <w:rPr/>
        <w:t xml:space="preserve">— </w:t>
      </w:r>
      <w:r>
        <w:rPr/>
        <w:t>J’aurais pensé que tu réagirais différemment à la mort de Kahn, dit Kano. Et ton attitude n’est pas celle d’un Jedi.</w:t>
      </w:r>
    </w:p>
    <w:p>
      <w:pPr>
        <w:pStyle w:val="Normal"/>
        <w:widowControl w:val="false"/>
        <w:rPr/>
      </w:pPr>
      <w:r>
        <w:rPr/>
        <w:t xml:space="preserve">— </w:t>
      </w:r>
      <w:r>
        <w:rPr/>
        <w:t xml:space="preserve">Tu crois avoir des choses à m’apprendre ? cracha Pa’aja. Ce Jedi Noir s’en est bien tiré, j’aurais dû m’en occuper moi-même. À ma manière... </w:t>
      </w:r>
    </w:p>
    <w:p>
      <w:pPr>
        <w:pStyle w:val="Normal"/>
        <w:widowControl w:val="false"/>
        <w:rPr/>
      </w:pPr>
      <w:r>
        <w:rPr/>
        <w:t xml:space="preserve">— </w:t>
      </w:r>
      <w:r>
        <w:rPr/>
        <w:t>Ça n’aurait pas été ta manière, rétorqua Kano. Ça aurait été celle d’un Teydo aveuglé par le Côté Obscur.</w:t>
      </w:r>
    </w:p>
    <w:p>
      <w:pPr>
        <w:pStyle w:val="Normal"/>
        <w:widowControl w:val="false"/>
        <w:rPr/>
      </w:pPr>
      <w:r>
        <w:rPr/>
        <w:tab/>
        <w:t>Teydo n’apprécia pas le reproche.</w:t>
      </w:r>
    </w:p>
    <w:p>
      <w:pPr>
        <w:pStyle w:val="Normal"/>
        <w:widowControl w:val="false"/>
        <w:rPr/>
      </w:pPr>
      <w:r>
        <w:rPr/>
        <w:t xml:space="preserve">— </w:t>
      </w:r>
      <w:r>
        <w:rPr/>
        <w:t>Eh bien je préfère être un Jedi Obscur qui se prend en main plutôt qu’un Jedi minable qui ne fait pas face aux événements !</w:t>
      </w:r>
    </w:p>
    <w:p>
      <w:pPr>
        <w:pStyle w:val="Normal"/>
        <w:widowControl w:val="false"/>
        <w:rPr/>
      </w:pPr>
      <w:r>
        <w:rPr/>
        <w:t xml:space="preserve">— </w:t>
      </w:r>
      <w:r>
        <w:rPr/>
        <w:t>Tu ne sais pas ce que tu dis, Teydo, fit un Kano attristé. J’ai fini par comprendre que la mort de Kahn ne ferait jamais revenir Alera ou Marvic. Et ta famille ne reviendra pas non plus. Quoi que tu fasses. Ne fais pas de Kahn le responsable. Il est mort, c’est fini. Oublie-le.</w:t>
      </w:r>
    </w:p>
    <w:p>
      <w:pPr>
        <w:pStyle w:val="Normal"/>
        <w:widowControl w:val="false"/>
        <w:rPr/>
      </w:pPr>
      <w:r>
        <w:rPr/>
        <w:tab/>
        <w:t>Le Jedi de Koltary regarda son ami dans les yeux.</w:t>
      </w:r>
    </w:p>
    <w:p>
      <w:pPr>
        <w:pStyle w:val="Normal"/>
        <w:widowControl w:val="false"/>
        <w:rPr/>
      </w:pPr>
      <w:r>
        <w:rPr/>
        <w:t xml:space="preserve">— </w:t>
      </w:r>
      <w:r>
        <w:rPr/>
        <w:t>Tu ne me comprends pas Kano, dit-il doucement. Ils sont tous morts... Tous. Les uns après les autres. J’ai réussi à canaliser ma rancœur jusqu’ici, mais les actes de ton frère ont été la goutte d’eau qui a noyé le jawa. Ce qu’il m’a fait était injuste, inhumain...</w:t>
      </w:r>
    </w:p>
    <w:p>
      <w:pPr>
        <w:pStyle w:val="Normal"/>
        <w:widowControl w:val="false"/>
        <w:rPr/>
      </w:pPr>
      <w:r>
        <w:rPr/>
        <w:t xml:space="preserve">— </w:t>
      </w:r>
      <w:r>
        <w:rPr/>
        <w:t>Je sais Teydo, je sais. Surtout garde ton calme, apaise-toi dans la Force. Tout est fini, Kahn est mort et tu as retrouvé ton ami. Tout va bien.</w:t>
      </w:r>
    </w:p>
    <w:p>
      <w:pPr>
        <w:pStyle w:val="Normal"/>
        <w:widowControl w:val="false"/>
        <w:rPr/>
      </w:pPr>
      <w:r>
        <w:rPr/>
        <w:tab/>
        <w:t>Teydo sembla accepter les paroles de Kano, et il se décida à quitter le poste de pilotage pour aller prendre un repos nécessaire et mérité. Kano resta dans le cockpit pour surveiller. Avant de partir, Teydo se tourna une dernière fois.</w:t>
      </w:r>
    </w:p>
    <w:p>
      <w:pPr>
        <w:pStyle w:val="Normal"/>
        <w:widowControl w:val="false"/>
        <w:rPr/>
      </w:pPr>
      <w:r>
        <w:rPr/>
        <w:t xml:space="preserve">— </w:t>
      </w:r>
      <w:r>
        <w:rPr/>
        <w:t>Je suis désolé Kano. Désolé de m’en être pris à toi. Et désolé pour Alera. Je ferai en sorte de me contrôler à l'avenir, et j'évoquerai tout ça avec Maître Kyp. Jusqu'ici, il a toujours su m'épauler.</w:t>
      </w:r>
    </w:p>
    <w:p>
      <w:pPr>
        <w:pStyle w:val="Normal"/>
        <w:widowControl w:val="false"/>
        <w:rPr/>
      </w:pPr>
      <w:r>
        <w:rPr/>
        <w:t xml:space="preserve">— </w:t>
      </w:r>
      <w:r>
        <w:rPr/>
        <w:t>Bien sûr Teydo, acquiesça Kano. Et je serai là pour t’aider. Compte sur moi.</w:t>
      </w:r>
    </w:p>
    <w:p>
      <w:pPr>
        <w:pStyle w:val="Normal"/>
        <w:widowControl w:val="false"/>
        <w:rPr/>
      </w:pPr>
      <w:r>
        <w:rPr/>
      </w:r>
    </w:p>
    <w:p>
      <w:pPr>
        <w:pStyle w:val="Normal"/>
        <w:widowControl w:val="false"/>
        <w:rPr/>
      </w:pPr>
      <w:r>
        <w:rPr/>
        <w:tab/>
        <w:t>Il entendit soudain le bruit de répulseurs en approche, et reprit espoir. De toute évidence, quelqu’un avait enfin constaté qu’il y avait eu un accident. Cela était banal sur Nar Shaddaa, où les rixes et les suicides étaient monnaie courante. Il s’agissait certainement des nettoyeurs qui allaient jeter le cadavre dans le gouffre de la Cité Verticale.</w:t>
      </w:r>
    </w:p>
    <w:p>
      <w:pPr>
        <w:pStyle w:val="Normal"/>
        <w:widowControl w:val="false"/>
        <w:rPr/>
      </w:pPr>
      <w:r>
        <w:rPr/>
        <w:tab/>
        <w:t xml:space="preserve">Il entendit des pas sur la poutrelle où son ancien corps démantibulé gisait lamentablement. Il détermina que trois personnes approchaient, tous non-humains à en juger par le bruit caractéristique qu’ils faisaient. Un nikto, un talz et un gamorréen, estima Kahn. Il sentit que l’esprit de l’un d'eux était faible, manipulable, facile à “ déloger ”... </w:t>
      </w:r>
    </w:p>
    <w:p>
      <w:pPr>
        <w:pStyle w:val="Normal"/>
        <w:widowControl w:val="false"/>
        <w:rPr/>
      </w:pPr>
      <w:r>
        <w:rPr/>
        <w:tab/>
        <w:t>Les types arrivèrent près de son corps, et brandirent des espèces de balais. Ils récupérèrent ce qui pouvait avoir de la valeur sur le cadavre, et ne trouvèrent que les deux sabres laser. Ignorant probablement ce que c'était, le gamorréen les rangea dans sa sacoche. Ils entreprirent de pousser le corps hors de la poutrelle de métal de plusieurs mètres de large.</w:t>
      </w:r>
    </w:p>
    <w:p>
      <w:pPr>
        <w:pStyle w:val="Normal"/>
        <w:widowControl w:val="false"/>
        <w:rPr/>
      </w:pPr>
      <w:r>
        <w:rPr/>
        <w:tab/>
        <w:t>Kahn appela alors à lui les forces les plus obscures de Sith, les pouvoirs les plus sombres qu’il avait pu hériter de l’Empereur Palpatine. La puissance obscurcie vint à lui telle une tornade, et il la laissa imprégner son âme.</w:t>
      </w:r>
    </w:p>
    <w:p>
      <w:pPr>
        <w:pStyle w:val="Normal"/>
        <w:widowControl w:val="false"/>
        <w:rPr/>
      </w:pPr>
      <w:r>
        <w:rPr/>
        <w:tab/>
        <w:t>Le corps tomba enfin du rebord après un coup de balai, et disparut de nouveau dans l’obscurité, sans escale cette fois-ci.</w:t>
      </w:r>
      <w:r>
        <w:rPr>
          <w:i/>
        </w:rPr>
        <w:t xml:space="preserve"> Quel dommage</w:t>
      </w:r>
      <w:r>
        <w:rPr/>
        <w:t xml:space="preserve">, songea Kahn, </w:t>
      </w:r>
      <w:r>
        <w:rPr>
          <w:i/>
        </w:rPr>
        <w:t>mes experts vont avoir du boulot.</w:t>
      </w:r>
      <w:r>
        <w:rPr/>
        <w:t xml:space="preserve"> En effet, le Jedi Noir n’avait aucune envie de traîner dans son nouvel hôte, guère plus agréable que son caisson. L’existence de gamorréen ne le tentait pas du tout.</w:t>
      </w:r>
    </w:p>
    <w:p>
      <w:pPr>
        <w:pStyle w:val="Normal"/>
        <w:widowControl w:val="false"/>
        <w:rPr/>
      </w:pPr>
      <w:r>
        <w:rPr/>
      </w:r>
    </w:p>
    <w:p>
      <w:pPr>
        <w:pStyle w:val="Normal"/>
        <w:widowControl w:val="false"/>
        <w:rPr/>
      </w:pPr>
      <w:r>
        <w:rPr/>
        <w:tab/>
        <w:t>Kano posa le petit vaisseau sur une des pistes aménagées sur Yavin IV. Quand il quitta le cockpit, il vit que Teydo avait déjà ouvert le sas et s'apprêtait à sortir. Kano s'approcha de son ami.</w:t>
      </w:r>
    </w:p>
    <w:p>
      <w:pPr>
        <w:pStyle w:val="Normal"/>
        <w:widowControl w:val="false"/>
        <w:rPr/>
      </w:pPr>
      <w:r>
        <w:rPr/>
        <w:t xml:space="preserve">— </w:t>
      </w:r>
      <w:r>
        <w:rPr/>
        <w:t>Je doute que l'accueil soit très chaleureux... murmura-t-il.</w:t>
      </w:r>
    </w:p>
    <w:p>
      <w:pPr>
        <w:pStyle w:val="Normal"/>
        <w:widowControl w:val="false"/>
        <w:rPr/>
      </w:pPr>
      <w:r>
        <w:rPr/>
        <w:t xml:space="preserve">— </w:t>
      </w:r>
      <w:r>
        <w:rPr/>
        <w:t>Moi aussi, répondit Pa'aja. Tu as ici autant de défenseurs que de détracteurs. Ça risque d'être agité...</w:t>
      </w:r>
    </w:p>
    <w:p>
      <w:pPr>
        <w:pStyle w:val="Normal"/>
        <w:widowControl w:val="false"/>
        <w:rPr/>
      </w:pPr>
      <w:r>
        <w:rPr/>
        <w:tab/>
        <w:t>Les deux hommes posèrent pied sur le sol de la quatrième lune du système Yavin. Cette petite lune recouverte de jungle avait servi de base à l'Alliance Rebelle un moment, jusqu’à l’affrontement contre la première Etoile Noire, où la lune avait échappé in extremis à la destruction. Dix ans après, Luke Skywalker l'avait reconvertie en Académie Jedi, qui accueillait depuis près de treize ans des personnes sensibles à la Force, venant de tous les coins de la galaxie. Kano et Teydo connaissaient tous deux cet endroit, pour y avoir passé une partie de leur vie.</w:t>
      </w:r>
    </w:p>
    <w:p>
      <w:pPr>
        <w:pStyle w:val="Normal"/>
        <w:widowControl w:val="false"/>
        <w:rPr/>
      </w:pPr>
      <w:r>
        <w:rPr/>
        <w:t xml:space="preserve">— </w:t>
      </w:r>
      <w:r>
        <w:rPr/>
        <w:t>Je me souviens, fit Kano. J'ai vécu ici, avec Maran. Et c'est là que Durron m'a emprisonné il n'y a pas si longtemps...</w:t>
      </w:r>
    </w:p>
    <w:p>
      <w:pPr>
        <w:pStyle w:val="Normal"/>
        <w:widowControl w:val="false"/>
        <w:rPr/>
      </w:pPr>
      <w:r>
        <w:rPr/>
        <w:tab/>
        <w:t>Il reconnut les gigantesques temples Massassi qui servaient de logement aux étudiants. La piste d'atterrissage était un peu à l'écart, et était déserte. Seules trois personnes attendaient patiemment l'arrivée des visiteurs. Kano et Teydo les reconnurent facilement grâce à la Force. Ils s'approchèrent et saluèrent les trois Maîtres Jedi.</w:t>
      </w:r>
    </w:p>
    <w:p>
      <w:pPr>
        <w:pStyle w:val="Normal"/>
        <w:widowControl w:val="false"/>
        <w:rPr/>
      </w:pPr>
      <w:r>
        <w:rPr/>
        <w:t xml:space="preserve">— </w:t>
      </w:r>
      <w:r>
        <w:rPr/>
        <w:t>Vous êtes ici chez vous, dit Tionne en leur souriant.</w:t>
      </w:r>
    </w:p>
    <w:p>
      <w:pPr>
        <w:pStyle w:val="Normal"/>
        <w:widowControl w:val="false"/>
        <w:rPr/>
      </w:pPr>
      <w:r>
        <w:rPr/>
        <w:tab/>
        <w:t xml:space="preserve">Les souvenirs se précisèrent dans la mémoire de Kano. Lors de son emprisonnement par Kyp Durron, il n'avait pu rencontrer personne. Mais cette rencontre lui apportait beaucoup. Il rendit son sourire à Tionne. La belle historienne Jedi aux cheveux argent était depuis peu administratrice de l'Académie, avec son compagnon Kam Solusar, que Kano salua également. Puis il se tourna vers Streen. Le vieil ermite originaire de Bespin gérait l'Académie à l'époque où Kano, âgé de douze ans, y était arrivé. Streen l'avait accueilli et aidé, ainsi que Maran Cahru. </w:t>
      </w:r>
    </w:p>
    <w:p>
      <w:pPr>
        <w:pStyle w:val="Normal"/>
        <w:widowControl w:val="false"/>
        <w:rPr/>
      </w:pPr>
      <w:r>
        <w:rPr/>
        <w:tab/>
        <w:t xml:space="preserve">Teydo sonda également l’Académie avec la Force pour détecter les amis qu’il s’y était fait. En particulier, il avait sympathisé avec une jeune fille, une certaine Gaya. Mais trois ans auparavant, Gaya avait laissé éclater son désaccord avec l’Ordre Jedi. En effet, elle avait toujours été d’un tempérament disons... agité, et les conflits avec les Maîtres étaient nombreux. Elle était donc partie en claquant la porte, et n’avait jamais plus donné de nouvelles. Teydo espérait toujours qu’elle donne un jour signe de vie. Kano avait également eu l’occasion de la croiser, mais il avait déjà quitté l’Académie quand elle y était arrivée et ne l'avait côtoyée que de temps en temps lors de ses visites pour voir Teydo. </w:t>
      </w:r>
    </w:p>
    <w:p>
      <w:pPr>
        <w:pStyle w:val="Normal"/>
        <w:widowControl w:val="false"/>
        <w:rPr/>
      </w:pPr>
      <w:r>
        <w:rPr/>
        <w:t xml:space="preserve">— </w:t>
      </w:r>
      <w:r>
        <w:rPr/>
        <w:t>Ravi de vous revoir, Maître Streen, dit Kano. Et ravi aussi de me souvenir de vous.</w:t>
      </w:r>
    </w:p>
    <w:p>
      <w:pPr>
        <w:pStyle w:val="Normal"/>
        <w:widowControl w:val="false"/>
        <w:rPr/>
      </w:pPr>
      <w:r>
        <w:rPr/>
        <w:tab/>
        <w:t>Streen lui sourit, avec cet air absent qui était le sien.</w:t>
      </w:r>
    </w:p>
    <w:p>
      <w:pPr>
        <w:pStyle w:val="Normal"/>
        <w:widowControl w:val="false"/>
        <w:rPr/>
      </w:pPr>
      <w:r>
        <w:rPr/>
        <w:t xml:space="preserve">— </w:t>
      </w:r>
      <w:r>
        <w:rPr/>
        <w:t>Bienvenue chez toi, Kano. Bienvenue aussi à toi, Teydo. On vous a aménagé une chambre, et un hangar accueillera vos vaisseaux. Nous avons pas mal de choses à régler.</w:t>
      </w:r>
    </w:p>
    <w:p>
      <w:pPr>
        <w:pStyle w:val="Normal"/>
        <w:widowControl w:val="false"/>
        <w:rPr/>
      </w:pPr>
      <w:r>
        <w:rPr/>
        <w:tab/>
        <w:t>Kano et Teydo se sentirent mis en confiance. Les trois personnes qu'ils avaient vues étaient indéniablement de leur côté.</w:t>
      </w:r>
    </w:p>
    <w:p>
      <w:pPr>
        <w:pStyle w:val="Normal"/>
        <w:widowControl w:val="false"/>
        <w:rPr/>
      </w:pPr>
      <w:r>
        <w:rPr/>
      </w:r>
    </w:p>
    <w:p>
      <w:pPr>
        <w:pStyle w:val="Normal"/>
        <w:widowControl w:val="false"/>
        <w:rPr/>
      </w:pPr>
      <w:r>
        <w:rPr/>
        <w:tab/>
        <w:t>Streen leur servait la boisson locale, quand Kano entendit le bruit familier des répulseurs de l'Arc de Cristal. Il jeta un œil dehors, et vit enfin Ka'tar qui descendait, suivi de Golpi Rilim. Ce dernier semblait mal à l'aise, n'ayant probablement jamais mis les pieds sur la légendaire lune de l’Académie Jedi.</w:t>
      </w:r>
    </w:p>
    <w:p>
      <w:pPr>
        <w:pStyle w:val="Normal"/>
        <w:widowControl w:val="false"/>
        <w:rPr/>
      </w:pPr>
      <w:r>
        <w:rPr/>
        <w:tab/>
        <w:t>Quelques étudiants s'approchaient enfin, et Kano put constater avec quel respect Ka'tar était traité. Edo ne regarda même pas dehors, trop occupé à entretenir le vaisseau. Ka'tar rejoignit Teydo, Kano et Streen.</w:t>
      </w:r>
    </w:p>
    <w:p>
      <w:pPr>
        <w:pStyle w:val="Normal"/>
        <w:widowControl w:val="false"/>
        <w:rPr/>
      </w:pPr>
      <w:r>
        <w:rPr/>
        <w:t xml:space="preserve">— </w:t>
      </w:r>
      <w:r>
        <w:rPr/>
        <w:t>Salut Ka'tar, bon vol ? demanda Kano en souriant.</w:t>
      </w:r>
    </w:p>
    <w:p>
      <w:pPr>
        <w:pStyle w:val="Normal"/>
        <w:widowControl w:val="false"/>
        <w:rPr/>
      </w:pPr>
      <w:r>
        <w:rPr/>
        <w:t xml:space="preserve">— </w:t>
      </w:r>
      <w:r>
        <w:rPr/>
        <w:t>Refaites-moi encore une fois ce coup-là et vous subirez le même sort que Kahn, plaisanta le noghri en grognant. Entre ce droïd qui raconte ses exploits et cet humain qui le soutient en lui parlant fusils, j'ai bien cru que mes griffes allaient déraper. Bonjour, Maître Streen.</w:t>
      </w:r>
    </w:p>
    <w:p>
      <w:pPr>
        <w:pStyle w:val="Normal"/>
        <w:widowControl w:val="false"/>
        <w:rPr/>
      </w:pPr>
      <w:r>
        <w:rPr/>
        <w:t xml:space="preserve">— </w:t>
      </w:r>
      <w:r>
        <w:rPr/>
        <w:t>Bonjour Ka'tar. Nous sommes tous fiers de toi.</w:t>
      </w:r>
    </w:p>
    <w:p>
      <w:pPr>
        <w:pStyle w:val="Normal"/>
        <w:widowControl w:val="false"/>
        <w:rPr/>
      </w:pPr>
      <w:r>
        <w:rPr/>
        <w:tab/>
        <w:t>Tout le monde savait déjà que le noghri avait neutralisé le Jedi Noir qui avait fait accuser Kano. Ce dernier était donc jugé innocent, mais beaucoup continuaient à le suspecter. Il s'en rendit vite compte quand un groupe de Jedi aux vêtements flamboyants s'approcha de la terrasse.</w:t>
      </w:r>
    </w:p>
    <w:p>
      <w:pPr>
        <w:pStyle w:val="Normal"/>
        <w:widowControl w:val="false"/>
        <w:rPr/>
      </w:pPr>
      <w:r>
        <w:rPr/>
        <w:t xml:space="preserve">— </w:t>
      </w:r>
      <w:r>
        <w:rPr/>
        <w:t>Salut Kano, persifla Ganner Rhysode. C'est bien la vie de Jedi Noir ?</w:t>
      </w:r>
    </w:p>
    <w:p>
      <w:pPr>
        <w:pStyle w:val="Normal"/>
        <w:widowControl w:val="false"/>
        <w:rPr/>
      </w:pPr>
      <w:r>
        <w:rPr/>
        <w:tab/>
        <w:t>Le Jedi aux longs cheveux d'ébène le toisait de haut. Ganner, suivi de quelques acolytes, n'était pas un mauvais bougre. Mais il courait après la gloire, et n'appréciait pas que ce soit le groupe de Pa'aja qui ait arrêté Kahn. Au fond de lui, il devait espérer se rattraper en démasquant Kano.</w:t>
      </w:r>
    </w:p>
    <w:p>
      <w:pPr>
        <w:pStyle w:val="Normal"/>
        <w:widowControl w:val="false"/>
        <w:rPr/>
      </w:pPr>
      <w:r>
        <w:rPr/>
        <w:t xml:space="preserve">— </w:t>
      </w:r>
      <w:r>
        <w:rPr/>
        <w:t>Tu aurais pu demander à Kahn, rétorqua Teydo. Mais il est mort...</w:t>
      </w:r>
    </w:p>
    <w:p>
      <w:pPr>
        <w:pStyle w:val="Normal"/>
        <w:widowControl w:val="false"/>
        <w:rPr/>
      </w:pPr>
      <w:r>
        <w:rPr/>
        <w:t xml:space="preserve">— </w:t>
      </w:r>
      <w:r>
        <w:rPr/>
        <w:t>Pas grave, fit Rhysode. Je me rattraperai avec son frère.</w:t>
      </w:r>
    </w:p>
    <w:p>
      <w:pPr>
        <w:pStyle w:val="Normal"/>
        <w:widowControl w:val="false"/>
        <w:rPr/>
      </w:pPr>
      <w:r>
        <w:rPr/>
        <w:t xml:space="preserve">— </w:t>
      </w:r>
      <w:r>
        <w:rPr/>
        <w:t>Rhysode, vous savez que... commença Kano.</w:t>
      </w:r>
    </w:p>
    <w:p>
      <w:pPr>
        <w:pStyle w:val="Normal"/>
        <w:widowControl w:val="false"/>
        <w:rPr/>
      </w:pPr>
      <w:r>
        <w:rPr/>
        <w:t xml:space="preserve">— </w:t>
      </w:r>
      <w:r>
        <w:rPr/>
        <w:t>Que tu es innocent. C'est ça. Je veux bien te laisser une chance, Kano. Mais au moindre dérapage, je prends les choses en main.</w:t>
      </w:r>
    </w:p>
    <w:p>
      <w:pPr>
        <w:pStyle w:val="Normal"/>
        <w:widowControl w:val="false"/>
        <w:rPr/>
      </w:pPr>
      <w:r>
        <w:rPr/>
        <w:t xml:space="preserve">— </w:t>
      </w:r>
      <w:r>
        <w:rPr/>
        <w:t>Fiche-lui la paix, Ganner, retentit une voix. Il en a déjà assez pris comme ça, et il est innocent.</w:t>
      </w:r>
    </w:p>
    <w:p>
      <w:pPr>
        <w:pStyle w:val="Normal"/>
        <w:widowControl w:val="false"/>
        <w:rPr/>
      </w:pPr>
      <w:r>
        <w:rPr/>
        <w:tab/>
        <w:t>Kano hoqueta en voyant qui avait dit ces mots. Il n'aurait jamais imaginé que Kyp Durron prenne ouvertement sa défense. De nombreux Jedi et apprentis s'étaient rassemblés, et l'arrivée du célèbre Durron fut un coup de théâtre.</w:t>
      </w:r>
    </w:p>
    <w:p>
      <w:pPr>
        <w:pStyle w:val="Normal"/>
        <w:widowControl w:val="false"/>
        <w:rPr/>
      </w:pPr>
      <w:r>
        <w:rPr/>
        <w:tab/>
        <w:t>Kyp approcha, serra la main de Teydo, puis celle de Kano, à la plus grande surprise de celui-ci. Il observa Ganner Rhysode.</w:t>
      </w:r>
    </w:p>
    <w:p>
      <w:pPr>
        <w:pStyle w:val="Normal"/>
        <w:widowControl w:val="false"/>
        <w:rPr/>
      </w:pPr>
      <w:r>
        <w:rPr/>
        <w:t xml:space="preserve">— </w:t>
      </w:r>
      <w:r>
        <w:rPr/>
        <w:t>Va faire un tour, Ganner. Je veux parler à Kano.</w:t>
      </w:r>
    </w:p>
    <w:p>
      <w:pPr>
        <w:pStyle w:val="Normal"/>
        <w:widowControl w:val="false"/>
        <w:rPr/>
      </w:pPr>
      <w:r>
        <w:rPr/>
        <w:tab/>
        <w:t>Ganner maugréa quelque chose, et fit demi-tour, suivi par quelques uns de ses compères. Cette bande était fidèle à Durron et à ses méthodes radicales, et devait avoir du mal à comprendre le comportement de leur leader.</w:t>
      </w:r>
    </w:p>
    <w:p>
      <w:pPr>
        <w:pStyle w:val="Normal"/>
        <w:widowControl w:val="false"/>
        <w:rPr/>
      </w:pPr>
      <w:r>
        <w:rPr/>
        <w:t xml:space="preserve">— </w:t>
      </w:r>
      <w:r>
        <w:rPr/>
        <w:t>Je m'y attendais, fit Kano.</w:t>
      </w:r>
    </w:p>
    <w:p>
      <w:pPr>
        <w:pStyle w:val="Normal"/>
        <w:widowControl w:val="false"/>
        <w:rPr/>
      </w:pPr>
      <w:r>
        <w:rPr/>
        <w:t xml:space="preserve">— </w:t>
      </w:r>
      <w:r>
        <w:rPr/>
        <w:t>Désolé, dit Kyp. C'est un peu de ma faute, c'est moi qui ai commencé à vous pourchasser. Alors comme ça Kahn est mort ?</w:t>
      </w:r>
    </w:p>
    <w:p>
      <w:pPr>
        <w:pStyle w:val="Normal"/>
        <w:widowControl w:val="false"/>
        <w:rPr/>
      </w:pPr>
      <w:r>
        <w:rPr/>
        <w:t xml:space="preserve">— </w:t>
      </w:r>
      <w:r>
        <w:rPr/>
        <w:t>Je confirme, miaula Ka'tar.</w:t>
      </w:r>
    </w:p>
    <w:p>
      <w:pPr>
        <w:pStyle w:val="Normal"/>
        <w:widowControl w:val="false"/>
        <w:rPr/>
      </w:pPr>
      <w:r>
        <w:rPr/>
        <w:t xml:space="preserve">— </w:t>
      </w:r>
      <w:r>
        <w:rPr/>
        <w:t>Bon. Mais cette histoire n'est pas finie.</w:t>
      </w:r>
    </w:p>
    <w:p>
      <w:pPr>
        <w:pStyle w:val="Normal"/>
        <w:widowControl w:val="false"/>
        <w:rPr/>
      </w:pPr>
      <w:r>
        <w:rPr/>
        <w:t xml:space="preserve">— </w:t>
      </w:r>
      <w:r>
        <w:rPr/>
        <w:t>C'est-à-dire, Maître Kyp ? demanda Teydo.</w:t>
      </w:r>
    </w:p>
    <w:p>
      <w:pPr>
        <w:pStyle w:val="Normal"/>
        <w:widowControl w:val="false"/>
        <w:rPr/>
      </w:pPr>
      <w:r>
        <w:rPr/>
        <w:t xml:space="preserve">— </w:t>
      </w:r>
      <w:r>
        <w:rPr/>
        <w:t>Il reste certains points obscurs. En particulier comment ce Jedi Noir est passé de son caisson à un corps identique à celui de Kano. En bref, où cache-t-il ses cylindres de clonage...</w:t>
      </w:r>
    </w:p>
    <w:p>
      <w:pPr>
        <w:pStyle w:val="Normal"/>
        <w:widowControl w:val="false"/>
        <w:rPr/>
      </w:pPr>
      <w:r>
        <w:rPr/>
        <w:t xml:space="preserve">— </w:t>
      </w:r>
      <w:r>
        <w:rPr/>
        <w:t>Vous semblez persuadé qu'il m'a cloné, fit Kano.</w:t>
      </w:r>
    </w:p>
    <w:p>
      <w:pPr>
        <w:pStyle w:val="Normal"/>
        <w:widowControl w:val="false"/>
        <w:rPr/>
      </w:pPr>
      <w:r>
        <w:rPr/>
        <w:t xml:space="preserve">— </w:t>
      </w:r>
      <w:r>
        <w:rPr/>
        <w:t>Vous voyez une autre solution ? Il vous a emprisonné pour prendre votre corps, le corps d'un Jedi qui soit stable. En même temps, il en a profité pour faire des clones et s'en servir comme corps provisoires. Il a commis des crimes avec et vous en avez été accusé.</w:t>
      </w:r>
    </w:p>
    <w:p>
      <w:pPr>
        <w:pStyle w:val="Normal"/>
        <w:widowControl w:val="false"/>
        <w:rPr/>
      </w:pPr>
      <w:r>
        <w:rPr/>
        <w:t xml:space="preserve">— </w:t>
      </w:r>
      <w:r>
        <w:rPr/>
        <w:t>Ça se tient, intervint Teydo. Et ces corps clonés ne le satisfaisaient pas.</w:t>
      </w:r>
    </w:p>
    <w:p>
      <w:pPr>
        <w:pStyle w:val="Normal"/>
        <w:widowControl w:val="false"/>
        <w:rPr/>
      </w:pPr>
      <w:r>
        <w:rPr/>
        <w:t xml:space="preserve">— </w:t>
      </w:r>
      <w:r>
        <w:rPr/>
        <w:t>Tout à fait, avança Ka'tar. Lors de notre affrontement, j'ai senti distinctement que ces hôtes ne supportaient pas la Force brute. Kahn dépérissait à chacune de ses attaques. J'estime qu'il était à 50% de son potentiel. Je ne peux pas prédire quelle aurait été l'issue du combat s'il avait été en pleine possession de ses moyens. Kahn était dangereux, mais nous avons profité de sa faiblesse pour le vaincre. Heureusement qu'il n'a pas acquis le corps de Teydo ou de Kano.</w:t>
      </w:r>
    </w:p>
    <w:p>
      <w:pPr>
        <w:pStyle w:val="Normal"/>
        <w:widowControl w:val="false"/>
        <w:rPr/>
      </w:pPr>
      <w:r>
        <w:rPr/>
      </w:r>
    </w:p>
    <w:p>
      <w:pPr>
        <w:pStyle w:val="Normal"/>
        <w:widowControl w:val="false"/>
        <w:rPr/>
      </w:pPr>
      <w:r>
        <w:rPr/>
        <w:tab/>
        <w:t>Les Jedi restèrent silencieux un moment. Debout en retrait, Golpi Rilim ne semblait pas comprendre grand-chose.</w:t>
      </w:r>
    </w:p>
    <w:p>
      <w:pPr>
        <w:pStyle w:val="Normal"/>
        <w:widowControl w:val="false"/>
        <w:rPr/>
      </w:pPr>
      <w:r>
        <w:rPr/>
        <w:t xml:space="preserve">— </w:t>
      </w:r>
      <w:r>
        <w:rPr/>
        <w:t>Donc il avait une batterie de corps disponibles, mais voulait un vrai corps de Jedi pour utiliser ses pouvoirs, reprit Streen. Nous avons évité le pire. À présent, nous devons retrouver ces cylindres de clonage avant que les Survivants ne les récupèrent.</w:t>
      </w:r>
    </w:p>
    <w:p>
      <w:pPr>
        <w:pStyle w:val="Normal"/>
        <w:widowControl w:val="false"/>
        <w:rPr/>
      </w:pPr>
      <w:r>
        <w:rPr/>
        <w:t xml:space="preserve">— </w:t>
      </w:r>
      <w:r>
        <w:rPr/>
        <w:t>Oubliez les Survivants, le coupa Kano. Pellaeon a réglé le problème.</w:t>
      </w:r>
    </w:p>
    <w:p>
      <w:pPr>
        <w:pStyle w:val="Normal"/>
        <w:widowControl w:val="false"/>
        <w:rPr/>
      </w:pPr>
      <w:r>
        <w:rPr/>
        <w:t xml:space="preserve">— </w:t>
      </w:r>
      <w:r>
        <w:rPr/>
        <w:t>Je l'ignorais mais c'est tant mieux, fit Kyp Durron. Je vais m'occuper de cette histoire de clonage. Maître Skywalker est au chevet de sa femme, alors je prends la responsabilité de cette affaire.</w:t>
      </w:r>
    </w:p>
    <w:p>
      <w:pPr>
        <w:pStyle w:val="Normal"/>
        <w:widowControl w:val="false"/>
        <w:rPr/>
      </w:pPr>
      <w:r>
        <w:rPr/>
        <w:t xml:space="preserve">— </w:t>
      </w:r>
      <w:r>
        <w:rPr/>
        <w:t>Parfait, dit Streen. Ka'tar, Kano, Teydo, ainsi que vos amis, vous pouvez rester sur Yavin IV autant de temps que vous le voudrez. Comme dans le temps, Kano... Je veillerai à ce que les soupçons de certains Jedi ne gâchent pas votre séjour.</w:t>
      </w:r>
    </w:p>
    <w:p>
      <w:pPr>
        <w:pStyle w:val="Normal"/>
        <w:widowControl w:val="false"/>
        <w:rPr/>
      </w:pPr>
      <w:r>
        <w:rPr/>
        <w:t xml:space="preserve">— </w:t>
      </w:r>
      <w:r>
        <w:rPr/>
        <w:t>Merci Streen. Merci pour tout.</w:t>
      </w:r>
    </w:p>
    <w:p>
      <w:pPr>
        <w:pStyle w:val="Normal"/>
        <w:widowControl w:val="false"/>
        <w:rPr/>
      </w:pPr>
      <w:r>
        <w:rPr/>
        <w:tab/>
        <w:t>Kano se leva pour aller redécouvrir ce site où il avait vécu plus de trois années, et qui était devenu son foyer même après la fin de ses études. Teydo resta un moment seul avec Streen.</w:t>
      </w:r>
    </w:p>
    <w:p>
      <w:pPr>
        <w:pStyle w:val="Normal"/>
        <w:widowControl w:val="false"/>
        <w:rPr/>
      </w:pPr>
      <w:r>
        <w:rPr/>
        <w:t xml:space="preserve">— </w:t>
      </w:r>
      <w:r>
        <w:rPr/>
        <w:t>Maître Streen... Toujours pas de nouvelles de Gaya ?</w:t>
      </w:r>
    </w:p>
    <w:p>
      <w:pPr>
        <w:pStyle w:val="Normal"/>
        <w:widowControl w:val="false"/>
        <w:rPr/>
      </w:pPr>
      <w:r>
        <w:rPr/>
        <w:t xml:space="preserve">— </w:t>
      </w:r>
      <w:r>
        <w:rPr/>
        <w:t>Hélas non, se désola le vieil homme. Cela fait déjà trois ans qu’elle est partie, et je suis inquiet de ne pas avoir de nouvelles.</w:t>
      </w:r>
    </w:p>
    <w:p>
      <w:pPr>
        <w:pStyle w:val="Normal"/>
        <w:widowControl w:val="false"/>
        <w:rPr/>
      </w:pPr>
      <w:r>
        <w:rPr/>
        <w:t xml:space="preserve">— </w:t>
      </w:r>
      <w:r>
        <w:rPr/>
        <w:t>Moi aussi... murmura Teydo.</w:t>
      </w:r>
    </w:p>
    <w:p>
      <w:pPr>
        <w:pStyle w:val="Normal"/>
        <w:widowControl w:val="false"/>
        <w:rPr/>
      </w:pPr>
      <w:r>
        <w:rPr/>
        <w:tab/>
        <w:t>Gaya avait été une amie très proche, bien qu’ils ne se soient connus que pendant un an. Teydo était arrivé alors que Gaya était là depuis deux ans. Puis un an plus tard, la jeune femme avait fait ses valises et dit leurs quatre vérités à quelques Jedi.</w:t>
      </w:r>
    </w:p>
    <w:p>
      <w:pPr>
        <w:pStyle w:val="Normal"/>
        <w:widowControl w:val="false"/>
        <w:rPr/>
      </w:pPr>
      <w:r>
        <w:rPr/>
        <w:tab/>
        <w:t>Au fond de lui, Teydo souffrait beaucoup de l’avoir perdue. Encore une des personnes qu’il aimait qui disparaissait, renforçant son impression d’être maudit. Gaya avait eu des désaccords avec beaucoup de monde, mais était toujours restée proche de Teydo. Ce dernier était déçu qu’elle n’ait pas gardé contact au moins avec lui.</w:t>
      </w:r>
    </w:p>
    <w:p>
      <w:pPr>
        <w:pStyle w:val="Normal"/>
        <w:widowControl w:val="false"/>
        <w:rPr/>
      </w:pPr>
      <w:r>
        <w:rPr/>
        <w:t xml:space="preserve">— </w:t>
      </w:r>
      <w:r>
        <w:rPr/>
        <w:t>Gaya n’est pas une mauvaise fille, ajouta Streen. Mais je redoute ce qu’il peut advenir d’elle.</w:t>
      </w:r>
    </w:p>
    <w:p>
      <w:pPr>
        <w:pStyle w:val="Normal"/>
        <w:widowControl w:val="false"/>
        <w:rPr/>
      </w:pPr>
      <w:r>
        <w:rPr/>
        <w:t xml:space="preserve">— </w:t>
      </w:r>
      <w:r>
        <w:rPr/>
        <w:t>Elle est trop forte pour se laisser avoir par le Côté Sombre ! fit Teydo en se forçant à sourire.</w:t>
      </w:r>
    </w:p>
    <w:p>
      <w:pPr>
        <w:pStyle w:val="Normal"/>
        <w:widowControl w:val="false"/>
        <w:rPr/>
      </w:pPr>
      <w:r>
        <w:rPr/>
        <w:t xml:space="preserve">— </w:t>
      </w:r>
      <w:r>
        <w:rPr/>
        <w:t>C’est vrai, acquiesça le vieil homme. Je garde espoir malgré les années. Si un jour elle en éprouve le besoin, elle reviendra. Elle sait que nous serons toujours prêts à l’accueillir.</w:t>
      </w:r>
    </w:p>
    <w:p>
      <w:pPr>
        <w:pStyle w:val="Normal"/>
        <w:widowControl w:val="false"/>
        <w:rPr/>
      </w:pPr>
      <w:r>
        <w:rPr/>
        <w:t xml:space="preserve">— </w:t>
      </w:r>
      <w:r>
        <w:rPr/>
        <w:t>Si un jour elle revient... marmonna Pa’aja, lugubre.</w:t>
      </w:r>
    </w:p>
    <w:p>
      <w:pPr>
        <w:pStyle w:val="Normal"/>
        <w:widowControl w:val="false"/>
        <w:rPr/>
      </w:pPr>
      <w:r>
        <w:rPr/>
      </w:r>
    </w:p>
    <w:p>
      <w:pPr>
        <w:pStyle w:val="Normal"/>
        <w:widowControl w:val="false"/>
        <w:rPr/>
      </w:pPr>
      <w:r>
        <w:rPr/>
        <w:tab/>
        <w:t xml:space="preserve">Kahn détestait ces non-humains qui parlaient des langues plus incompréhensibles les unes que les autres. Nul doute qu'il tenait cet ostracisme de l'Empereur... Et se retrouver dans le corps d'un gamorréen baveux était une expérience insupportable. Le gros extraterrestre semblable à un sanglier à deux pattes puait et suintait à outrance. </w:t>
      </w:r>
    </w:p>
    <w:p>
      <w:pPr>
        <w:pStyle w:val="Normal"/>
        <w:widowControl w:val="false"/>
        <w:rPr/>
      </w:pPr>
      <w:r>
        <w:rPr/>
        <w:tab/>
        <w:t>Ceci dit, le corps extraterrestre disposait d'une certaine force physique, et Kahn comptait en profiter. L'équipe de nettoyeurs était en route vers une autre tâche, et Kahn refusait de faire ce sale boulot. Mais il prit son mal en patience.</w:t>
      </w:r>
    </w:p>
    <w:p>
      <w:pPr>
        <w:pStyle w:val="Normal"/>
        <w:widowControl w:val="false"/>
        <w:rPr/>
      </w:pPr>
      <w:r>
        <w:rPr/>
        <w:tab/>
        <w:t>Un quart d'heure plus tard, les trois non-humains garaient leur engin à répulseurs près d'un petit parking, où deux gangs s'étaient affrontés. Il y avait quelques cadavres à nettoyer, la routine quoi. Le talz partit le premier, et Kahn en dernier. Dès que ses compagnons eurent le dos tourné, il saisit la vibro-hache de l'un des cadavres. Les deux extraterrestres n'eurent même pas le temps de se défendre. Kahn se servit de ses gros bras de gamorréen pour transporter puis dissimuler les cadavres mutilés, avant de partir avec l'appareil de service pour aller récupérer son vaisseau personnel. Il s'assura que les deux sabres laser étaient encore dans sa sacoche.</w:t>
      </w:r>
    </w:p>
    <w:p>
      <w:pPr>
        <w:pStyle w:val="Normal"/>
        <w:widowControl w:val="false"/>
        <w:rPr/>
      </w:pPr>
      <w:r>
        <w:rPr/>
        <w:tab/>
        <w:t xml:space="preserve">Quelques temps plus tard, il quittait enfin la Cité Verticale. Kahn n'était pas ravi, et mettre un Jedi Noir en colère n'était jamais une bonne idée. Tout d'abord, Teydo Pa'aja avait mis son corps originel en lambeaux. Puis son frère Kano lui avait échappé alors qu'il comptait s'emparer de son corps. Pa'aja aussi avait fui, après avoir tué son élève Reez. Mais un troisième ennemi s’était mis sur la route de l'Héritier de l'Empereur. Le noghri Ka'tar avait osé lever la main sur lui, le forçant à prendre la carcasse déshonorante d'un non-humain. </w:t>
      </w:r>
    </w:p>
    <w:p>
      <w:pPr>
        <w:pStyle w:val="Normal"/>
        <w:widowControl w:val="false"/>
        <w:rPr/>
      </w:pPr>
      <w:r>
        <w:rPr/>
        <w:tab/>
        <w:t>Mais Kahn aurait sa vengeance, le jour où il disposerait d'un corps stable et valable. Ce jour-là, Ka'tar serait le premier à payer, puis ce serait le tour de Teydo Pa'aja. Ensuite, il mettrait à exécution son plan concernant Kano. Et enfin, tous les Jedi de la galaxie auraient à se mettre à genoux devant Darth Kahn.</w:t>
      </w:r>
    </w:p>
    <w:p>
      <w:pPr>
        <w:pStyle w:val="Normal"/>
        <w:widowControl w:val="false"/>
        <w:rPr/>
      </w:pPr>
      <w:r>
        <w:rPr/>
        <w:tab/>
        <w:t xml:space="preserve">Celui-ci s'éloignait de Nar Shaddaa, et put enfin passer en hyperespace. Une fois ceci fait, il alla s'étendre sur la couchette de son petit vaisseau de type Incendiaire. </w:t>
      </w:r>
    </w:p>
    <w:p>
      <w:pPr>
        <w:pStyle w:val="Normal"/>
        <w:widowControl w:val="false"/>
        <w:rPr/>
      </w:pPr>
      <w:r>
        <w:rPr/>
        <w:tab/>
        <w:t>Il lui arriva soudain un phénomène qu'il n'avait jamais connu. Les Jedi étaient souvent sujets à des visions, et Kahn apprit que les Jedi Noir n'en étaient pas privés. Des images criantes de vérité assaillirent son esprit, et il se laissa porter inconsciemment par le flux révélateur de la Force.</w:t>
      </w:r>
    </w:p>
    <w:p>
      <w:pPr>
        <w:pStyle w:val="Normal"/>
        <w:widowControl w:val="false"/>
        <w:rPr/>
      </w:pPr>
      <w:r>
        <w:rPr/>
      </w:r>
    </w:p>
    <w:p>
      <w:pPr>
        <w:pStyle w:val="Normal"/>
        <w:widowControl w:val="false"/>
        <w:rPr/>
      </w:pPr>
      <w:r>
        <w:rPr/>
        <w:tab/>
        <w:t>Accroupi au sommet d'un temple Massassi, Teydo Pa'aja goûtait au calme d'une méditation Jedi. Mais il perçut tout de même l'arrivée de son ami.</w:t>
      </w:r>
    </w:p>
    <w:p>
      <w:pPr>
        <w:pStyle w:val="Normal"/>
        <w:widowControl w:val="false"/>
        <w:rPr/>
      </w:pPr>
      <w:r>
        <w:rPr/>
        <w:t xml:space="preserve">— </w:t>
      </w:r>
      <w:r>
        <w:rPr/>
        <w:t>Salut Kano. Ça va ?</w:t>
      </w:r>
    </w:p>
    <w:p>
      <w:pPr>
        <w:pStyle w:val="Normal"/>
        <w:widowControl w:val="false"/>
        <w:rPr/>
      </w:pPr>
      <w:r>
        <w:rPr/>
        <w:tab/>
        <w:t>Il réalisa la stupidité de ses paroles. Depuis quelques jours, Kano semblait retrouver la mémoire de plus en plus vite. Mais surtout, il devait faire face à la réalité de la mort d'Alera. Jusqu'ici, son combat contre son destin et contre Kahn avait accaparé son esprit. Mais à présent la dure vérité revenait à lui, le frappant de plein fouet. Kano s'assit auprès de son ami.</w:t>
      </w:r>
    </w:p>
    <w:p>
      <w:pPr>
        <w:pStyle w:val="Normal"/>
        <w:widowControl w:val="false"/>
        <w:rPr/>
      </w:pPr>
      <w:r>
        <w:rPr/>
        <w:t xml:space="preserve">— </w:t>
      </w:r>
      <w:r>
        <w:rPr/>
        <w:t>Kano... si je peux faire quelque chose...</w:t>
      </w:r>
    </w:p>
    <w:p>
      <w:pPr>
        <w:pStyle w:val="Normal"/>
        <w:widowControl w:val="false"/>
        <w:rPr/>
      </w:pPr>
      <w:r>
        <w:rPr/>
        <w:t xml:space="preserve">— </w:t>
      </w:r>
      <w:r>
        <w:rPr/>
        <w:t>Elle ne méritait pas ça, Teydo. C'était une fille bien...</w:t>
      </w:r>
    </w:p>
    <w:p>
      <w:pPr>
        <w:pStyle w:val="Normal"/>
        <w:widowControl w:val="false"/>
        <w:rPr/>
      </w:pPr>
      <w:r>
        <w:rPr/>
        <w:t xml:space="preserve">— </w:t>
      </w:r>
      <w:r>
        <w:rPr/>
        <w:t>Je sais. Et toi non plus tu ne mérites pas ça. Ce n'est pas juste.</w:t>
      </w:r>
    </w:p>
    <w:p>
      <w:pPr>
        <w:pStyle w:val="Normal"/>
        <w:widowControl w:val="false"/>
        <w:rPr/>
      </w:pPr>
      <w:r>
        <w:rPr/>
        <w:t xml:space="preserve">— </w:t>
      </w:r>
      <w:r>
        <w:rPr/>
        <w:t>Rien n'est juste dans cette galaxie, affirma Kano. Pourquoi Marvic, Maran et Alera sont-ils morts à ma place ? Et pourquoi suis-je le fils de Palpatine ?... Pourquoi moi ?</w:t>
      </w:r>
    </w:p>
    <w:p>
      <w:pPr>
        <w:pStyle w:val="Normal"/>
        <w:widowControl w:val="false"/>
        <w:rPr/>
      </w:pPr>
      <w:r>
        <w:rPr/>
        <w:tab/>
        <w:t>Teydo resta bouche bée.</w:t>
      </w:r>
    </w:p>
    <w:p>
      <w:pPr>
        <w:pStyle w:val="Normal"/>
        <w:widowControl w:val="false"/>
        <w:rPr/>
      </w:pPr>
      <w:r>
        <w:rPr/>
        <w:t xml:space="preserve">— </w:t>
      </w:r>
      <w:r>
        <w:rPr/>
        <w:t>Comment l'as tu su ? réussit-il à demander, la surprise passée.</w:t>
      </w:r>
    </w:p>
    <w:p>
      <w:pPr>
        <w:pStyle w:val="Normal"/>
        <w:widowControl w:val="false"/>
        <w:rPr/>
      </w:pPr>
      <w:r>
        <w:rPr/>
        <w:t xml:space="preserve">— </w:t>
      </w:r>
      <w:r>
        <w:rPr/>
        <w:t>Pellaeon me l'a dit... fit tristement Kano. Si Rhysode et les autres l'apprennent, je ne donne pas cher de ma peau.</w:t>
      </w:r>
    </w:p>
    <w:p>
      <w:pPr>
        <w:pStyle w:val="Normal"/>
        <w:widowControl w:val="false"/>
        <w:rPr/>
      </w:pPr>
      <w:r>
        <w:rPr/>
        <w:tab/>
        <w:t>Bouleversé par une telle révélation, Teydo pensa avant tout à soutenir son ami en détresse.</w:t>
      </w:r>
    </w:p>
    <w:p>
      <w:pPr>
        <w:pStyle w:val="Normal"/>
        <w:widowControl w:val="false"/>
        <w:rPr/>
      </w:pPr>
      <w:r>
        <w:rPr/>
        <w:t xml:space="preserve">— </w:t>
      </w:r>
      <w:r>
        <w:rPr/>
        <w:t xml:space="preserve">Mais Pellaeon a pu se tromper... Et puis ça ne change pas ce que tu es devenu. Compte sur mon silence. Pour moi, qui que soient ton père et ton frère, ça m'est égal, tu restes Kano. Et je ne veux pas en savoir plus sur tes origines, je m'en moque. Ne dis plus rien, pense à ta nouvelle vie. </w:t>
      </w:r>
    </w:p>
    <w:p>
      <w:pPr>
        <w:pStyle w:val="Normal"/>
        <w:widowControl w:val="false"/>
        <w:rPr/>
      </w:pPr>
      <w:r>
        <w:rPr/>
        <w:t xml:space="preserve">— </w:t>
      </w:r>
      <w:r>
        <w:rPr/>
        <w:t>Une vie sans Alera... fit Kano, qui passa une main pour essuyer la larme salée qui coulait jusqu'à ses lèvres. Sans Alera.</w:t>
      </w:r>
    </w:p>
    <w:p>
      <w:pPr>
        <w:pStyle w:val="Normal"/>
        <w:widowControl w:val="false"/>
        <w:rPr/>
      </w:pPr>
      <w:r>
        <w:rPr/>
      </w:r>
    </w:p>
    <w:p>
      <w:pPr>
        <w:pStyle w:val="Normal"/>
        <w:widowControl w:val="false"/>
        <w:rPr/>
      </w:pPr>
      <w:r>
        <w:rPr/>
        <w:tab/>
        <w:t xml:space="preserve">Kahn se réveilla en sueur, ce qui était particulièrement désagréable quand on était un gamorréen. Le vaisseau venait de sortir de l'hyperespace aux coordonnées prévues. Il rejoignit le cockpit, et vit quelques vaisseaux arrimés à sa station expérimentale. </w:t>
      </w:r>
      <w:r>
        <w:rPr>
          <w:i/>
        </w:rPr>
        <w:t>Parfait</w:t>
      </w:r>
      <w:r>
        <w:rPr/>
        <w:t xml:space="preserve">, se dit-il, </w:t>
      </w:r>
      <w:r>
        <w:rPr>
          <w:i/>
        </w:rPr>
        <w:t>mes experts sont là. Je vais bientôt pouvoir quitter cette carcasse puante... Ces idiots ne vont pas me reconnaître, je vais devoir leur faire comprendre qui est le chef ici.</w:t>
      </w:r>
    </w:p>
    <w:p>
      <w:pPr>
        <w:pStyle w:val="Normal"/>
        <w:widowControl w:val="false"/>
        <w:rPr/>
      </w:pPr>
      <w:r>
        <w:rPr/>
        <w:tab/>
        <w:t>Kahn avait le sourire aux lèvres. Il avait confiance en la vision qui avait agité son sommeil pendant tout le trajet, lui disant précisément où aller et comment. Comment arriver une bonne fois pour toutes à ses fins. Kahn en savait peu sur les visions de la Force, mais il pensait possible que l'Empereur en personne soit venu de l'au-delà pour lui apporter cette solution, qu'il avait dû soigneusement préparer pour ses Héritiers.</w:t>
      </w:r>
    </w:p>
    <w:p>
      <w:pPr>
        <w:pStyle w:val="Normal"/>
        <w:widowControl w:val="false"/>
        <w:rPr/>
      </w:pPr>
      <w:r>
        <w:rPr/>
        <w:tab/>
        <w:t xml:space="preserve">Il tenait enfin la possibilité d'être un Jedi Noir puissant, et même plus que ça. Le pouvoir de Sith l'attendait. Mais il attendait aussi Kano, Kahn avait eu le malheur de le constater dans sa vision. Les Forces de Sith réclamaient les deux Héritiers, les deux moitiés, et Kahn devrait mettre son frère à ses côtés lors de l'ascension. Kahn savait depuis longtemps que Kano n'avait que deux choix : accomplir son destin ou périr, et le Jedi Noir serait impitoyable si son frère le trahissait et se mettait en travers de son chemin. </w:t>
      </w:r>
    </w:p>
    <w:p>
      <w:pPr>
        <w:pStyle w:val="Normal"/>
        <w:widowControl w:val="false"/>
        <w:rPr/>
      </w:pPr>
      <w:r>
        <w:rPr/>
        <w:tab/>
        <w:t>Au fond de lui, Kahn avait des sentiments partagés. D'un côté, il voulait faire payer à Kano, et garder l'Héritage de l'Empereur pour lui tout seul, afin de régner sur la galaxie. Mais d'un autre côté, une sorte de lien fraternel le poussait à s'associer à sa deuxième moitié, pour qu'ils accomplissent ensemble ce qu'ils avaient à faire. Il souhaitait en fait que son frère soit avec lui, qu'ils trouvent plus de puissance dans leur union, et qu'ils dominent ensemble les autres êtres vivants de la galaxie.</w:t>
      </w:r>
    </w:p>
    <w:p>
      <w:pPr>
        <w:pStyle w:val="Normal"/>
        <w:widowControl w:val="false"/>
        <w:rPr/>
      </w:pPr>
      <w:r>
        <w:rPr/>
        <w:tab/>
        <w:t>Pour l'heure, il n'avait plus qu'à se "changer", puis à mettre le cap vers les marais de Dromund Kaas. Kano viendrait à lui le moment venu.</w:t>
      </w:r>
    </w:p>
    <w:p>
      <w:pPr>
        <w:pStyle w:val="Normal"/>
        <w:widowControl w:val="false"/>
        <w:rPr/>
      </w:pPr>
      <w:r>
        <w:rPr/>
      </w:r>
      <w:r>
        <w:br w:type="page"/>
      </w:r>
    </w:p>
    <w:p>
      <w:pPr>
        <w:pStyle w:val="Normal"/>
        <w:widowControl w:val="false"/>
        <w:jc w:val="center"/>
        <w:rPr>
          <w:b/>
          <w:b/>
          <w:sz w:val="28"/>
          <w:u w:val="single"/>
        </w:rPr>
      </w:pPr>
      <w:r>
        <w:rPr>
          <w:b/>
          <w:sz w:val="28"/>
          <w:u w:val="single"/>
        </w:rPr>
        <w:t>Chapitre 26 : L’Antre de la Bête</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t>Kano était occupé à ranger ses affaires dans son sac de voyage, quand Teydo apparut sur le seuil de la petite chambre.</w:t>
      </w:r>
    </w:p>
    <w:p>
      <w:pPr>
        <w:pStyle w:val="Normal"/>
        <w:widowControl w:val="false"/>
        <w:rPr/>
      </w:pPr>
      <w:r>
        <w:rPr/>
        <w:t xml:space="preserve">— </w:t>
      </w:r>
      <w:r>
        <w:rPr/>
        <w:t>Qu'est-ce que tu fais ?</w:t>
      </w:r>
    </w:p>
    <w:p>
      <w:pPr>
        <w:pStyle w:val="Normal"/>
        <w:widowControl w:val="false"/>
        <w:rPr/>
      </w:pPr>
      <w:r>
        <w:rPr/>
        <w:t xml:space="preserve">— </w:t>
      </w:r>
      <w:r>
        <w:rPr/>
        <w:t>Je pars, Teydo. Maintenant que cette affaire est terminée, j'ai besoin de renouer avec mon passé. De redevenir celui que j'étais. Je t'ai retrouvé toi, je suis resté sur Yavin. À présent, il me faut repartir pour Litonia. J'ai fait une promesse à Autum, alors j'y vais.</w:t>
      </w:r>
    </w:p>
    <w:p>
      <w:pPr>
        <w:pStyle w:val="Normal"/>
        <w:widowControl w:val="false"/>
        <w:rPr/>
      </w:pPr>
      <w:r>
        <w:rPr/>
        <w:t xml:space="preserve">— </w:t>
      </w:r>
      <w:r>
        <w:rPr/>
        <w:t>Tu n'aurais pas une petite place à bord de l'Arc ? demanda son ami.</w:t>
      </w:r>
    </w:p>
    <w:p>
      <w:pPr>
        <w:pStyle w:val="Normal"/>
        <w:widowControl w:val="false"/>
        <w:rPr/>
      </w:pPr>
      <w:r>
        <w:rPr/>
        <w:t xml:space="preserve">— </w:t>
      </w:r>
      <w:r>
        <w:rPr/>
        <w:t>Désolé mon vieux, mais il est préférable que je sois seul.</w:t>
      </w:r>
    </w:p>
    <w:p>
      <w:pPr>
        <w:pStyle w:val="Normal"/>
        <w:widowControl w:val="false"/>
        <w:rPr/>
      </w:pPr>
      <w:r>
        <w:rPr/>
        <w:t xml:space="preserve">— </w:t>
      </w:r>
      <w:r>
        <w:rPr/>
        <w:t>Parce que tu ne l'es pas déjà assez ? s'exclama Teydo. Kano, tu me caches la vraie raison.</w:t>
      </w:r>
    </w:p>
    <w:p>
      <w:pPr>
        <w:pStyle w:val="Normal"/>
        <w:widowControl w:val="false"/>
        <w:rPr/>
      </w:pPr>
      <w:r>
        <w:rPr/>
        <w:t xml:space="preserve">— </w:t>
      </w:r>
      <w:r>
        <w:rPr/>
        <w:t>Soit. Teydo, depuis quelques temps, il n'arrive que du mal à ceux qui m'entourent, tu es bien placé pour le savoir. Je ne veux pas t'embarquer à nouveau. Déjà que je suis gêné qu'Edo vienne... Le brave droïd aussi a besoin de repos.</w:t>
      </w:r>
    </w:p>
    <w:p>
      <w:pPr>
        <w:pStyle w:val="Normal"/>
        <w:widowControl w:val="false"/>
        <w:rPr/>
      </w:pPr>
      <w:r>
        <w:rPr/>
        <w:t xml:space="preserve">— </w:t>
      </w:r>
      <w:r>
        <w:rPr/>
        <w:t>Dis-lui ça et il te descend sur place ! fit Pa'aja en souriant. Sérieusement, Litonia est un monde paumé, tu n'y risques rien. Alors laisse-moi venir, parce que si les choses tournent mal, je préfère être là ! J'en ai marre de te courir après partout dans la galaxie !</w:t>
      </w:r>
    </w:p>
    <w:p>
      <w:pPr>
        <w:pStyle w:val="Normal"/>
        <w:widowControl w:val="false"/>
        <w:rPr/>
      </w:pPr>
      <w:r>
        <w:rPr/>
        <w:t xml:space="preserve">— </w:t>
      </w:r>
      <w:r>
        <w:rPr/>
        <w:t>Désolé, sincèrement. Mais mon périple sera long. Je veux retrouver des traces de mon père, même s'il est déjà tristement célèbre... Je veux comprendre pourquoi j'existe.</w:t>
      </w:r>
    </w:p>
    <w:p>
      <w:pPr>
        <w:pStyle w:val="Normal"/>
        <w:widowControl w:val="false"/>
        <w:rPr/>
      </w:pPr>
      <w:r>
        <w:rPr/>
        <w:t xml:space="preserve">— </w:t>
      </w:r>
      <w:r>
        <w:rPr/>
        <w:t>Qu'est-ce que tu veux dire ?</w:t>
      </w:r>
    </w:p>
    <w:p>
      <w:pPr>
        <w:pStyle w:val="Normal"/>
        <w:widowControl w:val="false"/>
        <w:rPr/>
      </w:pPr>
      <w:r>
        <w:rPr/>
        <w:t xml:space="preserve">— </w:t>
      </w:r>
      <w:r>
        <w:rPr/>
        <w:t>Je ne te l'ai pas dit mais... Thrawn est venu me voir quand j'étais gosse, et je crois qu'il a fait pareil avec Kahn. Je veux savoir à quoi Palpatine nous destinait.</w:t>
      </w:r>
    </w:p>
    <w:p>
      <w:pPr>
        <w:pStyle w:val="Normal"/>
        <w:widowControl w:val="false"/>
        <w:rPr/>
      </w:pPr>
      <w:r>
        <w:rPr/>
        <w:t xml:space="preserve">— </w:t>
      </w:r>
      <w:r>
        <w:rPr/>
        <w:t>À être des bouchers... cracha Teydo avec dégoût. Palpatine n'avait certainement pas de projets caritatifs. Tu es bien sûr de vouloir en savoir plus ? Tu risques de te faire plus de mal qu'autre chose.</w:t>
      </w:r>
    </w:p>
    <w:p>
      <w:pPr>
        <w:pStyle w:val="Normal"/>
        <w:widowControl w:val="false"/>
        <w:rPr/>
      </w:pPr>
      <w:r>
        <w:rPr/>
        <w:t xml:space="preserve">— </w:t>
      </w:r>
      <w:r>
        <w:rPr/>
        <w:t xml:space="preserve">Au point où j'en suis... C'est important pour moi. Beaucoup de gens sont morts dans cette histoire, et j'estime que la vérité honorera leur mémoire. Ils le méritent. </w:t>
      </w:r>
    </w:p>
    <w:p>
      <w:pPr>
        <w:pStyle w:val="Normal"/>
        <w:widowControl w:val="false"/>
        <w:rPr/>
      </w:pPr>
      <w:r>
        <w:rPr/>
        <w:t xml:space="preserve">— </w:t>
      </w:r>
      <w:r>
        <w:rPr/>
        <w:t>Si tu le dis... Mais qu'espères-tu trouver ? Tu m'as dit que la forteresse de Litonia était en ruines.</w:t>
      </w:r>
    </w:p>
    <w:p>
      <w:pPr>
        <w:pStyle w:val="Normal"/>
        <w:widowControl w:val="false"/>
        <w:rPr/>
      </w:pPr>
      <w:r>
        <w:rPr/>
        <w:t xml:space="preserve">— </w:t>
      </w:r>
      <w:r>
        <w:rPr/>
        <w:t>Elle l'est. Mais sentir la présence de l'Empereur me guidera peut-être vers mon destin. La difficulté sera d'en rester assez loin.</w:t>
      </w:r>
    </w:p>
    <w:p>
      <w:pPr>
        <w:pStyle w:val="Normal"/>
        <w:widowControl w:val="false"/>
        <w:rPr/>
      </w:pPr>
      <w:r>
        <w:rPr/>
        <w:t xml:space="preserve">— </w:t>
      </w:r>
      <w:r>
        <w:rPr/>
        <w:t>Un peu tiré par les cheveux, ta théorie. Et je préférerais être là quand même. Les loyalistes t'en veulent peut-être encore. Tu as d'autres projets après.</w:t>
      </w:r>
    </w:p>
    <w:p>
      <w:pPr>
        <w:pStyle w:val="Normal"/>
        <w:widowControl w:val="false"/>
        <w:rPr/>
      </w:pPr>
      <w:r>
        <w:rPr/>
        <w:t xml:space="preserve">— </w:t>
      </w:r>
      <w:r>
        <w:rPr/>
        <w:t>Oui. Partir faire la même chose sur Aztilar.</w:t>
      </w:r>
    </w:p>
    <w:p>
      <w:pPr>
        <w:pStyle w:val="Normal"/>
        <w:widowControl w:val="false"/>
        <w:rPr/>
      </w:pPr>
      <w:r>
        <w:rPr/>
        <w:t xml:space="preserve">— </w:t>
      </w:r>
      <w:r>
        <w:rPr/>
        <w:t>Tu rigoles ? Là tu es sûr que les indépendantistes te tomberont dessus !</w:t>
      </w:r>
    </w:p>
    <w:p>
      <w:pPr>
        <w:pStyle w:val="Normal"/>
        <w:widowControl w:val="false"/>
        <w:rPr/>
      </w:pPr>
      <w:r>
        <w:rPr/>
        <w:t xml:space="preserve">— </w:t>
      </w:r>
      <w:r>
        <w:rPr/>
        <w:t>Je te rappelle que Pellaeon a annexé la planète, il m'y donnera donc carte blanche.</w:t>
      </w:r>
    </w:p>
    <w:p>
      <w:pPr>
        <w:pStyle w:val="Normal"/>
        <w:widowControl w:val="false"/>
        <w:rPr/>
      </w:pPr>
      <w:r>
        <w:rPr/>
        <w:t xml:space="preserve">— </w:t>
      </w:r>
      <w:r>
        <w:rPr/>
        <w:t xml:space="preserve">Je vois. J'espère que tu sais ce que tu fais. Comme l'a dit Kyp, ce n'est pas parce que Kahn est mort que cette histoire est terminée. </w:t>
      </w:r>
    </w:p>
    <w:p>
      <w:pPr>
        <w:pStyle w:val="Normal"/>
        <w:widowControl w:val="false"/>
        <w:rPr/>
      </w:pPr>
      <w:r>
        <w:rPr/>
        <w:t xml:space="preserve">— </w:t>
      </w:r>
      <w:r>
        <w:rPr/>
        <w:t xml:space="preserve">Très juste, et je compte bien en finir. Les réponses que je trouverai, bonnes ou mauvaises, m'apaiseront l'esprit. Ça ne pourrait pas être pire, entre ma famille et la mort des Sanaka. </w:t>
      </w:r>
    </w:p>
    <w:p>
      <w:pPr>
        <w:pStyle w:val="Normal"/>
        <w:widowControl w:val="false"/>
        <w:rPr/>
      </w:pPr>
      <w:r>
        <w:rPr/>
        <w:t xml:space="preserve">— </w:t>
      </w:r>
      <w:r>
        <w:rPr/>
        <w:t>Je sens que tu pars aussi pour oublier tout ça. Tu sais ce que ça a donné sur Nar Shaddaa..., fit Teydo avec une pointe de reproche dans la voix.</w:t>
      </w:r>
    </w:p>
    <w:p>
      <w:pPr>
        <w:pStyle w:val="Normal"/>
        <w:widowControl w:val="false"/>
        <w:rPr/>
      </w:pPr>
      <w:r>
        <w:rPr/>
        <w:t xml:space="preserve">— </w:t>
      </w:r>
      <w:r>
        <w:rPr/>
        <w:t>Ça ne se reproduira pas, Edo y veillera.</w:t>
      </w:r>
    </w:p>
    <w:p>
      <w:pPr>
        <w:pStyle w:val="Normal"/>
        <w:widowControl w:val="false"/>
        <w:rPr/>
      </w:pPr>
      <w:r>
        <w:rPr/>
        <w:t xml:space="preserve">— </w:t>
      </w:r>
      <w:r>
        <w:rPr/>
        <w:t>Et moi surtout. Je viens avec toi, tu n'as pas le choix.</w:t>
      </w:r>
    </w:p>
    <w:p>
      <w:pPr>
        <w:pStyle w:val="Normal"/>
        <w:widowControl w:val="false"/>
        <w:rPr/>
      </w:pPr>
      <w:r>
        <w:rPr/>
        <w:t xml:space="preserve">— </w:t>
      </w:r>
      <w:r>
        <w:rPr/>
        <w:t>Teydo, respecte mon choix.</w:t>
      </w:r>
    </w:p>
    <w:p>
      <w:pPr>
        <w:pStyle w:val="Normal"/>
        <w:widowControl w:val="false"/>
        <w:rPr/>
      </w:pPr>
      <w:r>
        <w:rPr/>
        <w:t xml:space="preserve">— </w:t>
      </w:r>
      <w:r>
        <w:rPr/>
        <w:t>Je voudrais bien, mais les Maîtres n'en ont pas décidé ainsi. Pour calmer les esprits, on m'a ordonné de te suivre. Je suis désolé.</w:t>
      </w:r>
    </w:p>
    <w:p>
      <w:pPr>
        <w:pStyle w:val="Normal"/>
        <w:widowControl w:val="false"/>
        <w:rPr/>
      </w:pPr>
      <w:r>
        <w:rPr/>
        <w:t xml:space="preserve">— </w:t>
      </w:r>
      <w:r>
        <w:rPr/>
        <w:t>Pas tant que ça je parie, rétorqua Kano en regardant Teydo de travers. On part dans une demi-heure...</w:t>
      </w:r>
    </w:p>
    <w:p>
      <w:pPr>
        <w:pStyle w:val="Normal"/>
        <w:widowControl w:val="false"/>
        <w:rPr/>
      </w:pPr>
      <w:r>
        <w:rPr/>
      </w:r>
    </w:p>
    <w:p>
      <w:pPr>
        <w:pStyle w:val="Normal"/>
        <w:widowControl w:val="false"/>
        <w:rPr/>
      </w:pPr>
      <w:r>
        <w:rPr/>
        <w:tab/>
        <w:t>Après avoir salué ses amis sur Yavin IV, Kano amena l'Arc de Cristal hors de l'atmosphère de la lune et entra les coordonnées hyperspatiales de Litonia, avant de quitter le champ d’attraction de la planète. Autum avait bien esquivé ses questions la dernière fois. Ce coup-ci, Kano se jura de lui arracher la vérité, que la vieille femme veuille son bien ou non.</w:t>
      </w:r>
    </w:p>
    <w:p>
      <w:pPr>
        <w:pStyle w:val="Normal"/>
        <w:widowControl w:val="false"/>
        <w:rPr/>
      </w:pPr>
      <w:r>
        <w:rPr/>
      </w:r>
    </w:p>
    <w:p>
      <w:pPr>
        <w:pStyle w:val="Normal"/>
        <w:widowControl w:val="false"/>
        <w:rPr/>
      </w:pPr>
      <w:r>
        <w:rPr/>
        <w:tab/>
        <w:t>L'officier responsable d'Alpha Blue observa son visiteur. Alpha Blue était un service secret des Renseignements de la Nouvelle République, et avait pour mission de régler les problèmes que le gouvernement ne tenait pas à rendre publics...</w:t>
      </w:r>
    </w:p>
    <w:p>
      <w:pPr>
        <w:pStyle w:val="Normal"/>
        <w:widowControl w:val="false"/>
        <w:rPr/>
      </w:pPr>
      <w:r>
        <w:rPr/>
        <w:tab/>
        <w:t>À la tête de cette unité depuis sa création par Mon Mothma, l'amiral Hiram Drayson était très gêné par les nouvelles récentes, qui faisaient état de l'existence probable de cylindres de clonage Spaarti sous contrôle ennemi. Ces cylindres ne plaisaient pas à grand monde, et avaient causé bien des soucis : tout d'abord la terrible Guerre des Clones des décennies auparavant, puis le retour de Thrawn, suivi de clones aux commandes de la Flotte Katana et de Joruus C’baoth. Pire encore, le fait que l’Empereur Palpatine se soit réincarné dans des clones de son corps... Les clones étaient donc rarement synonymes de bonnes nouvelles.</w:t>
      </w:r>
    </w:p>
    <w:p>
      <w:pPr>
        <w:pStyle w:val="Normal"/>
        <w:widowControl w:val="false"/>
        <w:rPr/>
      </w:pPr>
      <w:r>
        <w:rPr/>
        <w:tab/>
        <w:t xml:space="preserve">Le risque actuel était moindre : il s'agissait certainement d'une seule unité de clonage rescapée, et son utilisateur présumé, un Jedi Noir, avait été tué. Par ailleurs, les indépendantistes avaient été maîtrisés par l'amiral Pellaeon. Il était possible que plus personne ne se serve de ce matériel. Mais pour des raisons de sécurité, Drayson était chargé de détruire ces installations. </w:t>
      </w:r>
    </w:p>
    <w:p>
      <w:pPr>
        <w:pStyle w:val="Normal"/>
        <w:widowControl w:val="false"/>
        <w:rPr/>
      </w:pPr>
      <w:r>
        <w:rPr/>
        <w:tab/>
        <w:t>La tâche venait de lui être facilitée : un scientifique impérial venait de se rendre à lui, avec des informations prétendument cruciales. Drayson s'en rendit vite compte quand le renégat, assis dans son bureau, révéla tout.</w:t>
      </w:r>
    </w:p>
    <w:p>
      <w:pPr>
        <w:pStyle w:val="Normal"/>
        <w:widowControl w:val="false"/>
        <w:rPr/>
      </w:pPr>
      <w:r>
        <w:rPr/>
        <w:t xml:space="preserve">— </w:t>
      </w:r>
      <w:r>
        <w:rPr/>
        <w:t>Je connais l'emplacement du cylindre, commença-t-il.</w:t>
      </w:r>
    </w:p>
    <w:p>
      <w:pPr>
        <w:pStyle w:val="Normal"/>
        <w:widowControl w:val="false"/>
        <w:rPr/>
      </w:pPr>
      <w:r>
        <w:rPr/>
        <w:tab/>
        <w:t>Derrière lui, l'agent Golpi Rilim regarda Drayson avec une moue dubitative.</w:t>
      </w:r>
    </w:p>
    <w:p>
      <w:pPr>
        <w:pStyle w:val="Normal"/>
        <w:widowControl w:val="false"/>
        <w:rPr/>
      </w:pPr>
      <w:r>
        <w:rPr/>
        <w:t xml:space="preserve">— </w:t>
      </w:r>
      <w:r>
        <w:rPr/>
        <w:t>Et vous venez gentiment nous le dire ? dit Drayson.</w:t>
      </w:r>
    </w:p>
    <w:p>
      <w:pPr>
        <w:pStyle w:val="Normal"/>
        <w:widowControl w:val="false"/>
        <w:rPr/>
      </w:pPr>
      <w:r>
        <w:rPr/>
        <w:t xml:space="preserve">— </w:t>
      </w:r>
      <w:r>
        <w:rPr/>
        <w:t>Bien sûr, fit l'autre en souriant. Bien entendu, vous ne m'aurez jamais vu...</w:t>
      </w:r>
    </w:p>
    <w:p>
      <w:pPr>
        <w:pStyle w:val="Normal"/>
        <w:widowControl w:val="false"/>
        <w:rPr/>
      </w:pPr>
      <w:r>
        <w:rPr/>
        <w:t xml:space="preserve">— </w:t>
      </w:r>
      <w:r>
        <w:rPr/>
        <w:t>Evidemment.</w:t>
      </w:r>
    </w:p>
    <w:p>
      <w:pPr>
        <w:pStyle w:val="Normal"/>
        <w:widowControl w:val="false"/>
        <w:rPr/>
      </w:pPr>
      <w:r>
        <w:rPr/>
        <w:t xml:space="preserve">— </w:t>
      </w:r>
      <w:r>
        <w:rPr/>
        <w:t>Et vous transférerez la modique somme de 50000 crédits sur mon compte, dont je vous donnerai le numéro. Enfin, vous me fournirez une nouvelle identité, ainsi qu'un passeport pour le Nouvel Empire.</w:t>
      </w:r>
    </w:p>
    <w:p>
      <w:pPr>
        <w:pStyle w:val="Normal"/>
        <w:widowControl w:val="false"/>
        <w:rPr/>
      </w:pPr>
      <w:r>
        <w:rPr/>
        <w:t xml:space="preserve">— </w:t>
      </w:r>
      <w:r>
        <w:rPr/>
        <w:t>Voilà qui est moins évident, soupira Drayson.</w:t>
      </w:r>
    </w:p>
    <w:p>
      <w:pPr>
        <w:pStyle w:val="Normal"/>
        <w:widowControl w:val="false"/>
        <w:rPr/>
      </w:pPr>
      <w:r>
        <w:rPr/>
        <w:t xml:space="preserve">— </w:t>
      </w:r>
      <w:r>
        <w:rPr/>
        <w:t>Ceci est à prendre ou à laisser.</w:t>
      </w:r>
    </w:p>
    <w:p>
      <w:pPr>
        <w:pStyle w:val="Normal"/>
        <w:widowControl w:val="false"/>
        <w:rPr/>
      </w:pPr>
      <w:r>
        <w:rPr/>
        <w:t xml:space="preserve">— </w:t>
      </w:r>
      <w:r>
        <w:rPr/>
        <w:t>Répondez d'abord à ces questions, fit Golpi. Pourquoi trahissez-vous votre camp ?</w:t>
      </w:r>
    </w:p>
    <w:p>
      <w:pPr>
        <w:pStyle w:val="Normal"/>
        <w:widowControl w:val="false"/>
        <w:rPr/>
      </w:pPr>
      <w:r>
        <w:rPr/>
        <w:tab/>
        <w:tab/>
        <w:t>Le scientifique eut un petit rire nerveux.</w:t>
      </w:r>
    </w:p>
    <w:p>
      <w:pPr>
        <w:pStyle w:val="Normal"/>
        <w:widowControl w:val="false"/>
        <w:rPr/>
      </w:pPr>
      <w:r>
        <w:rPr/>
        <w:t xml:space="preserve">— </w:t>
      </w:r>
      <w:r>
        <w:rPr/>
        <w:t>La notion de camp est caduque dans cette galaxie, messieurs. Parlons plutôt d'intérêt, voulez-vous ?</w:t>
      </w:r>
    </w:p>
    <w:p>
      <w:pPr>
        <w:pStyle w:val="Normal"/>
        <w:widowControl w:val="false"/>
        <w:rPr/>
      </w:pPr>
      <w:r>
        <w:rPr/>
        <w:t xml:space="preserve">— </w:t>
      </w:r>
      <w:r>
        <w:rPr/>
        <w:t>Si ça peut vous faire plaisir, marmonna Drayson.</w:t>
      </w:r>
    </w:p>
    <w:p>
      <w:pPr>
        <w:pStyle w:val="Normal"/>
        <w:widowControl w:val="false"/>
        <w:rPr/>
      </w:pPr>
      <w:r>
        <w:rPr/>
        <w:t xml:space="preserve">— </w:t>
      </w:r>
      <w:r>
        <w:rPr/>
        <w:t>Alors, poursuivit Rilim, outre l'aspect financier, qu'est-ce qui vous a poussé à quitter votre employeur.</w:t>
      </w:r>
    </w:p>
    <w:p>
      <w:pPr>
        <w:pStyle w:val="Normal"/>
        <w:widowControl w:val="false"/>
        <w:rPr/>
      </w:pPr>
      <w:r>
        <w:rPr/>
        <w:t xml:space="preserve">— </w:t>
      </w:r>
      <w:r>
        <w:rPr/>
        <w:t>Ce Jedi Noir était un détraqué...</w:t>
      </w:r>
    </w:p>
    <w:p>
      <w:pPr>
        <w:pStyle w:val="Normal"/>
        <w:widowControl w:val="false"/>
        <w:rPr/>
      </w:pPr>
      <w:r>
        <w:rPr/>
        <w:t xml:space="preserve">— </w:t>
      </w:r>
      <w:r>
        <w:rPr/>
        <w:t>Merci, fit l'agent.</w:t>
      </w:r>
    </w:p>
    <w:p>
      <w:pPr>
        <w:pStyle w:val="Normal"/>
        <w:widowControl w:val="false"/>
        <w:rPr/>
      </w:pPr>
      <w:r>
        <w:rPr/>
        <w:t xml:space="preserve">— </w:t>
      </w:r>
      <w:r>
        <w:rPr/>
        <w:t>De quoi ?</w:t>
      </w:r>
    </w:p>
    <w:p>
      <w:pPr>
        <w:pStyle w:val="Normal"/>
        <w:widowControl w:val="false"/>
        <w:rPr/>
      </w:pPr>
      <w:r>
        <w:rPr/>
        <w:t xml:space="preserve">— </w:t>
      </w:r>
      <w:r>
        <w:rPr/>
        <w:t>De nous avoir gracieusement révélé la nature de votre employeur.</w:t>
      </w:r>
    </w:p>
    <w:p>
      <w:pPr>
        <w:pStyle w:val="Normal"/>
        <w:widowControl w:val="false"/>
        <w:rPr/>
      </w:pPr>
      <w:r>
        <w:rPr/>
        <w:t xml:space="preserve">— </w:t>
      </w:r>
      <w:r>
        <w:rPr/>
        <w:t xml:space="preserve">Pour ce que ça me fait... grogna l'impérial. Je suis parti il y a quelques jours, et j'ai appris qu'il avait été tué. </w:t>
      </w:r>
    </w:p>
    <w:p>
      <w:pPr>
        <w:pStyle w:val="Normal"/>
        <w:widowControl w:val="false"/>
        <w:rPr/>
      </w:pPr>
      <w:r>
        <w:rPr/>
        <w:t xml:space="preserve">— </w:t>
      </w:r>
      <w:r>
        <w:rPr/>
        <w:t xml:space="preserve">Pourquoi êtes-vous parti ? </w:t>
      </w:r>
    </w:p>
    <w:p>
      <w:pPr>
        <w:pStyle w:val="Normal"/>
        <w:widowControl w:val="false"/>
        <w:rPr/>
      </w:pPr>
      <w:r>
        <w:rPr/>
        <w:t xml:space="preserve">— </w:t>
      </w:r>
      <w:r>
        <w:rPr/>
        <w:t>Je vous ai dit qu'il était dangereux. Il ne se sentait plus à chaque changement de corps !</w:t>
      </w:r>
    </w:p>
    <w:p>
      <w:pPr>
        <w:pStyle w:val="Normal"/>
        <w:widowControl w:val="false"/>
        <w:rPr/>
      </w:pPr>
      <w:r>
        <w:rPr/>
        <w:t xml:space="preserve">— </w:t>
      </w:r>
      <w:r>
        <w:rPr/>
        <w:t>Pardon ? dit Drayson.</w:t>
      </w:r>
    </w:p>
    <w:p>
      <w:pPr>
        <w:pStyle w:val="Normal"/>
        <w:widowControl w:val="false"/>
        <w:rPr/>
      </w:pPr>
      <w:r>
        <w:rPr/>
        <w:t xml:space="preserve">— </w:t>
      </w:r>
      <w:r>
        <w:rPr/>
        <w:t>Il semblerait que ce type se soit servi des clones comme nouveaux corps, expliqua Golpi à son supérieur. Mais laissons cet aspect-là aux Jedi...</w:t>
      </w:r>
    </w:p>
    <w:p>
      <w:pPr>
        <w:pStyle w:val="Normal"/>
        <w:widowControl w:val="false"/>
        <w:rPr/>
      </w:pPr>
      <w:r>
        <w:rPr/>
        <w:t xml:space="preserve">— </w:t>
      </w:r>
      <w:r>
        <w:rPr/>
        <w:t xml:space="preserve">Bien, acquiesça Drayson. Continuez je vous prie. </w:t>
      </w:r>
    </w:p>
    <w:p>
      <w:pPr>
        <w:pStyle w:val="Normal"/>
        <w:widowControl w:val="false"/>
        <w:rPr/>
      </w:pPr>
      <w:r>
        <w:rPr/>
        <w:t xml:space="preserve">— </w:t>
      </w:r>
      <w:r>
        <w:rPr/>
        <w:t xml:space="preserve">C'est pas bien compliqué. J'en avais marre que ce type nous prenne pour ses larbins. Alors j'ai mis les voiles, avant de réussir à vous contacter. Et si nous parlions de mon... dédommagement... </w:t>
      </w:r>
    </w:p>
    <w:p>
      <w:pPr>
        <w:pStyle w:val="Normal"/>
        <w:widowControl w:val="false"/>
        <w:rPr/>
      </w:pPr>
      <w:r>
        <w:rPr/>
        <w:t xml:space="preserve">— </w:t>
      </w:r>
      <w:r>
        <w:rPr/>
        <w:t>Pas si vite. Comme vous le souhaitiez, personne ne vous a vu entrer. Personne ne s'étonnera donc de ne pas vous voir sortir... déclara Drayson avec un sourire carnassier.</w:t>
      </w:r>
    </w:p>
    <w:p>
      <w:pPr>
        <w:pStyle w:val="Normal"/>
        <w:widowControl w:val="false"/>
        <w:rPr/>
      </w:pPr>
      <w:r>
        <w:rPr/>
        <w:tab/>
        <w:t>Le traître blêmit, puis fit un effort pour se ressaisir.</w:t>
      </w:r>
    </w:p>
    <w:p>
      <w:pPr>
        <w:pStyle w:val="Normal"/>
        <w:widowControl w:val="false"/>
        <w:rPr/>
      </w:pPr>
      <w:r>
        <w:rPr/>
        <w:t xml:space="preserve">— </w:t>
      </w:r>
      <w:r>
        <w:rPr/>
        <w:t>Oui... voici les coordonnées de la station expérimentale... vous êtes satisfaits ?</w:t>
      </w:r>
    </w:p>
    <w:p>
      <w:pPr>
        <w:pStyle w:val="Normal"/>
        <w:widowControl w:val="false"/>
        <w:rPr/>
      </w:pPr>
      <w:r>
        <w:rPr/>
        <w:t xml:space="preserve">— </w:t>
      </w:r>
      <w:r>
        <w:rPr/>
        <w:t>Nous allons voir ça. Vous resterez ici, nourri et logé, jusqu'à la fin de l'enquête. Si vos informations nous ont donné satisfaction, vous aurez ce que vous avez réclamé. Sinon... priez pour qu'il n'y ait pas de sinon.</w:t>
      </w:r>
    </w:p>
    <w:p>
      <w:pPr>
        <w:pStyle w:val="Normal"/>
        <w:widowControl w:val="false"/>
        <w:rPr/>
      </w:pPr>
      <w:r>
        <w:rPr/>
      </w:r>
    </w:p>
    <w:p>
      <w:pPr>
        <w:pStyle w:val="Normal"/>
        <w:widowControl w:val="false"/>
        <w:rPr/>
      </w:pPr>
      <w:r>
        <w:rPr/>
        <w:t xml:space="preserve">— </w:t>
      </w:r>
      <w:r>
        <w:rPr/>
        <w:t>Alors c'est là ? dit Teydo Pa'aja en observant Litonia par la verrière du cockpit. C'est pas beaucoup mieux que Koltary...</w:t>
      </w:r>
    </w:p>
    <w:p>
      <w:pPr>
        <w:pStyle w:val="Normal"/>
        <w:widowControl w:val="false"/>
        <w:rPr/>
      </w:pPr>
      <w:r>
        <w:rPr/>
        <w:t xml:space="preserve">— </w:t>
      </w:r>
      <w:r>
        <w:rPr/>
        <w:t>C'est chez moi, déclara Kano. Je suis né ici.</w:t>
      </w:r>
    </w:p>
    <w:p>
      <w:pPr>
        <w:pStyle w:val="Normal"/>
        <w:widowControl w:val="false"/>
        <w:rPr/>
      </w:pPr>
      <w:r>
        <w:rPr/>
        <w:t xml:space="preserve">— </w:t>
      </w:r>
      <w:r>
        <w:rPr/>
        <w:t>J'aimerais un jour rentrer chez moi et retrouver aussi mes origines, dit Edo 27 avec nostalgie.</w:t>
      </w:r>
    </w:p>
    <w:p>
      <w:pPr>
        <w:pStyle w:val="Normal"/>
        <w:widowControl w:val="false"/>
        <w:rPr/>
      </w:pPr>
      <w:r>
        <w:rPr/>
        <w:tab/>
        <w:t>Les deux Jedi, ébahis, observèrent le droïd avec consternation.</w:t>
      </w:r>
    </w:p>
    <w:p>
      <w:pPr>
        <w:pStyle w:val="Normal"/>
        <w:widowControl w:val="false"/>
        <w:rPr/>
      </w:pPr>
      <w:r>
        <w:rPr/>
        <w:t xml:space="preserve">— </w:t>
      </w:r>
      <w:r>
        <w:rPr/>
        <w:t>Humour, fit celui-ci en secouant sa tête. Je plaisante.</w:t>
      </w:r>
    </w:p>
    <w:p>
      <w:pPr>
        <w:pStyle w:val="Normal"/>
        <w:widowControl w:val="false"/>
        <w:rPr/>
      </w:pPr>
      <w:r>
        <w:rPr/>
        <w:tab/>
        <w:t xml:space="preserve">Teydo soupira. Les droïds dont on ne réinitialisait pas régulièrement la mémoire devenaient souvent très bizarres. </w:t>
      </w:r>
    </w:p>
    <w:p>
      <w:pPr>
        <w:pStyle w:val="Normal"/>
        <w:widowControl w:val="false"/>
        <w:rPr/>
      </w:pPr>
      <w:r>
        <w:rPr/>
        <w:t xml:space="preserve">— </w:t>
      </w:r>
      <w:r>
        <w:rPr/>
        <w:t>On ira un jour faire un tour sur Tabal, dit Kano en souriant. Ça te va ?</w:t>
      </w:r>
    </w:p>
    <w:p>
      <w:pPr>
        <w:pStyle w:val="Normal"/>
        <w:widowControl w:val="false"/>
        <w:rPr/>
      </w:pPr>
      <w:r>
        <w:rPr/>
        <w:tab/>
        <w:t>Edo ne répondit pas, et Kano se demanda un instant s'il ne l'avait pas "blessé" en lui rappelant ses souvenirs avec les Sanaka. Puis il se décida à amorcer la descente vers sa planète natale.</w:t>
      </w:r>
    </w:p>
    <w:p>
      <w:pPr>
        <w:pStyle w:val="Normal"/>
        <w:widowControl w:val="false"/>
        <w:rPr/>
      </w:pPr>
      <w:r>
        <w:rPr/>
      </w:r>
    </w:p>
    <w:p>
      <w:pPr>
        <w:pStyle w:val="Normal"/>
        <w:widowControl w:val="false"/>
        <w:rPr/>
      </w:pPr>
      <w:r>
        <w:rPr/>
        <w:tab/>
        <w:t>Il y fut aussi bien accueilli que lors de sa dernière visite, et l'apprécia plus, ayant retrouvé une bonne partie de ses souvenirs. Néanmoins, il ne reconnut pas pour autant tous ses amis d'enfance, qu'il n'avait pas vus depuis huit ans. Sileso lui proposa de l'héberger, mais respecta la décision de Kano d'aller dans sa maison, là où il avait grandi. Et il ne comptait pas rester bien longtemps.</w:t>
      </w:r>
    </w:p>
    <w:p>
      <w:pPr>
        <w:pStyle w:val="Normal"/>
        <w:widowControl w:val="false"/>
        <w:rPr/>
      </w:pPr>
      <w:r>
        <w:rPr/>
        <w:tab/>
        <w:t>Teydo le suivait paisiblement, respectant ce moment de retrouvailles. Quand Kano se décida à aller voir Autum, il lui parla.</w:t>
      </w:r>
    </w:p>
    <w:p>
      <w:pPr>
        <w:pStyle w:val="Normal"/>
        <w:widowControl w:val="false"/>
        <w:rPr/>
      </w:pPr>
      <w:r>
        <w:rPr/>
        <w:t xml:space="preserve">— </w:t>
      </w:r>
      <w:r>
        <w:rPr/>
        <w:t>Tu préfères peut-être rester seul... demanda Pa'aja.</w:t>
      </w:r>
    </w:p>
    <w:p>
      <w:pPr>
        <w:pStyle w:val="Normal"/>
        <w:widowControl w:val="false"/>
        <w:rPr/>
      </w:pPr>
      <w:r>
        <w:rPr/>
        <w:t xml:space="preserve">— </w:t>
      </w:r>
      <w:r>
        <w:rPr/>
        <w:t>Pas vraiment. Quelles que soient les nouvelles, j'aurai peut-être besoin de toi pour m'aider à les supporter...</w:t>
      </w:r>
    </w:p>
    <w:p>
      <w:pPr>
        <w:pStyle w:val="Normal"/>
        <w:widowControl w:val="false"/>
        <w:rPr/>
      </w:pPr>
      <w:r>
        <w:rPr/>
        <w:t xml:space="preserve">— </w:t>
      </w:r>
      <w:r>
        <w:rPr/>
        <w:t>Bien. Allons-y.</w:t>
      </w:r>
    </w:p>
    <w:p>
      <w:pPr>
        <w:pStyle w:val="Normal"/>
        <w:widowControl w:val="false"/>
        <w:rPr/>
      </w:pPr>
      <w:r>
        <w:rPr/>
        <w:tab/>
        <w:t>Ils sonnèrent à la porte de la maison d’enfance de Kano, et Autum s'exclama en voyant arriver le jeune homme.</w:t>
      </w:r>
    </w:p>
    <w:p>
      <w:pPr>
        <w:pStyle w:val="Normal"/>
        <w:widowControl w:val="false"/>
        <w:rPr/>
      </w:pPr>
      <w:r>
        <w:rPr/>
        <w:t xml:space="preserve">— </w:t>
      </w:r>
      <w:r>
        <w:rPr/>
        <w:t>Kano ! Comme c'est gentil d'être revenu !</w:t>
      </w:r>
    </w:p>
    <w:p>
      <w:pPr>
        <w:pStyle w:val="Normal"/>
        <w:widowControl w:val="false"/>
        <w:rPr/>
      </w:pPr>
      <w:r>
        <w:rPr/>
        <w:t xml:space="preserve">— </w:t>
      </w:r>
      <w:r>
        <w:rPr/>
        <w:t>Ravi de vous revoir Autum. Nous devons parler.</w:t>
      </w:r>
    </w:p>
    <w:p>
      <w:pPr>
        <w:pStyle w:val="Normal"/>
        <w:widowControl w:val="false"/>
        <w:rPr/>
      </w:pPr>
      <w:r>
        <w:rPr/>
        <w:t xml:space="preserve">— </w:t>
      </w:r>
      <w:r>
        <w:rPr/>
        <w:t>Bien sûr, fit-elle, embarrassée. Bonjour monsieur.</w:t>
      </w:r>
    </w:p>
    <w:p>
      <w:pPr>
        <w:pStyle w:val="Normal"/>
        <w:widowControl w:val="false"/>
        <w:rPr/>
      </w:pPr>
      <w:r>
        <w:rPr/>
        <w:t xml:space="preserve">— </w:t>
      </w:r>
      <w:r>
        <w:rPr/>
        <w:t>Je suis Teydo Pa'aja, Chevalier Jedi, dit-il en lui serrant la main. Enchanté.</w:t>
      </w:r>
    </w:p>
    <w:p>
      <w:pPr>
        <w:pStyle w:val="Normal"/>
        <w:widowControl w:val="false"/>
        <w:rPr/>
      </w:pPr>
      <w:r>
        <w:rPr/>
        <w:t xml:space="preserve">— </w:t>
      </w:r>
      <w:r>
        <w:rPr/>
        <w:t xml:space="preserve">Alors c'est vrai, dit Autum en souriant. Les Jedi sont ressuscités... </w:t>
      </w:r>
    </w:p>
    <w:p>
      <w:pPr>
        <w:pStyle w:val="Normal"/>
        <w:widowControl w:val="false"/>
        <w:rPr/>
      </w:pPr>
      <w:r>
        <w:rPr/>
        <w:t xml:space="preserve">— </w:t>
      </w:r>
      <w:r>
        <w:rPr/>
        <w:t>Oui Autum, répondit Kano, saisissant l'occasion. Mais aussi les Jedi Noirs. Comme mon frère.</w:t>
      </w:r>
    </w:p>
    <w:p>
      <w:pPr>
        <w:pStyle w:val="Normal"/>
        <w:widowControl w:val="false"/>
        <w:rPr/>
      </w:pPr>
      <w:r>
        <w:rPr/>
        <w:t xml:space="preserve">— </w:t>
      </w:r>
      <w:r>
        <w:rPr/>
        <w:t>Alors ta mère avait raison d'avoir peur pour lui...</w:t>
      </w:r>
    </w:p>
    <w:p>
      <w:pPr>
        <w:pStyle w:val="Normal"/>
        <w:widowControl w:val="false"/>
        <w:rPr/>
      </w:pPr>
      <w:r>
        <w:rPr/>
        <w:tab/>
        <w:t>Kano sourit. La vieille femme était piégée. Elle mit un moment avant de s'en rendre compte.</w:t>
      </w:r>
    </w:p>
    <w:p>
      <w:pPr>
        <w:pStyle w:val="Normal"/>
        <w:widowControl w:val="false"/>
        <w:rPr/>
      </w:pPr>
      <w:r>
        <w:rPr/>
        <w:t xml:space="preserve">— </w:t>
      </w:r>
      <w:r>
        <w:rPr/>
        <w:t>Comme ça tu sais... murmura-t-elle. Ça devait arriver. Comment l'as-tu appris ?</w:t>
      </w:r>
    </w:p>
    <w:p>
      <w:pPr>
        <w:pStyle w:val="Normal"/>
        <w:widowControl w:val="false"/>
        <w:rPr/>
      </w:pPr>
      <w:r>
        <w:rPr/>
        <w:t xml:space="preserve">— </w:t>
      </w:r>
      <w:r>
        <w:rPr/>
        <w:t xml:space="preserve">Pas par vous en tout cas, répliqua sèchement Kano. Pourquoi me l'avoir caché ? </w:t>
      </w:r>
    </w:p>
    <w:p>
      <w:pPr>
        <w:pStyle w:val="Normal"/>
        <w:widowControl w:val="false"/>
        <w:rPr/>
      </w:pPr>
      <w:r>
        <w:rPr/>
        <w:t xml:space="preserve">— </w:t>
      </w:r>
      <w:r>
        <w:rPr/>
        <w:t>Ta mère le voulait, dit Autum doucement. Mais elle savait que ça arriverait. Tu as vu ton frère ?</w:t>
      </w:r>
    </w:p>
    <w:p>
      <w:pPr>
        <w:pStyle w:val="Normal"/>
        <w:widowControl w:val="false"/>
        <w:rPr/>
      </w:pPr>
      <w:r>
        <w:rPr/>
        <w:t xml:space="preserve">— </w:t>
      </w:r>
      <w:r>
        <w:rPr/>
        <w:t>Il est mort, dit Teydo sans autre explication. Il le méritait.</w:t>
      </w:r>
    </w:p>
    <w:p>
      <w:pPr>
        <w:pStyle w:val="Normal"/>
        <w:widowControl w:val="false"/>
        <w:rPr/>
      </w:pPr>
      <w:r>
        <w:rPr/>
        <w:tab/>
        <w:t>Kano jeta un regard désapprobateur à son ami, qui tenta de s'excuser.</w:t>
      </w:r>
    </w:p>
    <w:p>
      <w:pPr>
        <w:pStyle w:val="Normal"/>
        <w:widowControl w:val="false"/>
        <w:rPr/>
      </w:pPr>
      <w:r>
        <w:rPr/>
        <w:t xml:space="preserve">— </w:t>
      </w:r>
      <w:r>
        <w:rPr/>
        <w:t>Enfin, reprit-il, c'est ce qui devait arriver.</w:t>
      </w:r>
    </w:p>
    <w:p>
      <w:pPr>
        <w:pStyle w:val="Normal"/>
        <w:widowControl w:val="false"/>
        <w:rPr/>
      </w:pPr>
      <w:r>
        <w:rPr/>
        <w:t xml:space="preserve">— </w:t>
      </w:r>
      <w:r>
        <w:rPr/>
        <w:t>Que sais-tu d'autre, Kano, demanda Autum avec une curiosité bizarre.</w:t>
      </w:r>
    </w:p>
    <w:p>
      <w:pPr>
        <w:pStyle w:val="Normal"/>
        <w:widowControl w:val="false"/>
        <w:rPr/>
      </w:pPr>
      <w:r>
        <w:rPr/>
        <w:t xml:space="preserve">— </w:t>
      </w:r>
      <w:r>
        <w:rPr/>
        <w:t>Ce que vous me révélerez, dit Kano en la fixant droit dans les yeux. Sur mon père, entre autres.</w:t>
      </w:r>
    </w:p>
    <w:p>
      <w:pPr>
        <w:pStyle w:val="Normal"/>
        <w:widowControl w:val="false"/>
        <w:rPr/>
      </w:pPr>
      <w:r>
        <w:rPr/>
        <w:tab/>
        <w:t>Sans un mot, la vieille femme entra dans la maison, invitant les deux Jedi à la suivre. Elle arriva dans la cuisine, et déplaça d'un geste brusque le synthétiseur de repas. Derrière se trouvait un petit compartiment dont l'ouverture était bloquée par un code à entrer sur un petit clavier. Sans hésitation, Autum entra le code et le petit coffre s'ouvrit en coulissant. Elle en sortit un petit disque noir, qu'elle tendit à Kano.</w:t>
      </w:r>
    </w:p>
    <w:p>
      <w:pPr>
        <w:pStyle w:val="Normal"/>
        <w:widowControl w:val="false"/>
        <w:rPr/>
      </w:pPr>
      <w:r>
        <w:rPr/>
        <w:t xml:space="preserve">— </w:t>
      </w:r>
      <w:r>
        <w:rPr/>
        <w:t>Tout est là mon garçon, dit Autum. À présent, je ne veux plus entendre parler de cette histoire. J'en ai déjà trop souffert.</w:t>
      </w:r>
    </w:p>
    <w:p>
      <w:pPr>
        <w:pStyle w:val="Normal"/>
        <w:widowControl w:val="false"/>
        <w:rPr/>
      </w:pPr>
      <w:r>
        <w:rPr/>
        <w:tab/>
        <w:t>Interloqués, Kano et Teydo la laissèrent retourner à ses occupations, préférant rester seuls un moment. Puis sans attendre Kano partit en direction de l'Arc de Cristal, où il trouva Edo en plein travail. Teydo le rejoignit peu après. Sans lui demander son avis, Kano inséra le disque dans le lecteur multi-modal du droïd, qui renonça à râler et se laissa faire en émettant quelques commentaires outrés, par principe et par habitude.</w:t>
      </w:r>
    </w:p>
    <w:p>
      <w:pPr>
        <w:pStyle w:val="Normal"/>
        <w:widowControl w:val="false"/>
        <w:rPr/>
      </w:pPr>
      <w:r>
        <w:rPr/>
        <w:t xml:space="preserve">— </w:t>
      </w:r>
      <w:r>
        <w:rPr/>
        <w:t>Voyons ce qui m'attend encore comme mauvaises nouvelles... murmura Kano avant de lancer la lecture.</w:t>
      </w:r>
    </w:p>
    <w:p>
      <w:pPr>
        <w:pStyle w:val="Normal"/>
        <w:widowControl w:val="false"/>
        <w:rPr/>
      </w:pPr>
      <w:r>
        <w:rPr/>
      </w:r>
    </w:p>
    <w:p>
      <w:pPr>
        <w:pStyle w:val="Normal"/>
        <w:widowControl w:val="false"/>
        <w:rPr/>
      </w:pPr>
      <w:r>
        <w:rPr/>
        <w:t xml:space="preserve">— </w:t>
      </w:r>
      <w:r>
        <w:rPr/>
        <w:t xml:space="preserve">Ce coin est perdu en plein espace, grogna Golpi Rilim. J'espère que ce type ne s'est pas moqué de nous. </w:t>
      </w:r>
    </w:p>
    <w:p>
      <w:pPr>
        <w:pStyle w:val="Normal"/>
        <w:widowControl w:val="false"/>
        <w:rPr/>
      </w:pPr>
      <w:r>
        <w:rPr/>
        <w:t xml:space="preserve">— </w:t>
      </w:r>
      <w:r>
        <w:rPr/>
        <w:t>Il a intérêt, répondit Drayson. Agent Rilim, préparez une équipe et allez me faire sauter cette saloperie.</w:t>
      </w:r>
    </w:p>
    <w:p>
      <w:pPr>
        <w:pStyle w:val="Normal"/>
        <w:widowControl w:val="false"/>
        <w:rPr/>
      </w:pPr>
      <w:r>
        <w:rPr/>
        <w:t xml:space="preserve">— </w:t>
      </w:r>
      <w:r>
        <w:rPr/>
        <w:t>Vous pensez que nous rencontrerons de la défense ? demanda le soldat.</w:t>
      </w:r>
    </w:p>
    <w:p>
      <w:pPr>
        <w:pStyle w:val="Normal"/>
        <w:widowControl w:val="false"/>
        <w:rPr/>
      </w:pPr>
      <w:r>
        <w:rPr/>
        <w:t xml:space="preserve">— </w:t>
      </w:r>
      <w:r>
        <w:rPr/>
        <w:t>J'en doute. Kahn est mort, et les rats ont dû quitter le navire. Mais soyez tout de même prudents.</w:t>
      </w:r>
    </w:p>
    <w:p>
      <w:pPr>
        <w:pStyle w:val="Normal"/>
        <w:widowControl w:val="false"/>
        <w:rPr/>
      </w:pPr>
      <w:r>
        <w:rPr/>
        <w:t xml:space="preserve">— </w:t>
      </w:r>
      <w:r>
        <w:rPr/>
        <w:t>Bien Amiral. Nous partirons au plus tôt.</w:t>
      </w:r>
    </w:p>
    <w:p>
      <w:pPr>
        <w:pStyle w:val="Normal"/>
        <w:widowControl w:val="false"/>
        <w:rPr/>
      </w:pPr>
      <w:r>
        <w:rPr/>
      </w:r>
    </w:p>
    <w:p>
      <w:pPr>
        <w:pStyle w:val="Normal"/>
        <w:widowControl w:val="false"/>
        <w:rPr/>
      </w:pPr>
      <w:r>
        <w:rPr/>
        <w:tab/>
        <w:t xml:space="preserve">Le cœur battant à lui arracher la poitrine, Kano attendit que les données apparaissent sur le projecteur holo d'Edo 27. Enfin, Edo bipa quand une image se matérialisa, projetée sur un mur de la pièce. </w:t>
      </w:r>
    </w:p>
    <w:p>
      <w:pPr>
        <w:pStyle w:val="Normal"/>
        <w:widowControl w:val="false"/>
        <w:rPr/>
      </w:pPr>
      <w:r>
        <w:rPr/>
        <w:tab/>
        <w:t>Kano reconnut instantanément le visage calme et rassurant de sa mère, Nicoma. Il fallut quelques secondes avant qu'elle ne se mette à parler.</w:t>
      </w:r>
    </w:p>
    <w:p>
      <w:pPr>
        <w:pStyle w:val="Normal"/>
        <w:widowControl w:val="false"/>
        <w:rPr/>
      </w:pPr>
      <w:r>
        <w:rPr/>
        <w:t xml:space="preserve">— </w:t>
      </w:r>
      <w:r>
        <w:rPr/>
        <w:t>Bonjour mon fils.</w:t>
      </w:r>
    </w:p>
    <w:p>
      <w:pPr>
        <w:pStyle w:val="Normal"/>
        <w:widowControl w:val="false"/>
        <w:rPr/>
      </w:pPr>
      <w:r>
        <w:rPr/>
        <w:tab/>
        <w:t>Kano sentit les sentiments qui se bousculaient dans son esprit. Elle lui parlait. Même si le message avait dû être enregistré des années auparavant, il était une des dernières choses qui lui restaient de sa mère.</w:t>
      </w:r>
    </w:p>
    <w:p>
      <w:pPr>
        <w:pStyle w:val="Normal"/>
        <w:widowControl w:val="false"/>
        <w:rPr/>
      </w:pPr>
      <w:r>
        <w:rPr/>
        <w:t xml:space="preserve">— </w:t>
      </w:r>
      <w:r>
        <w:rPr/>
        <w:t>Maman... murmura-t-il.</w:t>
      </w:r>
    </w:p>
    <w:p>
      <w:pPr>
        <w:pStyle w:val="Normal"/>
        <w:widowControl w:val="false"/>
        <w:rPr/>
      </w:pPr>
      <w:r>
        <w:rPr/>
        <w:t xml:space="preserve">— </w:t>
      </w:r>
      <w:r>
        <w:rPr/>
        <w:t xml:space="preserve">J'espère que c'est bien toi qui vois ce message. Si c'est quelqu'un d'autre, il a dû avoir du fil à retordre pour prendre le disque à Autum ! fit Nicoma en souriant. </w:t>
      </w:r>
    </w:p>
    <w:p>
      <w:pPr>
        <w:pStyle w:val="Normal"/>
        <w:widowControl w:val="false"/>
        <w:rPr/>
      </w:pPr>
      <w:r>
        <w:rPr/>
        <w:t>"Kano... Si tu entends ces mots, c'est certainement que tu as appris certaines choses. J'ignore ce que tu es devenu. J'imagine que je suis morte, et je prie pour que le Jedi que j'avais contacté soit venu te chercher pour te former. Quoi qu'il en soit, je sais que tu es quelqu'un de bien. Et que l'Empereur a perdu."</w:t>
      </w:r>
    </w:p>
    <w:p>
      <w:pPr>
        <w:pStyle w:val="Normal"/>
        <w:widowControl w:val="false"/>
        <w:rPr/>
      </w:pPr>
      <w:r>
        <w:rPr/>
        <w:t>"Mon fils, il y a beaucoup de choses à dire. Alors écoute-moi attentivement. Peut-être connais-tu déjà certains des éléments que je vais te révéler. Mais je pense que si Autum te laisse voir ceci, c'est qu'elle t'estime prêt à connaître la vérité."</w:t>
      </w:r>
    </w:p>
    <w:p>
      <w:pPr>
        <w:pStyle w:val="Normal"/>
        <w:widowControl w:val="false"/>
        <w:rPr/>
      </w:pPr>
      <w:r>
        <w:rPr/>
        <w:tab/>
        <w:t>À côté de lui, Kano sentit que Teydo retenait sa respiration, intrigué. Edo aussi regardait l'holo avec curiosité.</w:t>
      </w:r>
    </w:p>
    <w:p>
      <w:pPr>
        <w:pStyle w:val="Normal"/>
        <w:widowControl w:val="false"/>
        <w:rPr/>
      </w:pPr>
      <w:r>
        <w:rPr/>
        <w:t xml:space="preserve">— </w:t>
      </w:r>
      <w:r>
        <w:rPr/>
        <w:t>Je ne suis pas née sur Litonia, Kano, mais sur Coruscant, au sein d'une riche famille. Quand Palpatine a commencé à exercer sa dictature, il a éliminé mes parents pour un banal conflit. Quant à moi et ma sœur, nous étions des enfants. Il nous a intégrées à sa suite, mais j'estime que le terme d'esclaves était plus approprié...</w:t>
      </w:r>
    </w:p>
    <w:p>
      <w:pPr>
        <w:pStyle w:val="Normal"/>
        <w:widowControl w:val="false"/>
        <w:rPr/>
      </w:pPr>
      <w:r>
        <w:rPr/>
        <w:t>"Nous le suivions partout, comme le reste de sa cour. Nous avons vu plusieurs Chevaliers Jedi être exécutés sous nos yeux. Puis un jour, Palpatine est parti vers une planète dont je ne connais pas le nom. Il n'avait emmené que ma sœur. Il y a séjourné quelques temps, puis est revenu. Sans ma sœur. Je n'ai jamais su ce qu'elle était devenue, même si j'ai des soupçons à ce sujet."</w:t>
      </w:r>
    </w:p>
    <w:p>
      <w:pPr>
        <w:pStyle w:val="Normal"/>
        <w:widowControl w:val="false"/>
        <w:rPr/>
      </w:pPr>
      <w:r>
        <w:rPr/>
        <w:t>"En effet, mon tour venait. Il m'a emmenée sur Litonia. Il avait exterminé la population locale, et s'était bâti une forteresse, où nous nous sommes installés. Je n'étais qu'une adolescente, quand il a déclaré qu'il nous avait choisies, ma sœur et moi, pour honorer la Volonté de l'Empereur."</w:t>
      </w:r>
    </w:p>
    <w:p>
      <w:pPr>
        <w:pStyle w:val="Normal"/>
        <w:widowControl w:val="false"/>
        <w:rPr/>
      </w:pPr>
      <w:r>
        <w:rPr/>
        <w:t>"Quelques temps plus tard, je me retrouvais enceinte de toi, Kano. Mais il est primordial que tu saches que je ne me suis jamais offerte à l'Empereur. J'aurais préféré mourir que de laisser ce monstre me souiller. Je tenais à ce que tu le saches."</w:t>
      </w:r>
    </w:p>
    <w:p>
      <w:pPr>
        <w:pStyle w:val="Normal"/>
        <w:widowControl w:val="false"/>
        <w:rPr/>
      </w:pPr>
      <w:r>
        <w:rPr/>
        <w:t>"J'étais quand même enceinte, sans savoir pourquoi. Mais j'avais suffisamment côtoyé Palpatine pour connaître l'étendue de ses pouvoirs. Je ne tenais pas vraiment à savoir quel procédé démoniaque il avait utilisé. Je n’étais pas étonnée non plus quand, après plus d'un an de grossesse, tu n'étais toujours pas né..."</w:t>
      </w:r>
    </w:p>
    <w:p>
      <w:pPr>
        <w:pStyle w:val="Normal"/>
        <w:widowControl w:val="false"/>
        <w:rPr/>
      </w:pPr>
      <w:r>
        <w:rPr/>
        <w:tab/>
        <w:t>Teydo leva un sourcil en entendant cette déclaration. Il allait dire quelque chose, quand Kano le fit taire de la main.</w:t>
      </w:r>
    </w:p>
    <w:p>
      <w:pPr>
        <w:pStyle w:val="Normal"/>
        <w:widowControl w:val="false"/>
        <w:rPr/>
      </w:pPr>
      <w:r>
        <w:rPr/>
        <w:t xml:space="preserve">— </w:t>
      </w:r>
      <w:r>
        <w:rPr/>
        <w:t>Palpatine est venu sur Litonia à plusieurs reprises, et ce malade contemplait avec satisfaction mon gros ventre. Je savais qu'il exerçait un contrôle sur ta naissance, il n'était pas du genre à laisser des choses au hasard. J'imagine qu'il préférait mater la Rébellion avant, pour après se consacrer pleinement à ton "éducation".</w:t>
      </w:r>
    </w:p>
    <w:p>
      <w:pPr>
        <w:pStyle w:val="Normal"/>
        <w:widowControl w:val="false"/>
        <w:rPr/>
      </w:pPr>
      <w:r>
        <w:rPr/>
        <w:t>"Même si je ne savais pas tout, j'étais loin d'être idiote, et je savais que Palpatine voulait faire de toi un Jedi Noir. Et j'avais la ferme intention de te tuer dès ta naissance."</w:t>
      </w:r>
    </w:p>
    <w:p>
      <w:pPr>
        <w:pStyle w:val="Normal"/>
        <w:widowControl w:val="false"/>
        <w:rPr/>
      </w:pPr>
      <w:r>
        <w:rPr/>
        <w:t>"Puis soudain, tu es né sans que je comprenne pourquoi. J'ai hésité à me débarasser de toi, et j'ai eu raison. J'ai appris quelques heures plus tard que l'Empereur était mort lors de la Bataille d'Endor. Son influence s'est dissipée, et tu es né naturellement. J'ai alors compris que, quels que soient les projets de Palpatine, ils devaient disparaître avec lui. J'ai résolu de t'élever comme mon fils."</w:t>
      </w:r>
    </w:p>
    <w:p>
      <w:pPr>
        <w:pStyle w:val="Normal"/>
        <w:widowControl w:val="false"/>
        <w:rPr/>
      </w:pPr>
      <w:r>
        <w:rPr/>
        <w:t>"Bien sûr, je savais que d'autres impériaux pouvaient être au courant et pourraient essayer de te récupérer. Même si je dois être morte à l'heure qu'il est, je suis certaine qu'Autum ne les a pas laissés faire. Je prie pour avoir raison."</w:t>
      </w:r>
    </w:p>
    <w:p>
      <w:pPr>
        <w:pStyle w:val="Normal"/>
        <w:widowControl w:val="false"/>
        <w:rPr/>
      </w:pPr>
      <w:r>
        <w:rPr/>
        <w:t>"Je conçois que tu voudrais peut-être en savoir plus. Mais c'est là tout ce que j'ai pu apprendre, et ce que j'ai dit au Jedi."</w:t>
      </w:r>
    </w:p>
    <w:p>
      <w:pPr>
        <w:pStyle w:val="Normal"/>
        <w:widowControl w:val="false"/>
        <w:rPr/>
      </w:pPr>
      <w:r>
        <w:rPr/>
        <w:tab/>
        <w:t>Kano tressaillit. Maran savait tout. Depuis le début... Il serra les poings.</w:t>
      </w:r>
    </w:p>
    <w:p>
      <w:pPr>
        <w:pStyle w:val="Normal"/>
        <w:widowControl w:val="false"/>
        <w:rPr/>
      </w:pPr>
      <w:r>
        <w:rPr/>
        <w:t xml:space="preserve">— </w:t>
      </w:r>
      <w:r>
        <w:rPr/>
        <w:t>Je suis désolée de ne pouvoir t'en dire plus. J'ignore ce que Palpatine avait précisément en tête, comment je suis tombée enceinte et qui tu peux considérer comme ton père. Certainement Palpatine. Pardonne-moi de t'apprendre ça. Pardonne-moi de ne pas t'avoir protégé jusqu'au bout. Et sache une chose : qui que tu sois, quoi que tu sois, pour moi tu as toujours été mon fils.</w:t>
      </w:r>
    </w:p>
    <w:p>
      <w:pPr>
        <w:pStyle w:val="Normal"/>
        <w:widowControl w:val="false"/>
        <w:rPr/>
      </w:pPr>
      <w:r>
        <w:rPr/>
        <w:tab/>
        <w:t xml:space="preserve">L'enregistrement prit fin, et Kano essuya ses yeux mouillés. </w:t>
      </w:r>
    </w:p>
    <w:p>
      <w:pPr>
        <w:pStyle w:val="Normal"/>
        <w:widowControl w:val="false"/>
        <w:rPr/>
      </w:pPr>
      <w:r>
        <w:rPr/>
        <w:t xml:space="preserve">— </w:t>
      </w:r>
      <w:r>
        <w:rPr/>
        <w:t>Bien sûr que je te pardonne maman... murmura-t-il.</w:t>
      </w:r>
    </w:p>
    <w:p>
      <w:pPr>
        <w:pStyle w:val="Normal"/>
        <w:widowControl w:val="false"/>
        <w:rPr/>
      </w:pPr>
      <w:r>
        <w:rPr/>
        <w:t xml:space="preserve">— </w:t>
      </w:r>
      <w:r>
        <w:rPr/>
        <w:t>Elle l'a enregistré quelques semaines avant sa mort, fit la voix d'Autum.</w:t>
      </w:r>
    </w:p>
    <w:p>
      <w:pPr>
        <w:pStyle w:val="Normal"/>
        <w:widowControl w:val="false"/>
        <w:rPr/>
      </w:pPr>
      <w:r>
        <w:rPr/>
        <w:t xml:space="preserve">— </w:t>
      </w:r>
      <w:r>
        <w:rPr/>
        <w:t>Pourquoi me l'avoir caché si longtemps ? dit Kano, partagé entre la tristesse et la colère, et cachant sa surprise de voir Autum arriver à bord de l’Arc de Cristal..</w:t>
      </w:r>
    </w:p>
    <w:p>
      <w:pPr>
        <w:pStyle w:val="Normal"/>
        <w:widowControl w:val="false"/>
        <w:rPr/>
      </w:pPr>
      <w:r>
        <w:rPr/>
        <w:t xml:space="preserve">— </w:t>
      </w:r>
      <w:r>
        <w:rPr/>
        <w:t>Pour te protéger, intervint Teydo.</w:t>
      </w:r>
    </w:p>
    <w:p>
      <w:pPr>
        <w:pStyle w:val="Normal"/>
        <w:widowControl w:val="false"/>
        <w:rPr/>
      </w:pPr>
      <w:r>
        <w:rPr/>
        <w:t xml:space="preserve">— </w:t>
      </w:r>
      <w:r>
        <w:rPr/>
        <w:t>Exactement, acquiesça Autum. Thrawn est venu te voir une fois, et c'était ce que ta mère redoutait. Elle voulait t'éviter de mal finir.</w:t>
      </w:r>
    </w:p>
    <w:p>
      <w:pPr>
        <w:pStyle w:val="Normal"/>
        <w:widowControl w:val="false"/>
        <w:rPr/>
      </w:pPr>
      <w:r>
        <w:rPr/>
        <w:t xml:space="preserve">— </w:t>
      </w:r>
      <w:r>
        <w:rPr/>
        <w:t>Comme mon frère... fit Kano. Que savait-elle sur Kahn ?</w:t>
      </w:r>
    </w:p>
    <w:p>
      <w:pPr>
        <w:pStyle w:val="Normal"/>
        <w:widowControl w:val="false"/>
        <w:rPr/>
      </w:pPr>
      <w:r>
        <w:rPr/>
        <w:t xml:space="preserve">— </w:t>
      </w:r>
      <w:r>
        <w:rPr/>
        <w:t xml:space="preserve">Absolument rien, répondit la vieille femme. Mais elle était intelligente et se doutait que Palpatine avait fait la même chose avec sa sœur. </w:t>
      </w:r>
    </w:p>
    <w:p>
      <w:pPr>
        <w:pStyle w:val="Normal"/>
        <w:widowControl w:val="false"/>
        <w:rPr/>
      </w:pPr>
      <w:r>
        <w:rPr/>
        <w:t xml:space="preserve">— </w:t>
      </w:r>
      <w:r>
        <w:rPr/>
        <w:t>Pourquoi Kahn a-t-il mal tourné ?</w:t>
      </w:r>
    </w:p>
    <w:p>
      <w:pPr>
        <w:pStyle w:val="Normal"/>
        <w:widowControl w:val="false"/>
        <w:rPr/>
      </w:pPr>
      <w:r>
        <w:rPr/>
        <w:t xml:space="preserve">— </w:t>
      </w:r>
      <w:r>
        <w:rPr/>
        <w:t>Voilà ma théorie. Ta mère disait souvent que sa sœur haïssait Palpatine, mais l'admirait tout en le craignant. Quand l'Empereur est mort, elle a dû respecter sa Volonté...</w:t>
      </w:r>
    </w:p>
    <w:p>
      <w:pPr>
        <w:pStyle w:val="Normal"/>
        <w:widowControl w:val="false"/>
        <w:rPr/>
      </w:pPr>
      <w:r>
        <w:rPr/>
        <w:t xml:space="preserve">— </w:t>
      </w:r>
      <w:r>
        <w:rPr/>
        <w:t>Et faire de lui un Jedi Noir, conclut Kano.</w:t>
      </w:r>
    </w:p>
    <w:p>
      <w:pPr>
        <w:pStyle w:val="Normal"/>
        <w:widowControl w:val="false"/>
        <w:rPr/>
      </w:pPr>
      <w:r>
        <w:rPr/>
        <w:t xml:space="preserve">— </w:t>
      </w:r>
      <w:r>
        <w:rPr/>
        <w:t>Sans oublier qu'Ysanne Isard a dû l'influencer, rappela Teydo. Isard est venue voir Kahn, on l'a vu sur l'holo sur Aztilar. Et elle est venue bien avant que Thrawn ne te découvre.</w:t>
      </w:r>
    </w:p>
    <w:p>
      <w:pPr>
        <w:pStyle w:val="Normal"/>
        <w:widowControl w:val="false"/>
        <w:rPr/>
      </w:pPr>
      <w:r>
        <w:rPr/>
        <w:tab/>
        <w:t>Kano commençait à avoir l'habitude des mauvaises nouvelles, mais était plus chamboulé qu'il ne l'aurait pensé. Il avait une dernière question.</w:t>
      </w:r>
    </w:p>
    <w:p>
      <w:pPr>
        <w:pStyle w:val="Normal"/>
        <w:widowControl w:val="false"/>
        <w:rPr/>
      </w:pPr>
      <w:r>
        <w:rPr/>
        <w:t xml:space="preserve">— </w:t>
      </w:r>
      <w:r>
        <w:rPr/>
        <w:t>Autum... Croyez-vous que je sois réellement le fils de Palpatine ?</w:t>
      </w:r>
    </w:p>
    <w:p>
      <w:pPr>
        <w:pStyle w:val="Normal"/>
        <w:widowControl w:val="false"/>
        <w:rPr/>
      </w:pPr>
      <w:r>
        <w:rPr/>
        <w:t xml:space="preserve">— </w:t>
      </w:r>
      <w:r>
        <w:rPr/>
        <w:t>Je n'en ai pas la moindre idée, mon garçon, fit-elle, désolée. Mais ça m'est égal. Comme ta mère, je t'aime. Qui que tu sois.</w:t>
      </w:r>
    </w:p>
    <w:p>
      <w:pPr>
        <w:pStyle w:val="Normal"/>
        <w:widowControl w:val="false"/>
        <w:rPr/>
      </w:pPr>
      <w:r>
        <w:rPr/>
        <w:tab/>
        <w:t>Kano en voulait encore aux deux femmes de lui avoir caché la vérité. Peut-être lui faudrait-il du temps pour admettre que c'était pour son bien. Après tout, il suffisait de voir ce que Kahn était devenu pour comprendre qu'elles avaient bien agi. Et Maran Cahru comptait peut-être lui révéler un jour la vérité, mais il était mort avant d'en avoir eu le temps. Son frère en avait peut-être su plus, mais il était mort lui aussi, emportant ses secrets dans la tombe. Peut-être valait-il mieux que Kano oublie toute cette histoire.</w:t>
      </w:r>
    </w:p>
    <w:p>
      <w:pPr>
        <w:pStyle w:val="Normal"/>
        <w:widowControl w:val="false"/>
        <w:rPr/>
      </w:pPr>
      <w:r>
        <w:rPr/>
      </w:r>
    </w:p>
    <w:p>
      <w:pPr>
        <w:pStyle w:val="Normal"/>
        <w:widowControl w:val="false"/>
        <w:rPr/>
      </w:pPr>
      <w:r>
        <w:rPr/>
        <w:tab/>
        <w:t>La navette d'assaut aux couleurs de la Nouvelle République jaillit de l'hyperespace à des coordonnées précises, au beau milieu de nulle part. Le pilote repéra immédiatement la petite station qui orbitait autour d'une lune déserte, et il mit le cap vers l'objectif. Le responsable du groupe le rejoignit dans le cockpit.</w:t>
      </w:r>
    </w:p>
    <w:p>
      <w:pPr>
        <w:pStyle w:val="Normal"/>
        <w:widowControl w:val="false"/>
        <w:rPr/>
      </w:pPr>
      <w:r>
        <w:rPr/>
        <w:tab/>
        <w:t>Avant même ses exploits aux côtés de Teydo Pa'aja quatre ans auparavant, Golpi Rilim avait été secrètement placé à la tête d'une des sections commando d'Alpha Blue. Puis, après sa participation à la protection d'un convoi vital pour la République, il avait été promu comme commandant de la section d'élite d'Alpha Blue, la guidant lors de la résolution de plusieurs affaires de terrorisme indépendantiste. Il était donc un expert dans ce conflit, et la mort de Kahn représentait une grande victoire pour lui et pour ses hommes. Jusqu'au jour où il parviendrait à débarrasser définitivement la République (et l'Empire) de ces rebelles.</w:t>
      </w:r>
    </w:p>
    <w:p>
      <w:pPr>
        <w:pStyle w:val="Normal"/>
        <w:widowControl w:val="false"/>
        <w:rPr/>
      </w:pPr>
      <w:r>
        <w:rPr/>
      </w:r>
    </w:p>
    <w:p>
      <w:pPr>
        <w:pStyle w:val="Normal"/>
        <w:widowControl w:val="false"/>
        <w:rPr/>
      </w:pPr>
      <w:r>
        <w:rPr/>
        <w:t xml:space="preserve">— </w:t>
      </w:r>
      <w:r>
        <w:rPr/>
        <w:t>Nous y voilà... annonça Golpi Rilim. Arrimez-vous à la station, et laissez les moteurs tourner.</w:t>
      </w:r>
    </w:p>
    <w:p>
      <w:pPr>
        <w:pStyle w:val="Normal"/>
        <w:widowControl w:val="false"/>
        <w:rPr/>
      </w:pPr>
      <w:r>
        <w:rPr/>
        <w:t xml:space="preserve">— </w:t>
      </w:r>
      <w:r>
        <w:rPr/>
        <w:t>Bien, répondit Ace Azzameen.</w:t>
      </w:r>
    </w:p>
    <w:p>
      <w:pPr>
        <w:pStyle w:val="Normal"/>
        <w:widowControl w:val="false"/>
        <w:rPr/>
      </w:pPr>
      <w:r>
        <w:rPr/>
        <w:tab/>
        <w:t>Héros de la Rébellion, Azzameen était un pilote réputé, et avait été affecté au groupe d'assaut d'Alpha Blue. Un rôle intéressant, qui mettait en valeur ses talents. Il aborda la station, et vérifia sur les radars qu'aucun autre vaisseau n'était dans les parages.</w:t>
      </w:r>
    </w:p>
    <w:p>
      <w:pPr>
        <w:pStyle w:val="Normal"/>
        <w:widowControl w:val="false"/>
        <w:rPr/>
      </w:pPr>
      <w:r>
        <w:rPr/>
        <w:tab/>
        <w:t>Pendant ce temps, Golpi alla faire son briefing à l'équipage. Il inspecta son équipe, plutôt restreinte : lui-même à la tête des opérations, un soldat de choc issu du commando Page, un tireur d'élite (bien que Golpi lui-même soit un tireur hors-pair), deux experts en explosifs et déminage, un spécialiste informatique et un éclaireur, auxquels s'ajoutait le pilote de l'équipe. Tous avaient en outre une formation de soldats d'élite, capables de se défendre au mieux si nécessaire.</w:t>
      </w:r>
    </w:p>
    <w:p>
      <w:pPr>
        <w:pStyle w:val="Normal"/>
        <w:widowControl w:val="false"/>
        <w:rPr/>
      </w:pPr>
      <w:r>
        <w:rPr/>
        <w:t xml:space="preserve">— </w:t>
      </w:r>
      <w:r>
        <w:rPr/>
        <w:t xml:space="preserve">Messieurs, nous devrons être très prudents, nous aurons affaire à du matériel sensible, mais nous ignorons de quoi il s'agira exactement. </w:t>
      </w:r>
    </w:p>
    <w:p>
      <w:pPr>
        <w:pStyle w:val="Normal"/>
        <w:widowControl w:val="false"/>
        <w:rPr/>
      </w:pPr>
      <w:r>
        <w:rPr/>
        <w:tab/>
        <w:t>Il expliqua rapidement son rôle à chacun en vitesse et donna les ordres, précisant que le matériel éventuel devrait être détruit, ainsi que la station. Les deux experts en démolition sourirent jusqu'aux oreilles.</w:t>
      </w:r>
    </w:p>
    <w:p>
      <w:pPr>
        <w:pStyle w:val="Normal"/>
        <w:widowControl w:val="false"/>
        <w:rPr/>
      </w:pPr>
      <w:r>
        <w:rPr/>
      </w:r>
    </w:p>
    <w:p>
      <w:pPr>
        <w:pStyle w:val="Normal"/>
        <w:widowControl w:val="false"/>
        <w:rPr/>
      </w:pPr>
      <w:r>
        <w:rPr/>
        <w:tab/>
        <w:t>Quand Azzameen signala la fin de la procédure d'arrimage, le groupe se leva, prêt à agir. Ils vérifièrent le fonctionnement de leurs casques et micros, puis, quand la rampe de la navette s'abaissa, Rilim donna le feu vert.</w:t>
      </w:r>
    </w:p>
    <w:p>
      <w:pPr>
        <w:pStyle w:val="Normal"/>
        <w:widowControl w:val="false"/>
        <w:rPr/>
      </w:pPr>
      <w:r>
        <w:rPr/>
        <w:tab/>
        <w:t>L'humain chargé de la reconnaissance partit le premier dans les entrailles de la station. Le soldat et le tireur, un hortek et un quarren, se mirent en position pour le couvrir. L'expert informatique verpine suivit vite l'humain, afin de se préparer à débloquer d'éventuelles portes fermées.</w:t>
      </w:r>
    </w:p>
    <w:p>
      <w:pPr>
        <w:pStyle w:val="Normal"/>
        <w:widowControl w:val="false"/>
        <w:rPr/>
      </w:pPr>
      <w:r>
        <w:rPr/>
        <w:t xml:space="preserve">— </w:t>
      </w:r>
      <w:r>
        <w:rPr/>
        <w:t>La zone est calme, fit la voix de l'humain dans les casques de ses coéquipiers.</w:t>
      </w:r>
    </w:p>
    <w:p>
      <w:pPr>
        <w:pStyle w:val="Normal"/>
        <w:widowControl w:val="false"/>
        <w:rPr/>
      </w:pPr>
      <w:r>
        <w:rPr/>
        <w:t xml:space="preserve">— </w:t>
      </w:r>
      <w:r>
        <w:rPr/>
        <w:t>Aucun système à neutraliser, fit la voix aiguë du verpine.</w:t>
      </w:r>
    </w:p>
    <w:p>
      <w:pPr>
        <w:pStyle w:val="Normal"/>
        <w:widowControl w:val="false"/>
        <w:rPr/>
      </w:pPr>
      <w:r>
        <w:rPr/>
        <w:t xml:space="preserve">— </w:t>
      </w:r>
      <w:r>
        <w:rPr/>
        <w:t>C'est déjà ça, fit un bothan, impatient d'utiliser ses explosifs.</w:t>
      </w:r>
    </w:p>
    <w:p>
      <w:pPr>
        <w:pStyle w:val="Normal"/>
        <w:widowControl w:val="false"/>
        <w:rPr/>
      </w:pPr>
      <w:r>
        <w:rPr/>
        <w:t xml:space="preserve">— </w:t>
      </w:r>
      <w:r>
        <w:rPr/>
        <w:t>Ça ne me dit rien qui vaille... murmura Golpi.</w:t>
      </w:r>
    </w:p>
    <w:p>
      <w:pPr>
        <w:pStyle w:val="Normal"/>
        <w:widowControl w:val="false"/>
        <w:rPr/>
      </w:pPr>
      <w:r>
        <w:rPr/>
        <w:tab/>
        <w:t>Quelques minutes plus tard, tout le groupe, à l'exception du pilote, avait investi la station, déserte. Golpi et les experts en explosifs, le bothan et un shistavanen, se trouvaient face à l'objectif. Les autres membres attendaient en retrait, prêts à l'évacuation.</w:t>
      </w:r>
    </w:p>
    <w:p>
      <w:pPr>
        <w:pStyle w:val="Normal"/>
        <w:widowControl w:val="false"/>
        <w:rPr/>
      </w:pPr>
      <w:r>
        <w:rPr/>
        <w:t xml:space="preserve">— </w:t>
      </w:r>
      <w:r>
        <w:rPr/>
        <w:t>Alors c'est ça un cylindre de clonage Spaarti ? grogna le shistavanen.</w:t>
      </w:r>
    </w:p>
    <w:p>
      <w:pPr>
        <w:pStyle w:val="Normal"/>
        <w:widowControl w:val="false"/>
        <w:rPr/>
      </w:pPr>
      <w:r>
        <w:rPr/>
        <w:t xml:space="preserve">— </w:t>
      </w:r>
      <w:r>
        <w:rPr/>
        <w:t>Faut croire que oui, fit son collègue. Mais on aurait mieux fait d'embarquer un pro du clonage avec nous...</w:t>
      </w:r>
    </w:p>
    <w:p>
      <w:pPr>
        <w:pStyle w:val="Normal"/>
        <w:widowControl w:val="false"/>
        <w:rPr/>
      </w:pPr>
      <w:r>
        <w:rPr/>
        <w:t xml:space="preserve">— </w:t>
      </w:r>
      <w:r>
        <w:rPr/>
        <w:t>Bonne idée, même si j'ignore s'il en reste. Palpy en a massacré une bonne partie, fit le leader. Bon, finissons-en.</w:t>
      </w:r>
    </w:p>
    <w:p>
      <w:pPr>
        <w:pStyle w:val="Normal"/>
        <w:widowControl w:val="false"/>
        <w:rPr/>
      </w:pPr>
      <w:r>
        <w:rPr/>
        <w:tab/>
        <w:t>Le bothan et le shistavanen ne se firent pas prier, et entamèrent une série de branchements, destinée à placer la charge au mieux.</w:t>
      </w:r>
    </w:p>
    <w:p>
      <w:pPr>
        <w:pStyle w:val="Normal"/>
        <w:widowControl w:val="false"/>
        <w:rPr/>
      </w:pPr>
      <w:r>
        <w:rPr/>
        <w:t xml:space="preserve">— </w:t>
      </w:r>
      <w:r>
        <w:rPr/>
        <w:t>On va se connecter sur l'alimentation du cylindre, expliqua l'homme-loup. Ça améliorera le feu d'artifice.</w:t>
      </w:r>
    </w:p>
    <w:p>
      <w:pPr>
        <w:pStyle w:val="Normal"/>
        <w:widowControl w:val="false"/>
        <w:rPr/>
      </w:pPr>
      <w:r>
        <w:rPr/>
        <w:t xml:space="preserve">— </w:t>
      </w:r>
      <w:r>
        <w:rPr/>
        <w:t>Comme vous voulez, dit Rilim. Mais dépêchez-vous je n'aime pas cet endroit.</w:t>
      </w:r>
    </w:p>
    <w:p>
      <w:pPr>
        <w:pStyle w:val="Normal"/>
        <w:widowControl w:val="false"/>
        <w:rPr/>
      </w:pPr>
      <w:r>
        <w:rPr/>
        <w:tab/>
        <w:t>Du coin de l'œil, Golpi aperçut le verpine qui bidouillait l'ordinateur central, et il le laissa. Les experts en démolition achevaient leurs préparatifs. Le bothan brancha un dernier fil, et s'attendait à voir un minuteur se mettre en marche. Rien.</w:t>
      </w:r>
    </w:p>
    <w:p>
      <w:pPr>
        <w:pStyle w:val="Normal"/>
        <w:widowControl w:val="false"/>
        <w:rPr/>
      </w:pPr>
      <w:r>
        <w:rPr/>
        <w:t xml:space="preserve">— </w:t>
      </w:r>
      <w:r>
        <w:rPr/>
        <w:t>Ça ne marche pas ? s'enquit Golpi en fronçant les sourcils.</w:t>
      </w:r>
    </w:p>
    <w:p>
      <w:pPr>
        <w:pStyle w:val="Normal"/>
        <w:widowControl w:val="false"/>
        <w:rPr/>
      </w:pPr>
      <w:r>
        <w:rPr/>
        <w:t xml:space="preserve">— </w:t>
      </w:r>
      <w:r>
        <w:rPr/>
        <w:t>C'est pas ça, s'expliqua le bothan, dont la fourrure se plissa sous l'effet de la frustration. Les branchements sont bons mais...</w:t>
      </w:r>
    </w:p>
    <w:p>
      <w:pPr>
        <w:pStyle w:val="Normal"/>
        <w:widowControl w:val="false"/>
        <w:rPr/>
      </w:pPr>
      <w:r>
        <w:rPr/>
        <w:t xml:space="preserve">— </w:t>
      </w:r>
      <w:r>
        <w:rPr/>
        <w:t>L'alimentation du cylindre est nulle, compléta son collègue shistavanen. Les batteries de la station sont en marche, mais celles du cylindre sont mortes.</w:t>
      </w:r>
    </w:p>
    <w:p>
      <w:pPr>
        <w:pStyle w:val="Normal"/>
        <w:widowControl w:val="false"/>
        <w:rPr/>
      </w:pPr>
      <w:r>
        <w:rPr/>
        <w:t xml:space="preserve">— </w:t>
      </w:r>
      <w:r>
        <w:rPr/>
        <w:t>Le Jedi Noir a dû la couper avant de partir, fit Golpi. Pas étonnant.</w:t>
      </w:r>
    </w:p>
    <w:p>
      <w:pPr>
        <w:pStyle w:val="Normal"/>
        <w:widowControl w:val="false"/>
        <w:rPr/>
      </w:pPr>
      <w:r>
        <w:rPr/>
        <w:t xml:space="preserve">— </w:t>
      </w:r>
      <w:r>
        <w:rPr/>
        <w:t>Vous ne comprenez pas, dit le bothan. Je n'y connais rien en cylindres Spaarti, mais ce truc n'a pas servi depuis au moins... deux ou trois ans.</w:t>
      </w:r>
    </w:p>
    <w:p>
      <w:pPr>
        <w:pStyle w:val="Normal"/>
        <w:widowControl w:val="false"/>
        <w:rPr/>
      </w:pPr>
      <w:r>
        <w:rPr/>
        <w:tab/>
        <w:t>Soudain, la voix du verpine retentit.</w:t>
      </w:r>
    </w:p>
    <w:p>
      <w:pPr>
        <w:pStyle w:val="Normal"/>
        <w:widowControl w:val="false"/>
        <w:rPr/>
      </w:pPr>
      <w:r>
        <w:rPr/>
        <w:t xml:space="preserve">— </w:t>
      </w:r>
      <w:r>
        <w:rPr/>
        <w:t>J'ai trouvé quelque chose dans les données de l'ordinateur. Ce cylindre a tourné à plein régime il y a quatre ans, puis il y a eu un dysfonctionnement. L'ordinateur stipule qu'une dizaine de clones ont été créés. Ils sont stockés... là.</w:t>
      </w:r>
    </w:p>
    <w:p>
      <w:pPr>
        <w:pStyle w:val="Normal"/>
        <w:widowControl w:val="false"/>
        <w:rPr/>
      </w:pPr>
      <w:r>
        <w:rPr/>
        <w:tab/>
        <w:t>Le verpine cliqua, et soudain le mur derrière le cylindre pivota, révélant une pièce auxiliaire. Golpi fut le premier à se précipiter dans la pièce, et ne put s'empêcher de s'exclamer :</w:t>
      </w:r>
    </w:p>
    <w:p>
      <w:pPr>
        <w:pStyle w:val="Normal"/>
        <w:widowControl w:val="false"/>
        <w:rPr/>
      </w:pPr>
      <w:r>
        <w:rPr/>
        <w:t xml:space="preserve">— </w:t>
      </w:r>
      <w:r>
        <w:rPr/>
        <w:t>Sainte mère des météores...</w:t>
      </w:r>
    </w:p>
    <w:p>
      <w:pPr>
        <w:pStyle w:val="Normal"/>
        <w:widowControl w:val="false"/>
        <w:rPr/>
      </w:pPr>
      <w:r>
        <w:rPr/>
        <w:tab/>
        <w:t>Plusieurs tubes de croissance ornaient les murs. Certains étaient vides. Dans les autres flottaient des corps inanimés, dans un liquide verdâtre qui devait servir, d'après la connaissance rudimentaire que Golpi avait du clonage, à nourrir le clone et à le faire grandir en accéléré. Rilim s'approcha d'un corps, et vit le même dans les autres tubes : un gamin, d'à peine une dizaine d'années, avec des cheveux bruns, des yeux verts un peu bridés. Golpi Rilim n'eut pas de peine à reconnaître l'individu : c'était exactement l'enfant que Kano avait dû être à dix ans.</w:t>
      </w:r>
    </w:p>
    <w:p>
      <w:pPr>
        <w:pStyle w:val="Normal"/>
        <w:widowControl w:val="false"/>
        <w:rPr/>
      </w:pPr>
      <w:r>
        <w:rPr/>
      </w:r>
      <w:r>
        <w:br w:type="page"/>
      </w:r>
    </w:p>
    <w:p>
      <w:pPr>
        <w:pStyle w:val="Normal"/>
        <w:widowControl w:val="false"/>
        <w:jc w:val="center"/>
        <w:rPr>
          <w:b/>
          <w:b/>
          <w:sz w:val="28"/>
          <w:u w:val="single"/>
        </w:rPr>
      </w:pPr>
      <w:r>
        <w:rPr>
          <w:b/>
          <w:sz w:val="28"/>
          <w:u w:val="single"/>
        </w:rPr>
        <w:t>Chapitre 27 : Mise en Garde</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t>Kano embrassa une dernière fois Autum, et lui promit à nouveau de revenir, quand les choses se seraient calmées et qu'il serait en paix. Puis il se hâta de rejoindre l'Arc de Cristal, Teydo et Edo sur les talons. Aucun de ses deux amis n'avait osé dire un mot.</w:t>
      </w:r>
    </w:p>
    <w:p>
      <w:pPr>
        <w:pStyle w:val="Normal"/>
        <w:widowControl w:val="false"/>
        <w:rPr/>
      </w:pPr>
      <w:r>
        <w:rPr/>
        <w:tab/>
        <w:t xml:space="preserve">Quand l'Arc de Cristal décolla enfin de Litonia, Teydo se décida à rompre le silence. </w:t>
      </w:r>
    </w:p>
    <w:p>
      <w:pPr>
        <w:pStyle w:val="Normal"/>
        <w:widowControl w:val="false"/>
        <w:rPr/>
      </w:pPr>
      <w:r>
        <w:rPr/>
        <w:t xml:space="preserve">— </w:t>
      </w:r>
      <w:r>
        <w:rPr/>
        <w:t>Tu vas aller sur Aztilar à présent ?</w:t>
      </w:r>
    </w:p>
    <w:p>
      <w:pPr>
        <w:pStyle w:val="Normal"/>
        <w:widowControl w:val="false"/>
        <w:rPr/>
      </w:pPr>
      <w:r>
        <w:rPr/>
        <w:t xml:space="preserve">— </w:t>
      </w:r>
      <w:r>
        <w:rPr/>
        <w:t>Non, répondit simplement Kano. On rentre. Edo, cap sur Yavin IV.</w:t>
      </w:r>
    </w:p>
    <w:p>
      <w:pPr>
        <w:pStyle w:val="Normal"/>
        <w:widowControl w:val="false"/>
        <w:rPr/>
      </w:pPr>
      <w:r>
        <w:rPr/>
        <w:t xml:space="preserve">— </w:t>
      </w:r>
      <w:r>
        <w:rPr/>
        <w:t>Bien monsieur, dit le droïd. C'est parti.</w:t>
      </w:r>
    </w:p>
    <w:p>
      <w:pPr>
        <w:pStyle w:val="Normal"/>
        <w:widowControl w:val="false"/>
        <w:rPr/>
      </w:pPr>
      <w:r>
        <w:rPr/>
        <w:t xml:space="preserve">— </w:t>
      </w:r>
      <w:r>
        <w:rPr/>
        <w:t>Je veux parler à Streen, expliqua enfin Kano. Savoir si Maran ne lui a jamais rien dit à mon sujet.</w:t>
      </w:r>
    </w:p>
    <w:p>
      <w:pPr>
        <w:pStyle w:val="Normal"/>
        <w:widowControl w:val="false"/>
        <w:rPr/>
      </w:pPr>
      <w:r>
        <w:rPr/>
      </w:r>
    </w:p>
    <w:p>
      <w:pPr>
        <w:pStyle w:val="Normal"/>
        <w:widowControl w:val="false"/>
        <w:rPr/>
      </w:pPr>
      <w:r>
        <w:rPr/>
        <w:t xml:space="preserve">— </w:t>
      </w:r>
      <w:r>
        <w:rPr/>
        <w:t>Ça alors... souffla un membre de l'équipe. Qu'est-ce qu'on fait patron ?</w:t>
      </w:r>
    </w:p>
    <w:p>
      <w:pPr>
        <w:pStyle w:val="Normal"/>
        <w:widowControl w:val="false"/>
        <w:rPr/>
      </w:pPr>
      <w:r>
        <w:rPr/>
        <w:t xml:space="preserve">— </w:t>
      </w:r>
      <w:r>
        <w:rPr/>
        <w:t>J'en sais rien, concéda Golpi Rilim.</w:t>
      </w:r>
    </w:p>
    <w:p>
      <w:pPr>
        <w:pStyle w:val="Normal"/>
        <w:widowControl w:val="false"/>
        <w:rPr/>
      </w:pPr>
      <w:r>
        <w:rPr/>
        <w:t xml:space="preserve">— </w:t>
      </w:r>
      <w:r>
        <w:rPr/>
        <w:t xml:space="preserve">On ne peut quand même pas tout faire sauter ! s'exclama le hortek. Ces gamins sont vivants ! </w:t>
      </w:r>
    </w:p>
    <w:p>
      <w:pPr>
        <w:pStyle w:val="Normal"/>
        <w:widowControl w:val="false"/>
        <w:rPr/>
      </w:pPr>
      <w:r>
        <w:rPr/>
        <w:t xml:space="preserve">— </w:t>
      </w:r>
      <w:r>
        <w:rPr/>
        <w:t>Je sais. Mais vous savez la polémique que déclenche l'existence de clones. Certains ne les considèrent pas comme humains. Si nous les ramenons, que deviendront-ils ? s'interrogea Golpi.</w:t>
      </w:r>
    </w:p>
    <w:p>
      <w:pPr>
        <w:pStyle w:val="Normal"/>
        <w:widowControl w:val="false"/>
        <w:rPr/>
      </w:pPr>
      <w:r>
        <w:rPr/>
        <w:t xml:space="preserve">— </w:t>
      </w:r>
      <w:r>
        <w:rPr/>
        <w:t>On les traitera comme des phénomènes de foire, affirma le quarren. Ou comme des animaux.</w:t>
      </w:r>
    </w:p>
    <w:p>
      <w:pPr>
        <w:pStyle w:val="Normal"/>
        <w:widowControl w:val="false"/>
        <w:rPr/>
      </w:pPr>
      <w:r>
        <w:rPr/>
        <w:tab/>
        <w:t xml:space="preserve">Puis le verpine se décida à poser la question qui leur brûlait tous les lèvres. </w:t>
      </w:r>
    </w:p>
    <w:p>
      <w:pPr>
        <w:pStyle w:val="Normal"/>
        <w:widowControl w:val="false"/>
        <w:rPr/>
      </w:pPr>
      <w:r>
        <w:rPr/>
        <w:t xml:space="preserve">— </w:t>
      </w:r>
      <w:r>
        <w:rPr/>
        <w:t>Pourquoi sont-ils des enfants ? Patron, vous nous avez expliqué que le Jedi se servait des clones de ce Jedi, Kano, comme de corps provisoires. Mais ce Kahn n'avait pas dix ans !</w:t>
      </w:r>
    </w:p>
    <w:p>
      <w:pPr>
        <w:pStyle w:val="Normal"/>
        <w:widowControl w:val="false"/>
        <w:rPr/>
      </w:pPr>
      <w:r>
        <w:rPr/>
        <w:t xml:space="preserve">— </w:t>
      </w:r>
      <w:r>
        <w:rPr/>
        <w:t xml:space="preserve">Très juste, acquiesça Golpi. Mais regardez ces tubes, ils servent à une croissance accélérée. Ces clones ont été créés il y a quatre ans, juste quand Teydo et moi avons protégé le convoi et que Kahn a été défiguré. Il a dû les stocker ici, avec une vitesse de croissance moyenne. Il les amenait à maturité - disons vingt ans - uniquement quand il en avait besoin. Il gardait les autres sous la main au cas où. </w:t>
      </w:r>
    </w:p>
    <w:p>
      <w:pPr>
        <w:pStyle w:val="Normal"/>
        <w:widowControl w:val="false"/>
        <w:rPr/>
      </w:pPr>
      <w:r>
        <w:rPr/>
        <w:t xml:space="preserve">— </w:t>
      </w:r>
      <w:r>
        <w:rPr/>
        <w:t xml:space="preserve">Je vois, fit un soldat. Et ce Kahn n'a plus cloné depuis quelques années, quand le cylindre s'est arrêté de fonctionner. </w:t>
      </w:r>
    </w:p>
    <w:p>
      <w:pPr>
        <w:pStyle w:val="Normal"/>
        <w:widowControl w:val="false"/>
        <w:rPr/>
      </w:pPr>
      <w:r>
        <w:rPr/>
        <w:t xml:space="preserve">— </w:t>
      </w:r>
      <w:r>
        <w:rPr/>
        <w:t>Tout à fait. Cette station ne lui sert pas au clonage, mais à l'entreposage et au transfert. Il venait pour que ses experts lui fournissent un nouveau corps, et revenait "se changer" quand la Force Obscure avait épuisé cette enveloppe corporelle. Regardez, il en manque six. On devrait pouvoir déterminer la durée de vie qu'avaient ses corps.</w:t>
      </w:r>
    </w:p>
    <w:p>
      <w:pPr>
        <w:pStyle w:val="Normal"/>
        <w:widowControl w:val="false"/>
        <w:rPr/>
      </w:pPr>
      <w:r>
        <w:rPr/>
        <w:t xml:space="preserve">— </w:t>
      </w:r>
      <w:r>
        <w:rPr/>
        <w:t>C'est dingue, souffla le bothan. Mais alors, on en fait quoi ?</w:t>
      </w:r>
    </w:p>
    <w:p>
      <w:pPr>
        <w:pStyle w:val="Normal"/>
        <w:widowControl w:val="false"/>
        <w:rPr/>
      </w:pPr>
      <w:r>
        <w:rPr/>
        <w:t xml:space="preserve">— </w:t>
      </w:r>
      <w:r>
        <w:rPr/>
        <w:t>Venez voir ça... dit le verpine, toujours installé devant l'ordinateur central.</w:t>
      </w:r>
    </w:p>
    <w:p>
      <w:pPr>
        <w:pStyle w:val="Normal"/>
        <w:widowControl w:val="false"/>
        <w:rPr/>
      </w:pPr>
      <w:r>
        <w:rPr/>
        <w:t xml:space="preserve">— </w:t>
      </w:r>
      <w:r>
        <w:rPr/>
        <w:t>Quoi donc ? demanda Golpi.</w:t>
      </w:r>
    </w:p>
    <w:p>
      <w:pPr>
        <w:pStyle w:val="Normal"/>
        <w:widowControl w:val="false"/>
        <w:rPr/>
      </w:pPr>
      <w:r>
        <w:rPr/>
        <w:t xml:space="preserve">— </w:t>
      </w:r>
      <w:r>
        <w:rPr/>
        <w:t>Quand est-ce que ce Kahn a été tué ? s'enquit le non-humain, dont les antennes s'agitaient nerveusement.</w:t>
      </w:r>
    </w:p>
    <w:p>
      <w:pPr>
        <w:pStyle w:val="Normal"/>
        <w:widowControl w:val="false"/>
        <w:rPr/>
      </w:pPr>
      <w:r>
        <w:rPr/>
        <w:t xml:space="preserve">— </w:t>
      </w:r>
      <w:r>
        <w:rPr/>
        <w:t>Il y a un peu plus d'une semaine.</w:t>
      </w:r>
    </w:p>
    <w:p>
      <w:pPr>
        <w:pStyle w:val="Normal"/>
        <w:widowControl w:val="false"/>
        <w:rPr/>
      </w:pPr>
      <w:r>
        <w:rPr/>
        <w:t xml:space="preserve">— </w:t>
      </w:r>
      <w:r>
        <w:rPr/>
        <w:t xml:space="preserve">L'ordinateur prétend que le dernier clone à avoir quitté la station est le numéro six. Et l'opération remonte à... cinq jours. </w:t>
      </w:r>
    </w:p>
    <w:p>
      <w:pPr>
        <w:pStyle w:val="Normal"/>
        <w:widowControl w:val="false"/>
        <w:rPr/>
      </w:pPr>
      <w:r>
        <w:rPr/>
      </w:r>
    </w:p>
    <w:p>
      <w:pPr>
        <w:pStyle w:val="Normal"/>
        <w:widowControl w:val="false"/>
        <w:rPr/>
      </w:pPr>
      <w:r>
        <w:rPr/>
        <w:tab/>
        <w:t xml:space="preserve">Teydo, Kano et Edo parlèrent peu durant les quelques jours que prenait le voyage jusqu'à Yavin IV. Tous savaient que Kano n'était pas d'une humeur charmante, mais ils auraient voulu le réconforter, l'aider à surmonter les multiples épreuves. Il découvrait un passé peu glorieux, et ne pouvait même pas l'oublier en se réfugiant dans le présent, qui était encore pire : la perte de Marvic et Alera Sanaka... Kano avait à peine le temps d'accepter ses malheurs présents, qu'il devait faire face à ceux du passé. </w:t>
      </w:r>
    </w:p>
    <w:p>
      <w:pPr>
        <w:pStyle w:val="Normal"/>
        <w:widowControl w:val="false"/>
        <w:rPr/>
      </w:pPr>
      <w:r>
        <w:rPr/>
      </w:r>
    </w:p>
    <w:p>
      <w:pPr>
        <w:pStyle w:val="Normal"/>
        <w:widowControl w:val="false"/>
        <w:rPr/>
      </w:pPr>
      <w:r>
        <w:rPr/>
        <w:tab/>
        <w:t>Golpi Rilim n'eut pas le temps de s'interroger sur le sens de cette découverte qu'une voix sortit des haut-parleurs intégrés dans la station.</w:t>
      </w:r>
    </w:p>
    <w:p>
      <w:pPr>
        <w:pStyle w:val="Normal"/>
        <w:widowControl w:val="false"/>
        <w:rPr/>
      </w:pPr>
      <w:r>
        <w:rPr/>
        <w:t xml:space="preserve">— </w:t>
      </w:r>
      <w:r>
        <w:rPr/>
        <w:t>Bienvenue messieurs dames, j'espère que vous appréciez votre séjour au sein de cette station.</w:t>
      </w:r>
    </w:p>
    <w:p>
      <w:pPr>
        <w:pStyle w:val="Normal"/>
        <w:widowControl w:val="false"/>
        <w:rPr/>
      </w:pPr>
      <w:r>
        <w:rPr/>
        <w:t xml:space="preserve">— </w:t>
      </w:r>
      <w:r>
        <w:rPr/>
        <w:t>Je connais cette voix... murmura Golpi, intrigué.</w:t>
      </w:r>
    </w:p>
    <w:p>
      <w:pPr>
        <w:pStyle w:val="Normal"/>
        <w:widowControl w:val="false"/>
        <w:rPr/>
      </w:pPr>
      <w:r>
        <w:rPr/>
        <w:t xml:space="preserve">— </w:t>
      </w:r>
      <w:r>
        <w:rPr/>
        <w:t>Profitez de nos attractions exceptionnelles ! Découvrez de nouvelles sensations, telles que la possession d'un nouveau corps ! poursuivit la voix.</w:t>
      </w:r>
    </w:p>
    <w:p>
      <w:pPr>
        <w:pStyle w:val="Normal"/>
        <w:widowControl w:val="false"/>
        <w:rPr/>
      </w:pPr>
      <w:r>
        <w:rPr/>
        <w:t xml:space="preserve">— </w:t>
      </w:r>
      <w:r>
        <w:rPr/>
        <w:t>Qu'est-ce que c'est que ce délire ? fit un soldat.</w:t>
      </w:r>
    </w:p>
    <w:p>
      <w:pPr>
        <w:pStyle w:val="Normal"/>
        <w:widowControl w:val="false"/>
        <w:rPr/>
      </w:pPr>
      <w:r>
        <w:rPr/>
        <w:t xml:space="preserve">— </w:t>
      </w:r>
      <w:r>
        <w:rPr/>
        <w:t>Cette voix... répéta Golpi.</w:t>
      </w:r>
    </w:p>
    <w:p>
      <w:pPr>
        <w:pStyle w:val="Normal"/>
        <w:widowControl w:val="false"/>
        <w:rPr/>
      </w:pPr>
      <w:r>
        <w:rPr/>
        <w:t xml:space="preserve">— </w:t>
      </w:r>
      <w:r>
        <w:rPr/>
        <w:t>Et tout ça en exclusivité rien que pour vous, chers amis de la Nouvelle République ! Allez-y n'hésitez pas, servez-vous parmi ces corps d'humains, à votre disposition ! Nous n'en avons plus besoin...</w:t>
      </w:r>
    </w:p>
    <w:p>
      <w:pPr>
        <w:pStyle w:val="Normal"/>
        <w:widowControl w:val="false"/>
        <w:rPr/>
      </w:pPr>
      <w:r>
        <w:rPr/>
        <w:t xml:space="preserve">— </w:t>
      </w:r>
      <w:r>
        <w:rPr/>
        <w:t xml:space="preserve">C'est la voix de Kano... </w:t>
      </w:r>
    </w:p>
    <w:p>
      <w:pPr>
        <w:pStyle w:val="Normal"/>
        <w:widowControl w:val="false"/>
        <w:rPr/>
      </w:pPr>
      <w:r>
        <w:rPr/>
        <w:t xml:space="preserve">— </w:t>
      </w:r>
      <w:r>
        <w:rPr/>
        <w:t>Mais qu'est-ce que ce malade raconte ? s'exclama le bothan en parlant de la voix.</w:t>
      </w:r>
    </w:p>
    <w:p>
      <w:pPr>
        <w:pStyle w:val="Normal"/>
        <w:widowControl w:val="false"/>
        <w:rPr/>
      </w:pPr>
      <w:r>
        <w:rPr/>
        <w:t xml:space="preserve">— </w:t>
      </w:r>
      <w:r>
        <w:rPr/>
        <w:t>Il nous occupe... comprit Rilim. Il se fout de nous...</w:t>
      </w:r>
    </w:p>
    <w:p>
      <w:pPr>
        <w:pStyle w:val="Normal"/>
        <w:widowControl w:val="false"/>
        <w:rPr/>
      </w:pPr>
      <w:r>
        <w:rPr/>
        <w:tab/>
        <w:t>Soudain, le chef du groupe se tourna vers ses hommes en faisant un geste.</w:t>
      </w:r>
    </w:p>
    <w:p>
      <w:pPr>
        <w:pStyle w:val="Normal"/>
        <w:widowControl w:val="false"/>
        <w:rPr/>
      </w:pPr>
      <w:r>
        <w:rPr/>
        <w:t xml:space="preserve">— </w:t>
      </w:r>
      <w:r>
        <w:rPr/>
        <w:t>Fichons le camp ! Ace, prépare-toi à nous tirer de là ! cria-t-il à travers son comlink.</w:t>
      </w:r>
    </w:p>
    <w:p>
      <w:pPr>
        <w:pStyle w:val="Normal"/>
        <w:widowControl w:val="false"/>
        <w:rPr/>
      </w:pPr>
      <w:r>
        <w:rPr/>
        <w:t xml:space="preserve">— </w:t>
      </w:r>
      <w:r>
        <w:rPr/>
        <w:t>Quoi ? fit le hortek.</w:t>
      </w:r>
    </w:p>
    <w:p>
      <w:pPr>
        <w:pStyle w:val="Normal"/>
        <w:widowControl w:val="false"/>
        <w:rPr/>
      </w:pPr>
      <w:r>
        <w:rPr/>
        <w:t xml:space="preserve">— </w:t>
      </w:r>
      <w:r>
        <w:rPr/>
        <w:t>Je n'ai pas besoin d'être un Jedi pour sentir un coup fourré ! On se barre, c'est un ordre !</w:t>
      </w:r>
    </w:p>
    <w:p>
      <w:pPr>
        <w:pStyle w:val="Normal"/>
        <w:widowControl w:val="false"/>
        <w:rPr/>
      </w:pPr>
      <w:r>
        <w:rPr/>
        <w:t xml:space="preserve">— </w:t>
      </w:r>
      <w:r>
        <w:rPr/>
        <w:t>Mais toutes ces occasions seront disponibles pour une durée limitée...</w:t>
      </w:r>
    </w:p>
    <w:p>
      <w:pPr>
        <w:pStyle w:val="Normal"/>
        <w:widowControl w:val="false"/>
        <w:rPr/>
      </w:pPr>
      <w:r>
        <w:rPr/>
      </w:r>
    </w:p>
    <w:p>
      <w:pPr>
        <w:pStyle w:val="Normal"/>
        <w:widowControl w:val="false"/>
        <w:rPr/>
      </w:pPr>
      <w:r>
        <w:rPr/>
        <w:tab/>
        <w:t>Alors que la voix continuait à débiter son message sans sens, Golpi poussa ses hommes vers la sortie. L'humain du groupe résista un instant.</w:t>
      </w:r>
    </w:p>
    <w:p>
      <w:pPr>
        <w:pStyle w:val="Normal"/>
        <w:widowControl w:val="false"/>
        <w:rPr/>
      </w:pPr>
      <w:r>
        <w:rPr/>
        <w:t xml:space="preserve">— </w:t>
      </w:r>
      <w:r>
        <w:rPr/>
        <w:t>Patron, les clones...</w:t>
      </w:r>
    </w:p>
    <w:p>
      <w:pPr>
        <w:pStyle w:val="Normal"/>
        <w:widowControl w:val="false"/>
        <w:rPr/>
      </w:pPr>
      <w:r>
        <w:rPr/>
        <w:t xml:space="preserve">— </w:t>
      </w:r>
      <w:r>
        <w:rPr/>
        <w:t>Je sais sergent, mais on ne peut rien faire. Ce salaud avait tout prévu, maugréa-t-il.</w:t>
      </w:r>
    </w:p>
    <w:p>
      <w:pPr>
        <w:pStyle w:val="Normal"/>
        <w:widowControl w:val="false"/>
        <w:rPr/>
      </w:pPr>
      <w:r>
        <w:rPr/>
        <w:tab/>
        <w:t>Alors que le petit groupe, sur un coup de tête de son leader, se précipitait dans la navette d'assaut, un compte à rebours se mit enfin à égrener les secondes sur l'écran de l'ordinateur. Cinq secondes...</w:t>
      </w:r>
    </w:p>
    <w:p>
      <w:pPr>
        <w:pStyle w:val="Normal"/>
        <w:widowControl w:val="false"/>
        <w:rPr/>
      </w:pPr>
      <w:r>
        <w:rPr/>
        <w:t xml:space="preserve">— </w:t>
      </w:r>
      <w:r>
        <w:rPr/>
        <w:t>Nous vous informons que le parc Cloneland fermera ses portes dans quelques instants... fit la voix sur un ton sarcastique. Nous espérons avoir bientôt le plaisir de vous revoir... en enfer !</w:t>
      </w:r>
    </w:p>
    <w:p>
      <w:pPr>
        <w:pStyle w:val="Normal"/>
        <w:widowControl w:val="false"/>
        <w:rPr/>
      </w:pPr>
      <w:r>
        <w:rPr/>
        <w:tab/>
        <w:t>L'enregistrement émit un rire sardonique et lugubre, alors que Golpi était le dernier à gravir la rampe d'accès à la navette. Trois secondes...</w:t>
      </w:r>
    </w:p>
    <w:p>
      <w:pPr>
        <w:pStyle w:val="Normal"/>
        <w:widowControl w:val="false"/>
        <w:rPr/>
      </w:pPr>
      <w:r>
        <w:rPr/>
        <w:tab/>
        <w:t>À peine Golpi Rilim était-il monté qu'Ace Azzameen lança les moteurs de la navette, qui jaillit du hangar de la station. Ace prenait un risque en partant avant que la rampe ne soit repliée, mais l'expérience lui avait appris à ne pas perdre de temps.</w:t>
      </w:r>
    </w:p>
    <w:p>
      <w:pPr>
        <w:pStyle w:val="Normal"/>
        <w:widowControl w:val="false"/>
        <w:rPr/>
      </w:pPr>
      <w:r>
        <w:rPr/>
        <w:tab/>
        <w:t>La navette fusait dans l'espace quand la rampe se verrouilla enfin, tous les passagers étant fermement accrochés à l'intérieur. Une seconde...</w:t>
      </w:r>
    </w:p>
    <w:p>
      <w:pPr>
        <w:pStyle w:val="Normal"/>
        <w:widowControl w:val="false"/>
        <w:rPr/>
      </w:pPr>
      <w:r>
        <w:rPr/>
      </w:r>
    </w:p>
    <w:p>
      <w:pPr>
        <w:pStyle w:val="Normal"/>
        <w:widowControl w:val="false"/>
        <w:rPr/>
      </w:pPr>
      <w:r>
        <w:rPr/>
        <w:tab/>
        <w:t>Le rire cessa brusquement quand des charges explosives placées dans les murs se déclenchèrent, provoquant une réaction en chaîne avec le matériel laissé par les experts républicains. La station se disloqua en un éclair, projetant des morceaux de métal fondu dans toutes les directions.</w:t>
      </w:r>
    </w:p>
    <w:p>
      <w:pPr>
        <w:pStyle w:val="Normal"/>
        <w:widowControl w:val="false"/>
        <w:rPr/>
      </w:pPr>
      <w:r>
        <w:rPr/>
        <w:tab/>
        <w:t>Avec des réflexes d'acier acquis après des centaines d'heures de vol, Ace Azzameen lança sa main vers le levier qui érigea les boucliers déflecteurs du vaisseau. La protection dévia quelques débris qui volaient vers la navette. Cette dernière s'éloignait du chaos de l'explosion, mais de gros morceaux la dépassaient, et Ace dut user de tous ses talents et toute sa concentration pour exploiter le radar arrière et esquiver les tôles de plusieurs mètres de large qui pouvaient détruire le vaisseau sans problème. Mais il dut surtout se fier à son instinct pour éviter une mort immédiate à son groupe.</w:t>
      </w:r>
    </w:p>
    <w:p>
      <w:pPr>
        <w:pStyle w:val="Normal"/>
        <w:widowControl w:val="false"/>
        <w:rPr/>
      </w:pPr>
      <w:r>
        <w:rPr/>
        <w:tab/>
        <w:t xml:space="preserve">Néanmoins, ses manœuvres étaient brusques et il entendit un de ses collègues, ballotté dans la soute, rebondir contre un mur en gémissant. Ace eut encore à faire des exploits un moment, et ne prit pas le temps de jeter un coup d'œil vers l'arrière. Il aurait vu que la station n'était plus qu'une boule de feu d'où partaient des fragments en fusion. </w:t>
      </w:r>
    </w:p>
    <w:p>
      <w:pPr>
        <w:pStyle w:val="Normal"/>
        <w:widowControl w:val="false"/>
        <w:rPr/>
      </w:pPr>
      <w:r>
        <w:rPr/>
        <w:tab/>
        <w:t>Ce ne fut que quelques instants plus tard qu'il eut enfin le loisir d'essuyer son front en sueur et de programmer les coordonnées de saut hyperspatial. Et il ne se considéra comme hors de danger qu'une fois la navette passée en vitesse lumière. Tremblant sous le coup de l'émotion, le pilote décrocha son harnais et se dirigea vers la soute, pour assister au debriefing, qui promettait d'être animé.</w:t>
      </w:r>
    </w:p>
    <w:p>
      <w:pPr>
        <w:pStyle w:val="Normal"/>
        <w:widowControl w:val="false"/>
        <w:rPr/>
      </w:pPr>
      <w:r>
        <w:rPr/>
      </w:r>
    </w:p>
    <w:p>
      <w:pPr>
        <w:pStyle w:val="Normal"/>
        <w:widowControl w:val="false"/>
        <w:rPr/>
      </w:pPr>
      <w:r>
        <w:rPr/>
        <w:tab/>
        <w:t>Le Maître Jedi Streen vit immédiatement la mine déconfite de Kano quand celui-ci descendit la rampe de l'Arc de Cristal. Teydo le suivait, tandis qu'Edo redécollait pour aller stationner le vaisseau un peu plus loin. Streen s'approcha des deux jeunes gens. Il allait parler, quand Kano le coupa en jetant un regard noir.</w:t>
      </w:r>
    </w:p>
    <w:p>
      <w:pPr>
        <w:pStyle w:val="Normal"/>
        <w:widowControl w:val="false"/>
        <w:rPr/>
      </w:pPr>
      <w:r>
        <w:rPr/>
        <w:t xml:space="preserve">— </w:t>
      </w:r>
      <w:r>
        <w:rPr/>
        <w:t>Que savez-vous, Maître Streen ? demanda-t-il assez sèchement.</w:t>
      </w:r>
    </w:p>
    <w:p>
      <w:pPr>
        <w:pStyle w:val="Normal"/>
        <w:widowControl w:val="false"/>
        <w:rPr/>
      </w:pPr>
      <w:r>
        <w:rPr/>
        <w:t xml:space="preserve">— </w:t>
      </w:r>
      <w:r>
        <w:rPr/>
        <w:t>Que tu as des soucis.</w:t>
      </w:r>
    </w:p>
    <w:p>
      <w:pPr>
        <w:pStyle w:val="Normal"/>
        <w:widowControl w:val="false"/>
        <w:rPr/>
      </w:pPr>
      <w:r>
        <w:rPr/>
        <w:tab/>
        <w:t>Surpris par cette réponse en forme d'esquive, Kano se força à se calmer. Teydo restait toujours prudemment en retrait.</w:t>
      </w:r>
    </w:p>
    <w:p>
      <w:pPr>
        <w:pStyle w:val="Normal"/>
        <w:widowControl w:val="false"/>
        <w:rPr/>
      </w:pPr>
      <w:r>
        <w:rPr/>
        <w:t xml:space="preserve">— </w:t>
      </w:r>
      <w:r>
        <w:rPr/>
        <w:t>Que vous a dit Maran Cahru ? précisa Kano sur un ton légèrement meilleur.</w:t>
      </w:r>
    </w:p>
    <w:p>
      <w:pPr>
        <w:pStyle w:val="Normal"/>
        <w:widowControl w:val="false"/>
        <w:rPr/>
      </w:pPr>
      <w:r>
        <w:rPr/>
        <w:tab/>
        <w:t>Streen ne fit pas attendre la réponse.</w:t>
      </w:r>
    </w:p>
    <w:p>
      <w:pPr>
        <w:pStyle w:val="Normal"/>
        <w:widowControl w:val="false"/>
        <w:rPr/>
      </w:pPr>
      <w:r>
        <w:rPr/>
        <w:t xml:space="preserve">— </w:t>
      </w:r>
      <w:r>
        <w:rPr/>
        <w:t>Que des choses peu plaisantes te concernaient. Et que tu finirais par apprendre.</w:t>
      </w:r>
    </w:p>
    <w:p>
      <w:pPr>
        <w:pStyle w:val="Normal"/>
        <w:widowControl w:val="false"/>
        <w:rPr/>
      </w:pPr>
      <w:r>
        <w:rPr/>
        <w:tab/>
        <w:t>Kano le regarda droit dans les yeux.</w:t>
      </w:r>
    </w:p>
    <w:p>
      <w:pPr>
        <w:pStyle w:val="Normal"/>
        <w:widowControl w:val="false"/>
        <w:rPr/>
      </w:pPr>
      <w:r>
        <w:rPr/>
        <w:t xml:space="preserve">— </w:t>
      </w:r>
      <w:r>
        <w:rPr/>
        <w:t>A-t-il précisé quoi ?</w:t>
      </w:r>
    </w:p>
    <w:p>
      <w:pPr>
        <w:pStyle w:val="Normal"/>
        <w:widowControl w:val="false"/>
        <w:rPr/>
      </w:pPr>
      <w:r>
        <w:rPr/>
        <w:t xml:space="preserve">— </w:t>
      </w:r>
      <w:r>
        <w:rPr/>
        <w:t>Non. Il m'a juste demandé d'être là pour toi quand tu découvrirais certains éléments. Il m'a demandé de te protéger.</w:t>
      </w:r>
    </w:p>
    <w:p>
      <w:pPr>
        <w:pStyle w:val="Normal"/>
        <w:widowControl w:val="false"/>
        <w:rPr/>
      </w:pPr>
      <w:r>
        <w:rPr/>
        <w:t xml:space="preserve">— </w:t>
      </w:r>
      <w:r>
        <w:rPr/>
        <w:t>Comme s'il savait qu'il ne serait pas là pour le faire... murmura Teydo.</w:t>
      </w:r>
    </w:p>
    <w:p>
      <w:pPr>
        <w:pStyle w:val="Normal"/>
        <w:widowControl w:val="false"/>
        <w:rPr/>
      </w:pPr>
      <w:r>
        <w:rPr/>
        <w:t xml:space="preserve">— </w:t>
      </w:r>
      <w:r>
        <w:rPr/>
        <w:t>Quoi ? fit Kano en se retournant vers son ami.</w:t>
      </w:r>
    </w:p>
    <w:p>
      <w:pPr>
        <w:pStyle w:val="Normal"/>
        <w:widowControl w:val="false"/>
        <w:rPr/>
      </w:pPr>
      <w:r>
        <w:rPr/>
        <w:t xml:space="preserve">— </w:t>
      </w:r>
      <w:r>
        <w:rPr/>
        <w:t>Il a raison, dit Streen calmement. Maran semblait savoir qu'il devrait partir. Et c'est ta sécurité qui passait avant tout.</w:t>
      </w:r>
    </w:p>
    <w:p>
      <w:pPr>
        <w:pStyle w:val="Normal"/>
        <w:widowControl w:val="false"/>
        <w:rPr/>
      </w:pPr>
      <w:r>
        <w:rPr/>
        <w:t xml:space="preserve">— </w:t>
      </w:r>
      <w:r>
        <w:rPr/>
        <w:t>Streen, je dois vous dire...</w:t>
      </w:r>
    </w:p>
    <w:p>
      <w:pPr>
        <w:pStyle w:val="Normal"/>
        <w:widowControl w:val="false"/>
        <w:rPr/>
      </w:pPr>
      <w:r>
        <w:rPr/>
        <w:t xml:space="preserve">— </w:t>
      </w:r>
      <w:r>
        <w:rPr/>
        <w:t>Je crois avoir compris qui tu étais, Kano, le coupa le Maître Jedi.</w:t>
      </w:r>
    </w:p>
    <w:p>
      <w:pPr>
        <w:pStyle w:val="Normal"/>
        <w:widowControl w:val="false"/>
        <w:rPr/>
      </w:pPr>
      <w:r>
        <w:rPr/>
        <w:tab/>
        <w:t>Kano tressaillit. Streen avait-il deviné la vérité ?</w:t>
      </w:r>
    </w:p>
    <w:p>
      <w:pPr>
        <w:pStyle w:val="Normal"/>
        <w:widowControl w:val="false"/>
        <w:rPr/>
      </w:pPr>
      <w:r>
        <w:rPr/>
        <w:t xml:space="preserve">— </w:t>
      </w:r>
      <w:r>
        <w:rPr/>
        <w:t>Je sais que tu es un Chevalier Jedi, et que je suis fier de toi, fit le vieil homme en souriant. Et cela, Maran le savait aussi.</w:t>
      </w:r>
    </w:p>
    <w:p>
      <w:pPr>
        <w:pStyle w:val="Normal"/>
        <w:widowControl w:val="false"/>
        <w:rPr/>
      </w:pPr>
      <w:r>
        <w:rPr/>
        <w:tab/>
        <w:t>Kano sourit en voyant avec quel brio le Jedi esquivait à nouveau la réalité. Il ignorait si Streen savait tout, et ne le saurait probablement jamais. Streen se débrouillerait toujours pour ne pas lui répondre, et s'efforcerait d'aider Kano à oublier à son tour ses tristes origines.</w:t>
      </w:r>
    </w:p>
    <w:p>
      <w:pPr>
        <w:pStyle w:val="Normal"/>
        <w:widowControl w:val="false"/>
        <w:rPr/>
      </w:pPr>
      <w:r>
        <w:rPr/>
        <w:t xml:space="preserve">— </w:t>
      </w:r>
      <w:r>
        <w:rPr/>
        <w:t xml:space="preserve">Mais Kano... reprit Streen, l'air soucieux. Il te reste une chose à faire pour que cette histoire finisse réellement. </w:t>
      </w:r>
    </w:p>
    <w:p>
      <w:pPr>
        <w:pStyle w:val="Normal"/>
        <w:widowControl w:val="false"/>
        <w:rPr/>
      </w:pPr>
      <w:r>
        <w:rPr/>
        <w:t xml:space="preserve">— </w:t>
      </w:r>
      <w:r>
        <w:rPr/>
        <w:t>Quoi donc ? demanda le jeune Jedi en levant un sourcil.</w:t>
      </w:r>
    </w:p>
    <w:p>
      <w:pPr>
        <w:pStyle w:val="Normal"/>
        <w:widowControl w:val="false"/>
        <w:rPr/>
      </w:pPr>
      <w:r>
        <w:rPr/>
        <w:t xml:space="preserve">— </w:t>
      </w:r>
      <w:r>
        <w:rPr/>
        <w:t>Le dernier test. L'ultime épreuve. Le choix, le sacrifice, auquel tout Jedi doit un jour ou l'autre consentir...</w:t>
      </w:r>
    </w:p>
    <w:p>
      <w:pPr>
        <w:pStyle w:val="Normal"/>
        <w:widowControl w:val="false"/>
        <w:rPr/>
      </w:pPr>
      <w:r>
        <w:rPr/>
      </w:r>
    </w:p>
    <w:p>
      <w:pPr>
        <w:pStyle w:val="Normal"/>
        <w:widowControl w:val="false"/>
        <w:rPr/>
      </w:pPr>
      <w:r>
        <w:rPr/>
        <w:t xml:space="preserve">— </w:t>
      </w:r>
      <w:r>
        <w:rPr/>
        <w:t>Ce fumier savait qu'on allait venir... cracha Golpi Rilim.</w:t>
        <w:tab/>
        <w:t xml:space="preserve"> </w:t>
      </w:r>
    </w:p>
    <w:p>
      <w:pPr>
        <w:pStyle w:val="Normal"/>
        <w:widowControl w:val="false"/>
        <w:rPr/>
      </w:pPr>
      <w:r>
        <w:rPr/>
        <w:t xml:space="preserve">— </w:t>
      </w:r>
      <w:r>
        <w:rPr/>
        <w:t xml:space="preserve">Apparemment. Mais votre intuition a sauvé la vie de tous les membres de votre équipe, fit l'Amiral Drayson. </w:t>
      </w:r>
    </w:p>
    <w:p>
      <w:pPr>
        <w:pStyle w:val="Normal"/>
        <w:widowControl w:val="false"/>
        <w:rPr/>
      </w:pPr>
      <w:r>
        <w:rPr/>
        <w:t xml:space="preserve">— </w:t>
      </w:r>
      <w:r>
        <w:rPr/>
        <w:t>Tu parles d'une intuition, grommela Golpi. Ça se voyait que cet enregistrement était là pour nous distraire, avant que la station ne saute.</w:t>
      </w:r>
    </w:p>
    <w:p>
      <w:pPr>
        <w:pStyle w:val="Normal"/>
        <w:widowControl w:val="false"/>
        <w:rPr/>
      </w:pPr>
      <w:r>
        <w:rPr/>
        <w:t xml:space="preserve">— </w:t>
      </w:r>
      <w:r>
        <w:rPr/>
        <w:t>En effet. Vous y avez donc trouvé des corps et un cylindre hors d'usage. Quant au sabotage, il a eu lieu après la fuite de notre informateur, il n'y est pour rien.</w:t>
      </w:r>
    </w:p>
    <w:p>
      <w:pPr>
        <w:pStyle w:val="Normal"/>
        <w:widowControl w:val="false"/>
        <w:rPr/>
      </w:pPr>
      <w:r>
        <w:rPr/>
        <w:t xml:space="preserve">— </w:t>
      </w:r>
      <w:r>
        <w:rPr/>
        <w:t>Tout à fait Amiral, reprit Rilim sur un ton plus militaire. Kahn avait créé ses réserves juste après son... "accident". La voix était celle de Kano, c'est donc bien lui qui a été cloné.</w:t>
      </w:r>
    </w:p>
    <w:p>
      <w:pPr>
        <w:pStyle w:val="Normal"/>
        <w:widowControl w:val="false"/>
        <w:rPr/>
      </w:pPr>
      <w:r>
        <w:rPr/>
        <w:t xml:space="preserve">— </w:t>
      </w:r>
      <w:r>
        <w:rPr/>
        <w:t>Mais j'ai du mal à comprendre comment, dit Drayson. À cette époque, Kano était avec son Maître, je ne vois pas quand est-ce que les experts de Kahn ont pu prélever sa structure génétique...</w:t>
      </w:r>
    </w:p>
    <w:p>
      <w:pPr>
        <w:pStyle w:val="Normal"/>
        <w:widowControl w:val="false"/>
        <w:rPr/>
      </w:pPr>
      <w:r>
        <w:rPr/>
        <w:t xml:space="preserve">— </w:t>
      </w:r>
      <w:r>
        <w:rPr/>
        <w:t>Très juste, acquiesça l'agent. Il y a encore un truc : la voix disait qu'ils n'avaient plus besoin de ces corps.</w:t>
      </w:r>
    </w:p>
    <w:p>
      <w:pPr>
        <w:pStyle w:val="Normal"/>
        <w:widowControl w:val="false"/>
        <w:rPr/>
      </w:pPr>
      <w:r>
        <w:rPr/>
        <w:t xml:space="preserve">— </w:t>
      </w:r>
      <w:r>
        <w:rPr/>
        <w:t>Cela peut vouloir dire deux choses, continua Drayson : soit Kahn avait prévu de mourir et ces corps deviennent inutiles. Soit... il est encore en vie et a trouvé une solution à son problème.</w:t>
      </w:r>
    </w:p>
    <w:p>
      <w:pPr>
        <w:pStyle w:val="Normal"/>
        <w:widowControl w:val="false"/>
        <w:rPr/>
      </w:pPr>
      <w:r>
        <w:rPr/>
        <w:t xml:space="preserve">— </w:t>
      </w:r>
      <w:r>
        <w:rPr/>
        <w:t>Mouais... J'aimerais contacter mon ami Pa'aja. Au plus vite...</w:t>
      </w:r>
    </w:p>
    <w:p>
      <w:pPr>
        <w:pStyle w:val="Normal"/>
        <w:widowControl w:val="false"/>
        <w:rPr/>
      </w:pPr>
      <w:r>
        <w:rPr/>
      </w:r>
    </w:p>
    <w:p>
      <w:pPr>
        <w:pStyle w:val="Normal"/>
        <w:widowControl w:val="false"/>
        <w:rPr/>
      </w:pPr>
      <w:r>
        <w:rPr/>
        <w:tab/>
        <w:t xml:space="preserve">Chaque Jedi devait un jour franchir un cap difficile pour rejoindre entièrement les rangs des serviteurs de la Force. Luke Skywalker avait décidé d'affronter son père Darth Vader sur l'Etoile de la Mort, Kyp Durron avait rencontré le spectre de son frère, Mara Jade avait sacrifié le vaisseau qui était sa seule possession. Ces Jedi illustres étaient déjà des Chevaliers, mais cette étape était tout de même nécessaire. </w:t>
      </w:r>
    </w:p>
    <w:p>
      <w:pPr>
        <w:pStyle w:val="Normal"/>
        <w:widowControl w:val="false"/>
        <w:rPr/>
      </w:pPr>
      <w:r>
        <w:rPr/>
        <w:t xml:space="preserve">— </w:t>
      </w:r>
      <w:r>
        <w:rPr/>
        <w:t>Jadis, j'étais un vieil ermite coupé de tout, fit Streen. J'ai dû me résigner à m'ouvrir aux autres pour m'ouvrir à la Force.</w:t>
      </w:r>
    </w:p>
    <w:p>
      <w:pPr>
        <w:pStyle w:val="Normal"/>
        <w:widowControl w:val="false"/>
        <w:rPr/>
      </w:pPr>
      <w:r>
        <w:rPr/>
        <w:tab/>
        <w:t>Kano et Teydo suivaient le vieux Maître dans un des temples Massassi, impatients de savoir où il voulait en venir. Il se tourna vers eux.</w:t>
      </w:r>
    </w:p>
    <w:p>
      <w:pPr>
        <w:pStyle w:val="Normal"/>
        <w:widowControl w:val="false"/>
        <w:rPr/>
      </w:pPr>
      <w:r>
        <w:rPr/>
        <w:t xml:space="preserve">— </w:t>
      </w:r>
      <w:r>
        <w:rPr/>
        <w:t>Vous êtes tous deux des Chevaliers Jedi, déclara-t-il. Mais il vous reste un acte à accomplir pour vous investir dans votre rôle. Kano, l'heure est venue. Teydo, elle viendra. Plus tôt que tu ne le penses.</w:t>
      </w:r>
    </w:p>
    <w:p>
      <w:pPr>
        <w:pStyle w:val="Normal"/>
        <w:widowControl w:val="false"/>
        <w:rPr/>
      </w:pPr>
      <w:r>
        <w:rPr/>
        <w:tab/>
        <w:t>Les deux se regardèrent, intrigués. Streen continua sa route.</w:t>
      </w:r>
    </w:p>
    <w:p>
      <w:pPr>
        <w:pStyle w:val="Normal"/>
        <w:widowControl w:val="false"/>
        <w:rPr/>
      </w:pPr>
      <w:r>
        <w:rPr/>
        <w:t xml:space="preserve">— </w:t>
      </w:r>
      <w:r>
        <w:rPr/>
        <w:t>Tu as reçu un message, Kano. Je l'ai consulté.</w:t>
      </w:r>
    </w:p>
    <w:p>
      <w:pPr>
        <w:pStyle w:val="Normal"/>
        <w:widowControl w:val="false"/>
        <w:rPr/>
      </w:pPr>
      <w:r>
        <w:rPr/>
        <w:tab/>
        <w:t>Kano avait totalement oublié que son relais hypercom était installé sur Yavin, cette messagerie qu'il avait utilisée durant ses années à l'Académie. Beaucoup d'étudiants en donnaient le mot de passe à leur Maître, en cas d'incident. Maran avait connu celui de Kano, et Streen aussi apparemment. Il justifia son indiscrétion.</w:t>
      </w:r>
    </w:p>
    <w:p>
      <w:pPr>
        <w:pStyle w:val="Normal"/>
        <w:widowControl w:val="false"/>
        <w:rPr/>
      </w:pPr>
      <w:r>
        <w:rPr/>
        <w:t xml:space="preserve">— </w:t>
      </w:r>
      <w:r>
        <w:rPr/>
        <w:t>J'ai eu un pressentiment...</w:t>
      </w:r>
    </w:p>
    <w:p>
      <w:pPr>
        <w:pStyle w:val="Normal"/>
        <w:widowControl w:val="false"/>
        <w:rPr/>
      </w:pPr>
      <w:r>
        <w:rPr/>
        <w:tab/>
        <w:t xml:space="preserve">Il arriva dans la salle informatique de l'Académie, et installa Kano devant son poste habituel. Rapidement, il contacta l'holonet et réceptionna les messages à l'intention de Kano. Il y en avait plusieurs centaines, les premiers non-lus datant de sa disparition deux ans auparavant. Il y avait de tout : des amis perdus de vue qui tentaient de prendre contact, des messages de la Nouvelle République, des cartes d'anniversaire ou encore des publicités. Kano ne perdit pas de temps et consulta le dernier. </w:t>
      </w:r>
    </w:p>
    <w:p>
      <w:pPr>
        <w:pStyle w:val="Normal"/>
        <w:widowControl w:val="false"/>
        <w:rPr/>
      </w:pPr>
      <w:r>
        <w:rPr/>
        <w:tab/>
      </w:r>
      <w:r>
        <w:rPr>
          <w:i/>
        </w:rPr>
        <w:t>"Salut frangin. Je t'ai manqué ? Il est temps pour nous de faire ce que nous avons à faire depuis le début. Je t'attends."</w:t>
      </w:r>
    </w:p>
    <w:p>
      <w:pPr>
        <w:pStyle w:val="Normal"/>
        <w:widowControl w:val="false"/>
        <w:rPr/>
      </w:pPr>
      <w:r>
        <w:rPr/>
        <w:tab/>
        <w:t xml:space="preserve">Kano regarda l'écran bizarrement, puis se reporta sur la date du message. Il avait été envoyé l'avant-veille. </w:t>
      </w:r>
    </w:p>
    <w:p>
      <w:pPr>
        <w:pStyle w:val="Normal"/>
        <w:widowControl w:val="false"/>
        <w:rPr/>
      </w:pPr>
      <w:r>
        <w:rPr/>
        <w:t xml:space="preserve">— </w:t>
      </w:r>
      <w:r>
        <w:rPr/>
        <w:t xml:space="preserve">Kahn... fit-il la gorge sèche. </w:t>
      </w:r>
    </w:p>
    <w:p>
      <w:pPr>
        <w:pStyle w:val="Normal"/>
        <w:widowControl w:val="false"/>
        <w:rPr/>
      </w:pPr>
      <w:r>
        <w:rPr/>
        <w:t xml:space="preserve">— </w:t>
      </w:r>
      <w:r>
        <w:rPr/>
        <w:t>Un canular certainement, supposa Teydo, sceptique. N'importe qui peut avoir ton adresse. Je ne serais pas surpris que la bande à Ganner soit dans le coup...</w:t>
      </w:r>
    </w:p>
    <w:p>
      <w:pPr>
        <w:pStyle w:val="Normal"/>
        <w:widowControl w:val="false"/>
        <w:rPr/>
      </w:pPr>
      <w:r>
        <w:rPr/>
        <w:t xml:space="preserve">— </w:t>
      </w:r>
      <w:r>
        <w:rPr/>
        <w:t>Non. C'est Kahn, fit Streen, sûr de lui.</w:t>
      </w:r>
    </w:p>
    <w:p>
      <w:pPr>
        <w:pStyle w:val="Normal"/>
        <w:widowControl w:val="false"/>
        <w:rPr/>
      </w:pPr>
      <w:r>
        <w:rPr/>
        <w:t xml:space="preserve">— </w:t>
      </w:r>
      <w:r>
        <w:rPr/>
        <w:t>Qu'est-ce qui vous fait dire ça ? demanda Kano, troublé. Kahn est mort...</w:t>
      </w:r>
    </w:p>
    <w:p>
      <w:pPr>
        <w:pStyle w:val="Normal"/>
        <w:widowControl w:val="false"/>
        <w:rPr/>
      </w:pPr>
      <w:r>
        <w:rPr/>
        <w:t xml:space="preserve">— </w:t>
      </w:r>
      <w:r>
        <w:rPr/>
        <w:t xml:space="preserve">J'ai eu un message de Golpi Rilim, dit Streen. </w:t>
      </w:r>
    </w:p>
    <w:p>
      <w:pPr>
        <w:pStyle w:val="Normal"/>
        <w:widowControl w:val="false"/>
        <w:rPr/>
      </w:pPr>
      <w:r>
        <w:rPr/>
        <w:tab/>
        <w:t>Il bascula sur son propre compte et fit lire le texte à ses compagnons. Golpi était passé par Streen pour essayer d'atteindre Teydo. Il expliquait ses récentes découvertes et ses suppositions. Kano lut le texte en un clin d'œil, puis se prit la tête entre les mains.</w:t>
      </w:r>
    </w:p>
    <w:p>
      <w:pPr>
        <w:pStyle w:val="Normal"/>
        <w:widowControl w:val="false"/>
        <w:rPr/>
      </w:pPr>
      <w:r>
        <w:rPr/>
        <w:t xml:space="preserve">— </w:t>
      </w:r>
      <w:r>
        <w:rPr/>
        <w:t>Alors il m'a bel et bien cloné...</w:t>
      </w:r>
    </w:p>
    <w:p>
      <w:pPr>
        <w:pStyle w:val="Normal"/>
        <w:widowControl w:val="false"/>
        <w:rPr/>
      </w:pPr>
      <w:r>
        <w:rPr/>
        <w:t xml:space="preserve">— </w:t>
      </w:r>
      <w:r>
        <w:rPr/>
        <w:t>Ça résout pas mal de mystères sur votre physique, dit Teydo pour tenter de le consoler. Et il est mort, un point c'est tout.</w:t>
      </w:r>
    </w:p>
    <w:p>
      <w:pPr>
        <w:pStyle w:val="Normal"/>
        <w:widowControl w:val="false"/>
        <w:rPr/>
      </w:pPr>
      <w:r>
        <w:rPr/>
        <w:t xml:space="preserve">— </w:t>
      </w:r>
      <w:r>
        <w:rPr/>
        <w:t>Mais il a piégé sa station. Il ne l'aurait pas fait s'il n'avait pas été sûr de mourir. Ou de trouver la solution.</w:t>
      </w:r>
    </w:p>
    <w:p>
      <w:pPr>
        <w:pStyle w:val="Normal"/>
        <w:widowControl w:val="false"/>
        <w:rPr/>
      </w:pPr>
      <w:r>
        <w:rPr/>
        <w:t xml:space="preserve">— </w:t>
      </w:r>
      <w:r>
        <w:rPr/>
        <w:t>L'un d'entre vous l'a-t-il vu mourir ? s'enquit Streen.</w:t>
      </w:r>
    </w:p>
    <w:p>
      <w:pPr>
        <w:pStyle w:val="Normal"/>
        <w:widowControl w:val="false"/>
        <w:rPr/>
      </w:pPr>
      <w:r>
        <w:rPr/>
        <w:t xml:space="preserve">— </w:t>
      </w:r>
      <w:r>
        <w:rPr/>
        <w:t>Uniquement Ka'tar, répondit Teydo. Il n'est pas du genre vantard. S'il dit avoir tué Kahn, c'est qu'il l'a fait.</w:t>
      </w:r>
    </w:p>
    <w:p>
      <w:pPr>
        <w:pStyle w:val="Normal"/>
        <w:widowControl w:val="false"/>
        <w:rPr/>
      </w:pPr>
      <w:r>
        <w:rPr/>
        <w:t xml:space="preserve">— </w:t>
      </w:r>
      <w:r>
        <w:rPr/>
        <w:t>Ou qu'il pense l'avoir fait, corrigea Kano. Ce corps masquait Kahn dans le champ de la Force. Je ne l'ai pas senti... disparaître.</w:t>
      </w:r>
    </w:p>
    <w:p>
      <w:pPr>
        <w:pStyle w:val="Normal"/>
        <w:widowControl w:val="false"/>
        <w:rPr/>
      </w:pPr>
      <w:r>
        <w:rPr/>
        <w:t xml:space="preserve">— </w:t>
      </w:r>
      <w:r>
        <w:rPr/>
        <w:t>Mais ce pourri est mort ! s'exclama Teydo, qui commençait à s'emporter.</w:t>
      </w:r>
    </w:p>
    <w:p>
      <w:pPr>
        <w:pStyle w:val="Normal"/>
        <w:widowControl w:val="false"/>
        <w:rPr/>
      </w:pPr>
      <w:r>
        <w:rPr/>
        <w:tab/>
        <w:t>Kano sentait l'imminence d'une nouvelle crise, et tenta de calmer son ami.</w:t>
      </w:r>
    </w:p>
    <w:p>
      <w:pPr>
        <w:pStyle w:val="Normal"/>
        <w:widowControl w:val="false"/>
        <w:rPr/>
      </w:pPr>
      <w:r>
        <w:rPr/>
        <w:t xml:space="preserve">— </w:t>
      </w:r>
      <w:r>
        <w:rPr/>
        <w:t>Nous verrons, Teydo. Rappelle-toi, ce type ne doit pas te gâcher la vie comme il l'a fait avec moi. Maître Streen, que dois-je faire ?</w:t>
      </w:r>
    </w:p>
    <w:p>
      <w:pPr>
        <w:pStyle w:val="Normal"/>
        <w:widowControl w:val="false"/>
        <w:rPr/>
      </w:pPr>
      <w:r>
        <w:rPr/>
        <w:t xml:space="preserve">— </w:t>
      </w:r>
      <w:r>
        <w:rPr/>
        <w:t>Soit on se moque de toi, soit c'est un piège... glissa Teydo Pa'aja.</w:t>
      </w:r>
    </w:p>
    <w:p>
      <w:pPr>
        <w:pStyle w:val="Normal"/>
        <w:widowControl w:val="false"/>
        <w:rPr/>
      </w:pPr>
      <w:r>
        <w:rPr/>
        <w:t xml:space="preserve">— </w:t>
      </w:r>
      <w:r>
        <w:rPr/>
        <w:t>À toi de faire ton choix, dit Streen en regardant Kano dans les yeux. À toi d'affronter ton destin. Que ce soit un défi, un piège ou une blague, à toi d'y faire face.</w:t>
      </w:r>
    </w:p>
    <w:p>
      <w:pPr>
        <w:pStyle w:val="Normal"/>
        <w:widowControl w:val="false"/>
        <w:rPr/>
      </w:pPr>
      <w:r>
        <w:rPr/>
        <w:tab/>
        <w:t>Kano consulta à nouveau le message. Un fichier joint donnait les coordonnées hyperespace d'une petite planète.</w:t>
      </w:r>
    </w:p>
    <w:p>
      <w:pPr>
        <w:pStyle w:val="Normal"/>
        <w:widowControl w:val="false"/>
        <w:rPr/>
      </w:pPr>
      <w:r>
        <w:rPr>
          <w:lang w:val="de-DE"/>
        </w:rPr>
        <w:t xml:space="preserve">— </w:t>
      </w:r>
      <w:r>
        <w:rPr>
          <w:lang w:val="de-DE"/>
        </w:rPr>
        <w:t xml:space="preserve">Dromund Kaas... chuchota Kano. </w:t>
      </w:r>
      <w:r>
        <w:rPr/>
        <w:t>Ça vous dit quelque chose ?</w:t>
      </w:r>
    </w:p>
    <w:p>
      <w:pPr>
        <w:pStyle w:val="Normal"/>
        <w:widowControl w:val="false"/>
        <w:rPr/>
      </w:pPr>
      <w:r>
        <w:rPr/>
        <w:tab/>
        <w:t>Streen se raidit à vue d'œil.</w:t>
      </w:r>
    </w:p>
    <w:p>
      <w:pPr>
        <w:pStyle w:val="Normal"/>
        <w:widowControl w:val="false"/>
        <w:rPr/>
      </w:pPr>
      <w:r>
        <w:rPr/>
        <w:t xml:space="preserve">— </w:t>
      </w:r>
      <w:r>
        <w:rPr/>
        <w:t>Oui... Et je connais quelqu'un qui t'en parlera bien mieux que moi... Là, tu pourras faire ton choix.</w:t>
      </w:r>
    </w:p>
    <w:p>
      <w:pPr>
        <w:pStyle w:val="Normal"/>
        <w:widowControl w:val="false"/>
        <w:rPr/>
      </w:pPr>
      <w:r>
        <w:rPr/>
      </w:r>
    </w:p>
    <w:p>
      <w:pPr>
        <w:pStyle w:val="Normal"/>
        <w:widowControl w:val="false"/>
        <w:rPr/>
      </w:pPr>
      <w:r>
        <w:rPr/>
        <w:tab/>
        <w:t>Kano repéra vite le vaisseau de son contact, en orbite autour de la huitième lune de Yavin. Le Sabre de Jade était un bel appareil, et il ne put s'empêcher de le comparer à l'Arc de Cristal, bien que le match reste peu équitable dans l'esprit du jeune homme. Il sentit également la présence de trois Jedi confirmés à bord. Trois présences fortes, bien que l'une d'entre elles soit singulièrement affaiblie.</w:t>
      </w:r>
    </w:p>
    <w:p>
      <w:pPr>
        <w:pStyle w:val="Normal"/>
        <w:widowControl w:val="false"/>
        <w:rPr/>
      </w:pPr>
      <w:r>
        <w:rPr/>
        <w:tab/>
        <w:t>Il devina que Mara Jade Skywalker était cette force affaiblie. Depuis quelques temps, l'épouse de Luke Skywalker était victime d'une étrange maladie incurable. Plusieurs personnes avaient déjà succombé, et Jade survivait grâce au soutien de la Force. Mais elle faiblissait à vue d'œil, au plus grand désespoir de son mari. Une peine que partageait le reste de l'Ordre Jedi : Jade était quelqu'un de respecté.</w:t>
      </w:r>
    </w:p>
    <w:p>
      <w:pPr>
        <w:pStyle w:val="Normal"/>
        <w:widowControl w:val="false"/>
        <w:rPr/>
      </w:pPr>
      <w:r>
        <w:rPr/>
        <w:tab/>
        <w:t>Elle avait été dans sa jeunesse celle qu'on appelait la Main de l'Empereur, un agent froid et efficace. À la mort du despote, elle avait été persuadée que Skywalker était le responsable et, obéissant à l'ultime commandement de son maître, s'était mis en tête de tuer le jeune Jedi. Mais ils s'étaient retrouvés côte à côte face à Joruus C'baoth, et Mara avait exorcisé ses démons. Ils s'étaient rapprochés, menant une relation complexe, entre attraction et répulsion. Dix ans plus tard, c'est-à-dire il y a quatre ans, ils s'étaient mariés, à la surprise générale.</w:t>
      </w:r>
    </w:p>
    <w:p>
      <w:pPr>
        <w:pStyle w:val="Normal"/>
        <w:widowControl w:val="false"/>
        <w:rPr/>
      </w:pPr>
      <w:r>
        <w:rPr/>
        <w:tab/>
        <w:t>Kano pensait que le second passager était Luke, qui se battait comme un diable dévaronien contre la maladie de sa bien-aimée. Et nul doute qu'il refusait qu'elle rencontre seule un homme sur qui pesait encore des soupçons. Quant à la troisième personne, Kano pensait l'avoir déjà rencontrée.</w:t>
      </w:r>
    </w:p>
    <w:p>
      <w:pPr>
        <w:pStyle w:val="Normal"/>
        <w:widowControl w:val="false"/>
        <w:rPr/>
      </w:pPr>
      <w:r>
        <w:rPr/>
        <w:tab/>
        <w:t xml:space="preserve">Il n'y eut aucun message en provenance du Sabre de Jade, seul un appel lumineux confirmant que l'abordage était autorisé. Mara Jade avait accepté de parler à Kano à la demande de Streen, mais le Jedi ignorait si elle le faisait de bon cœur. </w:t>
      </w:r>
    </w:p>
    <w:p>
      <w:pPr>
        <w:pStyle w:val="Normal"/>
        <w:widowControl w:val="false"/>
        <w:rPr/>
      </w:pPr>
      <w:r>
        <w:rPr/>
        <w:tab/>
        <w:t xml:space="preserve">Il manœuvra son appareil et s'arrima rapidement à son hôte. Il pilotait seul, Streen ayant interdit à Teydo et Edo de venir : il voulait que Kano prenne seul la décision d'aller ou non sur Dromund Kaas, et ne soit pas influencé par ses proches. </w:t>
      </w:r>
    </w:p>
    <w:p>
      <w:pPr>
        <w:pStyle w:val="Normal"/>
        <w:widowControl w:val="false"/>
        <w:rPr/>
      </w:pPr>
      <w:r>
        <w:rPr/>
      </w:r>
    </w:p>
    <w:p>
      <w:pPr>
        <w:pStyle w:val="Normal"/>
        <w:widowControl w:val="false"/>
        <w:rPr/>
      </w:pPr>
      <w:r>
        <w:rPr/>
        <w:tab/>
        <w:t>Kano se leva dès qu'un voyant signala que le passage entre les deux vaisseaux avait été pressurisé. Il traversa ce dernier et rencontra une jeune femme, ce à quoi il s'attendait. Il savait que Jaina Solo était l'élève de Jade et la suivait partout. La fille de Han Solo et de la princesse Leia était une jolie demoiselle de quinze ans. Un peu jeune pour Kano, elle portait en elle la grâce héritée de sa mère et le charme espiègle de son père. Kano lui sourit, luttant pour ne pas voir la vague ressemblance avec Alera. Depuis sa mort, il croyait voir sa belle partout, dans un espoir inconscient de la retrouver en vie.</w:t>
      </w:r>
    </w:p>
    <w:p>
      <w:pPr>
        <w:pStyle w:val="Normal"/>
        <w:widowControl w:val="false"/>
        <w:rPr/>
      </w:pPr>
      <w:r>
        <w:rPr/>
        <w:t xml:space="preserve">— </w:t>
      </w:r>
      <w:r>
        <w:rPr/>
        <w:t>Bonjour mademoiselle Solo. Je suis venu voir Mara Jade Skywalker.</w:t>
      </w:r>
    </w:p>
    <w:p>
      <w:pPr>
        <w:pStyle w:val="Normal"/>
        <w:widowControl w:val="false"/>
        <w:rPr/>
      </w:pPr>
      <w:r>
        <w:rPr/>
        <w:t xml:space="preserve">— </w:t>
      </w:r>
      <w:r>
        <w:rPr/>
        <w:t>Bienvenue à bord du Sabre de Jade, répondit la jeune femme avec un sourire charmant. Mara vous attend.</w:t>
      </w:r>
    </w:p>
    <w:p>
      <w:pPr>
        <w:pStyle w:val="Normal"/>
        <w:widowControl w:val="false"/>
        <w:rPr/>
      </w:pPr>
      <w:r>
        <w:rPr/>
        <w:tab/>
        <w:t>Il remercia son hôtesse et la suivit dans les coursives du vaisseau. Il allait entrer dans la pièce de repos, quand Jaina se retourna et chuchota.</w:t>
      </w:r>
    </w:p>
    <w:p>
      <w:pPr>
        <w:pStyle w:val="Normal"/>
        <w:widowControl w:val="false"/>
        <w:rPr/>
      </w:pPr>
      <w:r>
        <w:rPr/>
        <w:t xml:space="preserve">— </w:t>
      </w:r>
      <w:r>
        <w:rPr/>
        <w:t xml:space="preserve">Elle est très fatiguée, même si elle refuse de le montrer. Faites vite s'il vous plaît. </w:t>
      </w:r>
    </w:p>
    <w:p>
      <w:pPr>
        <w:pStyle w:val="Normal"/>
        <w:widowControl w:val="false"/>
        <w:rPr/>
      </w:pPr>
      <w:r>
        <w:rPr/>
        <w:tab/>
        <w:t>Kano acquiesça et entra. Il vit Mara assise sur une banquette. À ses côtés se tenait un Jedi barbu dont les cheveux grisonnaient.</w:t>
      </w:r>
    </w:p>
    <w:p>
      <w:pPr>
        <w:pStyle w:val="Normal"/>
        <w:widowControl w:val="false"/>
        <w:rPr/>
      </w:pPr>
      <w:r>
        <w:rPr/>
        <w:t xml:space="preserve">— </w:t>
      </w:r>
      <w:r>
        <w:rPr/>
        <w:t>Merci de me recevoir, fit-il. Je sais que...</w:t>
      </w:r>
    </w:p>
    <w:p>
      <w:pPr>
        <w:pStyle w:val="Normal"/>
        <w:widowControl w:val="false"/>
        <w:rPr/>
      </w:pPr>
      <w:r>
        <w:rPr/>
        <w:t xml:space="preserve">— </w:t>
      </w:r>
      <w:r>
        <w:rPr/>
        <w:t>Epargnez-moi votre pitié sur mon état, le coupa Mara. Je vais bien et je vous parlerai le temps qu'il faudra. Bienvenue Kano, j’espère que vous allez bien. Je tenais à vous présenter toutes mes condoléances pour votre amie.</w:t>
      </w:r>
    </w:p>
    <w:p>
      <w:pPr>
        <w:pStyle w:val="Normal"/>
        <w:widowControl w:val="false"/>
        <w:rPr/>
      </w:pPr>
      <w:r>
        <w:rPr/>
        <w:tab/>
        <w:t>Il éluda le sujet pour se tourner vers l'homme, qui de toute évidence n'était pas Skywalker. Mara expliqua.</w:t>
      </w:r>
    </w:p>
    <w:p>
      <w:pPr>
        <w:pStyle w:val="Normal"/>
        <w:widowControl w:val="false"/>
        <w:rPr/>
      </w:pPr>
      <w:r>
        <w:rPr/>
        <w:t xml:space="preserve">— </w:t>
      </w:r>
      <w:r>
        <w:rPr/>
        <w:t>Luke ignore que je suis là. Et mon ami a tenu à m'accompagner. Kano, je vous présente...</w:t>
      </w:r>
    </w:p>
    <w:p>
      <w:pPr>
        <w:pStyle w:val="Normal"/>
        <w:widowControl w:val="false"/>
        <w:rPr/>
      </w:pPr>
      <w:r>
        <w:rPr/>
        <w:t xml:space="preserve">— </w:t>
      </w:r>
      <w:r>
        <w:rPr/>
        <w:t>Bonjour monsieur Horn, trancha Kano. Nous nous sommes déjà vus sur Yavin, fit-il à Mara. Comment va Valin ?</w:t>
      </w:r>
    </w:p>
    <w:p>
      <w:pPr>
        <w:pStyle w:val="Normal"/>
        <w:widowControl w:val="false"/>
        <w:rPr/>
      </w:pPr>
      <w:r>
        <w:rPr/>
        <w:t xml:space="preserve">— </w:t>
      </w:r>
      <w:r>
        <w:rPr/>
        <w:t>Mon fils va bien, répondit Corran Horn, merci. Il aimerait vous voir.</w:t>
      </w:r>
    </w:p>
    <w:p>
      <w:pPr>
        <w:pStyle w:val="Normal"/>
        <w:widowControl w:val="false"/>
        <w:rPr/>
      </w:pPr>
      <w:r>
        <w:rPr/>
        <w:t xml:space="preserve">— </w:t>
      </w:r>
      <w:r>
        <w:rPr/>
        <w:t>Je ne manquerai pas d'aller le voir.</w:t>
      </w:r>
    </w:p>
    <w:p>
      <w:pPr>
        <w:pStyle w:val="Normal"/>
        <w:widowControl w:val="false"/>
        <w:rPr/>
      </w:pPr>
      <w:r>
        <w:rPr/>
        <w:tab/>
        <w:t>Ils échangèrent une poignée de main brève et ferme. Kano s'adressa à nouveau à Mara.</w:t>
      </w:r>
    </w:p>
    <w:p>
      <w:pPr>
        <w:pStyle w:val="Normal"/>
        <w:widowControl w:val="false"/>
        <w:rPr/>
      </w:pPr>
      <w:r>
        <w:rPr/>
        <w:t xml:space="preserve">— </w:t>
      </w:r>
      <w:r>
        <w:rPr/>
        <w:t>Je ne vais pas abuser de votre temps. Dites-moi juste ce que je vais trouver sur Dromund Kaas.</w:t>
      </w:r>
    </w:p>
    <w:p>
      <w:pPr>
        <w:pStyle w:val="Normal"/>
        <w:widowControl w:val="false"/>
        <w:rPr/>
      </w:pPr>
      <w:r>
        <w:rPr/>
        <w:t xml:space="preserve">— </w:t>
      </w:r>
      <w:r>
        <w:rPr/>
        <w:t>N'y allez pas, conseilla Jade en le fixant droit dans les yeux.</w:t>
      </w:r>
    </w:p>
    <w:p>
      <w:pPr>
        <w:pStyle w:val="Normal"/>
        <w:widowControl w:val="false"/>
        <w:rPr/>
      </w:pPr>
      <w:r>
        <w:rPr/>
        <w:t xml:space="preserve">— </w:t>
      </w:r>
      <w:r>
        <w:rPr/>
        <w:t>Je vous demande juste de m'en parler, et après je prendrai ma décision.</w:t>
      </w:r>
    </w:p>
    <w:p>
      <w:pPr>
        <w:pStyle w:val="Normal"/>
        <w:widowControl w:val="false"/>
        <w:rPr/>
      </w:pPr>
      <w:r>
        <w:rPr/>
        <w:tab/>
        <w:t>Corran fixait les deux Jedi, attendant lui aussi une réponse de Mara. Elle hésita, puis se décida enfin à raconter son expérience.</w:t>
      </w:r>
    </w:p>
    <w:p>
      <w:pPr>
        <w:pStyle w:val="Normal"/>
        <w:widowControl w:val="false"/>
        <w:rPr/>
      </w:pPr>
      <w:r>
        <w:rPr/>
        <w:t xml:space="preserve">— </w:t>
      </w:r>
      <w:r>
        <w:rPr/>
        <w:t>Cela remonte à quatorze ans, juste après la mort de Thrawn. J'avais sympathisé avec Kyle Katarn, et il avait accepté de compléter ma formation de Jedi. Nous étions sur une petite base républicaine, mais ça n'a pas duré très longtemps.</w:t>
      </w:r>
    </w:p>
    <w:p>
      <w:pPr>
        <w:pStyle w:val="Normal"/>
        <w:widowControl w:val="false"/>
        <w:rPr/>
      </w:pPr>
      <w:r>
        <w:rPr/>
        <w:t>"La base a été attaquée, et nous avons dû évacuer. Je suis partie de mon côté, tandis que Kyle partait explorer un temple dont il avait entendu parler. J'avais un mauvais pressentiment, et j'avais bien raison."</w:t>
      </w:r>
    </w:p>
    <w:p>
      <w:pPr>
        <w:pStyle w:val="Normal"/>
        <w:widowControl w:val="false"/>
        <w:rPr/>
      </w:pPr>
      <w:r>
        <w:rPr/>
        <w:t>"Je réglais quelques affaires avec Ka'pa le Hutt, quand Mon Mothma m'a contactée, inquiète. Elle était sans nouvelles de Kyle, et se posait des questions. Il ne m'a pas fallu longtemps pour partir à sa recherche sur Dromund Kaas."</w:t>
      </w:r>
    </w:p>
    <w:p>
      <w:pPr>
        <w:pStyle w:val="Normal"/>
        <w:widowControl w:val="false"/>
        <w:rPr/>
      </w:pPr>
      <w:r>
        <w:rPr/>
        <w:t>"Il s'agissait d'un monde marécageux perdu, mais je savais ce qui s'y trouvait. J'ai suivi Kyle, et j'ai vu des choses que je souhaiterais vous éviter."</w:t>
      </w:r>
    </w:p>
    <w:p>
      <w:pPr>
        <w:pStyle w:val="Normal"/>
        <w:widowControl w:val="false"/>
        <w:rPr/>
      </w:pPr>
      <w:r>
        <w:rPr/>
        <w:tab/>
        <w:t xml:space="preserve">Kano interrogeait Mara du regard, tandis que Corran et Jaina écoutaient, intéressés. </w:t>
      </w:r>
    </w:p>
    <w:p>
      <w:pPr>
        <w:pStyle w:val="Normal"/>
        <w:widowControl w:val="false"/>
        <w:rPr/>
      </w:pPr>
      <w:r>
        <w:rPr/>
        <w:t xml:space="preserve">— </w:t>
      </w:r>
      <w:r>
        <w:rPr/>
        <w:t>Kyle Katarn n'était plus le même, contaminé par la puissance obscure d'un Temple Sith. En ces lieux, la tentation du Côté Obscur est immense, Kano. Kyle a été tenté, pas moi, certainement parce que j'avais déjà connu le Côté Sombre en côtoyant l'Empereur. Et c'est pour ça que votre frère sera en bonne position. Il vous tend un piège. Kyle était déjà un grand Jedi, et il a succombé. Ne prenez pas le risque...</w:t>
      </w:r>
    </w:p>
    <w:p>
      <w:pPr>
        <w:pStyle w:val="Normal"/>
        <w:widowControl w:val="false"/>
        <w:rPr/>
      </w:pPr>
      <w:r>
        <w:rPr/>
        <w:tab/>
        <w:t>Le jeune Jedi hocha la tête, puis prit la parole.</w:t>
      </w:r>
    </w:p>
    <w:p>
      <w:pPr>
        <w:pStyle w:val="Normal"/>
        <w:widowControl w:val="false"/>
        <w:rPr/>
      </w:pPr>
      <w:r>
        <w:rPr/>
        <w:t xml:space="preserve">— </w:t>
      </w:r>
      <w:r>
        <w:rPr/>
        <w:t>Que s'est-il passé au juste ?</w:t>
      </w:r>
    </w:p>
    <w:p>
      <w:pPr>
        <w:pStyle w:val="Normal"/>
        <w:widowControl w:val="false"/>
        <w:rPr/>
      </w:pPr>
      <w:r>
        <w:rPr/>
        <w:t xml:space="preserve">— </w:t>
      </w:r>
      <w:r>
        <w:rPr/>
        <w:t>Quand je suis arrivée, j'ai dû chercher Kyle dans les alentours du Temple, puis j'ai eu à le pourchasser. Il m'a mise en garde, me conseillant de le laisser tranquille avant qu'il ne se retourne contre moi. Il était fasciné et attiré par la Force Sith qui l'appelait, il déraillait complètement.</w:t>
      </w:r>
    </w:p>
    <w:p>
      <w:pPr>
        <w:pStyle w:val="Normal"/>
        <w:widowControl w:val="false"/>
        <w:rPr/>
      </w:pPr>
      <w:r>
        <w:rPr/>
        <w:t xml:space="preserve">"Quand j'ai refusé de le suivre sur cette voie, il est parti dans les entrailles du Temple. J'ai continué la poursuite, malgré ses menaces de plus en plus explicites. Mais je savais que j'étais la seule à pouvoir le tirer de là. Il était possédé et avait besoin d'aide. De mon aide." </w:t>
      </w:r>
    </w:p>
    <w:p>
      <w:pPr>
        <w:pStyle w:val="Normal"/>
        <w:widowControl w:val="false"/>
        <w:rPr/>
      </w:pPr>
      <w:r>
        <w:rPr/>
        <w:tab/>
        <w:t>Elle baissa la tête visiblement troublée.</w:t>
      </w:r>
    </w:p>
    <w:p>
      <w:pPr>
        <w:pStyle w:val="Normal"/>
        <w:widowControl w:val="false"/>
        <w:rPr/>
      </w:pPr>
      <w:r>
        <w:rPr/>
        <w:t xml:space="preserve">— </w:t>
      </w:r>
      <w:r>
        <w:rPr/>
        <w:t>Nous nous sommes battus, et je craignais l'issue de nos affrontements. Soit il allait me tuer, soit je devrais l'abattre pour protéger la galaxie d'un nouveau Sith.</w:t>
      </w:r>
    </w:p>
    <w:p>
      <w:pPr>
        <w:pStyle w:val="Normal"/>
        <w:widowControl w:val="false"/>
        <w:rPr/>
      </w:pPr>
      <w:r>
        <w:rPr/>
        <w:t>"Je l'ai suivi jusqu'aux catacombes puis au cœur du Temple. Kyle comptait descendre je ne sais où et récupérer le pouvoir de Sith. Il m'a donné une dernière chance : être à ses côtés ou mourir. J'ai refusé, et nous avons encore engagé le combat. Mais je ne pouvais pas le tuer..."</w:t>
      </w:r>
    </w:p>
    <w:p>
      <w:pPr>
        <w:pStyle w:val="Normal"/>
        <w:widowControl w:val="false"/>
        <w:rPr/>
      </w:pPr>
      <w:r>
        <w:rPr/>
        <w:t xml:space="preserve">— </w:t>
      </w:r>
      <w:r>
        <w:rPr/>
        <w:t>Comment en es-tu sortie ? demanda Corran Horn. À ma connaissance, Kyle Katarn est encore vivant et est tout sauf un Jedi Noir...</w:t>
      </w:r>
    </w:p>
    <w:p>
      <w:pPr>
        <w:pStyle w:val="Normal"/>
        <w:widowControl w:val="false"/>
        <w:rPr/>
      </w:pPr>
      <w:r>
        <w:rPr/>
        <w:t xml:space="preserve">— </w:t>
      </w:r>
      <w:r>
        <w:rPr/>
        <w:t>Il n'a pas pu me tuer, poursuivit Mara. Il a flanché et j'ai réussi à nous sortir du Temple.</w:t>
      </w:r>
    </w:p>
    <w:p>
      <w:pPr>
        <w:pStyle w:val="Normal"/>
        <w:widowControl w:val="false"/>
        <w:rPr/>
      </w:pPr>
      <w:r>
        <w:rPr/>
        <w:tab/>
        <w:t>Le silence régna un instant. Puis Mara Jade Skywalker reprit.</w:t>
      </w:r>
    </w:p>
    <w:p>
      <w:pPr>
        <w:pStyle w:val="Normal"/>
        <w:widowControl w:val="false"/>
        <w:rPr/>
      </w:pPr>
      <w:r>
        <w:rPr/>
        <w:t xml:space="preserve">— </w:t>
      </w:r>
      <w:r>
        <w:rPr/>
        <w:t>Nous avons limité la casse. Mais nous étions près de la catastrophe. Kano, fit-elle avec insistance, le danger était réel alors que Kyle était mon ami. Pensez à ce que ce sera face à un Jedi Noir convaincu, qui fera tout pour vous convertir, ou vous tuer. N'y allez pas...</w:t>
      </w:r>
    </w:p>
    <w:p>
      <w:pPr>
        <w:pStyle w:val="Normal"/>
        <w:widowControl w:val="false"/>
        <w:rPr/>
      </w:pPr>
      <w:r>
        <w:rPr/>
        <w:t xml:space="preserve">— </w:t>
      </w:r>
      <w:r>
        <w:rPr/>
        <w:t>Je me ferai moi-même mon idée, dit Kano avec force. Je dois faire face à Kahn, ou à qui que ce soit qui m'a appelé pour que je le rejoigne.</w:t>
      </w:r>
    </w:p>
    <w:p>
      <w:pPr>
        <w:pStyle w:val="Normal"/>
        <w:widowControl w:val="false"/>
        <w:rPr/>
      </w:pPr>
      <w:r>
        <w:rPr/>
        <w:tab/>
        <w:t>Il observa les Jedi de tous âges autour de lui.</w:t>
      </w:r>
    </w:p>
    <w:p>
      <w:pPr>
        <w:pStyle w:val="Normal"/>
        <w:widowControl w:val="false"/>
        <w:rPr/>
      </w:pPr>
      <w:r>
        <w:rPr/>
        <w:t xml:space="preserve">— </w:t>
      </w:r>
      <w:r>
        <w:rPr/>
        <w:t>Je ne serai jamais tranquille si je ne vais pas voir de quoi il s'agit.</w:t>
      </w:r>
    </w:p>
    <w:p>
      <w:pPr>
        <w:pStyle w:val="Normal"/>
        <w:widowControl w:val="false"/>
        <w:rPr/>
      </w:pPr>
      <w:r>
        <w:rPr/>
        <w:t xml:space="preserve">— </w:t>
      </w:r>
      <w:r>
        <w:rPr/>
        <w:t>Kano, insista Mara, écoutez-moi. Ce Temple est défendu par toutes sortes de créatures liées à la Force Sith. Si comme moi vous résistez, elles vous attaqueront...</w:t>
      </w:r>
    </w:p>
    <w:p>
      <w:pPr>
        <w:pStyle w:val="Normal"/>
        <w:widowControl w:val="false"/>
        <w:rPr/>
      </w:pPr>
      <w:r>
        <w:rPr/>
        <w:tab/>
        <w:t>Elle donna quelques détails sur le Temple, insistant sur les dangers.</w:t>
      </w:r>
    </w:p>
    <w:p>
      <w:pPr>
        <w:pStyle w:val="Normal"/>
        <w:widowControl w:val="false"/>
        <w:rPr/>
      </w:pPr>
      <w:r>
        <w:rPr/>
        <w:t xml:space="preserve">— </w:t>
      </w:r>
      <w:r>
        <w:rPr/>
        <w:t>Je sais me défendre, rétorqua Kano. Je suis un Jedi.</w:t>
      </w:r>
    </w:p>
    <w:p>
      <w:pPr>
        <w:pStyle w:val="Normal"/>
        <w:widowControl w:val="false"/>
        <w:rPr/>
      </w:pPr>
      <w:r>
        <w:rPr/>
        <w:t xml:space="preserve">— </w:t>
      </w:r>
      <w:r>
        <w:rPr/>
        <w:t>Justement, répliqua Jade, c'est bien ce qui m'inquiète.</w:t>
      </w:r>
    </w:p>
    <w:p>
      <w:pPr>
        <w:pStyle w:val="Normal"/>
        <w:widowControl w:val="false"/>
        <w:rPr/>
      </w:pPr>
      <w:r>
        <w:rPr/>
        <w:tab/>
        <w:t>Kano digéra la remarque et décida d'achever la conversation. Il remercia ses hôtes, et se prépara à suivre Jaina qui le ramenait vers l'Arc de Cristal. Il se tourna une dernière fois vers Mara Jade Skywalker.</w:t>
      </w:r>
    </w:p>
    <w:p>
      <w:pPr>
        <w:pStyle w:val="Normal"/>
        <w:widowControl w:val="false"/>
        <w:rPr/>
      </w:pPr>
      <w:r>
        <w:rPr/>
        <w:t xml:space="preserve">— </w:t>
      </w:r>
      <w:r>
        <w:rPr/>
        <w:t>Je comprends et partage vos inquiétudes, madame. Mais sachez que je ferai en sorte qu'il n'y ait pas deux Jedi Noirs qui sortent de ce temple. J'y veillerai.</w:t>
      </w:r>
    </w:p>
    <w:p>
      <w:pPr>
        <w:pStyle w:val="Normal"/>
        <w:widowControl w:val="false"/>
        <w:rPr/>
      </w:pPr>
      <w:r>
        <w:rPr/>
      </w:r>
    </w:p>
    <w:p>
      <w:pPr>
        <w:pStyle w:val="Normal"/>
        <w:widowControl w:val="false"/>
        <w:rPr/>
      </w:pPr>
      <w:r>
        <w:rPr/>
        <w:tab/>
        <w:t xml:space="preserve">Kano retourna sur Yavin IV pour parler de tout ça à ses amis. Mais sa décision était déjà prise, avant même la conversation à bord du Sabre de Jade. Streen lui avait parlé d'une épreuve nécessaire, et il était bien décidé à la franchir. </w:t>
      </w:r>
    </w:p>
    <w:p>
      <w:pPr>
        <w:pStyle w:val="Normal"/>
        <w:widowControl w:val="false"/>
        <w:rPr/>
      </w:pPr>
      <w:r>
        <w:rPr/>
        <w:tab/>
        <w:t>Si c'était un canular, il ne perdrait pas grand-chose. Mais peu de monde connaissait Dromund Kaas, et la planète n'avait pas pu être choisie par hasard. Si c'était bel et bien Kahn qui l'appelait, il devait y aller. Si cela avait été un piège, son demi-frère aurait agi de façon plus subtile. Et s'il était bien vivant... alors Kano avait des comptes à régler avec lui. Il était l'assassin d'Alera, Kano n'était pas prêt de l'oublier. Ce serait aussi l'occasion de voir si Kahn en savait plus sur leurs origines.</w:t>
      </w:r>
    </w:p>
    <w:p>
      <w:pPr>
        <w:pStyle w:val="Normal"/>
        <w:widowControl w:val="false"/>
        <w:rPr/>
      </w:pPr>
      <w:r>
        <w:rPr/>
        <w:tab/>
        <w:t>Kano était prêt. Personne ne parviendrait à le retenir à présent.</w:t>
      </w:r>
    </w:p>
    <w:p>
      <w:pPr>
        <w:pStyle w:val="Normal"/>
        <w:widowControl w:val="false"/>
        <w:rPr/>
      </w:pPr>
      <w:r>
        <w:rPr/>
      </w:r>
      <w:r>
        <w:br w:type="page"/>
      </w:r>
    </w:p>
    <w:p>
      <w:pPr>
        <w:pStyle w:val="Normal"/>
        <w:widowControl w:val="false"/>
        <w:jc w:val="center"/>
        <w:rPr>
          <w:b/>
          <w:b/>
          <w:sz w:val="28"/>
          <w:u w:val="single"/>
        </w:rPr>
      </w:pPr>
      <w:r>
        <w:rPr>
          <w:b/>
          <w:sz w:val="28"/>
          <w:u w:val="single"/>
        </w:rPr>
        <w:t>Chapitre 28 : Les Héritiers</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t>Kano, assis dans la pièce principale du vaisseau, était plutôt de mauvaise humeur. Que Edo l'accompagne, cela il pouvait l'accepter. Le droïd suivait l'Arc de Cristal partout, et il resterait à bord de l'appareil sur Dromund Kaas. Il n'insisterait donc pas pour suivre son maître.</w:t>
      </w:r>
    </w:p>
    <w:p>
      <w:pPr>
        <w:pStyle w:val="Normal"/>
        <w:widowControl w:val="false"/>
        <w:rPr/>
      </w:pPr>
      <w:r>
        <w:rPr/>
        <w:tab/>
        <w:t>La présence de Teydo Pa'aja gênait plus Kano. Il lui avait bien dit qu'il voulait y aller seul, que cette histoire était entre lui et Kahn. Mais Teydo déployait ses arguments aussi vite que son sabre laser. Il tenait à aider Kano, les Maîtres voulaient qu'il soit "escorté", etc... Le Jedi de Koltary avait marqué un point décisif en disant que si Kahn était bel et bien vivant, il était concerné au premier plan. Kano n'avait pas eu besoin que son ami lui répète ce que le Jedi Noir lui avait fait subir, ainsi qu'à Golpi Rilim. Kano avait rétorqué qu'il craignait la réaction de Teydo face à son ennemi juré, mais Pa'aja tenait bon, et avait réussi à embarquer à bord de l'Arc de Cristal. Kano s'y était résigné. Après tout, Teydo était son ami, et son inquiétude était compréhensible.</w:t>
      </w:r>
    </w:p>
    <w:p>
      <w:pPr>
        <w:pStyle w:val="Normal"/>
        <w:widowControl w:val="false"/>
        <w:rPr/>
      </w:pPr>
      <w:r>
        <w:rPr/>
        <w:tab/>
        <w:t>En ce qui concernait le dernier passager, Kano était carrément furieux. Quand il était retourné sur Yavin IV, il était tombé sur ce Jedi, qui d'autorité avait tenu à faire partie de l'expédition, pour soi-disant aider en cas de problème. Kano avait bien expliqué qu'il ne s'agissait pas d'une expédition mais d'un voyage personnel, l'autre n'avait rien voulu entendre. Il prétendait être en charge de cette affaire de Jedi Noir, et avait embarqué malgré le refus de Kano. Ce dernier n'avait rien contre ce Jedi, mais certains souvenirs difficiles avaient la vie dure.</w:t>
      </w:r>
    </w:p>
    <w:p>
      <w:pPr>
        <w:pStyle w:val="Normal"/>
        <w:widowControl w:val="false"/>
        <w:rPr/>
      </w:pPr>
      <w:r>
        <w:rPr/>
        <w:tab/>
        <w:t>Kano observa un instant Kyp Durron. Le Jedi était calme, sûr de lui, et représentait un modèle pour beaucoup de jeunes apprentis. Sa philosophie divisait l'Ordre : sa témérité et son agressivité déplaisaient à certains, alors que d'autres l'admiraient et rejoignaient son groupe. Bien qu'étant son élève, Teydo ne semblait pas partager toutes ses opinions, mais avait beaucoup de respect pour son Maître.</w:t>
      </w:r>
    </w:p>
    <w:p>
      <w:pPr>
        <w:pStyle w:val="Normal"/>
        <w:widowControl w:val="false"/>
        <w:rPr/>
      </w:pPr>
      <w:r>
        <w:rPr/>
        <w:tab/>
        <w:t>Kano et Kyp s'étaient expliqués, s'excusant mutuellement pour leur affrontement périlleux dans les hauteurs de Coruscant. Mais ils étaient tous deux trop têtus pour admettre qu'ils avaient vraiment eu tort. Ils collaboraient à présent calmement, malgré une certaine tension réciproque.</w:t>
      </w:r>
    </w:p>
    <w:p>
      <w:pPr>
        <w:pStyle w:val="Normal"/>
        <w:widowControl w:val="false"/>
        <w:rPr/>
      </w:pPr>
      <w:r>
        <w:rPr/>
        <w:tab/>
        <w:t>Par contre, Edo 27 était plus radical, refusant catégoriquement de parler au Maître Jedi et lui interdisant l'accès au cockpit de l'Arc de Cristal. Kyp ne s'en offusquait pas trop, conscient qu'il avait failli désactiver le droïd pour de bon. Kano doutait que ces deux-là deviennent un jour de joyeux amis...</w:t>
      </w:r>
    </w:p>
    <w:p>
      <w:pPr>
        <w:pStyle w:val="Normal"/>
        <w:widowControl w:val="false"/>
        <w:rPr/>
      </w:pPr>
      <w:r>
        <w:rPr/>
      </w:r>
    </w:p>
    <w:p>
      <w:pPr>
        <w:pStyle w:val="Normal"/>
        <w:widowControl w:val="false"/>
        <w:rPr/>
      </w:pPr>
      <w:r>
        <w:rPr/>
        <w:tab/>
        <w:t>Cette situation dura pendant tout le trajet, long de quelques jours, qui les menait en hyperespace jusqu'à Dromund Kaas. Kyp était un peu mis à part, Kano boudait, Edo restait enfermé dans son cockpit, et Teydo frôlait la crise de haine chaque fois que la rencontre future avec Kahn était évoquée.</w:t>
      </w:r>
    </w:p>
    <w:p>
      <w:pPr>
        <w:pStyle w:val="Normal"/>
        <w:widowControl w:val="false"/>
        <w:rPr/>
      </w:pPr>
      <w:r>
        <w:rPr/>
        <w:tab/>
        <w:t>Mais Kano savait une chose : il avait perdu une bataille, pas la guerre. Même si les deux autres Jedi avaient réussi à monter à bord du vaisseau, il ne les laisserait jamais le suivre dans le Temple Sith. Il était résolu à régler cette affaire lui-même, seul avec son frère.</w:t>
      </w:r>
    </w:p>
    <w:p>
      <w:pPr>
        <w:pStyle w:val="Normal"/>
        <w:widowControl w:val="false"/>
        <w:rPr/>
      </w:pPr>
      <w:r>
        <w:rPr/>
        <w:tab/>
        <w:t>Ils arrivèrent enfin à destination quand l'Arc de Cristal sortit en sifflant de l'hyperespace. Kyp voulut aller voir dans le cockpit s'ils étaient bien au bon endroit, mais Teydo lui rappela en souriant l'accueil chaleureux qu'Edo risquait de lui réserver... N'ayant guère envie de loucher devant le canon d'un blaster, Kyp fit demi-tour sans un mot. Kano, lui, put rejoindre son droïd.</w:t>
      </w:r>
    </w:p>
    <w:p>
      <w:pPr>
        <w:pStyle w:val="Normal"/>
        <w:widowControl w:val="false"/>
        <w:rPr/>
      </w:pPr>
      <w:r>
        <w:rPr/>
        <w:t xml:space="preserve">— </w:t>
      </w:r>
      <w:r>
        <w:rPr/>
        <w:t>Localise les constructions sur la planète, et pose-toi le plus près possible, ordonna Kano à son droïd.</w:t>
      </w:r>
    </w:p>
    <w:p>
      <w:pPr>
        <w:pStyle w:val="Normal"/>
        <w:widowControl w:val="false"/>
        <w:rPr/>
      </w:pPr>
      <w:r>
        <w:rPr/>
      </w:r>
    </w:p>
    <w:p>
      <w:pPr>
        <w:pStyle w:val="Normal"/>
        <w:widowControl w:val="false"/>
        <w:rPr/>
      </w:pPr>
      <w:r>
        <w:rPr/>
        <w:tab/>
        <w:t>Quelques instants plus tard, l’élégant vaisseau se posait en plein marécage.</w:t>
      </w:r>
    </w:p>
    <w:p>
      <w:pPr>
        <w:pStyle w:val="Normal"/>
        <w:widowControl w:val="false"/>
        <w:rPr/>
      </w:pPr>
      <w:r>
        <w:rPr/>
        <w:t xml:space="preserve">— </w:t>
      </w:r>
      <w:r>
        <w:rPr/>
        <w:t>Et qui va encore devoir nettoyer l'appareil... maugréa Edo.</w:t>
      </w:r>
    </w:p>
    <w:p>
      <w:pPr>
        <w:pStyle w:val="Normal"/>
        <w:widowControl w:val="false"/>
        <w:rPr/>
      </w:pPr>
      <w:r>
        <w:rPr/>
        <w:t xml:space="preserve">— </w:t>
      </w:r>
      <w:r>
        <w:rPr/>
        <w:t>J'y vais, Edo. Fais en sorte que les autres restent à bord. J'ai un comlink, je te dirai si j'ai besoin d'aide. À plus tard.</w:t>
      </w:r>
    </w:p>
    <w:p>
      <w:pPr>
        <w:pStyle w:val="Normal"/>
        <w:widowControl w:val="false"/>
        <w:rPr/>
      </w:pPr>
      <w:r>
        <w:rPr/>
        <w:t xml:space="preserve">— </w:t>
      </w:r>
      <w:r>
        <w:rPr/>
        <w:t>Monsieur Kano ?</w:t>
      </w:r>
    </w:p>
    <w:p>
      <w:pPr>
        <w:pStyle w:val="Normal"/>
        <w:widowControl w:val="false"/>
        <w:rPr/>
      </w:pPr>
      <w:r>
        <w:rPr/>
        <w:t xml:space="preserve">— </w:t>
      </w:r>
      <w:r>
        <w:rPr/>
        <w:t>Oui Edo.</w:t>
      </w:r>
    </w:p>
    <w:p>
      <w:pPr>
        <w:pStyle w:val="Normal"/>
        <w:widowControl w:val="false"/>
        <w:rPr/>
      </w:pPr>
      <w:r>
        <w:rPr/>
        <w:t xml:space="preserve">— </w:t>
      </w:r>
      <w:r>
        <w:rPr/>
        <w:t>Soyez prudent.</w:t>
      </w:r>
    </w:p>
    <w:p>
      <w:pPr>
        <w:pStyle w:val="Normal"/>
        <w:widowControl w:val="false"/>
        <w:rPr/>
      </w:pPr>
      <w:r>
        <w:rPr/>
        <w:tab/>
        <w:t>Touché par la sollicitude du droïd, Kano lui sourit.</w:t>
      </w:r>
    </w:p>
    <w:p>
      <w:pPr>
        <w:pStyle w:val="Normal"/>
        <w:widowControl w:val="false"/>
        <w:rPr/>
      </w:pPr>
      <w:r>
        <w:rPr/>
        <w:t xml:space="preserve">— </w:t>
      </w:r>
      <w:r>
        <w:rPr/>
        <w:t xml:space="preserve">Et faites quelque chose pour moi, reprit le robot. Faites souffrir celui qui a tué mademoiselle Alera. </w:t>
      </w:r>
    </w:p>
    <w:p>
      <w:pPr>
        <w:pStyle w:val="Normal"/>
        <w:widowControl w:val="false"/>
        <w:rPr/>
      </w:pPr>
      <w:r>
        <w:rPr/>
        <w:tab/>
        <w:t>Kano quitta le cockpit. Dans la pièce principale, Teydo et Kyp l'attendaient, et avaient préparé leur équipement. Il les regarda et parla.</w:t>
      </w:r>
    </w:p>
    <w:p>
      <w:pPr>
        <w:pStyle w:val="Normal"/>
        <w:widowControl w:val="false"/>
        <w:rPr/>
      </w:pPr>
      <w:r>
        <w:rPr/>
        <w:t xml:space="preserve">— </w:t>
      </w:r>
      <w:r>
        <w:rPr/>
        <w:t>Je vais faire un tour en reconnaissance. Je reviens tout de suite vous dire si nous devons avancer l'Arc.</w:t>
      </w:r>
    </w:p>
    <w:p>
      <w:pPr>
        <w:pStyle w:val="Normal"/>
        <w:widowControl w:val="false"/>
        <w:rPr/>
      </w:pPr>
      <w:r>
        <w:rPr/>
        <w:t xml:space="preserve">— </w:t>
      </w:r>
      <w:r>
        <w:rPr/>
        <w:t>Je viens avec toi, lança Teydo.</w:t>
      </w:r>
    </w:p>
    <w:p>
      <w:pPr>
        <w:pStyle w:val="Normal"/>
        <w:widowControl w:val="false"/>
        <w:rPr/>
      </w:pPr>
      <w:r>
        <w:rPr/>
        <w:t xml:space="preserve">— </w:t>
      </w:r>
      <w:r>
        <w:rPr/>
        <w:t xml:space="preserve">Pas la peine, j'en ai pour deux minutes. </w:t>
      </w:r>
    </w:p>
    <w:p>
      <w:pPr>
        <w:pStyle w:val="Normal"/>
        <w:widowControl w:val="false"/>
        <w:rPr/>
      </w:pPr>
      <w:r>
        <w:rPr/>
        <w:tab/>
        <w:t>Sans attendre de réponse, Kano descendit la rampe d'accès à l'Arc de Cristal. Pour seul équipement, il avait pris des rations nutritives, de l'eau et son sabre laser. Mara lui avait précisé que toute autre arme qu'un sabre laser s'enrayait à proximité du Temple. Il portait des vêtements noirs moulants et discrets.</w:t>
      </w:r>
    </w:p>
    <w:p>
      <w:pPr>
        <w:pStyle w:val="Normal"/>
        <w:widowControl w:val="false"/>
        <w:rPr/>
      </w:pPr>
      <w:r>
        <w:rPr/>
        <w:tab/>
        <w:t xml:space="preserve">Il ne pourrait donc pas se servir de son comlink, l’appareil subissant les mêmes contraintes de fonctionnement dans le secteur que les armes. Il envoya un message avant de jeter l'appareil dans la boue qui salissait ses bottes. </w:t>
      </w:r>
    </w:p>
    <w:p>
      <w:pPr>
        <w:pStyle w:val="Normal"/>
        <w:widowControl w:val="false"/>
        <w:rPr/>
      </w:pPr>
      <w:r>
        <w:rPr/>
        <w:t xml:space="preserve">— </w:t>
      </w:r>
      <w:r>
        <w:rPr/>
        <w:t>Edo, ferme le sas de l'Arc, et ouvre-le seulement si je te le demande.</w:t>
      </w:r>
    </w:p>
    <w:p>
      <w:pPr>
        <w:pStyle w:val="Normal"/>
        <w:widowControl w:val="false"/>
        <w:rPr/>
      </w:pPr>
      <w:r>
        <w:rPr/>
        <w:tab/>
        <w:t>Pour seule réponse, la rampe se ferma alors que Kano se mettait en route. Il envoya une pensée à son ami. Désolé Teydo. Il en est ainsi et il n'en sera pas autrement.</w:t>
      </w:r>
    </w:p>
    <w:p>
      <w:pPr>
        <w:pStyle w:val="Normal"/>
        <w:widowControl w:val="false"/>
        <w:rPr/>
      </w:pPr>
      <w:r>
        <w:rPr/>
      </w:r>
    </w:p>
    <w:p>
      <w:pPr>
        <w:pStyle w:val="Normal"/>
        <w:widowControl w:val="false"/>
        <w:rPr/>
      </w:pPr>
      <w:r>
        <w:rPr/>
        <w:tab/>
        <w:t>Cette fois, Kyp Durron se décida à entrer dans le cockpit. Comme il s'y attendait, Edo 27 lui flanqua son blaster sous le nez dès qu'il le vit. Le Jedi resta calme.</w:t>
      </w:r>
    </w:p>
    <w:p>
      <w:pPr>
        <w:pStyle w:val="Normal"/>
        <w:widowControl w:val="false"/>
        <w:rPr/>
      </w:pPr>
      <w:r>
        <w:rPr/>
        <w:t xml:space="preserve">— </w:t>
      </w:r>
      <w:r>
        <w:rPr/>
        <w:t>Ouvre la porte, nous ne sommes pas encore sortis.</w:t>
      </w:r>
    </w:p>
    <w:p>
      <w:pPr>
        <w:pStyle w:val="Normal"/>
        <w:widowControl w:val="false"/>
        <w:rPr/>
      </w:pPr>
      <w:r>
        <w:rPr/>
        <w:t xml:space="preserve">— </w:t>
      </w:r>
      <w:r>
        <w:rPr/>
        <w:t>Négatif, répondit Edo.</w:t>
      </w:r>
    </w:p>
    <w:p>
      <w:pPr>
        <w:pStyle w:val="Normal"/>
        <w:widowControl w:val="false"/>
        <w:rPr/>
      </w:pPr>
      <w:r>
        <w:rPr/>
        <w:tab/>
        <w:t>Il montra son mépris pour Durron en agissant comme s'il n'était qu'un vulgaire droïd nettoyeur aux capacités limitées.</w:t>
      </w:r>
    </w:p>
    <w:p>
      <w:pPr>
        <w:pStyle w:val="Normal"/>
        <w:widowControl w:val="false"/>
        <w:rPr/>
      </w:pPr>
      <w:r>
        <w:rPr/>
        <w:t xml:space="preserve">— </w:t>
      </w:r>
      <w:r>
        <w:rPr/>
        <w:t>Et nous on sort comment ? fit Durron, sarcastique.</w:t>
      </w:r>
    </w:p>
    <w:p>
      <w:pPr>
        <w:pStyle w:val="Normal"/>
        <w:widowControl w:val="false"/>
        <w:rPr/>
      </w:pPr>
      <w:r>
        <w:rPr/>
        <w:t xml:space="preserve">— </w:t>
      </w:r>
      <w:r>
        <w:rPr/>
        <w:t>On ne sort pas, fit Teydo.</w:t>
      </w:r>
    </w:p>
    <w:p>
      <w:pPr>
        <w:pStyle w:val="Normal"/>
        <w:widowControl w:val="false"/>
        <w:rPr/>
      </w:pPr>
      <w:r>
        <w:rPr/>
        <w:tab/>
        <w:t>Kyp se tourna vers son ancien élève.</w:t>
      </w:r>
    </w:p>
    <w:p>
      <w:pPr>
        <w:pStyle w:val="Normal"/>
        <w:widowControl w:val="false"/>
        <w:rPr/>
      </w:pPr>
      <w:r>
        <w:rPr/>
        <w:t xml:space="preserve">— </w:t>
      </w:r>
      <w:r>
        <w:rPr/>
        <w:t>Quoi ?</w:t>
      </w:r>
    </w:p>
    <w:p>
      <w:pPr>
        <w:pStyle w:val="Normal"/>
        <w:widowControl w:val="false"/>
        <w:rPr/>
      </w:pPr>
      <w:r>
        <w:rPr/>
        <w:t xml:space="preserve">— </w:t>
      </w:r>
      <w:r>
        <w:rPr/>
        <w:t>Kano nous a coincés ici, et je serais prêt à parier qu'Edo ne nous ouvrira pas sauf ordre contraire de son maître.</w:t>
      </w:r>
    </w:p>
    <w:p>
      <w:pPr>
        <w:pStyle w:val="Normal"/>
        <w:widowControl w:val="false"/>
        <w:rPr/>
      </w:pPr>
      <w:r>
        <w:rPr/>
        <w:tab/>
        <w:t>Furieux, Kyp se tourna vers le droïd.</w:t>
      </w:r>
    </w:p>
    <w:p>
      <w:pPr>
        <w:pStyle w:val="Normal"/>
        <w:widowControl w:val="false"/>
        <w:rPr/>
      </w:pPr>
      <w:r>
        <w:rPr/>
        <w:t xml:space="preserve">— </w:t>
      </w:r>
      <w:r>
        <w:rPr/>
        <w:t>Ouvre ! On veut juste aider ton maître.</w:t>
      </w:r>
    </w:p>
    <w:p>
      <w:pPr>
        <w:pStyle w:val="Normal"/>
        <w:widowControl w:val="false"/>
        <w:rPr/>
      </w:pPr>
      <w:r>
        <w:rPr/>
        <w:t xml:space="preserve">— </w:t>
      </w:r>
      <w:r>
        <w:rPr/>
        <w:t>Et moi je le sers. Veuillez à présent cesser de m'importuner.</w:t>
      </w:r>
    </w:p>
    <w:p>
      <w:pPr>
        <w:pStyle w:val="Normal"/>
        <w:widowControl w:val="false"/>
        <w:rPr/>
      </w:pPr>
      <w:r>
        <w:rPr/>
        <w:t xml:space="preserve">— </w:t>
      </w:r>
      <w:r>
        <w:rPr/>
        <w:t>Ouvre où je découpe la coque de ce vaisseau à coups de sabre laser... gronda Kyp.</w:t>
      </w:r>
    </w:p>
    <w:p>
      <w:pPr>
        <w:pStyle w:val="Normal"/>
        <w:widowControl w:val="false"/>
        <w:rPr/>
      </w:pPr>
      <w:r>
        <w:rPr/>
        <w:t xml:space="preserve">— </w:t>
      </w:r>
      <w:r>
        <w:rPr/>
        <w:t>Faites, je vous en prie. Ainsi nous ne pourrons plus jamais décoller...</w:t>
      </w:r>
    </w:p>
    <w:p>
      <w:pPr>
        <w:pStyle w:val="Normal"/>
        <w:widowControl w:val="false"/>
        <w:rPr/>
      </w:pPr>
      <w:r>
        <w:rPr/>
        <w:t xml:space="preserve">— </w:t>
      </w:r>
      <w:r>
        <w:rPr/>
        <w:t>Je vais t'arracher la tête...</w:t>
      </w:r>
    </w:p>
    <w:p>
      <w:pPr>
        <w:pStyle w:val="Normal"/>
        <w:widowControl w:val="false"/>
        <w:rPr/>
      </w:pPr>
      <w:r>
        <w:rPr/>
        <w:t xml:space="preserve">— </w:t>
      </w:r>
      <w:r>
        <w:rPr/>
        <w:t>Faites, je vous en prie. Ainsi mon collègue vaisseau refusera de décoller.</w:t>
      </w:r>
    </w:p>
    <w:p>
      <w:pPr>
        <w:pStyle w:val="Normal"/>
        <w:widowControl w:val="false"/>
        <w:rPr/>
      </w:pPr>
      <w:r>
        <w:rPr/>
        <w:tab/>
        <w:t>Conscient qu'il ne tirerait rien de ce conflit, Kyp se résigna à reculer, jetant un regard noir à Teydo qui ne l'avait pas aidé. Le jeune Jedi parla pour sa défense.</w:t>
      </w:r>
    </w:p>
    <w:p>
      <w:pPr>
        <w:pStyle w:val="Normal"/>
        <w:widowControl w:val="false"/>
        <w:rPr/>
      </w:pPr>
      <w:r>
        <w:rPr/>
        <w:t xml:space="preserve">— </w:t>
      </w:r>
      <w:r>
        <w:rPr/>
        <w:t>Cela ne me plaît pas plus qu'à vous, Maître Kyp. Kano doit avoir ses raisons, nous devons les respecter.</w:t>
      </w:r>
    </w:p>
    <w:p>
      <w:pPr>
        <w:pStyle w:val="Normal"/>
        <w:widowControl w:val="false"/>
        <w:rPr/>
      </w:pPr>
      <w:r>
        <w:rPr/>
        <w:t xml:space="preserve">— </w:t>
      </w:r>
      <w:r>
        <w:rPr/>
        <w:t>Mouais, fit Durron en se laissant tomber sur une banquette. J'espère au moins qu'il y a des holo-jeux dans ce vaisseau...</w:t>
      </w:r>
    </w:p>
    <w:p>
      <w:pPr>
        <w:pStyle w:val="Normal"/>
        <w:widowControl w:val="false"/>
        <w:rPr/>
      </w:pPr>
      <w:r>
        <w:rPr/>
      </w:r>
    </w:p>
    <w:p>
      <w:pPr>
        <w:pStyle w:val="Normal"/>
        <w:widowControl w:val="false"/>
        <w:rPr/>
      </w:pPr>
      <w:r>
        <w:rPr/>
        <w:tab/>
        <w:t>Mara n'avait pas pu fournir de plans du Temple, mais quelques informations permirent à Kano de trouver l'entrée. Par chance, l'Arc avait atterri juste à côté, et Kano bénit les talents de pilote d'Edo 27. Il traversa quelques passages que Mara avait évoqués, et déboucha face à une entrée monumentale, avec des colonnes. Mais la porte en elle-même était toute petite. La pierre était gris foncé, la lumière ne parvenait pas jusque là, et l'ensemble était sombre et effrayant, ce qui ne surprit pas du tout le Jedi.</w:t>
      </w:r>
    </w:p>
    <w:p>
      <w:pPr>
        <w:pStyle w:val="Normal"/>
        <w:widowControl w:val="false"/>
        <w:rPr/>
      </w:pPr>
      <w:r>
        <w:rPr/>
        <w:tab/>
        <w:t>Kano ne voyait pas le reste du Temple. Mara lui avait bien dit que le gros de la structure était enfoui. Il reprit son chemin, bondit par-dessus un petit gouffre et atteignit les colonnes. Il entendait des sons provenant des créatures du marais, mais n'y fit pas attention. Elles devaient se cacher, effrayées par le bruit qu'avait fait l'Arc de Cristal en se posant. D'un pas, il pénétra dans le Temple Sith.</w:t>
      </w:r>
    </w:p>
    <w:p>
      <w:pPr>
        <w:pStyle w:val="Normal"/>
        <w:widowControl w:val="false"/>
        <w:rPr/>
      </w:pPr>
      <w:r>
        <w:rPr/>
      </w:r>
    </w:p>
    <w:p>
      <w:pPr>
        <w:pStyle w:val="Normal"/>
        <w:widowControl w:val="false"/>
        <w:rPr/>
      </w:pPr>
      <w:r>
        <w:rPr/>
        <w:tab/>
        <w:t xml:space="preserve">Il découvrit l'intérieur, une longue allée bordée de sculptures encastrées dans le mur et de statues. Kano savait peu de choses sur les Sith, mais n'était pas là pour en apprendre plus. Son seul but était de trouver Kahn. </w:t>
      </w:r>
    </w:p>
    <w:p>
      <w:pPr>
        <w:pStyle w:val="Normal"/>
        <w:widowControl w:val="false"/>
        <w:rPr/>
      </w:pPr>
      <w:r>
        <w:rPr/>
        <w:tab/>
        <w:t>Il avança le long de l'allée, gardant un œil sur les statues. Elles représentaient des individus, sabre laser en main. Mara avait prétendu que ces statues s'animaient et attaquaient les visiteurs. Kano avait du mal à y croire, et son impression fut confirmée en voyant qu'aucune pierre ne bougeait.</w:t>
      </w:r>
    </w:p>
    <w:p>
      <w:pPr>
        <w:pStyle w:val="Normal"/>
        <w:widowControl w:val="false"/>
        <w:rPr/>
      </w:pPr>
      <w:r>
        <w:rPr/>
        <w:tab/>
        <w:t>Mara avait aussi parlé de nécromanciens lanceurs d'éclairs, de vornskrs ou encore d'autres bêtes bizarres. Kano ne remettait pas en cause la parole de Jade, mais il ne rencontra pas le moindre adversaire, alors qu'il atteignait la fin de l'allée.</w:t>
      </w:r>
    </w:p>
    <w:p>
      <w:pPr>
        <w:pStyle w:val="Normal"/>
        <w:widowControl w:val="false"/>
        <w:rPr/>
      </w:pPr>
      <w:r>
        <w:rPr/>
        <w:tab/>
        <w:t>Il avait sa théorie sur ce calme, et sut qu'il avait raison quand une voix sortie de nulle part résonna au sein de l'édifice.</w:t>
      </w:r>
    </w:p>
    <w:p>
      <w:pPr>
        <w:pStyle w:val="Normal"/>
        <w:widowControl w:val="false"/>
        <w:rPr/>
      </w:pPr>
      <w:r>
        <w:rPr/>
        <w:t xml:space="preserve">— </w:t>
      </w:r>
      <w:r>
        <w:rPr/>
        <w:t>Bienvenue, mon frère. Te voici chez toi. Voici ce que l'Empereur nous a légué.</w:t>
      </w:r>
    </w:p>
    <w:p>
      <w:pPr>
        <w:pStyle w:val="Normal"/>
        <w:widowControl w:val="false"/>
        <w:rPr/>
      </w:pPr>
      <w:r>
        <w:rPr/>
        <w:tab/>
        <w:t>Kano ignorait si son frère (il savait que c'était lui) l'entendait, mais il tenta sa chance.</w:t>
      </w:r>
    </w:p>
    <w:p>
      <w:pPr>
        <w:pStyle w:val="Normal"/>
        <w:widowControl w:val="false"/>
        <w:rPr/>
      </w:pPr>
      <w:r>
        <w:rPr/>
        <w:t xml:space="preserve">— </w:t>
      </w:r>
      <w:r>
        <w:rPr/>
        <w:t xml:space="preserve">Sympa la déco, mon cher Kahn... Tu m'offres un verre ? </w:t>
      </w:r>
    </w:p>
    <w:p>
      <w:pPr>
        <w:pStyle w:val="Normal"/>
        <w:widowControl w:val="false"/>
        <w:rPr/>
      </w:pPr>
      <w:r>
        <w:rPr/>
        <w:tab/>
        <w:t xml:space="preserve">Il n'eut pas de réponse à la plaisanterie, mais Kahn reparla. </w:t>
      </w:r>
    </w:p>
    <w:p>
      <w:pPr>
        <w:pStyle w:val="Normal"/>
        <w:widowControl w:val="false"/>
        <w:rPr/>
      </w:pPr>
      <w:r>
        <w:rPr/>
        <w:t xml:space="preserve">— </w:t>
      </w:r>
      <w:r>
        <w:rPr/>
        <w:t>Je t'ai libéré le chemin jusqu'à moi. Suis la Force, et viens me voir. Je t'attends.</w:t>
      </w:r>
    </w:p>
    <w:p>
      <w:pPr>
        <w:pStyle w:val="Normal"/>
        <w:widowControl w:val="false"/>
        <w:rPr/>
      </w:pPr>
      <w:r>
        <w:rPr/>
        <w:t xml:space="preserve"> </w:t>
      </w:r>
      <w:r>
        <w:rPr/>
        <w:tab/>
        <w:t>La voix se tut. Kano avait vu juste : les créatures attaquaient les Jedi Clairs mais obéissaient aux Jedi Noirs ou à ceux qui se laissaient tenter. Cela expliquait pourquoi elles avaient attaqué Mara Jade Skywalker et pas Kyle Katarn. À présent, Kahn les retenait sûrement pour permettre à son invité de le rejoindre facilement.</w:t>
      </w:r>
    </w:p>
    <w:p>
      <w:pPr>
        <w:pStyle w:val="Normal"/>
        <w:widowControl w:val="false"/>
        <w:rPr/>
      </w:pPr>
      <w:r>
        <w:rPr/>
        <w:tab/>
        <w:t>Il ne s'était pas arrêté là : sans savoir comment, Kano sentait le chemin, et marchait avec assurance dans un dédale de salles sombres dans lesquelles Jade avait failli se perdre. Les créatures dormaient, les portes étaient ouvertes, les pièges désactivés et les énigmes résolues. Kano n'avait qu'à avancer. Il visitait vraiment le Temple dans d'autres circonstances que Mara...</w:t>
      </w:r>
    </w:p>
    <w:p>
      <w:pPr>
        <w:pStyle w:val="Normal"/>
        <w:widowControl w:val="false"/>
        <w:rPr/>
      </w:pPr>
      <w:r>
        <w:rPr/>
      </w:r>
    </w:p>
    <w:p>
      <w:pPr>
        <w:pStyle w:val="Normal"/>
        <w:widowControl w:val="false"/>
        <w:rPr/>
      </w:pPr>
      <w:r>
        <w:rPr/>
        <w:tab/>
        <w:t>Il marcha encore un bon moment dans l'immense bâtiment. Il sentait qu'il s'enfonçait petit à petit sous terre. Il passa près d'une rivière souterraine, longea des précipices, et estima qu'il marchait déjà depuis deux bonnes heures. La voie à suivre lui semblait évidente et il ne fatiguait pas. Kahn ne s'était pas manifesté à nouveau. Kano eut une petite pensée pour ses compagnons, compatissant à leur attente angoissante.</w:t>
      </w:r>
    </w:p>
    <w:p>
      <w:pPr>
        <w:pStyle w:val="Normal"/>
        <w:widowControl w:val="false"/>
        <w:rPr/>
      </w:pPr>
      <w:r>
        <w:rPr/>
        <w:tab/>
        <w:t>Il sut qu'il touchait au but en arrivant dans la plus grande pièce du Temple. Elle était ronde et immense, et toute sa surface centrale était composée d’un gouffre circulaire, dont Kano ne vit pas le fond. Au-dessus du gouffre se tenaient quatre balcons, aux quatre coins, accrochés aux murs et surplombant le vide. Kano était arrivé par l'un d'entre eux et observa les trois autres, en face et sur les côtés. Les quatre balcons étaient séparés par l’abîme sans fond qui remplissait la pièce, et n’étaient pas reliés entre eux. En fait, ces quatre balcons étaient les seuls endroits de la pièce où l’on pouvait poser le pied.</w:t>
      </w:r>
    </w:p>
    <w:p>
      <w:pPr>
        <w:pStyle w:val="Normal"/>
        <w:widowControl w:val="false"/>
        <w:rPr/>
      </w:pPr>
      <w:r>
        <w:rPr/>
        <w:tab/>
        <w:t>Sur deux d'entre eux, à droite et à gauche, se trouvaient des portes, qui menaient vers d'autres passages dans le Temple. Sur celui en face de lui, Kano distingua une petite porte fermée. Des deux côtés de cette porte, sur le balcon, se trouvaient des images de guerriers Sith au combat. Kano regarda vers le bas, en dessous du balcon, et vit une ouverture dans la paroi du gouffre. Et au beau milieu de celui-ci, au centre et près de deux cents mètres plus bas, flottait une petite plaque ronde et grise, comme soutenue par des barres invisibles au cœur du vide. Elle flottait à peu près au même niveau que l’ouverture dans la paroi du gouffre, mais rien ne semblait les relier.</w:t>
      </w:r>
    </w:p>
    <w:p>
      <w:pPr>
        <w:pStyle w:val="Normal"/>
        <w:widowControl w:val="false"/>
        <w:rPr/>
      </w:pPr>
      <w:r>
        <w:rPr/>
        <w:tab/>
        <w:t>Kano rassembla ses conclusions et les détails fournis par Jade. Elle lui avait dit que les balcons sur les côtés passaient par différents couloirs. Elle y avait activé des commandes qui lui avaient permis l'accès au balcon du fond, en passant par les couloirs entourant la pièce. En fait, il s’agissait d’un labyrinthe dont la sortie était le balcon du fond.</w:t>
      </w:r>
    </w:p>
    <w:p>
      <w:pPr>
        <w:pStyle w:val="Normal"/>
        <w:widowControl w:val="false"/>
        <w:rPr/>
      </w:pPr>
      <w:r>
        <w:rPr/>
        <w:tab/>
        <w:t>Il devina qu'il devait aller sur ce balcon. La porte fermée devait être un passage qui descendait et menait à l'ouverture dans la paroi du précipice, lequel devait permettre d'atteindre la stèle centrale. Kano n’en décelait pas encore la fonction.</w:t>
      </w:r>
    </w:p>
    <w:p>
      <w:pPr>
        <w:pStyle w:val="Normal"/>
        <w:widowControl w:val="false"/>
        <w:rPr/>
      </w:pPr>
      <w:r>
        <w:rPr/>
        <w:tab/>
        <w:t>Kano ne pouvait pas sauter sur cette stèle, elle était trop bas et il se blesserait. Il se résolut à passer par un des balcons latéraux pour rejoindre celui du fond. Il était convaincu que la stèle le mènerait à Kahn, d’une manière ou d’une autre.</w:t>
      </w:r>
    </w:p>
    <w:p>
      <w:pPr>
        <w:pStyle w:val="Normal"/>
        <w:widowControl w:val="false"/>
        <w:rPr/>
      </w:pPr>
      <w:r>
        <w:rPr/>
        <w:tab/>
        <w:t>Il repartit en arrière vers le Temple et repéra le couloir qui menait au balcon gauche. Il marcha, faisant le tour du gouffre depuis une pièce adjacente, et atteignit enfin le balcon gauche. Il put alors voir de plus près le balcon du fond, qui était désormais à sa gauche. Il se souvint ce que Mara lui avait dit : il pouvait changer les images des guerriers Sith, et devait trouver la bonne combinaison pour ouvrir la porte.</w:t>
      </w:r>
    </w:p>
    <w:p>
      <w:pPr>
        <w:pStyle w:val="Normal"/>
        <w:widowControl w:val="false"/>
        <w:rPr/>
      </w:pPr>
      <w:r>
        <w:rPr/>
        <w:tab/>
        <w:t>Kano partit à nouveau dans les couloirs, et remarqua que toutes les commandes dont Jade avait parlé était activées, les boutons étant déjà passés du blanc au rouge, et les énigmes résolues. Il revint sur le balcon et prépara la Force, décidé à prendre un raccourci et à ne pas se casser la tête dans les dédales des catacombes.</w:t>
      </w:r>
    </w:p>
    <w:p>
      <w:pPr>
        <w:pStyle w:val="Normal"/>
        <w:widowControl w:val="false"/>
        <w:rPr/>
      </w:pPr>
      <w:r>
        <w:rPr/>
        <w:tab/>
        <w:t>Il prit de l'élan et bondit loin du balcon ouest, en direction de celui du fond. Il ignorait le vrai passage, et préférait opter pour son style personnel. Il sauta dans les airs, au-dessus de l'abîme, traversa plus d'une bonne vingtaine de mètres de vide à l'aide de la Force, et atterrit brusquement sur le balcon qui était son objectif. Il roula pour amortir sa chute.</w:t>
      </w:r>
    </w:p>
    <w:p>
      <w:pPr>
        <w:pStyle w:val="Normal"/>
        <w:widowControl w:val="false"/>
        <w:rPr/>
      </w:pPr>
      <w:r>
        <w:rPr/>
        <w:tab/>
        <w:t>Il se redressa, s'épousseta et observa la porte, toujours fermée : la seule énigme que Kahn lui ait laissée à résoudre. Il regarda les images sculptées, à sa droite et à sa gauche. Hautes de près de trois mètres, elles représentaient des Chevaliers Sith, arme au poing. Kano nota qu'elles étaient accompagnées chacune d'un bouton.</w:t>
      </w:r>
    </w:p>
    <w:p>
      <w:pPr>
        <w:pStyle w:val="Normal"/>
        <w:widowControl w:val="false"/>
        <w:rPr/>
      </w:pPr>
      <w:r>
        <w:rPr/>
        <w:tab/>
        <w:t>Prêt à tout, il pressa le bouton de gauche, et l'image correspondante changea comme par magie. Il recommença, et un autre guerrier apparut. Il fit pareil à droite, mais ignorait quelle combinaison effectuer. Les guerriers étaient vêtus tous différemment, il ne trouvait rien pour les mettre en commun.</w:t>
      </w:r>
    </w:p>
    <w:p>
      <w:pPr>
        <w:pStyle w:val="Normal"/>
        <w:widowControl w:val="false"/>
        <w:rPr/>
      </w:pPr>
      <w:r>
        <w:rPr/>
        <w:tab/>
        <w:t>Mara Jade Skywalker avait dit ne pas savoir à quoi ce Temple servait, ni qui étaient les guerriers. Elle avait trouvé la combinaison par hasard.</w:t>
      </w:r>
    </w:p>
    <w:p>
      <w:pPr>
        <w:pStyle w:val="Normal"/>
        <w:widowControl w:val="false"/>
        <w:rPr/>
      </w:pPr>
      <w:r>
        <w:rPr/>
        <w:tab/>
        <w:t>Ce ne fut pas le cas de Kano. Il faisait défiler les images, quand soudain l'une d'elles attira son attention à gauche. Alors que tous les guerriers représentés avaient des vêtements anciens, celui-là portait des vêtements noirs récents. Les siens... Il regarda de plus près et retint un cri en voyant que le guerrier Sith avait son visage.</w:t>
      </w:r>
    </w:p>
    <w:p>
      <w:pPr>
        <w:pStyle w:val="Normal"/>
        <w:widowControl w:val="false"/>
        <w:rPr/>
      </w:pPr>
      <w:r>
        <w:rPr/>
      </w:r>
    </w:p>
    <w:p>
      <w:pPr>
        <w:pStyle w:val="Normal"/>
        <w:widowControl w:val="false"/>
        <w:rPr/>
      </w:pPr>
      <w:r>
        <w:rPr/>
        <w:tab/>
        <w:t>Il comprit alors que Palpatine avait jalousement caché ce Temple, le gardant pour le jour où ses Héritiers prendraient la relève. Kano était le dernier d'une longue lignée de Sith... Il devina la suite de la combinaison. Il fit à nouveau défiler les images de droite, prenant bien garde aux visages. Il s'arrêta sur un homme vêtu d'une cape noire à capuche, dont il put toutefois voir les traits. Il reconnut encore une fois son visage. Ou plutôt celui de Kahn...</w:t>
      </w:r>
    </w:p>
    <w:p>
      <w:pPr>
        <w:pStyle w:val="Normal"/>
        <w:widowControl w:val="false"/>
        <w:rPr/>
      </w:pPr>
      <w:r>
        <w:rPr/>
        <w:tab/>
        <w:t>Immédiatement, la porte disparut littéralement, révélant la pièce suivante. Avec un léger malaise, Kano entra. La pièce était toute petite, mais au fond se tenait un trône. Kano s'y assit sans hésiter, et le trône se mit alors à descendre doucement. Quand il stoppa, Kano se retrouva à un étage inférieur. Le “ trône ascenseur ” débouchait sur un étroit couloir, que le Jedi emprunta. Comme il s'y attendait, il déboucha au bord du précipice. Il se trouvait au bord de la petite ouverture qu'il avait vue depuis en haut.</w:t>
      </w:r>
    </w:p>
    <w:p>
      <w:pPr>
        <w:pStyle w:val="Normal"/>
        <w:widowControl w:val="false"/>
        <w:rPr/>
      </w:pPr>
      <w:r>
        <w:rPr/>
        <w:tab/>
        <w:t xml:space="preserve">En face de lui, il retrouva la petite stèle qui lévitait, parfaitement alignée horizontalement avec sa position. Mais le vide séparait à nouveau Kano et son objectif. </w:t>
      </w:r>
    </w:p>
    <w:p>
      <w:pPr>
        <w:pStyle w:val="Normal"/>
        <w:widowControl w:val="false"/>
        <w:rPr/>
      </w:pPr>
      <w:r>
        <w:rPr/>
        <w:tab/>
        <w:t>Soudain, la stèle se mit à descendre et disparut dans les ténèbres. Kano resta perplexe, mais fut rassuré quand la stèle réapparut de nulle part et revint à sa position. Mais quelqu'un se tenait debout dessus, vêtu de la même cape que le guerrier de l'image de droite. Kano prit la parole.</w:t>
      </w:r>
    </w:p>
    <w:p>
      <w:pPr>
        <w:pStyle w:val="Normal"/>
        <w:widowControl w:val="false"/>
        <w:rPr/>
      </w:pPr>
      <w:r>
        <w:rPr/>
        <w:t xml:space="preserve">— </w:t>
      </w:r>
      <w:r>
        <w:rPr/>
        <w:t>Salut Kahn.</w:t>
      </w:r>
    </w:p>
    <w:p>
      <w:pPr>
        <w:pStyle w:val="Normal"/>
        <w:widowControl w:val="false"/>
        <w:rPr/>
      </w:pPr>
      <w:r>
        <w:rPr/>
        <w:t xml:space="preserve">— </w:t>
      </w:r>
      <w:r>
        <w:rPr/>
        <w:t>Bonjour Kano. Te voilà enfin. Viens, je t'en prie.</w:t>
      </w:r>
    </w:p>
    <w:p>
      <w:pPr>
        <w:pStyle w:val="Normal"/>
        <w:widowControl w:val="false"/>
        <w:rPr/>
      </w:pPr>
      <w:r>
        <w:rPr/>
        <w:tab/>
        <w:t>Comme poussé par la Force, Kano avança, et ne tomba pas quand son pied quitta le rebord. Marchant sans problème au-dessus du vide, il approchait de la stèle où se tenait son frère. Il vérifia la présence de son sabre laser à sa ceinture. Il n'était plus qu'à quelques mètres de Kahn, mais il s'arrêta.</w:t>
      </w:r>
    </w:p>
    <w:p>
      <w:pPr>
        <w:pStyle w:val="Normal"/>
        <w:widowControl w:val="false"/>
        <w:rPr/>
      </w:pPr>
      <w:r>
        <w:rPr/>
        <w:t xml:space="preserve">— </w:t>
      </w:r>
      <w:r>
        <w:rPr/>
        <w:t xml:space="preserve">Eh bien, fit le Jedi Noir, qu'est-ce que tu attends ? Je vois, surpris de me revoir en vie ? </w:t>
      </w:r>
    </w:p>
    <w:p>
      <w:pPr>
        <w:pStyle w:val="Normal"/>
        <w:widowControl w:val="false"/>
        <w:rPr/>
      </w:pPr>
      <w:r>
        <w:rPr/>
        <w:t xml:space="preserve">— </w:t>
      </w:r>
      <w:r>
        <w:rPr/>
        <w:t>On peut dire ça comme ça. Que me veux-tu ?</w:t>
      </w:r>
    </w:p>
    <w:p>
      <w:pPr>
        <w:pStyle w:val="Normal"/>
        <w:widowControl w:val="false"/>
        <w:rPr/>
      </w:pPr>
      <w:r>
        <w:rPr/>
        <w:t xml:space="preserve">— </w:t>
      </w:r>
      <w:r>
        <w:rPr/>
        <w:t>Je veux juste te donner ce qui te revient de droit, Kano. Allons, dépêche-toi. Rejoins-moi.</w:t>
      </w:r>
    </w:p>
    <w:p>
      <w:pPr>
        <w:pStyle w:val="Normal"/>
        <w:widowControl w:val="false"/>
        <w:rPr/>
      </w:pPr>
      <w:r>
        <w:rPr/>
        <w:tab/>
        <w:t>Kano ne bougea pas.</w:t>
      </w:r>
    </w:p>
    <w:p>
      <w:pPr>
        <w:pStyle w:val="Normal"/>
        <w:widowControl w:val="false"/>
        <w:rPr/>
      </w:pPr>
      <w:r>
        <w:rPr/>
        <w:t xml:space="preserve">— </w:t>
      </w:r>
      <w:r>
        <w:rPr/>
        <w:t>Tu n'as qu'un pas à faire. D'habitude, c'est ici que les convertis passent le cap et rejoignent l'Ordre Sith. C'est ici que Mara Jade s'est arrêtée, malgré l'appel de Katarn.</w:t>
      </w:r>
    </w:p>
    <w:p>
      <w:pPr>
        <w:pStyle w:val="Normal"/>
        <w:widowControl w:val="false"/>
        <w:rPr/>
      </w:pPr>
      <w:r>
        <w:rPr/>
        <w:tab/>
        <w:t>Il marqua une pause.</w:t>
      </w:r>
    </w:p>
    <w:p>
      <w:pPr>
        <w:pStyle w:val="Normal"/>
        <w:widowControl w:val="false"/>
        <w:rPr/>
      </w:pPr>
      <w:r>
        <w:rPr/>
        <w:t xml:space="preserve">— </w:t>
      </w:r>
      <w:r>
        <w:rPr/>
        <w:t xml:space="preserve">Mais toi, tu n'es pas un converti. L'heure du choix viendra plus tard. Tu n'as qu'à venir, tu verras bien après. Cela ne t'engage à rien. Tu n'es tout de même pas venu ici pour rien ? </w:t>
      </w:r>
    </w:p>
    <w:p>
      <w:pPr>
        <w:pStyle w:val="Normal"/>
        <w:widowControl w:val="false"/>
        <w:rPr/>
      </w:pPr>
      <w:r>
        <w:rPr/>
        <w:tab/>
        <w:t>Kano se décida et fit deux pas en avant. Il ne flottait plus au-dessus du vide, mais avait atteint la stèle et se tenait debout dessus. Un peu trop près de Kahn à son goût. Ce dernier ôta sa capuche et lui sourit.</w:t>
      </w:r>
    </w:p>
    <w:p>
      <w:pPr>
        <w:pStyle w:val="Normal"/>
        <w:widowControl w:val="false"/>
        <w:rPr/>
      </w:pPr>
      <w:r>
        <w:rPr/>
        <w:t xml:space="preserve">— </w:t>
      </w:r>
      <w:r>
        <w:rPr/>
        <w:t>Te voilà enfin. Allons-y.</w:t>
      </w:r>
    </w:p>
    <w:p>
      <w:pPr>
        <w:pStyle w:val="Normal"/>
        <w:widowControl w:val="false"/>
        <w:rPr/>
      </w:pPr>
      <w:r>
        <w:rPr/>
        <w:tab/>
        <w:t>Kano ne répondit pas, et la stèle se mit en route, descendant vers les abîmes. Puis un flash de lumière éblouit Kano. Quand il rouvrit les yeux, il avait miraculeusement quitté le gouffre.</w:t>
      </w:r>
    </w:p>
    <w:p>
      <w:pPr>
        <w:pStyle w:val="Normal"/>
        <w:widowControl w:val="false"/>
        <w:rPr/>
      </w:pPr>
      <w:r>
        <w:rPr/>
      </w:r>
    </w:p>
    <w:p>
      <w:pPr>
        <w:pStyle w:val="Normal"/>
        <w:widowControl w:val="false"/>
        <w:rPr/>
      </w:pPr>
      <w:r>
        <w:rPr/>
        <w:t xml:space="preserve">— </w:t>
      </w:r>
      <w:r>
        <w:rPr/>
        <w:t>Ce Temple ne me dit rien qui vaille, grogna Kyp Durron. Ça fait des heures que Kano est parti. Et nous ne savons même pas ce que Jade lui a raconté sur cet endroit.</w:t>
      </w:r>
    </w:p>
    <w:p>
      <w:pPr>
        <w:pStyle w:val="Normal"/>
        <w:widowControl w:val="false"/>
        <w:rPr/>
      </w:pPr>
      <w:r>
        <w:rPr/>
        <w:t xml:space="preserve">— </w:t>
      </w:r>
      <w:r>
        <w:rPr/>
        <w:t>Kano va bien, fit seulement Teydo.</w:t>
      </w:r>
    </w:p>
    <w:p>
      <w:pPr>
        <w:pStyle w:val="Normal"/>
        <w:widowControl w:val="false"/>
        <w:rPr/>
      </w:pPr>
      <w:r>
        <w:rPr/>
        <w:t xml:space="preserve">— </w:t>
      </w:r>
      <w:r>
        <w:rPr/>
        <w:t>Qu'est-ce que tu en sais ? s'enquit Durron.</w:t>
      </w:r>
    </w:p>
    <w:p>
      <w:pPr>
        <w:pStyle w:val="Normal"/>
        <w:widowControl w:val="false"/>
        <w:rPr/>
      </w:pPr>
      <w:r>
        <w:rPr/>
        <w:t xml:space="preserve">— </w:t>
      </w:r>
      <w:r>
        <w:rPr/>
        <w:t>Je le sens. Je le saurais s'il allait mal. Laissons-lui du temps.</w:t>
      </w:r>
    </w:p>
    <w:p>
      <w:pPr>
        <w:pStyle w:val="Normal"/>
        <w:widowControl w:val="false"/>
        <w:rPr/>
      </w:pPr>
      <w:r>
        <w:rPr/>
        <w:t xml:space="preserve">— </w:t>
      </w:r>
      <w:r>
        <w:rPr/>
        <w:t>Mouais, maugréa l'autre Jedi. Moi j'ai fait un serment devant les Maîtres. Et j'entends tenir parole.</w:t>
      </w:r>
    </w:p>
    <w:p>
      <w:pPr>
        <w:pStyle w:val="Normal"/>
        <w:widowControl w:val="false"/>
        <w:rPr/>
      </w:pPr>
      <w:r>
        <w:rPr/>
        <w:tab/>
        <w:t>Teydo ne répondit pas, sachant lui aussi qu'il ne laisserait pas Kahn périr entre les mains de quelqu'un d'autre que lui. Il refusa de chasser ces pensées, pourtant proches du Côté Sombre. Il tenait à faire payer Kahn comme il se devait.</w:t>
      </w:r>
    </w:p>
    <w:p>
      <w:pPr>
        <w:pStyle w:val="Normal"/>
        <w:widowControl w:val="false"/>
        <w:rPr/>
      </w:pPr>
      <w:r>
        <w:rPr/>
      </w:r>
    </w:p>
    <w:p>
      <w:pPr>
        <w:pStyle w:val="Normal"/>
        <w:widowControl w:val="false"/>
        <w:rPr/>
      </w:pPr>
      <w:r>
        <w:rPr/>
        <w:tab/>
        <w:t xml:space="preserve">Il cligna des yeux pour mieux voir la nouvelle pièce. Comme par magie, il était passé du gouffre à une salle du trône, ornée de tapis rouge sang et de statues de Sith. Il leva la tête, et ne vit que le plafond. Il en déduisit donc que la stèle n'était pas arrivée par le haut. Il ignorait toujours comment il avait pu arriver là, et avait la conviction de ne pas avoir été inconscient et transporté. </w:t>
      </w:r>
    </w:p>
    <w:p>
      <w:pPr>
        <w:pStyle w:val="Normal"/>
        <w:widowControl w:val="false"/>
        <w:rPr/>
      </w:pPr>
      <w:r>
        <w:rPr/>
        <w:tab/>
        <w:t>Il regarda à sa droite et vit Kahn, qui le regardait calmement. Son frère parla comme s'ils étaient des amis de toujours.</w:t>
      </w:r>
    </w:p>
    <w:p>
      <w:pPr>
        <w:pStyle w:val="Normal"/>
        <w:widowControl w:val="false"/>
        <w:rPr/>
      </w:pPr>
      <w:r>
        <w:rPr/>
        <w:t xml:space="preserve">— </w:t>
      </w:r>
      <w:r>
        <w:rPr/>
        <w:t>Bienvenue chez toi, Kano. Ce Temple a été érigé par les Sith il y a des millénaires, et c'est ici que les plus grands d'entre eux venaient prendre le pouvoir qui ferait d'eux des Seigneurs Noirs de Sith.</w:t>
      </w:r>
    </w:p>
    <w:p>
      <w:pPr>
        <w:pStyle w:val="Normal"/>
        <w:widowControl w:val="false"/>
        <w:rPr/>
      </w:pPr>
      <w:r>
        <w:rPr/>
        <w:t>"L'Empereur n'a pas respecté la tradition pour Vader, et celui-ci a fini par le trahir. Ce fut une erreur. Mais Palpatine savait qu'il finirait par perdre Vader. Il avait déjà choisi ses vrais Héritiers, et a conservé ce Temple secret pour leur ascension."</w:t>
      </w:r>
    </w:p>
    <w:p>
      <w:pPr>
        <w:pStyle w:val="Normal"/>
        <w:widowControl w:val="false"/>
        <w:rPr/>
      </w:pPr>
      <w:r>
        <w:rPr/>
        <w:t>"Katarn et Jade ont profané ce site, mais il garde son pouvoir pour ceux qui le méritent. Nous, Kano. Toi et moi."</w:t>
      </w:r>
    </w:p>
    <w:p>
      <w:pPr>
        <w:pStyle w:val="Normal"/>
        <w:widowControl w:val="false"/>
        <w:rPr/>
      </w:pPr>
      <w:r>
        <w:rPr/>
        <w:tab/>
        <w:t>Kano fixa son frère, surpris que celui-ci lui serve toute la vérité sur un plateau d'argent. Kahn continua son discours révélateur.</w:t>
      </w:r>
    </w:p>
    <w:p>
      <w:pPr>
        <w:pStyle w:val="Normal"/>
        <w:widowControl w:val="false"/>
        <w:rPr/>
      </w:pPr>
      <w:r>
        <w:rPr/>
        <w:t xml:space="preserve">— </w:t>
      </w:r>
      <w:r>
        <w:rPr/>
        <w:t>Palpatine nous avait conçus il y a bien longtemps, mais attendait de connaître l'évolution de l'affaire avec les Skywalker pour autoriser notre naissance. Il voulait bien faire les choses quand le moment viendrait.</w:t>
      </w:r>
    </w:p>
    <w:p>
      <w:pPr>
        <w:pStyle w:val="Normal"/>
        <w:widowControl w:val="false"/>
        <w:rPr/>
      </w:pPr>
      <w:r>
        <w:rPr/>
        <w:tab/>
        <w:t>Une note de colère envahit la voix auparavant si calme du Jedi Noir.</w:t>
      </w:r>
    </w:p>
    <w:p>
      <w:pPr>
        <w:pStyle w:val="Normal"/>
        <w:widowControl w:val="false"/>
        <w:rPr/>
      </w:pPr>
      <w:r>
        <w:rPr/>
        <w:t xml:space="preserve">— </w:t>
      </w:r>
      <w:r>
        <w:rPr/>
        <w:t>Mais il est mort... Ce traître de Vader, ce Seigneur Sith de pacotille, a osé le tuer. Alors nous sommes nés.</w:t>
      </w:r>
    </w:p>
    <w:p>
      <w:pPr>
        <w:pStyle w:val="Normal"/>
        <w:widowControl w:val="false"/>
        <w:rPr/>
      </w:pPr>
      <w:r>
        <w:rPr/>
        <w:t>"Bien sûr, l'Empereur est réapparu six ans après. Mais j'ignore si c'était vraiment lui. Quoi qu'il en soit, ces maudits rebelles se sont encore lâchement attaqués à lui, et il n'a pas eu le temps de s'occuper de ses Héritiers."</w:t>
      </w:r>
    </w:p>
    <w:p>
      <w:pPr>
        <w:pStyle w:val="Normal"/>
        <w:widowControl w:val="false"/>
        <w:rPr/>
      </w:pPr>
      <w:r>
        <w:rPr/>
        <w:t>"De toute façon, il avait tout prévu pour nous. Nous avons grandi seuls, mais son esprit était à nos côtés. Je sais que c'est lui qui m'a dit de venir ici, et qui m'a convaincu de te donner une chance de partager l'Héritage."</w:t>
      </w:r>
    </w:p>
    <w:p>
      <w:pPr>
        <w:pStyle w:val="Normal"/>
        <w:widowControl w:val="false"/>
        <w:rPr/>
      </w:pPr>
      <w:r>
        <w:rPr/>
        <w:t>"Palpatine est mort, mais la Volonté de l'Empereur subsiste, Kano. Nous en sommes les relais. C'est à nous d'accepter l'Héritage de l'Ordre Sith. Nous existons pour cela."</w:t>
      </w:r>
    </w:p>
    <w:p>
      <w:pPr>
        <w:pStyle w:val="Normal"/>
        <w:widowControl w:val="false"/>
        <w:rPr/>
      </w:pPr>
      <w:r>
        <w:rPr/>
      </w:r>
    </w:p>
    <w:p>
      <w:pPr>
        <w:pStyle w:val="Normal"/>
        <w:widowControl w:val="false"/>
        <w:rPr/>
      </w:pPr>
      <w:r>
        <w:rPr/>
        <w:tab/>
        <w:t>Kano resta silencieux, ne sachant que penser. Il avait toujours plus ou moins su ce que l'Empereur avait en tête, mais se l'entendre confirmer était troublant. Kahn ne lui laissa pas le temps de parler. Toujours aussi serein, il s'approcha du trône, un meuble de pierre antique, très impressionnant cependant. Mais Kahn le saisit et l'arracha du sol en pierre, sans raison. Avec une force décuplée, il envoya le fauteuil de pierre s'écraser contre le mur.</w:t>
      </w:r>
    </w:p>
    <w:p>
      <w:pPr>
        <w:pStyle w:val="Normal"/>
        <w:widowControl w:val="false"/>
        <w:rPr/>
      </w:pPr>
      <w:r>
        <w:rPr/>
        <w:tab/>
        <w:t>Kano le regarda faire, et vit qu'un autel émergeait du sol, prenant peu à peu la place du trône. Il vit une lumière danser dans les yeux de son frère. L'autel acheva d'apparaître. Il était constitué de pierre noire nue, sans ornements. Kano ne vit qu'une chose dessus : les empreintes de deux mains d'humain.</w:t>
      </w:r>
    </w:p>
    <w:p>
      <w:pPr>
        <w:pStyle w:val="Normal"/>
        <w:widowControl w:val="false"/>
        <w:rPr/>
      </w:pPr>
      <w:r>
        <w:rPr/>
        <w:tab/>
        <w:t xml:space="preserve">Kahn, à la manière d'un prêtre, se plaça devant l'autel. </w:t>
      </w:r>
    </w:p>
    <w:p>
      <w:pPr>
        <w:pStyle w:val="Normal"/>
        <w:widowControl w:val="false"/>
        <w:rPr/>
      </w:pPr>
      <w:r>
        <w:rPr/>
        <w:t xml:space="preserve">— </w:t>
      </w:r>
      <w:r>
        <w:rPr/>
        <w:t>L'Empereur a laissé ceci pour nous...</w:t>
      </w:r>
    </w:p>
    <w:p>
      <w:pPr>
        <w:pStyle w:val="Normal"/>
        <w:widowControl w:val="false"/>
        <w:rPr/>
      </w:pPr>
      <w:r>
        <w:rPr/>
        <w:t xml:space="preserve">— </w:t>
      </w:r>
      <w:r>
        <w:rPr/>
        <w:t>Pourquoi toi ? coupa Kano. Pourquoi es-tu le seul à qui il ait donné les indices ?</w:t>
      </w:r>
    </w:p>
    <w:p>
      <w:pPr>
        <w:pStyle w:val="Normal"/>
        <w:widowControl w:val="false"/>
        <w:rPr/>
      </w:pPr>
      <w:r>
        <w:rPr/>
        <w:t xml:space="preserve">— </w:t>
      </w:r>
      <w:r>
        <w:rPr/>
        <w:t>Parce que je suis pur ! s'exclama Kahn sur le ton de l'évidence. Tu t'es laissé détourner, Kano. Moi je suis resté fidèle, et il m'a chargé de te ramener, je le sens. Et te voilà.</w:t>
      </w:r>
    </w:p>
    <w:p>
      <w:pPr>
        <w:pStyle w:val="Normal"/>
        <w:widowControl w:val="false"/>
        <w:rPr/>
      </w:pPr>
      <w:r>
        <w:rPr/>
        <w:t xml:space="preserve">— </w:t>
      </w:r>
      <w:r>
        <w:rPr/>
        <w:t>Je ne suis pas de ton côté, Kahn. Je suis ici pour t'arrêter.</w:t>
      </w:r>
    </w:p>
    <w:p>
      <w:pPr>
        <w:pStyle w:val="Normal"/>
        <w:widowControl w:val="false"/>
        <w:rPr/>
      </w:pPr>
      <w:r>
        <w:rPr/>
        <w:t xml:space="preserve">— </w:t>
      </w:r>
      <w:r>
        <w:rPr/>
        <w:t>Cela viendra. D'habitude, le Temple Sith exerce seul son pouvoir de tentation sur les visiteurs Clairs. Je lui ai demandé de te laisser tranquille. Je vais m'occuper de toi moi-même.</w:t>
      </w:r>
    </w:p>
    <w:p>
      <w:pPr>
        <w:pStyle w:val="Normal"/>
        <w:widowControl w:val="false"/>
        <w:rPr/>
      </w:pPr>
      <w:r>
        <w:rPr/>
        <w:t xml:space="preserve">— </w:t>
      </w:r>
      <w:r>
        <w:rPr/>
        <w:t>Tu vas t'amuser... gronda Kano, sa main droite reposant sur son sabre laser.</w:t>
      </w:r>
    </w:p>
    <w:p>
      <w:pPr>
        <w:pStyle w:val="Normal"/>
        <w:widowControl w:val="false"/>
        <w:rPr/>
      </w:pPr>
      <w:r>
        <w:rPr/>
        <w:tab/>
        <w:t>Le Jedi Noir ignora la remarque. Il semblait heureux, fasciné par le Temple, et persuadé de faire ce qu'il fallait. Kano avait du mal à reconnaître l'arrogant assassin d'Alera. Une flamme de foi brûlait en Kahn, il était fier et déterminé, cela forçait presque le respect. Il désigna l'autel, plus précisément les empreintes.</w:t>
      </w:r>
    </w:p>
    <w:p>
      <w:pPr>
        <w:pStyle w:val="Normal"/>
        <w:widowControl w:val="false"/>
        <w:rPr/>
      </w:pPr>
      <w:r>
        <w:rPr/>
        <w:t xml:space="preserve">— </w:t>
      </w:r>
      <w:r>
        <w:rPr/>
        <w:t xml:space="preserve">L'Empereur a laissé ceci à ses Héritiers, répéta-t-il. </w:t>
      </w:r>
    </w:p>
    <w:p>
      <w:pPr>
        <w:pStyle w:val="Normal"/>
        <w:widowControl w:val="false"/>
        <w:rPr/>
      </w:pPr>
      <w:r>
        <w:rPr/>
        <w:tab/>
        <w:t>Kano ne demanda pas ce que c'était, conscient que la réponse allait venir. Kahn prit un air solennel pour expliquer.</w:t>
      </w:r>
    </w:p>
    <w:p>
      <w:pPr>
        <w:pStyle w:val="Normal"/>
        <w:widowControl w:val="false"/>
        <w:rPr/>
      </w:pPr>
      <w:r>
        <w:rPr/>
        <w:t xml:space="preserve">— </w:t>
      </w:r>
      <w:r>
        <w:rPr/>
        <w:t xml:space="preserve">Les traîtres pensent avoir détruit l'esprit Sith de Palpatine. Mais ils se trompent. Conscient qu'il avait échoué, il a laissé sa puissance ici. En attente de ses Héritiers. </w:t>
      </w:r>
    </w:p>
    <w:p>
      <w:pPr>
        <w:pStyle w:val="Normal"/>
        <w:widowControl w:val="false"/>
        <w:rPr/>
      </w:pPr>
      <w:r>
        <w:rPr/>
        <w:tab/>
        <w:t>Kano frissonna en comprenant. Palpatine avait pris de nouveaux corps à chaque fois, mais avait toujours fini par échouer. Il avait préféré jouer la sécurité en restant dans ce Temple, attendant le moment propice pour revenir encore une fois. Maintenant. Tout du moins, c'était ce que voulait bien croire Kahn, tandis que Kano préférait se dire que Palpatine avait bel et bien disparu depuis quatorze ans.</w:t>
      </w:r>
    </w:p>
    <w:p>
      <w:pPr>
        <w:pStyle w:val="Normal"/>
        <w:widowControl w:val="false"/>
        <w:rPr/>
      </w:pPr>
      <w:r>
        <w:rPr/>
        <w:tab/>
        <w:t>Le Jedi profita d'une pause de son frère pour ricaner.</w:t>
      </w:r>
    </w:p>
    <w:p>
      <w:pPr>
        <w:pStyle w:val="Normal"/>
        <w:widowControl w:val="false"/>
        <w:rPr/>
      </w:pPr>
      <w:r>
        <w:rPr/>
        <w:t xml:space="preserve">— </w:t>
      </w:r>
      <w:r>
        <w:rPr/>
        <w:t>Tu es naïf, Kahn. L'Empereur nous a créés comme corps de rechange, rien de plus ! Des vrais corps, pas des clones ! Il nous a laissés grandir normalement pour assurer un hôte valable. Tu ne comprends donc pas! Bien sûr qu'il t'attend ! Pour te remplacer !</w:t>
      </w:r>
    </w:p>
    <w:p>
      <w:pPr>
        <w:pStyle w:val="Normal"/>
        <w:widowControl w:val="false"/>
        <w:rPr/>
      </w:pPr>
      <w:r>
        <w:rPr/>
        <w:tab/>
        <w:t>Kahn, à ces mots, se mit à hurler.</w:t>
      </w:r>
    </w:p>
    <w:p>
      <w:pPr>
        <w:pStyle w:val="Normal"/>
        <w:widowControl w:val="false"/>
        <w:rPr/>
      </w:pPr>
      <w:r>
        <w:rPr/>
        <w:t xml:space="preserve">— </w:t>
      </w:r>
      <w:r>
        <w:rPr/>
        <w:t>Comment oses-tu, maudit Jedi ! L'Empereur me fait l'immense honneur de m'élire, et toi tu m'insultes ! Tu es un ingrat, Kano! Tu rejettes le plus beau cadeau qui puisse nous être fait !</w:t>
      </w:r>
    </w:p>
    <w:p>
      <w:pPr>
        <w:pStyle w:val="Normal"/>
        <w:widowControl w:val="false"/>
        <w:rPr/>
      </w:pPr>
      <w:r>
        <w:rPr/>
        <w:t xml:space="preserve">— </w:t>
      </w:r>
      <w:r>
        <w:rPr/>
        <w:t>Alors explique-moi, une chose, monsieur le veinard, fit Kano. Pourquoi sommes-nous deux ? Pourquoi deux Héritiers pour une seule part d'Héritage ? Pourquoi une seule empreinte ?</w:t>
      </w:r>
    </w:p>
    <w:p>
      <w:pPr>
        <w:pStyle w:val="Normal"/>
        <w:widowControl w:val="false"/>
        <w:rPr/>
      </w:pPr>
      <w:r>
        <w:rPr/>
        <w:t xml:space="preserve">— </w:t>
      </w:r>
      <w:r>
        <w:rPr/>
        <w:t>Tu sous-estimes les pouvoirs de l'Empereur, Kano, et c'est regrettable. Palpatine avait prévu deux corps, pour avoir une rechange, un atout, un cinquième as, une botte secrète ! Si je venais à faillir, tu pourrais prendre le relais, Kano. Et l'Empereur subsisterait.</w:t>
      </w:r>
    </w:p>
    <w:p>
      <w:pPr>
        <w:pStyle w:val="Normal"/>
        <w:widowControl w:val="false"/>
        <w:rPr/>
      </w:pPr>
      <w:r>
        <w:rPr/>
        <w:tab/>
        <w:t>Kano fut pris d'effroi en réalisant qu'il n'était qu'un corps, une pièce de rechange... Il se ressaisit.</w:t>
      </w:r>
    </w:p>
    <w:p>
      <w:pPr>
        <w:pStyle w:val="Normal"/>
        <w:widowControl w:val="false"/>
        <w:rPr/>
      </w:pPr>
      <w:r>
        <w:rPr/>
        <w:t xml:space="preserve">— </w:t>
      </w:r>
      <w:r>
        <w:rPr/>
        <w:t>Et qui me dit que tu n'es pas la rechange ? cracha-t-il.</w:t>
      </w:r>
    </w:p>
    <w:p>
      <w:pPr>
        <w:pStyle w:val="Normal"/>
        <w:widowControl w:val="false"/>
        <w:rPr/>
      </w:pPr>
      <w:r>
        <w:rPr/>
        <w:t xml:space="preserve">— </w:t>
      </w:r>
      <w:r>
        <w:rPr/>
        <w:t>Je le sais, c'est tout, fit Kahn, hautain.</w:t>
      </w:r>
    </w:p>
    <w:p>
      <w:pPr>
        <w:pStyle w:val="Normal"/>
        <w:widowControl w:val="false"/>
        <w:rPr/>
      </w:pPr>
      <w:r>
        <w:rPr/>
        <w:tab/>
        <w:t xml:space="preserve">Il se trouvait que Kano ignorait encore quand Kahn avait pu le cloner pour avoir de nouveaux corps, mais il pensait que les nouveaux éléments étaient plus importants. Mais finalement, une idée traversa son esprit. </w:t>
      </w:r>
    </w:p>
    <w:p>
      <w:pPr>
        <w:pStyle w:val="Normal"/>
        <w:widowControl w:val="false"/>
        <w:rPr/>
      </w:pPr>
      <w:r>
        <w:rPr/>
        <w:t xml:space="preserve">— </w:t>
      </w:r>
      <w:r>
        <w:rPr/>
        <w:t>Tu fais erreur, Kahn. Tu ne peux pas être l'Appelé.</w:t>
      </w:r>
    </w:p>
    <w:p>
      <w:pPr>
        <w:pStyle w:val="Normal"/>
        <w:widowControl w:val="false"/>
        <w:rPr/>
      </w:pPr>
      <w:r>
        <w:rPr/>
        <w:t xml:space="preserve">— </w:t>
      </w:r>
      <w:r>
        <w:rPr/>
        <w:t>Et pourquoi ? fit son frère en haussant un sourcil.</w:t>
      </w:r>
    </w:p>
    <w:p>
      <w:pPr>
        <w:pStyle w:val="Normal"/>
        <w:widowControl w:val="false"/>
        <w:rPr/>
      </w:pPr>
      <w:r>
        <w:rPr/>
        <w:t xml:space="preserve">— </w:t>
      </w:r>
      <w:r>
        <w:rPr/>
        <w:t>L'Empereur cherche un corps stable, nous avons été créés pour ça. Mais toi tu n'as pas ça à lui offrir. Je te rappelle que tu habites aussi un clone...</w:t>
      </w:r>
    </w:p>
    <w:p>
      <w:pPr>
        <w:pStyle w:val="Normal"/>
        <w:widowControl w:val="false"/>
        <w:rPr/>
      </w:pPr>
      <w:r>
        <w:rPr/>
        <w:tab/>
        <w:t>Kahn ne réagit pas. Il se contenta de fixer Kano.</w:t>
      </w:r>
    </w:p>
    <w:p>
      <w:pPr>
        <w:pStyle w:val="Normal"/>
        <w:widowControl w:val="false"/>
        <w:rPr/>
      </w:pPr>
      <w:r>
        <w:rPr/>
        <w:t xml:space="preserve">— </w:t>
      </w:r>
      <w:r>
        <w:rPr/>
        <w:t>Ça m'est égal. L'Empereur m'appelle, je le sens. Il sait ce qu'il fait, il doit avoir trouvé une solution.</w:t>
      </w:r>
    </w:p>
    <w:p>
      <w:pPr>
        <w:pStyle w:val="Normal"/>
        <w:widowControl w:val="false"/>
        <w:rPr/>
      </w:pPr>
      <w:r>
        <w:rPr/>
        <w:t xml:space="preserve">— </w:t>
      </w:r>
      <w:r>
        <w:rPr/>
        <w:t>Il n'a jamais réussi à avoir un nouveau corps valable, rétorqua Kano. Ce n'est pas maintenant qu'il va commencer.</w:t>
      </w:r>
    </w:p>
    <w:p>
      <w:pPr>
        <w:pStyle w:val="Normal"/>
        <w:widowControl w:val="false"/>
        <w:rPr/>
      </w:pPr>
      <w:r>
        <w:rPr/>
        <w:tab/>
        <w:t xml:space="preserve">Kahn se dressa de toute sa hauteur pour toiser Kano. </w:t>
      </w:r>
    </w:p>
    <w:p>
      <w:pPr>
        <w:pStyle w:val="Normal"/>
        <w:widowControl w:val="false"/>
        <w:rPr/>
      </w:pPr>
      <w:r>
        <w:rPr/>
        <w:t xml:space="preserve">— </w:t>
      </w:r>
      <w:r>
        <w:rPr/>
        <w:t>C'est là que tu te trompes, Jedi. L'Empereur ne commet pas d'erreur.</w:t>
      </w:r>
    </w:p>
    <w:p>
      <w:pPr>
        <w:pStyle w:val="Normal"/>
        <w:widowControl w:val="false"/>
        <w:rPr/>
      </w:pPr>
      <w:r>
        <w:rPr/>
        <w:t xml:space="preserve">— </w:t>
      </w:r>
      <w:r>
        <w:rPr/>
        <w:t>Ah oui ? s'exclama Kano. Et Vader ? Et Skywalker ? Et ses clones ? Et l'Etoile de la Mort ? Ce n'étaient pas des erreurs par hasard ? Rends-toi à l'évidence : il a perdu, depuis longtemps, et ce n'est pas toi qui arrangera les choses.</w:t>
      </w:r>
    </w:p>
    <w:p>
      <w:pPr>
        <w:pStyle w:val="Normal"/>
        <w:widowControl w:val="false"/>
        <w:rPr/>
      </w:pPr>
      <w:r>
        <w:rPr/>
        <w:tab/>
        <w:t>Le Jedi Noir l'ignora pour poser une question.</w:t>
      </w:r>
    </w:p>
    <w:p>
      <w:pPr>
        <w:pStyle w:val="Normal"/>
        <w:widowControl w:val="false"/>
        <w:rPr/>
      </w:pPr>
      <w:r>
        <w:rPr/>
        <w:t xml:space="preserve">— </w:t>
      </w:r>
      <w:r>
        <w:rPr/>
        <w:t>Je te laisse encore une chance, Kano, parce que c'est ton droit d'Héritier. Fais partie des serviteurs de la Résurrection. Ou péris comme un traître. Il est temps de choisir.</w:t>
      </w:r>
    </w:p>
    <w:p>
      <w:pPr>
        <w:pStyle w:val="Normal"/>
        <w:widowControl w:val="false"/>
        <w:rPr/>
      </w:pPr>
      <w:r>
        <w:rPr/>
        <w:tab/>
        <w:t>Kano entendait bien stopper Kahn dans son délire. Il ignorait si l'Empereur était bel et bien derrière tout ça, mais il pressentait un danger si Kahn parvenait à son but. Il était sûr que l'Empereur échouerait s'il prenait le corps cloné de Kahn, mais il serait tout de même dangereux s'il revenait. Il avait entendu parler de la lutte impitoyable qui avait dû être menée pour venir à bout de son clone quatorze ans auparavant. Il devait à tout prix empêcher que cela puisse se reproduire.</w:t>
      </w:r>
    </w:p>
    <w:p>
      <w:pPr>
        <w:pStyle w:val="Normal"/>
        <w:widowControl w:val="false"/>
        <w:rPr/>
      </w:pPr>
      <w:r>
        <w:rPr/>
        <w:tab/>
        <w:t>Il fixa son frère fou et le défia.</w:t>
      </w:r>
    </w:p>
    <w:p>
      <w:pPr>
        <w:pStyle w:val="Normal"/>
        <w:widowControl w:val="false"/>
        <w:rPr/>
      </w:pPr>
      <w:r>
        <w:rPr/>
        <w:t xml:space="preserve">— </w:t>
      </w:r>
      <w:r>
        <w:rPr/>
        <w:t>Qui que tu sois, ça m'est égal. Frère, Empereur, clone, je m'en fiche. Tu as tué mon Maître et la femme que j'aimais. Prépare-toi à le payer.</w:t>
      </w:r>
    </w:p>
    <w:p>
      <w:pPr>
        <w:pStyle w:val="Normal"/>
        <w:widowControl w:val="false"/>
        <w:rPr/>
      </w:pPr>
      <w:r>
        <w:rPr/>
      </w:r>
    </w:p>
    <w:p>
      <w:pPr>
        <w:pStyle w:val="Normal"/>
        <w:widowControl w:val="false"/>
        <w:rPr/>
      </w:pPr>
      <w:r>
        <w:rPr/>
        <w:tab/>
        <w:t>Il s'attendait à engager le combat, mais Kahn se détourna pour faire face à l'autel.</w:t>
      </w:r>
    </w:p>
    <w:p>
      <w:pPr>
        <w:pStyle w:val="Normal"/>
        <w:widowControl w:val="false"/>
        <w:rPr/>
      </w:pPr>
      <w:r>
        <w:rPr/>
        <w:t xml:space="preserve">— </w:t>
      </w:r>
      <w:r>
        <w:rPr/>
        <w:t>Alors affronte la Volonté de l'Empereur !</w:t>
      </w:r>
    </w:p>
    <w:p>
      <w:pPr>
        <w:pStyle w:val="Normal"/>
        <w:widowControl w:val="false"/>
        <w:rPr/>
      </w:pPr>
      <w:r>
        <w:rPr/>
        <w:tab/>
        <w:t xml:space="preserve">Il leva les mains, prêt à les placer sur les empreintes de l'autel. Kano comprit qu'il tentait d'acquérir le pouvoir qui y était enfermé, et il s'élança. Il bouscula son frère, mais ce dernier parvint à poser sa main droite pour se retenir. </w:t>
      </w:r>
    </w:p>
    <w:p>
      <w:pPr>
        <w:pStyle w:val="Normal"/>
        <w:widowControl w:val="false"/>
        <w:rPr/>
      </w:pPr>
      <w:r>
        <w:rPr/>
        <w:tab/>
        <w:t>Quant à Kano, il était appuyé contre son frère et allait trébucher. Pour se rattraper, il posa une main sur l'autel, mais celle-ci alla directement se coller à l'empreinte gauche.</w:t>
      </w:r>
    </w:p>
    <w:p>
      <w:pPr>
        <w:pStyle w:val="Normal"/>
        <w:widowControl w:val="false"/>
        <w:rPr/>
      </w:pPr>
      <w:r>
        <w:rPr/>
        <w:tab/>
        <w:t>La Force explosa et inonda la pièce d'une lueur aveuglante. L'énergie obscure se déchaîna, semblant émettre comme une plainte. Kahn hurla de désarroi.</w:t>
      </w:r>
    </w:p>
    <w:p>
      <w:pPr>
        <w:pStyle w:val="Normal"/>
        <w:widowControl w:val="false"/>
        <w:rPr/>
      </w:pPr>
      <w:r>
        <w:rPr/>
        <w:t xml:space="preserve">— </w:t>
      </w:r>
      <w:r>
        <w:rPr/>
        <w:t>Non ! hurlèrent-ils tous deux dans un seul cri.</w:t>
      </w:r>
    </w:p>
    <w:p>
      <w:pPr>
        <w:pStyle w:val="Normal"/>
        <w:widowControl w:val="false"/>
        <w:rPr/>
      </w:pPr>
      <w:r>
        <w:rPr/>
      </w:r>
      <w:r>
        <w:br w:type="page"/>
      </w:r>
    </w:p>
    <w:p>
      <w:pPr>
        <w:pStyle w:val="Normal"/>
        <w:widowControl w:val="false"/>
        <w:jc w:val="center"/>
        <w:rPr>
          <w:b/>
          <w:b/>
          <w:sz w:val="28"/>
          <w:u w:val="single"/>
        </w:rPr>
      </w:pPr>
      <w:r>
        <w:rPr>
          <w:b/>
          <w:sz w:val="28"/>
          <w:u w:val="single"/>
        </w:rPr>
        <w:t>Chapitre 29 : Face à Face</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t>Assis dans le cockpit de l'Arc de Cristal, Edo 27 entendit les deux humains hurler. Il lança ses répulseurs et se propulsa hors de la pièce pour voir un spectacle désarmant.</w:t>
      </w:r>
    </w:p>
    <w:p>
      <w:pPr>
        <w:pStyle w:val="Normal"/>
        <w:widowControl w:val="false"/>
        <w:rPr/>
      </w:pPr>
      <w:r>
        <w:rPr/>
        <w:tab/>
        <w:t>Kyp Durron et Teydo Pa'aja criaient de douleur, ravagés par une onde de Force qui se répercuta dans tout le système. Kyp était à genoux et se tenait la tête entre les mains, tandis que Teydo se roulait par terre en gémissant.</w:t>
      </w:r>
    </w:p>
    <w:p>
      <w:pPr>
        <w:pStyle w:val="Normal"/>
        <w:widowControl w:val="false"/>
        <w:rPr/>
      </w:pPr>
      <w:r>
        <w:rPr/>
        <w:tab/>
        <w:t>Puis la vague reflua, et ils purent respirer. Kyp se tint à la table de sabbac pour se redresser, puis alla aider un Teydo mal en point, bien plus que lui. Le jeune Jedi se força à parler.</w:t>
      </w:r>
    </w:p>
    <w:p>
      <w:pPr>
        <w:pStyle w:val="Normal"/>
        <w:widowControl w:val="false"/>
        <w:rPr/>
      </w:pPr>
      <w:r>
        <w:rPr/>
        <w:t xml:space="preserve">— </w:t>
      </w:r>
      <w:r>
        <w:rPr/>
        <w:t>Qu'est-ce que c'était que ça ? bafouilla Teydo.</w:t>
      </w:r>
    </w:p>
    <w:p>
      <w:pPr>
        <w:pStyle w:val="Normal"/>
        <w:widowControl w:val="false"/>
        <w:rPr/>
      </w:pPr>
      <w:r>
        <w:rPr/>
        <w:t xml:space="preserve">— </w:t>
      </w:r>
      <w:r>
        <w:rPr/>
        <w:t xml:space="preserve">Je connais cette puissance, fit Kyp, songeur. C'est celle de Sith. </w:t>
      </w:r>
    </w:p>
    <w:p>
      <w:pPr>
        <w:pStyle w:val="Normal"/>
        <w:widowControl w:val="false"/>
        <w:rPr/>
      </w:pPr>
      <w:r>
        <w:rPr/>
      </w:r>
    </w:p>
    <w:p>
      <w:pPr>
        <w:pStyle w:val="Normal"/>
        <w:widowControl w:val="false"/>
        <w:rPr/>
      </w:pPr>
      <w:r>
        <w:rPr/>
        <w:tab/>
        <w:t xml:space="preserve">Les deux frères furent propulsés en arrière, alors que la lumière s'estompait. Ils volèrent tous deux sur quelques mètres, loin de l'autel, avant de toucher terre. Simultanément, ils effectuèrent tous deux un impeccable roulé-boulé arrière pour amortir la chute et se relever immédiatement. Leur premier réflexe fut de se fixer l’un l’autre avec leurs yeux identiques d’aspect, mais tellement différents d’expression. </w:t>
      </w:r>
    </w:p>
    <w:p>
      <w:pPr>
        <w:pStyle w:val="Normal"/>
        <w:widowControl w:val="false"/>
        <w:rPr/>
      </w:pPr>
      <w:r>
        <w:rPr/>
        <w:tab/>
        <w:t>Ils se retrouvèrent à quelques mètres de distance, et avaient dégainé leurs sabres en roulant. Avec le même hurlement de défi et de rage, ils se ruèrent l'un sur l'autre, sabres levés. Ils se croisèrent à toute vitesse, les lames se percutant avec fracas. Ils firent volte-face et chargèrent à nouveau, avec une furie démentielle.</w:t>
      </w:r>
    </w:p>
    <w:p>
      <w:pPr>
        <w:pStyle w:val="Normal"/>
        <w:widowControl w:val="false"/>
        <w:rPr/>
      </w:pPr>
      <w:r>
        <w:rPr/>
        <w:tab/>
        <w:t>Il sembla soudain que leur lien était davantage le motif d’une destruction réciproque nécessaire qu’un élément d’unité. Ils étaient deux. Il était évident qu’il y en avait un de trop.</w:t>
      </w:r>
    </w:p>
    <w:p>
      <w:pPr>
        <w:pStyle w:val="Normal"/>
        <w:widowControl w:val="false"/>
        <w:rPr/>
      </w:pPr>
      <w:r>
        <w:rPr/>
        <w:tab/>
        <w:t>Ils avaient déclenché le pouvoir de Sith, qui s'était répercuté dans leurs corps, leur transmettant une Force brute et dévastatrice, qui décupla leur maîtrise et leurs capacités. Tout Jedi qui se fût trouvé là aurait été étourdi par une telle présence de la Force. Plus que tout, l’image de deux êtres identiques fondant l’un sur l’autre était troublante.</w:t>
      </w:r>
    </w:p>
    <w:p>
      <w:pPr>
        <w:pStyle w:val="Normal"/>
        <w:widowControl w:val="false"/>
        <w:rPr/>
      </w:pPr>
      <w:r>
        <w:rPr/>
        <w:tab/>
        <w:t>Kahn attaqua habilement de sa lame noire. Quand Kano para, il enchaîna sur un coup de pied violent dans le visage de son frère. La vitesse était folle, le coup à peine visible pour un individu ordinaire. Le choc au menton jeta Kano en arrière, ses pieds quittèrent le sol. Pour amortir, il se laissa aller, donna une impulsion à son corps et fit un flip arrière qui le remit sur ses pieds. Le Jedi Noir ne vit pas venir la contre-attaque. Kano sauta et tourna sur lui-même, laissant son pied gauche profiter de l'élan pour percuter son adversaire avec force.</w:t>
      </w:r>
    </w:p>
    <w:p>
      <w:pPr>
        <w:pStyle w:val="Normal"/>
        <w:widowControl w:val="false"/>
        <w:rPr/>
      </w:pPr>
      <w:r>
        <w:rPr/>
        <w:tab/>
        <w:t>Le coup à la joue fit tituber Kahn, qui ne se laissa pas abattre pour autant. Il fit tourner sa lame autour de son poignet à toute vitesse, créant une hélice d'énergie qui força Kano à reculer. Le Jedi fit deux pas en arrière, puis bondit en vrille pour contourner son frère. Il abattit sa lame pour tenter de le trancher en deux, mais n'eut pas le temps d'éviter le poing qui s'écrasait dans son ventre, Kahn ayant anticipé son mouvement. Kano tomba à genoux en gémissant, voyant le sabre noir de Kahn qui se levait au ralenti.</w:t>
      </w:r>
    </w:p>
    <w:p>
      <w:pPr>
        <w:pStyle w:val="Normal"/>
        <w:widowControl w:val="false"/>
        <w:rPr/>
      </w:pPr>
      <w:r>
        <w:rPr/>
        <w:tab/>
        <w:t>Kano se laissa tomber à plat ventre pour éviter le châtiment suprême. Puis il entama une roulade avant, mais se déplia en chemin pour envoyer ses deux pieds frapper son ennemi. Enfin, il lança son corps pour se retrouver debout, prêt à enchaîner.</w:t>
      </w:r>
    </w:p>
    <w:p>
      <w:pPr>
        <w:pStyle w:val="Normal"/>
        <w:widowControl w:val="false"/>
        <w:rPr/>
      </w:pPr>
      <w:r>
        <w:rPr/>
        <w:tab/>
        <w:t>Aucun des protagonistes ne perdit un instant, et les lames violette et noire s'entrechoquèrent en bourdonnant. Ils poussèrent tous les deux pour écarter l'adversaire, mais aucun ne prit l'avantage. Les visages protégés derrière les lames incandescentes étaient de plus en plus proches.</w:t>
      </w:r>
    </w:p>
    <w:p>
      <w:pPr>
        <w:pStyle w:val="Normal"/>
        <w:widowControl w:val="false"/>
        <w:rPr/>
      </w:pPr>
      <w:r>
        <w:rPr/>
        <w:t xml:space="preserve">— </w:t>
      </w:r>
      <w:r>
        <w:rPr/>
        <w:t>Tu es un idiot, Kano, fit Kahn.</w:t>
      </w:r>
    </w:p>
    <w:p>
      <w:pPr>
        <w:pStyle w:val="Normal"/>
        <w:widowControl w:val="false"/>
        <w:rPr/>
      </w:pPr>
      <w:r>
        <w:rPr/>
        <w:tab/>
        <w:t>Il envoya son pied balayer les jambes de Kano, qui trébucha, mais retint sa chute en appuyant sa main gauche sur le sol. Toujours dans cet équilibre précaire, main au sol et jambes fléchies, il leva son sabre pour barrer la route au coup vertical de Kahn. Il poussa sur sa main pour se redresser, et effectua à son tour un balayage horizontal. Kahn dut faire un bond en arrière pour esquiver.</w:t>
      </w:r>
    </w:p>
    <w:p>
      <w:pPr>
        <w:pStyle w:val="Normal"/>
        <w:widowControl w:val="false"/>
        <w:rPr/>
      </w:pPr>
      <w:r>
        <w:rPr/>
      </w:r>
    </w:p>
    <w:p>
      <w:pPr>
        <w:pStyle w:val="Normal"/>
        <w:widowControl w:val="false"/>
        <w:rPr/>
      </w:pPr>
      <w:r>
        <w:rPr/>
        <w:tab/>
        <w:t>Les Héritiers se toisèrent en silence, le seul bruit dans la salle du trône étant le bourdonnement sourd qu'émettaient les sabres laser activés. Leurs regards s’étaient très peu quittés pendant l’escarmouche, aucun ne voulant baisser les yeux. Ils acceptaient leur destin et les règles du jeu : l’un d’entre eux devait disparaître.</w:t>
      </w:r>
    </w:p>
    <w:p>
      <w:pPr>
        <w:pStyle w:val="Normal"/>
        <w:widowControl w:val="false"/>
        <w:rPr/>
      </w:pPr>
      <w:r>
        <w:rPr/>
        <w:t xml:space="preserve">— </w:t>
      </w:r>
      <w:r>
        <w:rPr/>
        <w:t>Ce pouvoir était pour un seul, grogna Kahn, la haine hantant son regard. En t'interposant, tu l'as divisé.</w:t>
      </w:r>
    </w:p>
    <w:p>
      <w:pPr>
        <w:pStyle w:val="Normal"/>
        <w:widowControl w:val="false"/>
        <w:rPr/>
      </w:pPr>
      <w:r>
        <w:rPr/>
        <w:t xml:space="preserve">— </w:t>
      </w:r>
      <w:r>
        <w:rPr/>
        <w:t xml:space="preserve">Comme ça chacun a sa part du gâteau, persifla Kano, défiant son frère du regard. </w:t>
      </w:r>
    </w:p>
    <w:p>
      <w:pPr>
        <w:pStyle w:val="Normal"/>
        <w:widowControl w:val="false"/>
        <w:rPr/>
      </w:pPr>
      <w:r>
        <w:rPr/>
        <w:t xml:space="preserve">— </w:t>
      </w:r>
      <w:r>
        <w:rPr/>
        <w:t xml:space="preserve">Pauvre crétin, le pouvoir devait passer par mes deux mains pour envahir mon corps ! En ne passant que par une seule, il traverse mon corps et en ressort ! Tu as tout détruit ! </w:t>
      </w:r>
    </w:p>
    <w:p>
      <w:pPr>
        <w:pStyle w:val="Normal"/>
        <w:widowControl w:val="false"/>
        <w:rPr/>
      </w:pPr>
      <w:r>
        <w:rPr/>
        <w:tab/>
        <w:t xml:space="preserve">Kano sentit que son frère avait raison. Le pouvoir l'avait aussi visité, puissant et brut, mais il avait la sensation qu'il ne restait pas dans son corps. Il fuyait, s’effilochait et se dispersait. </w:t>
      </w:r>
    </w:p>
    <w:p>
      <w:pPr>
        <w:pStyle w:val="Normal"/>
        <w:widowControl w:val="false"/>
        <w:rPr/>
      </w:pPr>
      <w:r>
        <w:rPr/>
        <w:tab/>
        <w:t xml:space="preserve">En rentrant par les deux extrémités, la puissance aurait dû converger vers le centre de l'être, et le flux venant de chaque côté en même temps empêchait toute sortie. </w:t>
      </w:r>
    </w:p>
    <w:p>
      <w:pPr>
        <w:pStyle w:val="Normal"/>
        <w:widowControl w:val="false"/>
        <w:rPr/>
      </w:pPr>
      <w:r>
        <w:rPr/>
        <w:tab/>
        <w:t>Mais, pour Kano comme pour Kahn, il n'était entré que par un côté... et ressortait peu à peu par l'autre. Kano sentait un pouvoir immense l'habiter, mais sut que cet état ne serait pas éternel.</w:t>
      </w:r>
    </w:p>
    <w:p>
      <w:pPr>
        <w:pStyle w:val="Normal"/>
        <w:widowControl w:val="false"/>
        <w:rPr/>
      </w:pPr>
      <w:r>
        <w:rPr/>
        <w:t xml:space="preserve">— </w:t>
      </w:r>
      <w:r>
        <w:rPr/>
        <w:t>Non content de trahir la Volonté de l'Empereur, tu l'as détruite... poursuivit Kahn, hors de lui. Sois puni !</w:t>
      </w:r>
    </w:p>
    <w:p>
      <w:pPr>
        <w:pStyle w:val="Normal"/>
        <w:widowControl w:val="false"/>
        <w:rPr/>
      </w:pPr>
      <w:r>
        <w:rPr/>
        <w:tab/>
        <w:t>Il revint à la charge avec une détermination nouvelle. Le choc des deux puissances était bien plus violent que celui des deux lames, les deux combattants faisant rejaillir une énergie brute. Kano savait une chose : il devait exploiter ce pouvoir tant qu'il l'avait pour venir à bout de Kahn. Il ne se souciait plus des concepts des Jedi, et n’avait pour seule ambition que d’en finir avec ce malade dangereux qui avait détruit son existence.</w:t>
      </w:r>
    </w:p>
    <w:p>
      <w:pPr>
        <w:pStyle w:val="Normal"/>
        <w:widowControl w:val="false"/>
        <w:rPr/>
      </w:pPr>
      <w:r>
        <w:rPr/>
        <w:tab/>
        <w:t>D'ordinaire, le Jedi Noir était affaibli par ses corps d'emprunt. Mais visiblement, l'énergie déclenchée et acquise était telle qu'il pouvait y puiser à volonté, lui permettant de se battre comme il ne l'avait jamais fait. Et il était déterminé à se débarrasser de l’obstacle qui était sur sa route vers le pouvoir. Un obstacle qui aurait dû être un soutien.</w:t>
      </w:r>
    </w:p>
    <w:p>
      <w:pPr>
        <w:pStyle w:val="Normal"/>
        <w:widowControl w:val="false"/>
        <w:rPr/>
      </w:pPr>
      <w:r>
        <w:rPr/>
        <w:tab/>
        <w:t>Kahn comptait punir l'homme qui avait osé s'interposer lors de son Ascension. Pour la première fois depuis longtemps, il était à son plein potentiel. Ou plutôt à cent fois plus.</w:t>
      </w:r>
    </w:p>
    <w:p>
      <w:pPr>
        <w:pStyle w:val="Normal"/>
        <w:widowControl w:val="false"/>
        <w:rPr/>
      </w:pPr>
      <w:r>
        <w:rPr/>
      </w:r>
    </w:p>
    <w:p>
      <w:pPr>
        <w:pStyle w:val="Normal"/>
        <w:widowControl w:val="false"/>
        <w:rPr/>
      </w:pPr>
      <w:r>
        <w:rPr/>
        <w:tab/>
        <w:t xml:space="preserve">Les capacités des duellistes n'avaient plus de limites, et n’étaient surpassées que par leur rage commune. Kahn frappa une vingtaine de fois en quelques secondes, et Kano fit autant de parades promptes. Le Jedi saisit une occasion : Kahn se laissa emporter par une de ses attaques, et Kano tendit le pied pour le piéger. Il accompagna sa chute en flanquant un coup de sa paume gauche dans le dos de son ennemi. Celui-ci partit en avant, ses pieds rencontrèrent celui de Kano, et il tomba à terre bruyamment. </w:t>
      </w:r>
    </w:p>
    <w:p>
      <w:pPr>
        <w:pStyle w:val="Normal"/>
        <w:widowControl w:val="false"/>
        <w:rPr/>
      </w:pPr>
      <w:r>
        <w:rPr/>
        <w:tab/>
        <w:t xml:space="preserve">Kano ne perdit pas une seconde, et piqua vers son frère à l'aide de sa lame. L'autre, à plat ventre, roula vers la gauche pour se retrouver sur le dos et éviter l'attaque. Le sabre violet ne parvint qu'à transpercer le sol de pierre, réduisant le matériau à un liquide en fusion. </w:t>
      </w:r>
    </w:p>
    <w:p>
      <w:pPr>
        <w:pStyle w:val="Normal"/>
        <w:widowControl w:val="false"/>
        <w:rPr/>
      </w:pPr>
      <w:r>
        <w:rPr/>
        <w:tab/>
        <w:t xml:space="preserve">Le temps que Kano retire son arme, Kahn était déjà debout et se fendait pour atteindre son frère. Celui-ci dégagea son sabre au dernier moment, et repoussa la lame noire d'un rapide mouvement du poignet. En se relevant, Kahn avait fait voler sa cape, révélant son torse nu. Kano n'y vit pas les cicatrices des coups de Ka'tar, puis se souvint que Kahn avait très probablement changé d'enveloppe corporelle. </w:t>
      </w:r>
    </w:p>
    <w:p>
      <w:pPr>
        <w:pStyle w:val="Normal"/>
        <w:widowControl w:val="false"/>
        <w:rPr/>
      </w:pPr>
      <w:r>
        <w:rPr/>
        <w:tab/>
        <w:t>Kahn fonça vers Kano avec hargne, et le Jedi fit un pas de côté pour éviter. Mais l'Héritier Noir s'était retourné, et sa lame frôla Kano. Il constata alors qu'elle n'était pas passée loin, et tressaillit en voyant que sa tunique noire avait été déchirée par le coup. D'un mouvement brusque, il déchira le reste de son vêtement, et se retrouva torse nu, comme son frère.</w:t>
      </w:r>
    </w:p>
    <w:p>
      <w:pPr>
        <w:pStyle w:val="Normal"/>
        <w:widowControl w:val="false"/>
        <w:rPr/>
      </w:pPr>
      <w:r>
        <w:rPr/>
        <w:tab/>
        <w:t>La situation était assez déconcertante : se retrouver face à une projection très exactement similaire de son corps. Kahn devait être un peu différent toutefois, ne portant pas les marques témoignant du fait que le corps de Kano avait eu un passé. Son nez légèrement tordu, sa cicatrice sur le sourcil gauche, et quelques autres signes : Kahn ne les avait pas.</w:t>
      </w:r>
    </w:p>
    <w:p>
      <w:pPr>
        <w:pStyle w:val="Normal"/>
        <w:widowControl w:val="false"/>
        <w:rPr/>
      </w:pPr>
      <w:r>
        <w:rPr/>
        <w:tab/>
        <w:t xml:space="preserve">Les deux adversaires étaient face à face, et progressaient sur le côté, tels deux gladiateurs tournant autour du centre de l’arène. Ils se jaugeaient du regard comme des fauves prêts à bondir. Les lames diffusaient leur lueur sur les torses couverts de sueur. </w:t>
      </w:r>
    </w:p>
    <w:p>
      <w:pPr>
        <w:pStyle w:val="Normal"/>
        <w:widowControl w:val="false"/>
        <w:rPr/>
      </w:pPr>
      <w:r>
        <w:rPr/>
        <w:tab/>
        <w:t>Le plus flagrant dans cette scène impressionnante étaient les regards, dans lesquels brûlait cette flamme ardente, ce désir de violence, évidemment plus exacerbé chez Kahn que chez son collègue Jedi Clair. Les idées qui devaient passer dans la tête des deux Jedi étaient difficilement perceptibles, tant leurs esprits étaient troublés par ce dilemme : abattre un ennemi, mais trancher sa propre chair.</w:t>
      </w:r>
    </w:p>
    <w:p>
      <w:pPr>
        <w:pStyle w:val="Normal"/>
        <w:widowControl w:val="false"/>
        <w:rPr/>
      </w:pPr>
      <w:r>
        <w:rPr/>
        <w:tab/>
        <w:t>En regardant son double physique, Kano fut pris de nausée. Ce corps était le sien, et ce malade de Kahn avait osé le lui voler. Le pire dans l’histoire étaient les conséquences que cela avait eues sur la vie du Chevalier Jedi.</w:t>
      </w:r>
    </w:p>
    <w:p>
      <w:pPr>
        <w:pStyle w:val="Normal"/>
        <w:widowControl w:val="false"/>
        <w:rPr/>
      </w:pPr>
      <w:r>
        <w:rPr/>
        <w:t xml:space="preserve">— </w:t>
      </w:r>
      <w:r>
        <w:rPr/>
        <w:t>Je ne t'ai jamais donné l'autorisation de prendre mon corps, maugréa Kano, essoufflé.</w:t>
      </w:r>
    </w:p>
    <w:p>
      <w:pPr>
        <w:pStyle w:val="Normal"/>
        <w:widowControl w:val="false"/>
        <w:rPr/>
      </w:pPr>
      <w:r>
        <w:rPr/>
        <w:t xml:space="preserve">— </w:t>
      </w:r>
      <w:r>
        <w:rPr/>
        <w:t>Je n'en avais pas besoin, rétorqua Kahn.</w:t>
      </w:r>
    </w:p>
    <w:p>
      <w:pPr>
        <w:pStyle w:val="Normal"/>
        <w:widowControl w:val="false"/>
        <w:rPr/>
      </w:pPr>
      <w:r>
        <w:rPr/>
        <w:tab/>
        <w:t>Furieux de son insolence, Kano repartit à l'attaque en pensant à tous les malheurs que cette histoire de corps avait déclenchés. Sa lame fendit l'air avec vitesse et dextérité, mais Kahn ne faiblissait pas. Le Jedi Noir s'accroupit pour éviter un balayage horizontal, puis sauta par-dessus Kano. En plein saut, il frappa successivement avec ses deux pieds dans le visage de son frère, qui tomba à terre en gémissant. Il resta un instant recroquevillé en toussant, puis se reprit, furieux de s’être laissé emporter ainsi.</w:t>
      </w:r>
    </w:p>
    <w:p>
      <w:pPr>
        <w:pStyle w:val="Normal"/>
        <w:widowControl w:val="false"/>
        <w:rPr/>
      </w:pPr>
      <w:r>
        <w:rPr/>
        <w:tab/>
        <w:t>Quand il se releva, Kano saignait du sourcil gauche et avait la lèvre inférieure éclatée.</w:t>
      </w:r>
    </w:p>
    <w:p>
      <w:pPr>
        <w:pStyle w:val="Normal"/>
        <w:widowControl w:val="false"/>
        <w:rPr/>
      </w:pPr>
      <w:r>
        <w:rPr/>
        <w:t xml:space="preserve">— </w:t>
      </w:r>
      <w:r>
        <w:rPr/>
        <w:t>Crois-tu vraiment que ton corps puisse m'intéresser ? railla Kahn.</w:t>
      </w:r>
    </w:p>
    <w:p>
      <w:pPr>
        <w:pStyle w:val="Normal"/>
        <w:widowControl w:val="false"/>
        <w:rPr/>
      </w:pPr>
      <w:r>
        <w:rPr/>
        <w:t xml:space="preserve">— </w:t>
      </w:r>
      <w:r>
        <w:rPr/>
        <w:t>Il faut croire que oui.</w:t>
      </w:r>
    </w:p>
    <w:p>
      <w:pPr>
        <w:pStyle w:val="Normal"/>
        <w:widowControl w:val="false"/>
        <w:rPr/>
      </w:pPr>
      <w:r>
        <w:rPr/>
        <w:t xml:space="preserve">— </w:t>
      </w:r>
      <w:r>
        <w:rPr/>
        <w:t>Tu te trompes. Jamais je n'ai fait l'erreur de cloner l'échec que tu représentes.</w:t>
      </w:r>
    </w:p>
    <w:p>
      <w:pPr>
        <w:pStyle w:val="Normal"/>
        <w:widowControl w:val="false"/>
        <w:rPr/>
      </w:pPr>
      <w:r>
        <w:rPr/>
        <w:tab/>
        <w:t>Kano plissa les yeux, interloqué.</w:t>
      </w:r>
    </w:p>
    <w:p>
      <w:pPr>
        <w:pStyle w:val="Normal"/>
        <w:widowControl w:val="false"/>
        <w:rPr/>
      </w:pPr>
      <w:r>
        <w:rPr/>
        <w:t xml:space="preserve">— </w:t>
      </w:r>
      <w:r>
        <w:rPr/>
        <w:t>Je n'ai jamais récupéré ta structure génétique. Je n'ai toujours utilisé que la mienne.</w:t>
      </w:r>
    </w:p>
    <w:p>
      <w:pPr>
        <w:pStyle w:val="Normal"/>
        <w:widowControl w:val="false"/>
        <w:rPr/>
      </w:pPr>
      <w:r>
        <w:rPr/>
        <w:tab/>
        <w:t xml:space="preserve">Le Jedi ne comprit pas, et Kahn profita de son inattention pour passer à l'attaque. Kano para le coup proche de sa tête, puis recula pour réfléchir. Il fit quelques bonds vers l'arrière pour s'éloigner. Kahn approchait, et Kano utilisa la Force pour jeter son sabre vers son frère. La lame partit en tourbillonnant, et Kahn dut se concentrer pour la parer au bon moment. </w:t>
      </w:r>
    </w:p>
    <w:p>
      <w:pPr>
        <w:pStyle w:val="Normal"/>
        <w:widowControl w:val="false"/>
        <w:rPr/>
      </w:pPr>
      <w:r>
        <w:rPr/>
        <w:tab/>
        <w:t>Alors nous avons bien toujours eu le même physique... songea Kano. Il décida de pousser Kahn à lui dire la vérité. Il le héla.</w:t>
      </w:r>
    </w:p>
    <w:p>
      <w:pPr>
        <w:pStyle w:val="Normal"/>
        <w:widowControl w:val="false"/>
        <w:rPr/>
      </w:pPr>
      <w:r>
        <w:rPr/>
        <w:t xml:space="preserve">— </w:t>
      </w:r>
      <w:r>
        <w:rPr/>
        <w:t>Je n'aurais jamais pensé que notre cher père nous accorderait sa structure génétique... Je le pensais trop imbu de lui-même !</w:t>
      </w:r>
    </w:p>
    <w:p>
      <w:pPr>
        <w:pStyle w:val="Normal"/>
        <w:widowControl w:val="false"/>
        <w:rPr/>
      </w:pPr>
      <w:r>
        <w:rPr/>
        <w:t xml:space="preserve">— </w:t>
      </w:r>
      <w:r>
        <w:rPr/>
        <w:t xml:space="preserve">Il l'était, et nous sommes loin d'avoir son apparence ! ricana Kahn. </w:t>
      </w:r>
    </w:p>
    <w:p>
      <w:pPr>
        <w:pStyle w:val="Normal"/>
        <w:widowControl w:val="false"/>
        <w:rPr/>
      </w:pPr>
      <w:r>
        <w:rPr/>
        <w:tab/>
        <w:t>Kano ne put pas en dire plus, son adversaire n'ayant pas l'air décidé à interrompre la lutte. Kano connaissait tout un tas de techniques Jedi, mais il doutait qu'elles eussent de l'effet face à un Jedi Noir...</w:t>
      </w:r>
    </w:p>
    <w:p>
      <w:pPr>
        <w:pStyle w:val="Normal"/>
        <w:widowControl w:val="false"/>
        <w:rPr/>
      </w:pPr>
      <w:r>
        <w:rPr/>
        <w:tab/>
        <w:t>La Force qui coulait en lui était titanesque, et tout lui semblait possible. Mais il ne devait pas se laisser corrompre par ce pouvoir tentant. Les paroles de Maran Cahru résonnaient dans son esprit : Si tu laisses le Côté Obscur guider tes actes, à jamais il dominera ta destinée. C’était la première chose qui était enseignée aux nouveaux aspirants Jedi. Mais Kano pensa que de toute façon, son destin avait toujours été lié au Côté Obscur. Qu'avait-il à perdre ? Avant toute chose, il devait stopper Kahn dans ses sombres projets. Et donc lancer toute sa puissance dans le dernier combat.</w:t>
      </w:r>
    </w:p>
    <w:p>
      <w:pPr>
        <w:pStyle w:val="Normal"/>
        <w:widowControl w:val="false"/>
        <w:rPr/>
      </w:pPr>
      <w:r>
        <w:rPr/>
        <w:tab/>
        <w:t>Il pensa à Marvic, étendu dans sa maison, à Maran à qui il n'avait pas dit au revoir. Et à Alera, qui lui avait brisé le cœur en révélant ses sentiments dans un dernier souffle. Kano eut alors conscience qu'il n'avait jamais dit les paroles qui lui brûlaient les lèvres. À cause de Kahn. Tout était à cause de lui, et leur lien ne lui procurerait pas la moindre indulgence.</w:t>
      </w:r>
    </w:p>
    <w:p>
      <w:pPr>
        <w:pStyle w:val="Normal"/>
        <w:widowControl w:val="false"/>
        <w:rPr/>
      </w:pPr>
      <w:r>
        <w:rPr/>
        <w:tab/>
        <w:t xml:space="preserve">La rage au cœur, les larmes aux yeux et la Force dans les veines, Kano chargea en hurlant, extériorisant son chagrin et ses angoisses. Arrivé près de Kahn, il freina et se lança dans une série de coups qui submergea Kahn, lequel parait, évitait, au départ avec aisance, puis de plus en plus de justesse. Kano sentait la Force guider le moindre de ses mouvements, tandis que sa peine était le moteur de cette pluie d'attaque. </w:t>
      </w:r>
    </w:p>
    <w:p>
      <w:pPr>
        <w:pStyle w:val="Normal"/>
        <w:widowControl w:val="false"/>
        <w:rPr/>
      </w:pPr>
      <w:r>
        <w:rPr/>
      </w:r>
    </w:p>
    <w:p>
      <w:pPr>
        <w:pStyle w:val="Normal"/>
        <w:widowControl w:val="false"/>
        <w:rPr/>
      </w:pPr>
      <w:r>
        <w:rPr/>
        <w:tab/>
        <w:t xml:space="preserve">Kahn ne comptait pas se laisser dominer, lui aussi avait perdu beaucoup dans cette histoire. Le pouvoir de l'Empereur allait disparaître, tous ses espoirs avaient été anéantis par celui qui aurait dû être à ses côtés. Les Jedi Clairs estimaient toujours que les Jedi Noirs n’avaient plus d’âme, mais Kahn était réellement blessé au fond de lui de l’échec des projets de l’Empereur. Il aurait tellement été honoré de servir sa cause jusqu’au bout, mais Kano avait saboté l’opération sans scrupule. </w:t>
      </w:r>
    </w:p>
    <w:p>
      <w:pPr>
        <w:pStyle w:val="Normal"/>
        <w:widowControl w:val="false"/>
        <w:rPr/>
      </w:pPr>
      <w:r>
        <w:rPr/>
        <w:tab/>
        <w:t>Il esquiva avec peine une feinte adverse, avant de se servir de la Force pour sauter en arrière. S'élevant dans les airs, il se retourna en plein vol, pour appuyer ses pieds contre le mur de la pièce. Il se propulsa ainsi avec force et vitesse, et fondit sur son ennemi tel un aigle rajhi sur sa proie. Sabre dressé devant lui, il percuta Kano, qui heureusement avait dévié la lame. Ce fut donc la tête de Kahn qui atteignit le ventre de Kano, lui coupant le souffle et le mettant à genoux.</w:t>
      </w:r>
    </w:p>
    <w:p>
      <w:pPr>
        <w:pStyle w:val="Normal"/>
        <w:widowControl w:val="false"/>
        <w:rPr/>
      </w:pPr>
      <w:r>
        <w:rPr/>
        <w:tab/>
        <w:t>Le Jedi Noir se rétablit devant son adversaire agenouillé. Il songea à la disparition de l'Empereur, son Maître, et fit affluer toute la puissance de Sith dans sa paume gauche. L'énergie sombre l'envahit en un instant, se déversant en lui comme les flots d’un torrent déchaîné.</w:t>
      </w:r>
    </w:p>
    <w:p>
      <w:pPr>
        <w:pStyle w:val="Normal"/>
        <w:widowControl w:val="false"/>
        <w:rPr/>
      </w:pPr>
      <w:r>
        <w:rPr/>
        <w:tab/>
        <w:t>À bout portant, il projeta une salve d'énergie destructrice sur son frère. La boule de feu allait le consumer, quand le Jedi Clair fit appel à toutes ses ressources pour se défendre. Une barrière psychique invisible l'entoura instantanément, créant une bulle de protection. La puissance de Sith s'écrasa contre cette barrière de Force pure. Elle tenta de la traverser, mais ne fit que se répandre tout autour sans parvenir jusqu'à Kano. L’image était surréaliste, comme si les flammes étaient attirées et à la fois repoussées par le Jedi.</w:t>
      </w:r>
    </w:p>
    <w:p>
      <w:pPr>
        <w:pStyle w:val="Normal"/>
        <w:widowControl w:val="false"/>
        <w:rPr/>
      </w:pPr>
      <w:r>
        <w:rPr/>
        <w:tab/>
        <w:t>Kahn vit avec consternation son attaque s'enrouler autour de ce halo transparent. Kano, toujours à genoux, fermait les yeux pour laisser la Force le protéger. Kahn se mit à hurler en pensant à Palpatine.</w:t>
      </w:r>
    </w:p>
    <w:p>
      <w:pPr>
        <w:pStyle w:val="Normal"/>
        <w:widowControl w:val="false"/>
        <w:rPr/>
      </w:pPr>
      <w:r>
        <w:rPr/>
        <w:t xml:space="preserve">— </w:t>
      </w:r>
      <w:r>
        <w:rPr/>
        <w:t>Tu l'as tué !</w:t>
      </w:r>
    </w:p>
    <w:p>
      <w:pPr>
        <w:pStyle w:val="Normal"/>
        <w:widowControl w:val="false"/>
        <w:rPr/>
      </w:pPr>
      <w:r>
        <w:rPr/>
        <w:tab/>
        <w:t>Il envoya une seconde salve, qui renforça la première. Mais les flammes ne firent que crépiter sur l'aura de Force. La bulle enflammée était proche de Kano, sans le toucher. Kahn hurla de plus belle.</w:t>
      </w:r>
    </w:p>
    <w:p>
      <w:pPr>
        <w:pStyle w:val="Normal"/>
        <w:widowControl w:val="false"/>
        <w:rPr/>
      </w:pPr>
      <w:r>
        <w:rPr/>
        <w:t xml:space="preserve">— </w:t>
      </w:r>
      <w:r>
        <w:rPr/>
        <w:t>Tu l'as tué !</w:t>
      </w:r>
    </w:p>
    <w:p>
      <w:pPr>
        <w:pStyle w:val="Normal"/>
        <w:widowControl w:val="false"/>
        <w:rPr/>
      </w:pPr>
      <w:r>
        <w:rPr/>
        <w:tab/>
        <w:t>Kano ouvrit les yeux, et croisa le regard de son frère à travers les flammes. Il serra les dents, retint les larmes de colère qui perlaient à ses yeux, puis parvint enfin à articuler quelques mots calmement, qui dominèrent le vacarme du chaos.</w:t>
      </w:r>
    </w:p>
    <w:p>
      <w:pPr>
        <w:pStyle w:val="Normal"/>
        <w:widowControl w:val="false"/>
        <w:rPr/>
      </w:pPr>
      <w:r>
        <w:rPr/>
        <w:t xml:space="preserve">— </w:t>
      </w:r>
      <w:r>
        <w:rPr/>
        <w:t>Et toi tu les as tous tués.</w:t>
      </w:r>
    </w:p>
    <w:p>
      <w:pPr>
        <w:pStyle w:val="Normal"/>
        <w:widowControl w:val="false"/>
        <w:rPr/>
      </w:pPr>
      <w:r>
        <w:rPr/>
        <w:tab/>
        <w:t>La lueur des flammes se reflétait dans les yeux humides de Kano, et son regard devait être encore plus brûlant que ces mêmes flammes. Tout son chagrin et sa rancœur hantaient son visage.</w:t>
      </w:r>
    </w:p>
    <w:p>
      <w:pPr>
        <w:pStyle w:val="Normal"/>
        <w:widowControl w:val="false"/>
        <w:rPr/>
      </w:pPr>
      <w:r>
        <w:rPr/>
        <w:tab/>
        <w:t>Soudain, Kahn fut soulevé de terre, puis partit s'écraser contre l'autel, à quelques mètres derrière lui. Sous la violence du choc, la pierre se fendit, se cassa en petits morceaux, tandis que Kahn roulait lourdement au sol, tétanisé par la violence de la Force utilisée par Kano.</w:t>
      </w:r>
    </w:p>
    <w:p>
      <w:pPr>
        <w:pStyle w:val="Normal"/>
        <w:widowControl w:val="false"/>
        <w:rPr/>
      </w:pPr>
      <w:r>
        <w:rPr/>
      </w:r>
    </w:p>
    <w:p>
      <w:pPr>
        <w:pStyle w:val="Normal"/>
        <w:widowControl w:val="false"/>
        <w:rPr/>
      </w:pPr>
      <w:r>
        <w:rPr/>
        <w:tab/>
        <w:t xml:space="preserve">Les Héritiers se levèrent tous deux péniblement. Ils avaient chacun de leur côté utilisé les pouvoirs les plus puissants de la Force, dans ses deux aspects : la destruction totale pour le Côté Sombre, la protection absolue pour le Côté Clair. Leurs ressources dans la Force étaient immenses, mais ils étaient épuisés : les corps avaient du mal à suivre le combat aussi bien que l’énergie psychique de la Force. </w:t>
      </w:r>
    </w:p>
    <w:p>
      <w:pPr>
        <w:pStyle w:val="Normal"/>
        <w:widowControl w:val="false"/>
        <w:rPr/>
      </w:pPr>
      <w:r>
        <w:rPr/>
        <w:tab/>
        <w:t xml:space="preserve">Cependant, même si utiliser ces techniques aurait considérablement fatigué des Maîtres, les deux Chevaliers avaient encore de l'énergie à revendre. Sa chute avait occasionné de multiples coupures dans le dos et les bras de Kahn, mais il semblait y prêter peu attention. Il avança vers son frère, marchant dignement, avec une aisance et une désinvolture déconcertantes. </w:t>
      </w:r>
    </w:p>
    <w:p>
      <w:pPr>
        <w:pStyle w:val="Normal"/>
        <w:widowControl w:val="false"/>
        <w:rPr/>
      </w:pPr>
      <w:r>
        <w:rPr/>
        <w:t xml:space="preserve">— </w:t>
      </w:r>
      <w:r>
        <w:rPr/>
        <w:t>Tu sais te défendre, Jedi, fit le Jedi Noir. Pas mal.</w:t>
      </w:r>
    </w:p>
    <w:p>
      <w:pPr>
        <w:pStyle w:val="Normal"/>
        <w:widowControl w:val="false"/>
        <w:rPr/>
      </w:pPr>
      <w:r>
        <w:rPr/>
        <w:t xml:space="preserve">— </w:t>
      </w:r>
      <w:r>
        <w:rPr/>
        <w:t>Tu vas payer, Kahn. Tu as détruit ma vie, ainsi que celles de trop d'êtres vivants, cracha Kano, se retenant de hurler.</w:t>
      </w:r>
    </w:p>
    <w:p>
      <w:pPr>
        <w:pStyle w:val="Normal"/>
        <w:widowControl w:val="false"/>
        <w:rPr/>
      </w:pPr>
      <w:r>
        <w:rPr/>
        <w:t xml:space="preserve">— </w:t>
      </w:r>
      <w:r>
        <w:rPr/>
        <w:t>Et toi, tu m'as détruit ainsi que l'Empereur ! Tu es un ingrat !</w:t>
      </w:r>
    </w:p>
    <w:p>
      <w:pPr>
        <w:pStyle w:val="Normal"/>
        <w:widowControl w:val="false"/>
        <w:rPr/>
      </w:pPr>
      <w:r>
        <w:rPr/>
        <w:tab/>
        <w:t>Ils tenaient tous deux fermement les poignées de leurs sabres lasers, momentanément éteints. La tension était palpable dans la salle du trône, et il était évident que l’affrontement n’était pas encore prêt à trouver son terme. Ils échangèrent des paroles au cours desquels cette tension monta en crescendo de façon flagrante.</w:t>
      </w:r>
    </w:p>
    <w:p>
      <w:pPr>
        <w:pStyle w:val="Normal"/>
        <w:widowControl w:val="false"/>
        <w:rPr/>
      </w:pPr>
      <w:r>
        <w:rPr/>
        <w:t xml:space="preserve">— </w:t>
      </w:r>
      <w:r>
        <w:rPr/>
        <w:t>Tu as profané ce Temple, dit Kahn.</w:t>
      </w:r>
    </w:p>
    <w:p>
      <w:pPr>
        <w:pStyle w:val="Normal"/>
        <w:widowControl w:val="false"/>
        <w:rPr/>
      </w:pPr>
      <w:r>
        <w:rPr/>
        <w:t xml:space="preserve">— </w:t>
      </w:r>
      <w:r>
        <w:rPr/>
        <w:t>C'est toi qui m'y as invité.</w:t>
      </w:r>
    </w:p>
    <w:p>
      <w:pPr>
        <w:pStyle w:val="Normal"/>
        <w:widowControl w:val="false"/>
        <w:rPr/>
      </w:pPr>
      <w:r>
        <w:rPr/>
        <w:t xml:space="preserve">— </w:t>
      </w:r>
      <w:r>
        <w:rPr/>
        <w:t>Tu as pris le pouvoir qui était mien.</w:t>
      </w:r>
    </w:p>
    <w:p>
      <w:pPr>
        <w:pStyle w:val="Normal"/>
        <w:widowControl w:val="false"/>
        <w:rPr/>
      </w:pPr>
      <w:r>
        <w:rPr/>
        <w:t xml:space="preserve">— </w:t>
      </w:r>
      <w:r>
        <w:rPr/>
        <w:t>Tu prétends que c'était ma destinée.</w:t>
      </w:r>
    </w:p>
    <w:p>
      <w:pPr>
        <w:pStyle w:val="Normal"/>
        <w:widowControl w:val="false"/>
        <w:rPr/>
      </w:pPr>
      <w:r>
        <w:rPr/>
        <w:t xml:space="preserve">— </w:t>
      </w:r>
      <w:r>
        <w:rPr/>
        <w:t>Tu as détruit ce pouvoir.</w:t>
      </w:r>
    </w:p>
    <w:p>
      <w:pPr>
        <w:pStyle w:val="Normal"/>
        <w:widowControl w:val="false"/>
        <w:rPr/>
      </w:pPr>
      <w:r>
        <w:rPr/>
        <w:t xml:space="preserve">— </w:t>
      </w:r>
      <w:r>
        <w:rPr/>
        <w:t>Pas plus que toi.</w:t>
      </w:r>
    </w:p>
    <w:p>
      <w:pPr>
        <w:pStyle w:val="Normal"/>
        <w:widowControl w:val="false"/>
        <w:rPr/>
      </w:pPr>
      <w:r>
        <w:rPr/>
        <w:t xml:space="preserve">— </w:t>
      </w:r>
      <w:r>
        <w:rPr/>
        <w:t xml:space="preserve">Tu as profané la Volonté de l'Empereur. </w:t>
      </w:r>
    </w:p>
    <w:p>
      <w:pPr>
        <w:pStyle w:val="Normal"/>
        <w:widowControl w:val="false"/>
        <w:rPr/>
      </w:pPr>
      <w:r>
        <w:rPr/>
        <w:t xml:space="preserve">— </w:t>
      </w:r>
      <w:r>
        <w:rPr/>
        <w:t>J'ai suivi ma propre Volonté, et celle de la Force.</w:t>
      </w:r>
    </w:p>
    <w:p>
      <w:pPr>
        <w:pStyle w:val="Normal"/>
        <w:widowControl w:val="false"/>
        <w:rPr/>
      </w:pPr>
      <w:r>
        <w:rPr/>
      </w:r>
    </w:p>
    <w:p>
      <w:pPr>
        <w:pStyle w:val="Normal"/>
        <w:widowControl w:val="false"/>
        <w:rPr/>
      </w:pPr>
      <w:r>
        <w:rPr/>
        <w:tab/>
        <w:t xml:space="preserve">Kahn marcha lentement vers son frère. </w:t>
      </w:r>
    </w:p>
    <w:p>
      <w:pPr>
        <w:pStyle w:val="Normal"/>
        <w:widowControl w:val="false"/>
        <w:rPr/>
      </w:pPr>
      <w:r>
        <w:rPr/>
        <w:t xml:space="preserve">— </w:t>
      </w:r>
      <w:r>
        <w:rPr/>
        <w:t>Qui sommes-nous réellement ? demanda Kano en le fixant.</w:t>
      </w:r>
    </w:p>
    <w:p>
      <w:pPr>
        <w:pStyle w:val="Normal"/>
        <w:widowControl w:val="false"/>
        <w:rPr/>
      </w:pPr>
      <w:r>
        <w:rPr/>
        <w:t xml:space="preserve">— </w:t>
      </w:r>
      <w:r>
        <w:rPr/>
        <w:t>Moi je suis l'Héritier. Et toi tu n'es rien.</w:t>
      </w:r>
    </w:p>
    <w:p>
      <w:pPr>
        <w:pStyle w:val="Normal"/>
        <w:widowControl w:val="false"/>
        <w:rPr/>
      </w:pPr>
      <w:r>
        <w:rPr/>
        <w:t xml:space="preserve">— </w:t>
      </w:r>
      <w:r>
        <w:rPr/>
        <w:t>Parle avant de mourir, maudit Jedi Noir. Sommes-nous les fils de Palpatine ?</w:t>
      </w:r>
    </w:p>
    <w:p>
      <w:pPr>
        <w:pStyle w:val="Normal"/>
        <w:widowControl w:val="false"/>
        <w:rPr/>
      </w:pPr>
      <w:r>
        <w:rPr/>
        <w:tab/>
        <w:t>Kahn se mit à rire de façon sardonique, ce qui eut le don d’accroître le courroux de Kano.</w:t>
      </w:r>
    </w:p>
    <w:p>
      <w:pPr>
        <w:pStyle w:val="Normal"/>
        <w:widowControl w:val="false"/>
        <w:rPr/>
      </w:pPr>
      <w:r>
        <w:rPr/>
        <w:t xml:space="preserve">— </w:t>
      </w:r>
      <w:r>
        <w:rPr/>
        <w:t>L'Empereur nous a fait l'honneur de nous créer. Mais cela s'arrête là. Est-ce que le nom de Medi Trabe te dit quelque chose ?</w:t>
      </w:r>
    </w:p>
    <w:p>
      <w:pPr>
        <w:pStyle w:val="Normal"/>
        <w:widowControl w:val="false"/>
        <w:rPr/>
      </w:pPr>
      <w:r>
        <w:rPr/>
        <w:t xml:space="preserve">— </w:t>
      </w:r>
      <w:r>
        <w:rPr/>
        <w:t>Pas vraiment.</w:t>
      </w:r>
    </w:p>
    <w:p>
      <w:pPr>
        <w:pStyle w:val="Normal"/>
        <w:widowControl w:val="false"/>
        <w:rPr/>
      </w:pPr>
      <w:r>
        <w:rPr/>
        <w:t xml:space="preserve">— </w:t>
      </w:r>
      <w:r>
        <w:rPr/>
        <w:t xml:space="preserve">Je suis Medi Trabe. </w:t>
      </w:r>
      <w:r>
        <w:rPr>
          <w:lang w:val="de-DE"/>
        </w:rPr>
        <w:t xml:space="preserve">Tu es Medi Trabe. </w:t>
      </w:r>
      <w:r>
        <w:rPr/>
        <w:t>Nous sommes Medi Trabe.</w:t>
      </w:r>
    </w:p>
    <w:p>
      <w:pPr>
        <w:pStyle w:val="Normal"/>
        <w:widowControl w:val="false"/>
        <w:rPr/>
      </w:pPr>
      <w:r>
        <w:rPr/>
        <w:tab/>
        <w:t>Kano fronça les sourcils. Qui était-ce encore que ce Trabe ? Calmement, comme s'ils ne s'étaient pas battus à mort, Kahn raconta.</w:t>
      </w:r>
    </w:p>
    <w:p>
      <w:pPr>
        <w:pStyle w:val="Normal"/>
        <w:widowControl w:val="false"/>
        <w:rPr/>
      </w:pPr>
      <w:r>
        <w:rPr/>
        <w:t xml:space="preserve">— </w:t>
      </w:r>
      <w:r>
        <w:rPr/>
        <w:t>Cela remonte à la Grande Purge. Palpatine et Vader venaient peu à peu à bout de ces maudits Jedi. Certains se défendaient, ces saletés sont résistantes... D'après ce que je sais, notre Maître respectait beaucoup ce Trabe, un Jedi puissant, un adversaire de valeur. Il l'a choisi pour assurer son héritage.</w:t>
      </w:r>
    </w:p>
    <w:p>
      <w:pPr>
        <w:pStyle w:val="Normal"/>
        <w:widowControl w:val="false"/>
        <w:rPr/>
      </w:pPr>
      <w:r>
        <w:rPr/>
        <w:t xml:space="preserve">— </w:t>
      </w:r>
      <w:r>
        <w:rPr/>
        <w:t>Nous sommes ses fils ? demanda Kano, sceptique.</w:t>
      </w:r>
    </w:p>
    <w:p>
      <w:pPr>
        <w:pStyle w:val="Normal"/>
        <w:widowControl w:val="false"/>
        <w:rPr/>
      </w:pPr>
      <w:r>
        <w:rPr/>
        <w:t xml:space="preserve">— </w:t>
      </w:r>
      <w:r>
        <w:rPr/>
        <w:t>Ne m'interromps pas et ne dis pas de bêtises. Trabe comptait parmi les pires ennemis de Palpatine, au même plan que Kenobi, Windu ou d'autres Jedi. Vader l'a pourchassé pendant longtemps. Le Seigneur Noir de Sith a mis du temps, a eu du mal, mais il l'a tué, comme tous les autres. Comme ils le méritaient.</w:t>
      </w:r>
    </w:p>
    <w:p>
      <w:pPr>
        <w:pStyle w:val="Normal"/>
        <w:widowControl w:val="false"/>
        <w:rPr/>
      </w:pPr>
      <w:r>
        <w:rPr/>
        <w:t xml:space="preserve">— </w:t>
      </w:r>
      <w:r>
        <w:rPr/>
        <w:t>Je ne vois donc pas pourquoi tu m'en parles.</w:t>
      </w:r>
    </w:p>
    <w:p>
      <w:pPr>
        <w:pStyle w:val="Normal"/>
        <w:widowControl w:val="false"/>
        <w:rPr/>
      </w:pPr>
      <w:r>
        <w:rPr/>
        <w:t xml:space="preserve">— </w:t>
      </w:r>
      <w:r>
        <w:rPr/>
        <w:t>Tais-toi et écoute, puisque tu m'as demandé la vérité avant de mourir.</w:t>
      </w:r>
    </w:p>
    <w:p>
      <w:pPr>
        <w:pStyle w:val="Normal"/>
        <w:widowControl w:val="false"/>
        <w:rPr/>
      </w:pPr>
      <w:r>
        <w:rPr/>
        <w:t xml:space="preserve">— </w:t>
      </w:r>
      <w:r>
        <w:rPr/>
        <w:t>Je ne voyais pas ça comme ça... grogna Kano.</w:t>
      </w:r>
    </w:p>
    <w:p>
      <w:pPr>
        <w:pStyle w:val="Normal"/>
        <w:widowControl w:val="false"/>
        <w:rPr/>
      </w:pPr>
      <w:r>
        <w:rPr/>
        <w:t xml:space="preserve">— </w:t>
      </w:r>
      <w:r>
        <w:rPr/>
        <w:t>Ça suffit. La suite est bien simple. Palpatine a prélevé la structure génétique de ce grand Jedi pour s'assurer que ses Héritiers soient puissants dans la Force.</w:t>
      </w:r>
    </w:p>
    <w:p>
      <w:pPr>
        <w:pStyle w:val="Normal"/>
        <w:widowControl w:val="false"/>
        <w:rPr/>
      </w:pPr>
      <w:r>
        <w:rPr/>
        <w:t xml:space="preserve">— </w:t>
      </w:r>
      <w:r>
        <w:rPr/>
        <w:t>Tu veux dire que...</w:t>
      </w:r>
    </w:p>
    <w:p>
      <w:pPr>
        <w:pStyle w:val="Normal"/>
        <w:widowControl w:val="false"/>
        <w:rPr/>
      </w:pPr>
      <w:r>
        <w:rPr/>
        <w:t xml:space="preserve">— </w:t>
      </w:r>
      <w:r>
        <w:rPr/>
        <w:t>Il a choisi deux de ses servantes, les a exilées pour être tranquille. Et elles ont donné naissance à ses Héritiers.</w:t>
      </w:r>
    </w:p>
    <w:p>
      <w:pPr>
        <w:pStyle w:val="Normal"/>
        <w:widowControl w:val="false"/>
        <w:rPr/>
      </w:pPr>
      <w:r>
        <w:rPr/>
        <w:tab/>
        <w:t>Kano secoua la tête, regardant son frère avec mépris.</w:t>
      </w:r>
    </w:p>
    <w:p>
      <w:pPr>
        <w:pStyle w:val="Normal"/>
        <w:widowControl w:val="false"/>
        <w:rPr/>
      </w:pPr>
      <w:r>
        <w:rPr/>
        <w:t xml:space="preserve">— </w:t>
      </w:r>
      <w:r>
        <w:rPr/>
        <w:t>C’est n'importe quoi, ça ne tient pas debout. Palpatine nous aurait fait naître directement dans un cylindre Spaarti s'il avait cloné ce Trabe...</w:t>
      </w:r>
    </w:p>
    <w:p>
      <w:pPr>
        <w:pStyle w:val="Normal"/>
        <w:widowControl w:val="false"/>
        <w:rPr/>
      </w:pPr>
      <w:r>
        <w:rPr/>
        <w:t xml:space="preserve">— </w:t>
      </w:r>
      <w:r>
        <w:rPr/>
        <w:t xml:space="preserve">Tu insultes son génie ! brailla le Jedi Noir. Ne comprends-tu donc pas que les clones de Jedi sont fous, comme l’était Joruus C’baoth ! Leur assurer une croissance et une naissance normales était le seul moyen d'en faire des êtres équilibrés ! </w:t>
      </w:r>
    </w:p>
    <w:p>
      <w:pPr>
        <w:pStyle w:val="Normal"/>
        <w:widowControl w:val="false"/>
        <w:rPr/>
      </w:pPr>
      <w:r>
        <w:rPr/>
        <w:t xml:space="preserve">— </w:t>
      </w:r>
      <w:r>
        <w:rPr/>
        <w:t>Ce qui n'est pas ton cas.</w:t>
      </w:r>
    </w:p>
    <w:p>
      <w:pPr>
        <w:pStyle w:val="Normal"/>
        <w:widowControl w:val="false"/>
        <w:rPr/>
      </w:pPr>
      <w:r>
        <w:rPr/>
        <w:tab/>
      </w:r>
      <w:r>
        <w:rPr>
          <w:lang w:val="de-DE"/>
        </w:rPr>
        <w:t xml:space="preserve">Kahn gifla son alter ego. </w:t>
      </w:r>
      <w:r>
        <w:rPr/>
        <w:t>Ce dernier faillit dégainer son sabre, mais sut qu'il devait épargner Kahn pour connaître le fin mot de l'histoire. Il se força à attendre encore un peu.</w:t>
      </w:r>
    </w:p>
    <w:p>
      <w:pPr>
        <w:pStyle w:val="Normal"/>
        <w:widowControl w:val="false"/>
        <w:rPr/>
      </w:pPr>
      <w:r>
        <w:rPr/>
        <w:t xml:space="preserve">— </w:t>
      </w:r>
      <w:r>
        <w:rPr/>
        <w:t>Nous sommes des clones... murmura-t-il.</w:t>
      </w:r>
    </w:p>
    <w:p>
      <w:pPr>
        <w:pStyle w:val="Normal"/>
        <w:widowControl w:val="false"/>
        <w:rPr/>
      </w:pPr>
      <w:r>
        <w:rPr/>
        <w:t xml:space="preserve">— </w:t>
      </w:r>
      <w:r>
        <w:rPr/>
        <w:t>Bien plus que ça. Nous sommes la preuve de la réussite de Palpatine. Il est enfin parvenu à créer une lignée de Jedi clonés et intelligents ! Nous avons grandi normalement, et nous avons à présent hérité de deux choses : la puissance de Medi Trabe et celle de l'Empereur.</w:t>
      </w:r>
    </w:p>
    <w:p>
      <w:pPr>
        <w:pStyle w:val="Normal"/>
        <w:widowControl w:val="false"/>
        <w:rPr/>
      </w:pPr>
      <w:r>
        <w:rPr/>
        <w:t xml:space="preserve">— </w:t>
      </w:r>
      <w:r>
        <w:rPr/>
        <w:t>Enfin, le premier pour moi et le second pour toi, fit Kano.</w:t>
      </w:r>
    </w:p>
    <w:p>
      <w:pPr>
        <w:pStyle w:val="Normal"/>
        <w:widowControl w:val="false"/>
        <w:rPr/>
      </w:pPr>
      <w:r>
        <w:rPr/>
        <w:tab/>
        <w:t>Il tentait désespérément de ne pas se laisser abattre par cette nouvelle, ce n'était pas le moment d'être faible. Et puis il se dit que comme ça au moins, il n'était pas le descendant direct de Palpatine. Mais il était un vulgaire clone... Qui avait eu un traitement de faveur certes. Mais un clone quand même...</w:t>
      </w:r>
    </w:p>
    <w:p>
      <w:pPr>
        <w:pStyle w:val="Normal"/>
        <w:widowControl w:val="false"/>
        <w:rPr/>
      </w:pPr>
      <w:r>
        <w:rPr/>
        <w:t xml:space="preserve">— </w:t>
      </w:r>
      <w:r>
        <w:rPr/>
        <w:t>À présent tu as tout gâché, Kano. Tu t'es laissé entraîner sur le même chemin que notre modèle physique, alors que tu aurais dû suivre celui de notre modèle moral. Enfin Kano, Palpatine t'a créé, il t'a offert la vie et tu la lui dois ! Je t'offre une dernière chance de te rattraper. L'Empereur a disparu quand tu as saboté mon Ascension. Mais prouvons-lui notre valeur en exauçant sa Volonté sans son aide. Prouvons-lui qu'il a eu raison de miser l'avenir de l'Ordre Sith sur nous !</w:t>
      </w:r>
    </w:p>
    <w:p>
      <w:pPr>
        <w:pStyle w:val="Normal"/>
        <w:widowControl w:val="false"/>
        <w:rPr/>
      </w:pPr>
      <w:r>
        <w:rPr/>
        <w:t>"Cette Force qui s'est libérée en nous nous fuit, nous devons alors l'utiliser au mieux. Pas en nous battant, mais en nous unissant pour en tirer le meilleur parti. Toi et moi, nous pouvons prendre le contrôle de la galaxie. Nous sommes la même personne, Kano, nous devons agir en symbiose pour décupler notre pouvoir. Je veux que l'Empereur soit fier de nous."</w:t>
      </w:r>
    </w:p>
    <w:p>
      <w:pPr>
        <w:pStyle w:val="Normal"/>
        <w:widowControl w:val="false"/>
        <w:rPr/>
      </w:pPr>
      <w:r>
        <w:rPr/>
      </w:r>
    </w:p>
    <w:p>
      <w:pPr>
        <w:pStyle w:val="Normal"/>
        <w:widowControl w:val="false"/>
        <w:rPr/>
      </w:pPr>
      <w:r>
        <w:rPr/>
        <w:tab/>
        <w:t>Kano resta silencieux, réfléchissant aux paroles de Kahn. Ils étaient la même personne... mais étaient en même temps les deux face opposées. Le Mal et le Bien. Le Sombre et le Clair. Le Sith et le Jedi. Il leva les yeux vers Kahn et le fixa intensément.</w:t>
      </w:r>
    </w:p>
    <w:p>
      <w:pPr>
        <w:pStyle w:val="Normal"/>
        <w:widowControl w:val="false"/>
        <w:rPr/>
      </w:pPr>
      <w:r>
        <w:rPr/>
        <w:t xml:space="preserve">— </w:t>
      </w:r>
      <w:r>
        <w:rPr/>
        <w:t>Kahn, Palpatine était le plus grand malade de la galaxie. Cela, tu l'as hérité de lui. Medi Trabe était un Jedi. C'est ce dont moi j'ai hérité.</w:t>
      </w:r>
    </w:p>
    <w:p>
      <w:pPr>
        <w:pStyle w:val="Normal"/>
        <w:widowControl w:val="false"/>
        <w:rPr/>
      </w:pPr>
      <w:r>
        <w:rPr/>
        <w:tab/>
        <w:t>Ils s'observèrent en silence, les yeux de Kahn frémissant de rage, ceux de Kano frémissant de tristesse en pensant aux gens bien qui étaient morts dans cette histoire... pour un simple clone. Kano parla à nouveau, sûr de lui et de sa décision.</w:t>
      </w:r>
    </w:p>
    <w:p>
      <w:pPr>
        <w:pStyle w:val="Normal"/>
        <w:widowControl w:val="false"/>
        <w:rPr/>
      </w:pPr>
      <w:r>
        <w:rPr/>
        <w:t xml:space="preserve">— </w:t>
      </w:r>
      <w:r>
        <w:rPr/>
        <w:t>Je ne pourrai plus jamais me regarder dans un miroir si tu existes encore.</w:t>
      </w:r>
    </w:p>
    <w:p>
      <w:pPr>
        <w:pStyle w:val="Normal"/>
        <w:widowControl w:val="false"/>
        <w:rPr/>
      </w:pPr>
      <w:r>
        <w:rPr/>
        <w:t xml:space="preserve">— </w:t>
      </w:r>
      <w:r>
        <w:rPr/>
        <w:t xml:space="preserve">Tu n'en auras jamais plus l'occasion, rétorqua l'autre clone. </w:t>
      </w:r>
    </w:p>
    <w:p>
      <w:pPr>
        <w:pStyle w:val="Normal"/>
        <w:widowControl w:val="false"/>
        <w:rPr/>
      </w:pPr>
      <w:r>
        <w:rPr/>
      </w:r>
    </w:p>
    <w:p>
      <w:pPr>
        <w:pStyle w:val="Normal"/>
        <w:widowControl w:val="false"/>
        <w:rPr/>
      </w:pPr>
      <w:r>
        <w:rPr/>
        <w:tab/>
        <w:t>La Force se déchaîna quand les sabres jaillirent. Les deux individus semblables attaquèrent en même temps, et on ne vit qu'une trace de lumière témoignant du déplacement à toute vitesse des lames d'énergie. Kano ferma les yeux pour suivre l'enchaînement que lui dictait la Force.</w:t>
      </w:r>
    </w:p>
    <w:p>
      <w:pPr>
        <w:pStyle w:val="Normal"/>
        <w:widowControl w:val="false"/>
        <w:rPr/>
      </w:pPr>
      <w:r>
        <w:rPr/>
        <w:tab/>
        <w:t xml:space="preserve">Au fond de lui, il sentait que l'esprit de Maran Cahru l'accompagnait, alors que Palpatine suivait Kahn. Ce n'était sûrement qu'une impression, mais elle donnait une autre dimension au combat titanesque qui opposait les clones. </w:t>
      </w:r>
    </w:p>
    <w:p>
      <w:pPr>
        <w:pStyle w:val="Normal"/>
        <w:widowControl w:val="false"/>
        <w:rPr/>
      </w:pPr>
      <w:r>
        <w:rPr/>
        <w:tab/>
        <w:t>Soudain, Kano sentit aussi que quelqu'un d'autre était à ses côtés. Un homme dont on avait bafoué la mémoire en le copiant sans gêne, en se servant de son corps pour créer des êtres qui auraient été ses ennemis. Medi Trabe voulait sa revanche face à Palpatine, et Kano se devait de la lui offrir. Comme il le devait à Marvic, Maran, Teydo, Golpi et Alera. Kahn avait décidément bien des ennemis, et leurs espoirs reposaient sur Kano.</w:t>
      </w:r>
    </w:p>
    <w:p>
      <w:pPr>
        <w:pStyle w:val="Normal"/>
        <w:widowControl w:val="false"/>
        <w:rPr/>
      </w:pPr>
      <w:r>
        <w:rPr/>
      </w:r>
    </w:p>
    <w:p>
      <w:pPr>
        <w:pStyle w:val="Normal"/>
        <w:widowControl w:val="false"/>
        <w:rPr/>
      </w:pPr>
      <w:r>
        <w:rPr/>
        <w:tab/>
        <w:t>Le jeune Jedi roulait, se baissait, bondissait, tournait, mais aucun de ses coups ne touchait l'être démoniaque qu'il serait devenu sans l'amour de Nicoma et Autum. Il s'en était bien tiré. Il s'était accroché au Côté Clair. Et il sentait que cela avait un seul but : équilibrer la balance de la Force et stopper la progression de son frère. Un enjeu titanesque qu’il était prêt à supporter.</w:t>
      </w:r>
    </w:p>
    <w:p>
      <w:pPr>
        <w:pStyle w:val="Normal"/>
        <w:widowControl w:val="false"/>
        <w:rPr/>
      </w:pPr>
      <w:r>
        <w:rPr/>
        <w:tab/>
        <w:t xml:space="preserve">En quelque sorte, Palpatine avait fait une erreur en créant deux êtres. Inconsciemment, il avait fourni à la galaxie le poison... et l'antidote. Kano comptait bien remplir ce dernier rôle. </w:t>
      </w:r>
    </w:p>
    <w:p>
      <w:pPr>
        <w:pStyle w:val="Normal"/>
        <w:widowControl w:val="false"/>
        <w:rPr/>
      </w:pPr>
      <w:r>
        <w:rPr/>
        <w:tab/>
        <w:t>Il ignorait que c'était possible, mais le combat s'accéléra de plus belle. Il fit une série de petites attaques en feinte, mais Kahn les déjouait habilement, maniant son arme avec une grâce que Kano n'aurait pas soupçonnée chez un servant du Côté Sombre. Peut-être gardait-il un peu de Medi Trabe en lui...</w:t>
      </w:r>
    </w:p>
    <w:p>
      <w:pPr>
        <w:pStyle w:val="Normal"/>
        <w:widowControl w:val="false"/>
        <w:rPr/>
      </w:pPr>
      <w:r>
        <w:rPr/>
        <w:tab/>
        <w:t xml:space="preserve">Ils continuaient à se battre sans un mot, les coups et les regards suffisant à exprimer leurs sentiments intenses. De temps en temps, une poussée de la Force faisait reculer un des protagonistes, offrant une petite pause. Mais ils étaient tous deux résolus à en finir, chacun pensant avoir des raisons valables. </w:t>
      </w:r>
    </w:p>
    <w:p>
      <w:pPr>
        <w:pStyle w:val="Normal"/>
        <w:widowControl w:val="false"/>
        <w:rPr/>
      </w:pPr>
      <w:r>
        <w:rPr/>
        <w:tab/>
        <w:t>Il était assez troublant de voir deux hommes identiques se mener un tel combat sans merci. Tous deux torse nu avec un pantalon noir, on ne pouvait les différencier qu'à la couleur de leurs sabres laser, toujours en mouvement. Les deux lames rebondissaient l'une contre l'autre, tandis que les bras et les pieds étaient les seuls à trouver une ouverture pour frapper l'ennemi. Parfois, des attaques plus élaborées et des pouvoirs inhabituels étaient déclenchés, mais les ripostes empêchaient la balance de se déséquilibrer.</w:t>
      </w:r>
    </w:p>
    <w:p>
      <w:pPr>
        <w:pStyle w:val="Normal"/>
        <w:widowControl w:val="false"/>
        <w:rPr/>
      </w:pPr>
      <w:r>
        <w:rPr/>
        <w:tab/>
        <w:t xml:space="preserve">Kano esquiva à gauche, à droite, lança son coude qui atteignit Kahn au bas ventre. Le clone sombre gémit mais réagit, expédiant trois coups successifs du pied gauche dans le visage déjà bien amoché de Kano. Le clone clair saisit son double au cou, et para en même temps le sabre noir. Il souleva Kahn de terre, mais reçut un coup de genou qui lui fit lâcher prise. </w:t>
      </w:r>
    </w:p>
    <w:p>
      <w:pPr>
        <w:pStyle w:val="Normal"/>
        <w:widowControl w:val="false"/>
        <w:rPr/>
      </w:pPr>
      <w:r>
        <w:rPr/>
        <w:tab/>
        <w:t xml:space="preserve">Kahn retomba sur ses pieds, pour voir arriver la jambe droite de Kano. Rapide comme l'éclair, il lui saisit le pied de sa main libre et le fit tourner violemment. La jambe de Kano suivit le mouvement, puis son corps, et il tourna en l'air avant de s'écrouler face contre terre. </w:t>
      </w:r>
    </w:p>
    <w:p>
      <w:pPr>
        <w:pStyle w:val="Normal"/>
        <w:widowControl w:val="false"/>
        <w:rPr/>
      </w:pPr>
      <w:r>
        <w:rPr/>
        <w:tab/>
        <w:t>Le Jedi Noir voulait frapper, mais la Force l'en empêcha, guidée par Kano pour bloquer sa main, qui fut comme retenue par un bouclier invisible. Cette astuce permit au Jedi Clair de bondir pour se redresser, et de reprendre le combat.</w:t>
      </w:r>
    </w:p>
    <w:p>
      <w:pPr>
        <w:pStyle w:val="Normal"/>
        <w:widowControl w:val="false"/>
        <w:rPr/>
      </w:pPr>
      <w:r>
        <w:rPr/>
        <w:tab/>
        <w:t>Tous deux avaient de multiples blessures, et le sang ruisselait sur leurs visages respectifs. Mais aucun n'allait abandonner pour autant. Leurs regards étaient rivés l'un sur l'autre, avec un éternel air de défi et de colère. Les lames dansaient devant leurs yeux, s'entrechoquant avec des gerbes d'éclairs, mais jamais ils ne détournèrent leurs yeux de leur objectif commun : l'autre.</w:t>
      </w:r>
    </w:p>
    <w:p>
      <w:pPr>
        <w:pStyle w:val="Normal"/>
        <w:widowControl w:val="false"/>
        <w:rPr/>
      </w:pPr>
      <w:r>
        <w:rPr/>
      </w:r>
    </w:p>
    <w:p>
      <w:pPr>
        <w:pStyle w:val="Normal"/>
        <w:widowControl w:val="false"/>
        <w:rPr/>
      </w:pPr>
      <w:r>
        <w:rPr/>
        <w:tab/>
        <w:t xml:space="preserve">Ils reculèrent chacun d'un pas, pour mieux prendre de l'élan lors de leur assaut simultané. Une nouvelle fois, le point de contact fut les deux lames incandescentes, qui se croisèrent au-dessus des têtes des combattants. Kano sentit le souffle chaud de Kahn sur son visage. Il lui asséna un coup de tête, et son frère recula, le nez ensanglanté. </w:t>
      </w:r>
    </w:p>
    <w:p>
      <w:pPr>
        <w:pStyle w:val="Normal"/>
        <w:widowControl w:val="false"/>
        <w:rPr/>
      </w:pPr>
      <w:r>
        <w:rPr/>
        <w:t xml:space="preserve">— </w:t>
      </w:r>
      <w:r>
        <w:rPr/>
        <w:t>Tu commences à amortir ton corps, à ce que je vois, persifla le Jedi.</w:t>
      </w:r>
    </w:p>
    <w:p>
      <w:pPr>
        <w:pStyle w:val="Normal"/>
        <w:widowControl w:val="false"/>
        <w:rPr/>
      </w:pPr>
      <w:r>
        <w:rPr/>
        <w:tab/>
        <w:t>Kahn, hors de lui, fit jaillir une salve d'éclairs de ses doigts. Kano se baissa pour éviter, puis dut interposer son sabre pour mieux se protéger. Kahn tirait toujours, et Kano devait se concentrer pour progresser vers la source de l'attaque. Puis il laissa les éclairs de Sith enrober son sabre, et fit un geste vif en avant. Avec un grésillement, l'attaque obscure partit en sens inverse, vers celui qui l'avait invoquée. Ayant baissé sa garde, Kahn fut frappé de plein fouet et tomba à terre, lâchant son sabre.</w:t>
      </w:r>
    </w:p>
    <w:p>
      <w:pPr>
        <w:pStyle w:val="Normal"/>
        <w:widowControl w:val="false"/>
        <w:rPr/>
      </w:pPr>
      <w:r>
        <w:rPr/>
        <w:tab/>
        <w:t xml:space="preserve">Kano fut rapide, et amena le sabre adverse jusqu'à sa paume gauche. Il observa la lame noire qui brûlait devant son visage. </w:t>
      </w:r>
    </w:p>
    <w:p>
      <w:pPr>
        <w:pStyle w:val="Normal"/>
        <w:widowControl w:val="false"/>
        <w:rPr/>
      </w:pPr>
      <w:r>
        <w:rPr/>
        <w:t xml:space="preserve">— </w:t>
      </w:r>
      <w:r>
        <w:rPr/>
        <w:t>C'est l'Empereur qui te l'a laissé ?</w:t>
      </w:r>
    </w:p>
    <w:p>
      <w:pPr>
        <w:pStyle w:val="Normal"/>
        <w:widowControl w:val="false"/>
        <w:rPr/>
      </w:pPr>
      <w:r>
        <w:rPr/>
        <w:tab/>
        <w:t>Kahn se redressa en essuyant une goutte de sang qui se mélangeait à la sueur de son visage.</w:t>
      </w:r>
    </w:p>
    <w:p>
      <w:pPr>
        <w:pStyle w:val="Normal"/>
        <w:widowControl w:val="false"/>
        <w:rPr/>
      </w:pPr>
      <w:r>
        <w:rPr/>
        <w:t xml:space="preserve">— </w:t>
      </w:r>
      <w:r>
        <w:rPr/>
        <w:t>Nous avons assez joué, Kano. J'ai voulu éviter d'en arriver là. Mais il est temps pour toi de subir les conséquences de ton échec. En fait, c'est toi l'échec.</w:t>
      </w:r>
    </w:p>
    <w:p>
      <w:pPr>
        <w:pStyle w:val="Normal"/>
        <w:widowControl w:val="false"/>
        <w:rPr/>
      </w:pPr>
      <w:r>
        <w:rPr/>
        <w:tab/>
        <w:t>Derrière Kano, une statue, poussée par la Force Sombre, s'effondra, et le Chevalier Jedi n'eut pas le temps de l'éviter. La lourde pierre le toucha dans le dos, et il lâcha l'arme de Kahn. Il ne vit pas le cylindre que Kahn jetait en l'air fortement mais discrètement. Il se releva, le dos douloureux. Le sabre de Kahn commençait à bouger, mû par la Force qui allait le ramener à son propriétaire.</w:t>
      </w:r>
    </w:p>
    <w:p>
      <w:pPr>
        <w:pStyle w:val="Normal"/>
        <w:widowControl w:val="false"/>
        <w:rPr/>
      </w:pPr>
      <w:r>
        <w:rPr/>
        <w:tab/>
        <w:t xml:space="preserve">Kano voulut sauter sur l'occasion. Il utilisa discrètement la Force pour ralentir le vol du sabre de son double. Puis il se mit en position, sabre en avant, décidé à éperonner son ennemi. Il courut, voyant du coin de l'œil que Kahn n'avait pas encore récupéré son sabre laser. Le Jedi Noir était vulnérable, à sa merci. </w:t>
      </w:r>
    </w:p>
    <w:p>
      <w:pPr>
        <w:pStyle w:val="Normal"/>
        <w:widowControl w:val="false"/>
        <w:rPr/>
      </w:pPr>
      <w:r>
        <w:rPr/>
        <w:tab/>
        <w:t>Mais son absence de défense n'en faisait pas pour autant une cible facile. Tout en courant, Kano se servit de la Force pour éblouir artificiellement et déstabiliser son frère. Quand ce dernier rouvrit les yeux, il était déboussolé, et vit Kano qui arrivait à droite comme à gauche. En effet, le Jedi Clair comptait duper son ennemi en le faisant hésiter face à ces deux Kano potentiels. L'un était le vrai, l'autre n'était qu'une projection holographique trompeuse créée par la Force.</w:t>
      </w:r>
    </w:p>
    <w:p>
      <w:pPr>
        <w:pStyle w:val="Normal"/>
        <w:widowControl w:val="false"/>
        <w:rPr/>
      </w:pPr>
      <w:r>
        <w:rPr/>
        <w:tab/>
        <w:t>Kahn eut un instant d'hésitation, partagé entre le repérage du vrai Kano et la récupération de l'arme qui lévitait vers lui. Se décidant, il fit face au Kano de droite, prêt à l'éviter. Mais au dernier moment, il fit volte-face, changeant d'avis. Erreur. Le vrai Kano était dans son dos, et il sentit la lame violette le transpercer, avant de la voir ressortir par son thorax. Il aperçut du coin de l’œil le visage de Kano. Le sien...</w:t>
      </w:r>
    </w:p>
    <w:p>
      <w:pPr>
        <w:pStyle w:val="Normal"/>
        <w:widowControl w:val="false"/>
        <w:rPr/>
      </w:pPr>
      <w:r>
        <w:rPr/>
        <w:tab/>
        <w:t>La douleur lui fit lâcher sa prise psychique sur son sabre, qui retomba par terre. Mais Kahn resta concentré sur l'autre cylindre qu'il avait jeté en l'air quelques instants auparavant, et leva sa main pour le laisser retomber dans sa paume. Il avait en effet laissé l’objet flotter au-dessus des têtes des clones, pour pouvoir le récupérer en temps voulu et surprendre son adversaire. Il affermit sa prise sur le métal froid.</w:t>
      </w:r>
    </w:p>
    <w:p>
      <w:pPr>
        <w:pStyle w:val="Normal"/>
        <w:widowControl w:val="false"/>
        <w:rPr/>
      </w:pPr>
      <w:r>
        <w:rPr/>
      </w:r>
    </w:p>
    <w:p>
      <w:pPr>
        <w:pStyle w:val="Normal"/>
        <w:widowControl w:val="false"/>
        <w:rPr/>
      </w:pPr>
      <w:r>
        <w:rPr/>
        <w:tab/>
        <w:t xml:space="preserve">Kano resta sur sa position, sa lame perçant le corps de Kahn. Préoccupé par sa victoire et ses émotions complexes, il ne perçut pas le danger en approche. Il ne vit pas Kahn qui activait un poignard laser gris qui venait de tomber du ciel. En fait, il ne vit l'arme que lorsqu'elle s'enfonça dans la partie gauche de sa poitrine, calcinant sa chair. </w:t>
      </w:r>
    </w:p>
    <w:p>
      <w:pPr>
        <w:pStyle w:val="Normal"/>
        <w:widowControl w:val="false"/>
        <w:rPr/>
      </w:pPr>
      <w:r>
        <w:rPr/>
        <w:tab/>
        <w:t>Il lâcha son sabre, tandis que Kahn gémissait et laissait à son tour tomber le poignard subtilisé sur Nar Shaddaa à Ka'tar. Les deux cylindres de métal tombèrent et résonnèrent sur la pierre froide du Temple Sith, et se désactivèrent en même temps une seconde plus tard.</w:t>
      </w:r>
    </w:p>
    <w:p>
      <w:pPr>
        <w:pStyle w:val="Normal"/>
        <w:widowControl w:val="false"/>
        <w:rPr/>
      </w:pPr>
      <w:r>
        <w:rPr/>
        <w:tab/>
        <w:t>Les deux clones écarquillèrent leurs yeux verts semblables. Ils se firent face, sentant la douleur envahir leurs corps. Puis ils glissèrent à genoux, la main sur leur blessure respective. Leurs torses se touchèrent. Ils se regardèrent droit dans les yeux, sachant depuis le début que ce duel n'aurait pas de réel vainqueur. Les yeux identiques se fixaient, et le flux de la Force transmettait les émotions des deux doubles.</w:t>
      </w:r>
    </w:p>
    <w:p>
      <w:pPr>
        <w:pStyle w:val="Normal"/>
        <w:widowControl w:val="false"/>
        <w:rPr/>
      </w:pPr>
      <w:r>
        <w:rPr/>
        <w:tab/>
        <w:t>Enfin, ils se laissèrent tomber sur le sol. Les deux corps, que plus rien ne différenciait, s'affaissèrent et roulèrent sur la pierre glacée. Tous deux étendus sur le dos, leurs yeux grands ouverts fixant le plafond, les Héritiers se rendirent alors compte que leurs mains droites s'étaient jointes en tombant.</w:t>
      </w:r>
      <w:r>
        <w:br w:type="page"/>
      </w:r>
    </w:p>
    <w:p>
      <w:pPr>
        <w:pStyle w:val="Normal"/>
        <w:widowControl w:val="false"/>
        <w:jc w:val="center"/>
        <w:rPr>
          <w:b/>
          <w:b/>
          <w:sz w:val="28"/>
          <w:u w:val="single"/>
        </w:rPr>
      </w:pPr>
      <w:r>
        <w:rPr>
          <w:b/>
          <w:sz w:val="28"/>
          <w:u w:val="single"/>
        </w:rPr>
        <w:t>Chapitre 30 : Sombre Destin</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t>Sa poitrine se soulevait lentement et douloureusement à chacune de ses inspirations. À ses côtés, Kahn n'avait pas l'air d'aller beaucoup mieux. Mais il était vivant, soutenu par la Force qui lui fournissait son énergie vitale.</w:t>
      </w:r>
    </w:p>
    <w:p>
      <w:pPr>
        <w:pStyle w:val="Normal"/>
        <w:widowControl w:val="false"/>
        <w:rPr/>
      </w:pPr>
      <w:r>
        <w:rPr/>
        <w:tab/>
        <w:t>Sa main droite tenait toujours celle de son frère, malgré le sang qui les rendait glissantes. Kano se tourna lentement sur le côté, et gémit en sentant sa blessure le déchirer.</w:t>
      </w:r>
    </w:p>
    <w:p>
      <w:pPr>
        <w:pStyle w:val="Normal"/>
        <w:widowControl w:val="false"/>
        <w:rPr/>
      </w:pPr>
      <w:r>
        <w:rPr/>
        <w:tab/>
        <w:t>Kahn également tourna la tête vers son double. Tous deux gisaient à présent sur le dos, les mains jointes. Leurs visages étaient tournés l'un vers l'autre, et ils y lurent une douleur réciproque.</w:t>
      </w:r>
    </w:p>
    <w:p>
      <w:pPr>
        <w:pStyle w:val="Normal"/>
        <w:widowControl w:val="false"/>
        <w:rPr/>
      </w:pPr>
      <w:r>
        <w:rPr/>
        <w:t xml:space="preserve">— </w:t>
      </w:r>
      <w:r>
        <w:rPr/>
        <w:t>Quel... gâchis... souffla Kahn.</w:t>
      </w:r>
    </w:p>
    <w:p>
      <w:pPr>
        <w:pStyle w:val="Normal"/>
        <w:widowControl w:val="false"/>
        <w:rPr/>
      </w:pPr>
      <w:r>
        <w:rPr/>
        <w:t xml:space="preserve">— </w:t>
      </w:r>
      <w:r>
        <w:rPr/>
        <w:t>Tu l'as dit, grogna Kano.</w:t>
      </w:r>
    </w:p>
    <w:p>
      <w:pPr>
        <w:pStyle w:val="Normal"/>
        <w:widowControl w:val="false"/>
        <w:rPr/>
      </w:pPr>
      <w:r>
        <w:rPr/>
        <w:t xml:space="preserve">— </w:t>
      </w:r>
      <w:r>
        <w:rPr/>
        <w:t>Pourquoi, Kano ?</w:t>
      </w:r>
    </w:p>
    <w:p>
      <w:pPr>
        <w:pStyle w:val="Normal"/>
        <w:widowControl w:val="false"/>
        <w:rPr/>
      </w:pPr>
      <w:r>
        <w:rPr/>
        <w:t xml:space="preserve">— </w:t>
      </w:r>
      <w:r>
        <w:rPr/>
        <w:t>Pourquoi quoi ?</w:t>
      </w:r>
    </w:p>
    <w:p>
      <w:pPr>
        <w:pStyle w:val="Normal"/>
        <w:widowControl w:val="false"/>
        <w:rPr/>
      </w:pPr>
      <w:r>
        <w:rPr/>
        <w:t xml:space="preserve">— </w:t>
      </w:r>
      <w:r>
        <w:rPr/>
        <w:t>Cela n'aurait jamais dû se finir comme ça, expliqua Kahn avec une douceur surprenante. Tu aurais dû être à mes côtés. Nous n'aurions dû faire qu'un seul. Au lieu de ça... nous nous sommes entretués... Je suis très déçu. J’aurais tant aimé t’avoir à mes côtés...</w:t>
      </w:r>
    </w:p>
    <w:p>
      <w:pPr>
        <w:pStyle w:val="Normal"/>
        <w:widowControl w:val="false"/>
        <w:rPr/>
      </w:pPr>
      <w:r>
        <w:rPr/>
        <w:t xml:space="preserve"> </w:t>
      </w:r>
      <w:r>
        <w:rPr/>
        <w:tab/>
        <w:t>Tout comme Kano, parler demandait un grand effort au Jedi Noir. Leurs blessures étaient graves, peut-être mortelles. Ils ne parviendraient pas à sortir du Temple.</w:t>
      </w:r>
    </w:p>
    <w:p>
      <w:pPr>
        <w:pStyle w:val="Normal"/>
        <w:widowControl w:val="false"/>
        <w:rPr/>
      </w:pPr>
      <w:r>
        <w:rPr/>
        <w:t xml:space="preserve">— </w:t>
      </w:r>
      <w:r>
        <w:rPr/>
        <w:t>Tu n'as jamais pensé... à une autre solution ? demanda prudemment Kano.</w:t>
      </w:r>
    </w:p>
    <w:p>
      <w:pPr>
        <w:pStyle w:val="Normal"/>
        <w:widowControl w:val="false"/>
        <w:rPr/>
      </w:pPr>
      <w:r>
        <w:rPr/>
        <w:t xml:space="preserve">— </w:t>
      </w:r>
      <w:r>
        <w:rPr/>
        <w:t>Non.</w:t>
      </w:r>
    </w:p>
    <w:p>
      <w:pPr>
        <w:pStyle w:val="Normal"/>
        <w:widowControl w:val="false"/>
        <w:rPr/>
      </w:pPr>
      <w:r>
        <w:rPr/>
        <w:t xml:space="preserve">— </w:t>
      </w:r>
      <w:r>
        <w:rPr/>
        <w:t>Tu devrais. Nous pouvons rester ensemble, Kahn. Mais dans une autre voie. L'Empereur est mort, mais l'Ordre Jedi revit. Tu pourrais me suivre, tout comme j'ai suivi Medi Trabe.</w:t>
      </w:r>
    </w:p>
    <w:p>
      <w:pPr>
        <w:pStyle w:val="Normal"/>
        <w:widowControl w:val="false"/>
        <w:rPr/>
      </w:pPr>
      <w:r>
        <w:rPr/>
        <w:t xml:space="preserve">— </w:t>
      </w:r>
      <w:r>
        <w:rPr/>
        <w:t>Non. Je suis né pour l'Empereur... Toi aussi... Je t’en prie, respecte ma décision.</w:t>
      </w:r>
    </w:p>
    <w:p>
      <w:pPr>
        <w:pStyle w:val="Normal"/>
        <w:widowControl w:val="false"/>
        <w:rPr/>
      </w:pPr>
      <w:r>
        <w:rPr/>
        <w:tab/>
        <w:t>Kano grimaça de douleur, mais n'abandonna pas l'affaire. Bizarrement, Kahn n’avait pas mal réagi à sa proposition.</w:t>
      </w:r>
    </w:p>
    <w:p>
      <w:pPr>
        <w:pStyle w:val="Normal"/>
        <w:widowControl w:val="false"/>
        <w:rPr/>
      </w:pPr>
      <w:r>
        <w:rPr/>
        <w:t xml:space="preserve">— </w:t>
      </w:r>
      <w:r>
        <w:rPr/>
        <w:t>Kahn, tu aurais une seconde chance. Les experts de la Nouvelle République pourraient t'aider pour ton corps... La Force Claire t’aiderait, mieux que celle du Côté Obscur.</w:t>
      </w:r>
    </w:p>
    <w:p>
      <w:pPr>
        <w:pStyle w:val="Normal"/>
        <w:widowControl w:val="false"/>
        <w:rPr/>
      </w:pPr>
      <w:r>
        <w:rPr/>
        <w:t xml:space="preserve">— </w:t>
      </w:r>
      <w:r>
        <w:rPr/>
        <w:t>Kano, tu es comme moi : persuadé de servir le bon côté. Je ne nie pas que ta voie est honorable. Mais je ne fais que suivre le destin qui m'a été tracé. Peu m'importe si c'est bien ou pas. C’est ainsi.</w:t>
      </w:r>
    </w:p>
    <w:p>
      <w:pPr>
        <w:pStyle w:val="Normal"/>
        <w:widowControl w:val="false"/>
        <w:rPr/>
      </w:pPr>
      <w:r>
        <w:rPr/>
        <w:tab/>
        <w:t>Le Jedi Noir toussa du sang, puis reprit courageusement.</w:t>
      </w:r>
    </w:p>
    <w:p>
      <w:pPr>
        <w:pStyle w:val="Normal"/>
        <w:widowControl w:val="false"/>
        <w:rPr/>
      </w:pPr>
      <w:r>
        <w:rPr/>
        <w:t xml:space="preserve">— </w:t>
      </w:r>
      <w:r>
        <w:rPr/>
        <w:t>Et ce n'est pas parce que Darth Vader s'est retourné avant de mourir que tu pourras faire pareil avec moi. Je suis désolé.</w:t>
      </w:r>
    </w:p>
    <w:p>
      <w:pPr>
        <w:pStyle w:val="Normal"/>
        <w:widowControl w:val="false"/>
        <w:rPr/>
      </w:pPr>
      <w:r>
        <w:rPr/>
        <w:t xml:space="preserve">— </w:t>
      </w:r>
      <w:r>
        <w:rPr/>
        <w:t>Kahn...</w:t>
      </w:r>
    </w:p>
    <w:p>
      <w:pPr>
        <w:pStyle w:val="Normal"/>
        <w:widowControl w:val="false"/>
        <w:rPr/>
      </w:pPr>
      <w:r>
        <w:rPr/>
        <w:t xml:space="preserve">— </w:t>
      </w:r>
      <w:r>
        <w:rPr/>
        <w:t>J'apprécie que tu souhaites m'aider. Mais je ne renoncerai pas à la Volonté de l'Empereur. Ceci dit, je te respecte : tu auras confirmé ta trahison jusqu'au bout... Tu as été courageux...</w:t>
      </w:r>
    </w:p>
    <w:p>
      <w:pPr>
        <w:pStyle w:val="Normal"/>
        <w:widowControl w:val="false"/>
        <w:rPr/>
      </w:pPr>
      <w:r>
        <w:rPr/>
        <w:t xml:space="preserve">— </w:t>
      </w:r>
      <w:r>
        <w:rPr/>
        <w:t>Ecoute s'il te plaît Kahn. C'est tellement dommage. Nous sommes deux moitiés, et nous allons tous deux disparaître. Alors qu'en nous aidant, nous pourrions réussir à sortir d'ici...</w:t>
      </w:r>
    </w:p>
    <w:p>
      <w:pPr>
        <w:pStyle w:val="Normal"/>
        <w:widowControl w:val="false"/>
        <w:rPr/>
      </w:pPr>
      <w:r>
        <w:rPr/>
        <w:t xml:space="preserve">— </w:t>
      </w:r>
      <w:r>
        <w:rPr/>
        <w:t>Pour que ton ami Teydo me cueille à la sortie ? Non merci, maugréa Kahn.</w:t>
      </w:r>
    </w:p>
    <w:p>
      <w:pPr>
        <w:pStyle w:val="Normal"/>
        <w:widowControl w:val="false"/>
        <w:rPr/>
      </w:pPr>
      <w:r>
        <w:rPr/>
        <w:t xml:space="preserve">— </w:t>
      </w:r>
      <w:r>
        <w:rPr/>
        <w:t>C'est notre seule chance. Il nous faut la saisir. Sors avec moi, et ensuite je te laisserai tranquille.</w:t>
      </w:r>
    </w:p>
    <w:p>
      <w:pPr>
        <w:pStyle w:val="Normal"/>
        <w:widowControl w:val="false"/>
        <w:rPr/>
      </w:pPr>
      <w:r>
        <w:rPr/>
        <w:t xml:space="preserve">— </w:t>
      </w:r>
      <w:r>
        <w:rPr/>
        <w:t>Alors tu devras me laisser partir, et ne plus jamais t'occuper de moi, exigea Kahn dans un souffle.</w:t>
      </w:r>
    </w:p>
    <w:p>
      <w:pPr>
        <w:pStyle w:val="Normal"/>
        <w:widowControl w:val="false"/>
        <w:rPr/>
      </w:pPr>
      <w:r>
        <w:rPr/>
        <w:t xml:space="preserve">— </w:t>
      </w:r>
      <w:r>
        <w:rPr/>
        <w:t>Et toi tu ne feras plus de mal à personne. Dans ces conditions, tu seras libre. J'y veillerai.</w:t>
      </w:r>
    </w:p>
    <w:p>
      <w:pPr>
        <w:pStyle w:val="Normal"/>
        <w:widowControl w:val="false"/>
        <w:rPr/>
      </w:pPr>
      <w:r>
        <w:rPr/>
      </w:r>
    </w:p>
    <w:p>
      <w:pPr>
        <w:pStyle w:val="Normal"/>
        <w:widowControl w:val="false"/>
        <w:rPr/>
      </w:pPr>
      <w:r>
        <w:rPr/>
        <w:tab/>
        <w:t>Kano n’en revenait pas. Le Jedi Noir se laissait tenter par ses arguments. Kahn avait été un outil dans les mains de Palpatine. Kano avait eu la possibilité d’échapper à sa Volonté, il voulait l'offrir à Kahn. Ils la méritaient tous les deux, mais Kano avait eu plus de chance. Il avait eu sa mère et son Maître.</w:t>
      </w:r>
    </w:p>
    <w:p>
      <w:pPr>
        <w:pStyle w:val="Normal"/>
        <w:widowControl w:val="false"/>
        <w:rPr/>
      </w:pPr>
      <w:r>
        <w:rPr/>
        <w:tab/>
        <w:t>Le silence régna un bon moment sur le champ de bataille. Puis Kahn affermit sa prise sur la main de son semblable.</w:t>
      </w:r>
    </w:p>
    <w:p>
      <w:pPr>
        <w:pStyle w:val="Normal"/>
        <w:widowControl w:val="false"/>
        <w:rPr/>
      </w:pPr>
      <w:r>
        <w:rPr/>
        <w:t xml:space="preserve">— </w:t>
      </w:r>
      <w:r>
        <w:rPr/>
        <w:t xml:space="preserve">Allons-y, Kano. </w:t>
      </w:r>
    </w:p>
    <w:p>
      <w:pPr>
        <w:pStyle w:val="Normal"/>
        <w:widowControl w:val="false"/>
        <w:rPr/>
      </w:pPr>
      <w:r>
        <w:rPr/>
        <w:tab/>
        <w:t>Trop content d'avoir réussi, Kano serra lui aussi la main, décidé à partager ses ressources avec son frère pour pouvoir s'en tirer.</w:t>
      </w:r>
    </w:p>
    <w:p>
      <w:pPr>
        <w:pStyle w:val="Normal"/>
        <w:widowControl w:val="false"/>
        <w:rPr/>
      </w:pPr>
      <w:r>
        <w:rPr/>
      </w:r>
    </w:p>
    <w:p>
      <w:pPr>
        <w:pStyle w:val="Normal"/>
        <w:widowControl w:val="false"/>
        <w:rPr/>
      </w:pPr>
      <w:r>
        <w:rPr/>
        <w:tab/>
        <w:t>Kahn éclata de rire, malgré sa blessure. Un flux d'énergie bleutée émergea de son corps, glissa le long de son bras, puis de celui de Kano, et se répandit sur le Jedi en grésillant. Les éclairs crépitèrent au contact de la chair, et Kano poussa un long hurlement de douleur.</w:t>
      </w:r>
    </w:p>
    <w:p>
      <w:pPr>
        <w:pStyle w:val="Normal"/>
        <w:widowControl w:val="false"/>
        <w:rPr/>
      </w:pPr>
      <w:r>
        <w:rPr/>
        <w:tab/>
        <w:t>Pire encore, il sentit la Force qui était en lui être absorbée par le pouvoir de Sith. Il brailla, se débattit, puis soudain se relâcha, et sa poitrine qui s'était soulevée s'affaissa lentement. Un râle sortit de sa bouche.</w:t>
      </w:r>
    </w:p>
    <w:p>
      <w:pPr>
        <w:pStyle w:val="Normal"/>
        <w:widowControl w:val="false"/>
        <w:rPr/>
      </w:pPr>
      <w:r>
        <w:rPr/>
        <w:tab/>
        <w:t>Au-dessus de lui, il vit Kahn debout sur ses pieds, qui le toisait avec mépris. Le Jedi Noir avait miraculeusement réussi à se redresser, et semblait peu affecté par sa blessure.</w:t>
      </w:r>
    </w:p>
    <w:p>
      <w:pPr>
        <w:pStyle w:val="Normal"/>
        <w:widowControl w:val="false"/>
        <w:rPr/>
      </w:pPr>
      <w:r>
        <w:rPr/>
        <w:tab/>
      </w:r>
      <w:r>
        <w:rPr>
          <w:i/>
        </w:rPr>
        <w:t>Non... Il m'a volé mes ressources... Quel crétin je fais...</w:t>
      </w:r>
    </w:p>
    <w:p>
      <w:pPr>
        <w:pStyle w:val="Normal"/>
        <w:widowControl w:val="false"/>
        <w:rPr/>
      </w:pPr>
      <w:r>
        <w:rPr/>
        <w:t xml:space="preserve">— </w:t>
      </w:r>
      <w:r>
        <w:rPr/>
        <w:t>Kahn, ne fais pas ça, gémit-il.</w:t>
      </w:r>
    </w:p>
    <w:p>
      <w:pPr>
        <w:pStyle w:val="Normal"/>
        <w:widowControl w:val="false"/>
        <w:rPr/>
      </w:pPr>
      <w:r>
        <w:rPr/>
        <w:t xml:space="preserve">— </w:t>
      </w:r>
      <w:r>
        <w:rPr/>
        <w:t>Faire quoi ? ricana l'autre. Je n'ai fait que reprendre ce que tu m'avais volé ! Ce que Palpatine m'a laissé. Tu fais peine à voir, mon pauvre Kano. Je vais être obligé de te laisser. Tu ne m'as pas laissé grand-chose, mais cela me suffira à sortir de ce Temple.</w:t>
      </w:r>
    </w:p>
    <w:p>
      <w:pPr>
        <w:pStyle w:val="Normal"/>
        <w:widowControl w:val="false"/>
        <w:rPr/>
      </w:pPr>
      <w:r>
        <w:rPr/>
        <w:tab/>
        <w:t>Kano comprit que son ennemi était encore affaibli, et il en eut la confirmation en voyant que le Jedi Noir marchait péniblement, boitant et tentant de masquer sa douleur. Mais il allait parvenir à sortir. À ses dépens.</w:t>
      </w:r>
    </w:p>
    <w:p>
      <w:pPr>
        <w:pStyle w:val="Normal"/>
        <w:widowControl w:val="false"/>
        <w:rPr/>
      </w:pPr>
      <w:r>
        <w:rPr/>
      </w:r>
    </w:p>
    <w:p>
      <w:pPr>
        <w:pStyle w:val="Normal"/>
        <w:widowControl w:val="false"/>
        <w:rPr/>
      </w:pPr>
      <w:r>
        <w:rPr/>
        <w:t xml:space="preserve">— </w:t>
      </w:r>
      <w:r>
        <w:rPr/>
        <w:t>Personne ne sortira d’ici sans mon autorisation ! retentit alors une voix forte.</w:t>
      </w:r>
    </w:p>
    <w:p>
      <w:pPr>
        <w:pStyle w:val="Normal"/>
        <w:widowControl w:val="false"/>
        <w:rPr/>
      </w:pPr>
      <w:r>
        <w:rPr/>
        <w:tab/>
        <w:t xml:space="preserve">Cette voix... songea Kano, dont les dernières forces fuyaient désespérément. Il sentit que quelqu'un s'agenouillait à ses côtés, lui soulevant délicatement la tête. Ce n'était pas Kahn, il en était sûr... Mais il était au bord de l'inconscience, sa vision était floue, et il ne parvenait pas à appeler la Force. Il ne put identifier la personne qui s'occupait de lui, même s’il avait son idée sur la question. </w:t>
      </w:r>
    </w:p>
    <w:p>
      <w:pPr>
        <w:pStyle w:val="Normal"/>
        <w:widowControl w:val="false"/>
        <w:rPr/>
      </w:pPr>
      <w:r>
        <w:rPr/>
        <w:tab/>
        <w:t>Il lutta pour rester conscient, mais ne réussit qu'à entendre ce qui se disait.</w:t>
      </w:r>
    </w:p>
    <w:p>
      <w:pPr>
        <w:pStyle w:val="Normal"/>
        <w:widowControl w:val="false"/>
        <w:rPr/>
      </w:pPr>
      <w:r>
        <w:rPr/>
        <w:t xml:space="preserve">— </w:t>
      </w:r>
      <w:r>
        <w:rPr/>
        <w:t>Teydo, fiche le camp avec Kano. Dis au droïd de faire décoller l'Arc. Je vous rejoins.</w:t>
      </w:r>
    </w:p>
    <w:p>
      <w:pPr>
        <w:pStyle w:val="Normal"/>
        <w:widowControl w:val="false"/>
        <w:rPr/>
      </w:pPr>
      <w:r>
        <w:rPr/>
        <w:tab/>
        <w:t>Kano sentit qu'on le soulevait de terre avec précaution, puis qu'on le portait. Il parvint à ouvrir les yeux pendant la marche, pour entrevoir le visage inquiet de Teydo Pa'aja.</w:t>
      </w:r>
    </w:p>
    <w:p>
      <w:pPr>
        <w:pStyle w:val="Normal"/>
        <w:widowControl w:val="false"/>
        <w:rPr/>
      </w:pPr>
      <w:r>
        <w:rPr/>
      </w:r>
    </w:p>
    <w:p>
      <w:pPr>
        <w:pStyle w:val="Normal"/>
        <w:widowControl w:val="false"/>
        <w:rPr/>
      </w:pPr>
      <w:r>
        <w:rPr/>
        <w:t xml:space="preserve">— </w:t>
      </w:r>
      <w:r>
        <w:rPr/>
        <w:t>C'est gentil à vous d'être venus, railla Kahn. Je me retrouve avec mes pires ennemis. Kano qui m'a trahi, Teydo qui a tué Reez, et vous. Vous qui avez trahi</w:t>
        <w:tab/>
        <w:t>l'Ordre Sith, refusant la main qu'Exar Kun, un modèle pour nous, vous avait fait l'honneur de vous tendre... Il ne manque que le noghri pour que la fête soit complète !</w:t>
      </w:r>
    </w:p>
    <w:p>
      <w:pPr>
        <w:pStyle w:val="Normal"/>
        <w:widowControl w:val="false"/>
        <w:rPr/>
      </w:pPr>
      <w:r>
        <w:rPr/>
        <w:t xml:space="preserve">— </w:t>
      </w:r>
      <w:r>
        <w:rPr/>
        <w:t>Je n'avais rien demandé à Kun, rétorqua Kyp Durron avec calme. L'esprit de ce maudit Sith est venu à moi. Il m'a berné un temps, m'a fait commettre des erreurs. Et puis je me suis débarrassé de lui. Je crois que cette histoire m'a beaucoup appris. Quant aux Sith... moi j’en fais de l’histoire ancienne.</w:t>
      </w:r>
    </w:p>
    <w:p>
      <w:pPr>
        <w:pStyle w:val="Normal"/>
        <w:widowControl w:val="false"/>
        <w:rPr/>
      </w:pPr>
      <w:r>
        <w:rPr/>
        <w:tab/>
        <w:t>Kahn eut un instant d'hésitation. Il était blessé, et l'énergie volée à Kano ne lui permettrait pas de se jeter dans un nouveau combat. Et puis... le type en face de lui était Kyp Durron. Une raison suffisante pour y réfléchir à deux fois.</w:t>
      </w:r>
    </w:p>
    <w:p>
      <w:pPr>
        <w:pStyle w:val="Normal"/>
        <w:widowControl w:val="false"/>
        <w:rPr/>
      </w:pPr>
      <w:r>
        <w:rPr/>
      </w:r>
    </w:p>
    <w:p>
      <w:pPr>
        <w:pStyle w:val="Normal"/>
        <w:widowControl w:val="false"/>
        <w:rPr/>
      </w:pPr>
      <w:r>
        <w:rPr/>
        <w:tab/>
        <w:t>Teydo plaça le corps de son ami sur son épaule gauche, et trouva un passage sombre qui quittait la salle du trône. Il ignorait lui aussi comment la stèle l'avait mené ici, mais au moins il pensait avoir trouvé une sortie.</w:t>
      </w:r>
    </w:p>
    <w:p>
      <w:pPr>
        <w:pStyle w:val="Normal"/>
        <w:widowControl w:val="false"/>
        <w:rPr/>
      </w:pPr>
      <w:r>
        <w:rPr/>
        <w:tab/>
        <w:t>Le long corridor montait, montait, et il devina que cela le mènerait vers le rez-de-chaussée du Temple, c'est-à-dire l'entrée. Il fit appel à toute sa volonté et au soutien de la Force pour porter la charge non négligeable que représentait son ami. Kano faisait son poids, et Teydo allait avoir du mal à le porter jusqu'au bout. Sa main droite lui servait à soutenir le corps, mais il s'apprêtait à la porter à sa ceinture pour dégainer son sabre et se défendre si nécessaire.</w:t>
      </w:r>
    </w:p>
    <w:p>
      <w:pPr>
        <w:pStyle w:val="Normal"/>
        <w:widowControl w:val="false"/>
        <w:rPr/>
      </w:pPr>
      <w:r>
        <w:rPr/>
        <w:tab/>
        <w:t xml:space="preserve">En venant, lui et Kyp n'avaient rencontré aucune résistance, malgré les dangers signalés par Mara à la demande de Kyp Durron. Aucune statue, aucun nécromancien... Les Gardiens semblaient dormir, probablement apaisés par Kahn et sa présence Obscure. </w:t>
      </w:r>
    </w:p>
    <w:p>
      <w:pPr>
        <w:pStyle w:val="Normal"/>
        <w:widowControl w:val="false"/>
        <w:rPr/>
      </w:pPr>
      <w:r>
        <w:rPr/>
        <w:tab/>
        <w:t>Kyp Durron avait bien manœuvré pour obtenir qu'Edo daigne les laisser sortir. Il avait expliqué au droïd que la Force de Sith déclenchée était un danger pour son Maître, mais surtout que Kahn pourrait en ressortir renforcé et bien plus dangereux. D'âpres discussions avaient convaincu le droïd de les laisser s'en mêler. Malgré son obéissance, Edo 27 semblait tenir beaucoup à son Maître, craignant certainement de le voir subir le même sort que les Sanaka, et avait cédé aux arguments de Durron.</w:t>
      </w:r>
    </w:p>
    <w:p>
      <w:pPr>
        <w:pStyle w:val="Normal"/>
        <w:widowControl w:val="false"/>
        <w:rPr/>
      </w:pPr>
      <w:r>
        <w:rPr/>
        <w:tab/>
        <w:t xml:space="preserve">Teydo s'était réjoui, pensant tenir l'occasion de se venger directement de Kahn. Les talents combinés de Pa'aja et Durron leur avaient permis de traverser en vitesse le Temple. Et puis la Force déchaînée résonnait si fort dans le champ de la Force qu'il leur avait été facile d'en localiser la source : le fond du gouffre. Ils avaient alors emprunté la stèle, pour surgir face au champ de bataille : une pièce aux murs défoncés et aux pierres fracassées. </w:t>
      </w:r>
    </w:p>
    <w:p>
      <w:pPr>
        <w:pStyle w:val="Normal"/>
        <w:widowControl w:val="false"/>
        <w:rPr/>
      </w:pPr>
      <w:r>
        <w:rPr/>
        <w:tab/>
        <w:t>Avec inquiétude, Teydo jeta un coup d'œil au corps mutilé de Kano : l'affrontement avait dû être terrible. En arrivant, Teydo avait senti la colère l'envahir en voyant Kahn. Mais cette haine s'était tournée en désarroi en découvrant le sort de Kano. Le Jedi avait alors fait passer le soin de son ami avant ses rancunes personnelles.</w:t>
      </w:r>
    </w:p>
    <w:p>
      <w:pPr>
        <w:pStyle w:val="Normal"/>
        <w:widowControl w:val="false"/>
        <w:rPr/>
      </w:pPr>
      <w:r>
        <w:rPr/>
        <w:tab/>
        <w:t>Et puis Maître Kyp lui-même lui avait confié Kano, et s'occupait de Kahn. Teydo eut un sourire sans joie : Durron n'était pas un tendre. Kahn avait échappé à Teydo, mais il allait passer un sale quart d'heure avec Kyp.</w:t>
      </w:r>
    </w:p>
    <w:p>
      <w:pPr>
        <w:pStyle w:val="Normal"/>
        <w:widowControl w:val="false"/>
        <w:rPr/>
      </w:pPr>
      <w:r>
        <w:rPr/>
        <w:tab/>
        <w:t>Soudain, il se demanda s'il n'avait pas fait erreur. Il était parti précipitamment, sans vérifier que l'homme inconscient sur son épaule était bien Kano, et pas Kahn. Mais il se reprit, avec un sourire de carnassier : si par hasard il se trouvait que le blessé était bien Kahn, il s'en apercevrait lors de son réveil. Mais il serait trop faible pour se défendre, et Teydo pourrait alors lui parler en tête à tête...</w:t>
      </w:r>
    </w:p>
    <w:p>
      <w:pPr>
        <w:pStyle w:val="Normal"/>
        <w:widowControl w:val="false"/>
        <w:rPr/>
      </w:pPr>
      <w:r>
        <w:rPr/>
        <w:tab/>
        <w:t>Chassant l'idée que ces pensées appartenaient au Côté Sombre et le rapprochaient de Kahn, Teydo Pa'aja continua sa lente ascension dans les entrailles du Temple Sith.</w:t>
      </w:r>
    </w:p>
    <w:p>
      <w:pPr>
        <w:pStyle w:val="Normal"/>
        <w:widowControl w:val="false"/>
        <w:rPr/>
      </w:pPr>
      <w:r>
        <w:rPr/>
      </w:r>
    </w:p>
    <w:p>
      <w:pPr>
        <w:pStyle w:val="Normal"/>
        <w:widowControl w:val="false"/>
        <w:rPr/>
      </w:pPr>
      <w:r>
        <w:rPr/>
        <w:t xml:space="preserve">— </w:t>
      </w:r>
      <w:r>
        <w:rPr/>
        <w:t>Vous avez fait du mal à beaucoup de gens, Kahn. À présent, c'est fini.</w:t>
      </w:r>
    </w:p>
    <w:p>
      <w:pPr>
        <w:pStyle w:val="Normal"/>
        <w:widowControl w:val="false"/>
        <w:rPr/>
      </w:pPr>
      <w:r>
        <w:rPr/>
        <w:tab/>
        <w:t>Kyp Durron était coutumier de ce genre de bravades face aux ennemis qu'il pourchassait. Aucun ne lui avait échappé jusqu'ici, et Kahn ne ferait pas exception.</w:t>
      </w:r>
    </w:p>
    <w:p>
      <w:pPr>
        <w:pStyle w:val="Normal"/>
        <w:widowControl w:val="false"/>
        <w:rPr/>
      </w:pPr>
      <w:r>
        <w:rPr/>
        <w:tab/>
        <w:t>Kyp lui-même avait fait des choses pas franchement jolies. Dans une sombre croisade, guidé par l'esprit du Sith Exar Kun, il avait massacré des millions d'impériaux, y compris, par accident, son frère Zeth, retrouvé après de longues années. Il avait longtemps culpabilisé, mais avait décidé de se racheter en débarrassant la galaxie de ses pires engeances.</w:t>
      </w:r>
    </w:p>
    <w:p>
      <w:pPr>
        <w:pStyle w:val="Normal"/>
        <w:widowControl w:val="false"/>
        <w:rPr/>
      </w:pPr>
      <w:r>
        <w:rPr/>
        <w:tab/>
        <w:t>Mais encore une fois, même si ses intentions étaient bonnes, ses méthodes étaient critiquées, et le poussaient parfois à l'excès. Il était téméraire, souvent arrogant, et entraînait dans son sillage de jeunes Jedi, les détournant de la sagesse de l'Ordre.</w:t>
      </w:r>
    </w:p>
    <w:p>
      <w:pPr>
        <w:pStyle w:val="Normal"/>
        <w:widowControl w:val="false"/>
        <w:rPr/>
      </w:pPr>
      <w:r>
        <w:rPr/>
        <w:tab/>
        <w:t>Bien sûr, Kyp était respecté pour son courage et sa volonté de servir. Mais il allait trop loin. Il s'en était rendu compte en s'attaquant par erreur à un innocent, Kano.</w:t>
      </w:r>
    </w:p>
    <w:p>
      <w:pPr>
        <w:pStyle w:val="Normal"/>
        <w:widowControl w:val="false"/>
        <w:rPr/>
      </w:pPr>
      <w:r>
        <w:rPr/>
        <w:t xml:space="preserve">— </w:t>
      </w:r>
      <w:r>
        <w:rPr/>
        <w:t>J'ai pourchassé votre frère, failli détruire son droïd, déclara-t-il. Ce fut une erreur, et je m'en suis voulu. Mais j'ai compris qui était le responsable, et je vais à présent le punir.</w:t>
      </w:r>
    </w:p>
    <w:p>
      <w:pPr>
        <w:pStyle w:val="Normal"/>
        <w:widowControl w:val="false"/>
        <w:rPr/>
      </w:pPr>
      <w:r>
        <w:rPr/>
        <w:tab/>
        <w:t>Combattre ainsi Kahn perturbait le Maître Jedi. Le Jedi Noir était affaibli, il n'en ferait qu'une bouchée. Lui qui aimait les défis, il était déçu. Il se surprit à penser que l'affrontement avec Kano avait été bien plus excitant.</w:t>
      </w:r>
    </w:p>
    <w:p>
      <w:pPr>
        <w:pStyle w:val="Normal"/>
        <w:widowControl w:val="false"/>
        <w:rPr/>
      </w:pPr>
      <w:r>
        <w:rPr/>
        <w:tab/>
        <w:t>Quoi qu'il en soit, il se refusait à épargner Kahn. Ce qu'il allait faire était peu glorieux. Mais Kyp Durron savait prendre ses responsabilités.</w:t>
      </w:r>
    </w:p>
    <w:p>
      <w:pPr>
        <w:pStyle w:val="Normal"/>
        <w:widowControl w:val="false"/>
        <w:rPr/>
      </w:pPr>
      <w:r>
        <w:rPr/>
      </w:r>
    </w:p>
    <w:p>
      <w:pPr>
        <w:pStyle w:val="Normal"/>
        <w:widowControl w:val="false"/>
        <w:rPr/>
      </w:pPr>
      <w:r>
        <w:rPr/>
        <w:tab/>
        <w:t>Teydo Pa'aja, toujours chargé de Kano et commençant à fatiguer, déboucha devant une porte massive, dotée d'un mécanisme. Encombré par Kano, il eut recours à la Force pour l'actionner et la porte s'ouvrit. Une fois de l'autre côté, il constata que cette porte n'était pas visible de l'extérieur, habilement intégrée aux sculptures murales.</w:t>
      </w:r>
    </w:p>
    <w:p>
      <w:pPr>
        <w:pStyle w:val="Normal"/>
        <w:widowControl w:val="false"/>
        <w:rPr/>
      </w:pPr>
      <w:r>
        <w:rPr/>
        <w:t xml:space="preserve"> </w:t>
      </w:r>
      <w:r>
        <w:rPr/>
        <w:tab/>
        <w:t>Il se rendit alors compte qu'il était retourné dans la gigantesque salle centrale, avec le gouffre circulaire. Il posa Kano quelques instants pour se reposer, puis se hâta pour gagner la sortie au plus vite. Il sortit son comlink pour demander à Edo de s'approcher : en vain, l'appareil ne fonctionnait pas du tout.</w:t>
      </w:r>
    </w:p>
    <w:p>
      <w:pPr>
        <w:pStyle w:val="Normal"/>
        <w:widowControl w:val="false"/>
        <w:rPr/>
      </w:pPr>
      <w:r>
        <w:rPr/>
        <w:tab/>
        <w:t>Il se repéra, puis partit par le balcon d'entrée, retraversant certaines des salles qu'il avait visitées à l'aller avec Kyp. Il pressa le pas, conscient que Kano avait besoin du matériel médical de l'Arc de Cristal. Il sourit en pensant qu'Edo serait fier de leur apprendre ses capacités médicales... dont ils auraient bien besoin.</w:t>
      </w:r>
    </w:p>
    <w:p>
      <w:pPr>
        <w:pStyle w:val="Normal"/>
        <w:widowControl w:val="false"/>
        <w:rPr/>
      </w:pPr>
      <w:r>
        <w:rPr/>
        <w:tab/>
        <w:t>En effet, même si Teydo sentait encore la Force en Kano, il sentait aussi qu'elle s'amenuisait. Ses blessures graves combinées au drain exercé par Kahn l'avaient laissé en piteux état, et il était urgent d'agir. Kyp connaissait bien quelques techniques de guérison Jedi, mais Teydo doutait de pouvoir les reproduire efficacement. Il ne put que transmettre une Force réconfortante à son ami, lui permettant de tenir le choc. Une véritable intervention serait plus que nécessaire.</w:t>
      </w:r>
    </w:p>
    <w:p>
      <w:pPr>
        <w:pStyle w:val="Normal"/>
        <w:widowControl w:val="false"/>
        <w:rPr/>
      </w:pPr>
      <w:r>
        <w:rPr/>
        <w:tab/>
        <w:t>Il regarda, soucieux, les statues des guerriers Sith. Si, comme Mara l'avait prétendu, ces créatures venaient à s'animer, Teydo Pa'aja doutait d'être en mesure de protéger sa vie et celle de Kano. Mais il avait perdu trop de proches comme ça, et refusait que Kano subisse le même sort que sa famille et son ami Quasy. Il avait renoncé à sa vendetta contre Kahn pour sauver Kano. Il n'accepterait pas l'échec. Trop de choses étaient en jeu.</w:t>
      </w:r>
    </w:p>
    <w:p>
      <w:pPr>
        <w:pStyle w:val="Normal"/>
        <w:widowControl w:val="false"/>
        <w:rPr/>
      </w:pPr>
      <w:r>
        <w:rPr/>
      </w:r>
    </w:p>
    <w:p>
      <w:pPr>
        <w:pStyle w:val="Normal"/>
        <w:widowControl w:val="false"/>
        <w:rPr/>
      </w:pPr>
      <w:r>
        <w:rPr/>
        <w:tab/>
        <w:t>Pour Kyp Durron, l'échec n'était même pas envisageable. Il observa sa proie : si Kahn avait des émotions, il les cachait bien. Le jeune homme était torse nu, ses blessures n'ayant rien à envier à celle de Kano. Kyp vit la trace du sabre qui l'avait transpercé, mais Kahn tenait debout, bien que difficilement. Durron savait bien que cet état s'était établi aux dépens de celui de Kano. Il ignorait si Kano allait survivre, mais n'avait pas de doutes quant au destin de Kahn.</w:t>
      </w:r>
    </w:p>
    <w:p>
      <w:pPr>
        <w:pStyle w:val="Normal"/>
        <w:widowControl w:val="false"/>
        <w:rPr/>
      </w:pPr>
      <w:r>
        <w:rPr/>
        <w:tab/>
        <w:t>Déterminé, il fit jaillir la lame de son sabre, sans ciller. L'arme vint à la vie, mauve avec un noyau blanc. Kahn ne réagit toujours pas quand le Jedi s'avança vers lui. S'il ne bougeait pas, Kyp était décidé à l'abattre sur place.</w:t>
      </w:r>
    </w:p>
    <w:p>
      <w:pPr>
        <w:pStyle w:val="Normal"/>
        <w:widowControl w:val="false"/>
        <w:rPr/>
      </w:pPr>
      <w:r>
        <w:rPr/>
        <w:tab/>
        <w:t>La Force phénoménale qu'il avait perçue à bord de l'Arc de Cristal s'estompait peu à peu, et chaque seconde qui passait marquait l'affaiblissement de Kahn. Le Jedi Noir restait dangereux, mais n'inquiétait pas Kyp Durron.</w:t>
      </w:r>
    </w:p>
    <w:p>
      <w:pPr>
        <w:pStyle w:val="Normal"/>
        <w:widowControl w:val="false"/>
        <w:rPr/>
      </w:pPr>
      <w:r>
        <w:rPr/>
        <w:tab/>
        <w:t xml:space="preserve">Quand le Jedi fut à deux bons mètres, Kahn parla, serein. </w:t>
      </w:r>
    </w:p>
    <w:p>
      <w:pPr>
        <w:pStyle w:val="Normal"/>
        <w:widowControl w:val="false"/>
        <w:rPr/>
      </w:pPr>
      <w:r>
        <w:rPr/>
        <w:t xml:space="preserve">— </w:t>
      </w:r>
      <w:r>
        <w:rPr/>
        <w:t>Vous ne pouvez pas faire ça, Durron. Vous et moi, nous sommes dans le même camp.</w:t>
      </w:r>
    </w:p>
    <w:p>
      <w:pPr>
        <w:pStyle w:val="Normal"/>
        <w:widowControl w:val="false"/>
        <w:rPr/>
      </w:pPr>
      <w:r>
        <w:rPr/>
        <w:t xml:space="preserve">— </w:t>
      </w:r>
      <w:r>
        <w:rPr/>
        <w:t>Ben voyons ! s'exclama Kyp.</w:t>
      </w:r>
    </w:p>
    <w:p>
      <w:pPr>
        <w:pStyle w:val="Normal"/>
        <w:widowControl w:val="false"/>
        <w:rPr/>
      </w:pPr>
      <w:r>
        <w:rPr/>
        <w:t xml:space="preserve">— </w:t>
      </w:r>
      <w:r>
        <w:rPr/>
        <w:t xml:space="preserve">Nous sommes les Appelés de l'Ordre Sith. Chacun de notre côté, nous avons été appelés par les plus grands Sith : Exar Kun et Palpatine, qui sont venus de bien loin pour venir nous trouver ! </w:t>
      </w:r>
    </w:p>
    <w:p>
      <w:pPr>
        <w:pStyle w:val="Normal"/>
        <w:widowControl w:val="false"/>
        <w:rPr/>
      </w:pPr>
      <w:r>
        <w:rPr/>
        <w:t xml:space="preserve">— </w:t>
      </w:r>
      <w:r>
        <w:rPr/>
        <w:t>Cessez de dire des bêtises. Je suis un Jedi.</w:t>
      </w:r>
    </w:p>
    <w:p>
      <w:pPr>
        <w:pStyle w:val="Normal"/>
        <w:widowControl w:val="false"/>
        <w:rPr/>
      </w:pPr>
      <w:r>
        <w:rPr/>
        <w:t xml:space="preserve">— </w:t>
      </w:r>
      <w:r>
        <w:rPr/>
        <w:t>C'est ce que vous voulez bien croire, fit le Jedi Noir. Mais au fond de vous... votre vraie nature vous taraude, vous appelle, vous cherche...</w:t>
      </w:r>
    </w:p>
    <w:p>
      <w:pPr>
        <w:pStyle w:val="Normal"/>
        <w:widowControl w:val="false"/>
        <w:rPr/>
      </w:pPr>
      <w:r>
        <w:rPr/>
        <w:t xml:space="preserve">— </w:t>
      </w:r>
      <w:r>
        <w:rPr/>
        <w:t>Ne vous fatiguez pas.</w:t>
      </w:r>
    </w:p>
    <w:p>
      <w:pPr>
        <w:pStyle w:val="Normal"/>
        <w:widowControl w:val="false"/>
        <w:rPr/>
      </w:pPr>
      <w:r>
        <w:rPr/>
        <w:t xml:space="preserve">— </w:t>
      </w:r>
      <w:r>
        <w:rPr/>
        <w:t>Allons, laissez-vous aller, Kyp Durron. Comprenez où est votre voie.</w:t>
      </w:r>
    </w:p>
    <w:p>
      <w:pPr>
        <w:pStyle w:val="Normal"/>
        <w:widowControl w:val="false"/>
        <w:rPr/>
      </w:pPr>
      <w:r>
        <w:rPr/>
        <w:t xml:space="preserve">— </w:t>
      </w:r>
      <w:r>
        <w:rPr/>
        <w:t>Ça ne prend pas avec moi, rétorqua calmement le Jedi. Je vais perdre patience.</w:t>
      </w:r>
    </w:p>
    <w:p>
      <w:pPr>
        <w:pStyle w:val="Normal"/>
        <w:widowControl w:val="false"/>
        <w:rPr/>
      </w:pPr>
      <w:r>
        <w:rPr/>
        <w:t xml:space="preserve">— </w:t>
      </w:r>
      <w:r>
        <w:rPr/>
        <w:t>Venez avec moi... Nous serons les meilleurs, bien au-dessus de cet imbécile de Kano ou ce mollasson de Skywalker. Vous avez toujours rêvé de rabattre son caquet à ce Skywalker... N'est-ce pas ?</w:t>
      </w:r>
    </w:p>
    <w:p>
      <w:pPr>
        <w:pStyle w:val="Normal"/>
        <w:widowControl w:val="false"/>
        <w:rPr/>
      </w:pPr>
      <w:r>
        <w:rPr/>
        <w:t xml:space="preserve">— </w:t>
      </w:r>
      <w:r>
        <w:rPr/>
        <w:t>Luke est mon Maître. À présent taisez-vous.</w:t>
      </w:r>
    </w:p>
    <w:p>
      <w:pPr>
        <w:pStyle w:val="Normal"/>
        <w:widowControl w:val="false"/>
        <w:rPr/>
      </w:pPr>
      <w:r>
        <w:rPr/>
        <w:t xml:space="preserve">— </w:t>
      </w:r>
      <w:r>
        <w:rPr/>
        <w:t>Je sens votre conflit intérieur, souffla Kahn. Je suis là pour vous ouvrir les yeux...</w:t>
      </w:r>
    </w:p>
    <w:p>
      <w:pPr>
        <w:pStyle w:val="Normal"/>
        <w:widowControl w:val="false"/>
        <w:rPr/>
      </w:pPr>
      <w:r>
        <w:rPr/>
        <w:tab/>
        <w:t>Le ton du Jedi Noir se faisait de plus en plus insistant. Il devait penser que Kyp se laisserait aller, mais l'intéressé rit intérieurement des efforts déployés en vain. Pitoyable tentative...</w:t>
      </w:r>
    </w:p>
    <w:p>
      <w:pPr>
        <w:pStyle w:val="Normal"/>
        <w:widowControl w:val="false"/>
        <w:rPr/>
      </w:pPr>
      <w:r>
        <w:rPr/>
        <w:tab/>
        <w:t>Kahn tenta sa chance. Il posa sa main gauche sur l'épaule du Jedi, et lui tendit la droite. Mal lui en prit. Kyp fit un geste du doigt, et la Force balaya les jambes de Kahn, qui tomba lourdement à genoux.</w:t>
      </w:r>
    </w:p>
    <w:p>
      <w:pPr>
        <w:pStyle w:val="Normal"/>
        <w:widowControl w:val="false"/>
        <w:rPr/>
      </w:pPr>
      <w:r>
        <w:rPr/>
        <w:t xml:space="preserve">— </w:t>
      </w:r>
      <w:r>
        <w:rPr/>
        <w:t>Cessez ce petit jeu avec moi, Kahn. Je ne suis pas un imbécile. J’ai déclaré aux Maîtres Jedi que je m’occuperais de vous. Vous allez apprendre que je tiens tout le temps parole.</w:t>
      </w:r>
    </w:p>
    <w:p>
      <w:pPr>
        <w:pStyle w:val="Normal"/>
        <w:widowControl w:val="false"/>
        <w:rPr/>
      </w:pPr>
      <w:r>
        <w:rPr/>
        <w:tab/>
        <w:t>Il brandit son sabre laser allumé. La lame crépitante attira le regard de Kahn, qui faisait son possible pour ne pas paniquer.</w:t>
      </w:r>
    </w:p>
    <w:p>
      <w:pPr>
        <w:pStyle w:val="Normal"/>
        <w:widowControl w:val="false"/>
        <w:rPr/>
      </w:pPr>
      <w:r>
        <w:rPr/>
        <w:t xml:space="preserve">— </w:t>
      </w:r>
      <w:r>
        <w:rPr/>
        <w:t>Vous avez tort, Durron. Vous le comprendrez un jour. Quand viendra l'heure de la Renaissance, vous serez le premier Sith appelé.</w:t>
      </w:r>
    </w:p>
    <w:p>
      <w:pPr>
        <w:pStyle w:val="Normal"/>
        <w:widowControl w:val="false"/>
        <w:rPr/>
      </w:pPr>
      <w:r>
        <w:rPr/>
        <w:t xml:space="preserve">— </w:t>
      </w:r>
      <w:r>
        <w:rPr/>
        <w:t>Comme vous l'avez dit, fit Kyp en levant son sabre, j'ai été formé par Skywalker, mais aussi par Exar Kun. Même si je ne suis pas un Sith, j'en ai gardé certains enseignements utiles. J’ai compensé les faiblesses d’un enseignement par les forces de l’autre.</w:t>
      </w:r>
    </w:p>
    <w:p>
      <w:pPr>
        <w:pStyle w:val="Normal"/>
        <w:widowControl w:val="false"/>
        <w:rPr/>
      </w:pPr>
      <w:r>
        <w:rPr/>
        <w:tab/>
        <w:t>Il marqua une pause pour ménager son effet. Il sourit discrètement.</w:t>
      </w:r>
    </w:p>
    <w:p>
      <w:pPr>
        <w:pStyle w:val="Normal"/>
        <w:widowControl w:val="false"/>
        <w:rPr/>
      </w:pPr>
      <w:r>
        <w:rPr/>
        <w:t xml:space="preserve">— </w:t>
      </w:r>
      <w:r>
        <w:rPr/>
        <w:t>C'est vrai, les Jedi sont parfois affaiblis par leurs sentiments. L'enseignement Sith m'a appris comment les ignorer en temps voulu. Je ne suis pas un naïf, Kahn. Exar Kun m'a donné une leçon : n'écouter que moi.</w:t>
      </w:r>
    </w:p>
    <w:p>
      <w:pPr>
        <w:pStyle w:val="Normal"/>
        <w:widowControl w:val="false"/>
        <w:rPr/>
      </w:pPr>
      <w:r>
        <w:rPr/>
        <w:tab/>
        <w:t>Il s'arrêta de nouveau. Kahn le fixait, ne croyant pas ce qui allait arriver. Il ne pensa même pas à se défendre.</w:t>
      </w:r>
    </w:p>
    <w:p>
      <w:pPr>
        <w:pStyle w:val="Normal"/>
        <w:widowControl w:val="false"/>
        <w:rPr/>
      </w:pPr>
      <w:r>
        <w:rPr/>
        <w:t xml:space="preserve">— </w:t>
      </w:r>
      <w:r>
        <w:rPr/>
        <w:t xml:space="preserve">La pitié n'a pas de place dans mon cœur. </w:t>
      </w:r>
    </w:p>
    <w:p>
      <w:pPr>
        <w:pStyle w:val="Normal"/>
        <w:widowControl w:val="false"/>
        <w:rPr/>
      </w:pPr>
      <w:r>
        <w:rPr/>
        <w:tab/>
        <w:t>La lame s'abattit dans un vrombissement sec. Un bruit sourd retentit quand la tête de Kahn toucha terre, puis roula sur un bon mètre. Le sabre s'éteignit en même temps que le corps du Jedi Noir s'écroulait par terre. Kyp ne regarda même pas sa victime, ne pensant pas qu'il avait tué un être humain. Il estimait avoir fait son devoir. À sa manière.</w:t>
      </w:r>
    </w:p>
    <w:p>
      <w:pPr>
        <w:pStyle w:val="Normal"/>
        <w:widowControl w:val="false"/>
        <w:rPr/>
      </w:pPr>
      <w:r>
        <w:rPr/>
        <w:t xml:space="preserve">— </w:t>
      </w:r>
      <w:r>
        <w:rPr/>
        <w:t>Et j'ai horreur qu'on me prenne pour un imbécile, conclut-il.</w:t>
      </w:r>
    </w:p>
    <w:p>
      <w:pPr>
        <w:pStyle w:val="Normal"/>
        <w:widowControl w:val="false"/>
        <w:rPr/>
      </w:pPr>
      <w:r>
        <w:rPr/>
        <w:tab/>
        <w:t>Soudain, un rugissement terrible s'échappa du Temple, le sol trembla, les murs se lézardèrent, les statues s'écroulèrent. Kyp s'y attendait : la profanation suprême avait eu lieu : un Sith était mort dans ce Temple sacré. Kyp Durron n'avait plus qu'à espérer que son timing fût bon et que Teydo avait eu le temps de sortir Kano du Temple. Quant à lui... il avait l'habitude de se tirer d'affaire.</w:t>
      </w:r>
    </w:p>
    <w:p>
      <w:pPr>
        <w:pStyle w:val="Normal"/>
        <w:widowControl w:val="false"/>
        <w:rPr/>
      </w:pPr>
      <w:r>
        <w:rPr/>
      </w:r>
    </w:p>
    <w:p>
      <w:pPr>
        <w:pStyle w:val="Normal"/>
        <w:widowControl w:val="false"/>
        <w:rPr/>
      </w:pPr>
      <w:r>
        <w:rPr/>
        <w:tab/>
        <w:t>Teydo fut projeté à terre par le tremblement. Il laissa Kano glisser au sol, et dégaina juste à temps pour trancher un bout du plafond qui s'écroulait sur lui. Il vit, un peu partout, que le Temple se disloquait.</w:t>
      </w:r>
    </w:p>
    <w:p>
      <w:pPr>
        <w:pStyle w:val="Normal"/>
        <w:widowControl w:val="false"/>
        <w:rPr/>
      </w:pPr>
      <w:r>
        <w:rPr/>
        <w:tab/>
        <w:t>Mais le pire restait à venir. Un grognement le fit se retourner, et il vit une énorme bête, aux crocs immenses et au pelage gris, qui lui bondissait dessus. Réagissant au quart de tour, Teydo trancha le cou du gigantesque animal.</w:t>
      </w:r>
    </w:p>
    <w:p>
      <w:pPr>
        <w:pStyle w:val="Normal"/>
        <w:widowControl w:val="false"/>
        <w:rPr/>
      </w:pPr>
      <w:r>
        <w:rPr/>
        <w:tab/>
        <w:t>Il voulut récupérer Kano pour quitter les lieux au plus vite, mais d'autres ennemis approchaient à grands pas, attirés par la présence impie d'un Jedi. D'un coup d'œil, Teydo repéra plusieurs des choses dont Mara avait parlé à Kyp. Plusieurs statues étaient venues à la vie, activant leurs sabres lasers et s'approchant du Jedi. Des êtres squelettiques faisaient crépiter des éclairs au bout de leurs doigts. Les Gardiens du Temple encerclèrent leur proie...</w:t>
      </w:r>
    </w:p>
    <w:p>
      <w:pPr>
        <w:pStyle w:val="Normal"/>
        <w:widowControl w:val="false"/>
        <w:rPr/>
      </w:pPr>
      <w:r>
        <w:rPr/>
        <w:tab/>
        <w:t xml:space="preserve">La chute avait brusquement réveillé Kano. Au prix d'un effort énorme et douloureux, il se redressa sur les coudes et vit la scène : Teydo, à ses côtés, entouré de choses, qui avaient l'air peu amicales. Kano sentit plus qu'il ne comprit. </w:t>
      </w:r>
    </w:p>
    <w:p>
      <w:pPr>
        <w:pStyle w:val="Normal"/>
        <w:widowControl w:val="false"/>
        <w:rPr/>
      </w:pPr>
      <w:r>
        <w:rPr/>
        <w:tab/>
        <w:t>Kahn est mort... Sa présence calmait les bêtes, mais maintenant... Plus rien ne pourra les retenir.</w:t>
      </w:r>
    </w:p>
    <w:p>
      <w:pPr>
        <w:pStyle w:val="Normal"/>
        <w:widowControl w:val="false"/>
        <w:rPr/>
      </w:pPr>
      <w:r>
        <w:rPr/>
        <w:tab/>
        <w:t>Teydo se baissa quand des éclairs fusèrent au-dessus de sa tête. Une statue le frappa, et il la repoussa d'un vigoureux coup de son sabre doré. Ses adversaires approchaient lentement, sûrs de leur force. Teydo s’apprêtait à agir.</w:t>
      </w:r>
    </w:p>
    <w:p>
      <w:pPr>
        <w:pStyle w:val="Normal"/>
        <w:widowControl w:val="false"/>
        <w:rPr/>
      </w:pPr>
      <w:r>
        <w:rPr/>
        <w:tab/>
        <w:t xml:space="preserve">Ne panique pas, Teydo, implora mentalement un Kano incapable d'intervenir. La peur appartient au Côté Sombre... Kano s'inquiéta de plus en plus quand il sentit une immense colère emplir le cœur d'un Teydo assiégé, acculé, piégé, condamné. </w:t>
      </w:r>
    </w:p>
    <w:p>
      <w:pPr>
        <w:pStyle w:val="Normal"/>
        <w:widowControl w:val="false"/>
        <w:rPr/>
      </w:pPr>
      <w:r>
        <w:rPr/>
        <w:tab/>
        <w:t xml:space="preserve">Tout cela est de la faute de Kahn... se dit Pa'aja. Des images défilèrent dans sa tête. La mort des membres de sa famille... Celle de Quasy... Les hurlements de douleur de Golpi... Les larmes de Kano, tenant le corps d'Alera dans ses bras... Kano à l'heure actuelle, agonisant... </w:t>
      </w:r>
    </w:p>
    <w:p>
      <w:pPr>
        <w:pStyle w:val="Normal"/>
        <w:widowControl w:val="false"/>
        <w:rPr/>
      </w:pPr>
      <w:r>
        <w:rPr/>
        <w:tab/>
        <w:t>Il ne voyait qu'un seul responsable, plus ou moins direct : Kahn. Une ordure qu'il n'aurait jamais l'occasion de châtier. Mais combattre ces monstres serait la seule occasion de se venger.</w:t>
      </w:r>
    </w:p>
    <w:p>
      <w:pPr>
        <w:pStyle w:val="Normal"/>
        <w:widowControl w:val="false"/>
        <w:rPr/>
      </w:pPr>
      <w:r>
        <w:rPr/>
        <w:tab/>
        <w:t>Il sentait la colère, la haine, la souffrance, la détresse, tous les sentiments du Côté Sombre, qui prenaient peu à peu possession de son corps et de son âme. Il se sentait glisser sur la mauvaise pente...</w:t>
      </w:r>
    </w:p>
    <w:p>
      <w:pPr>
        <w:pStyle w:val="Normal"/>
        <w:widowControl w:val="false"/>
        <w:rPr/>
      </w:pPr>
      <w:r>
        <w:rPr/>
        <w:tab/>
        <w:t>Mais peu lui importait. Il allait vaincre. Il poussa un hurlement de damné alors que les créatures l'atteignaient.</w:t>
      </w:r>
    </w:p>
    <w:p>
      <w:pPr>
        <w:pStyle w:val="Normal"/>
        <w:widowControl w:val="false"/>
        <w:rPr>
          <w:lang w:val="nl-NL"/>
        </w:rPr>
      </w:pPr>
      <w:r>
        <w:rPr>
          <w:lang w:val="nl-NL"/>
        </w:rPr>
        <w:t xml:space="preserve">— </w:t>
      </w:r>
      <w:r>
        <w:rPr>
          <w:lang w:val="nl-NL"/>
        </w:rPr>
        <w:t>Je te hais !</w:t>
      </w:r>
    </w:p>
    <w:p>
      <w:pPr>
        <w:pStyle w:val="Normal"/>
        <w:widowControl w:val="false"/>
        <w:rPr/>
      </w:pPr>
      <w:r>
        <w:rPr>
          <w:lang w:val="nl-NL"/>
        </w:rPr>
        <w:tab/>
      </w:r>
      <w:r>
        <w:rPr/>
        <w:t>Son cri retentit dans tout le Temple, tandis qu'une vague d'énergie irradiante émanait de sa personne, une vague de destruction titanesque et implacable.</w:t>
      </w:r>
    </w:p>
    <w:p>
      <w:pPr>
        <w:pStyle w:val="Normal"/>
        <w:widowControl w:val="false"/>
        <w:rPr/>
      </w:pPr>
      <w:r>
        <w:rPr/>
        <w:tab/>
        <w:t>Les démons tout autour furent aisément balayés par la puissance dévastatrice. Kano vit le spectacle, mais, ignorant si c'était fait exprès ou non, ne fut pas altéré par l'énergie, produit brut du Côté Sombre à l'état pur.</w:t>
      </w:r>
    </w:p>
    <w:p>
      <w:pPr>
        <w:pStyle w:val="Normal"/>
        <w:widowControl w:val="false"/>
        <w:rPr/>
      </w:pPr>
      <w:r>
        <w:rPr/>
        <w:tab/>
        <w:t xml:space="preserve">Partout autour, les créatures volaient et se disloquaient, alors que Teydo poursuivait son hurlement, serrant les poings, entouré d'une aura surréaliste. </w:t>
      </w:r>
    </w:p>
    <w:p>
      <w:pPr>
        <w:pStyle w:val="Normal"/>
        <w:widowControl w:val="false"/>
        <w:rPr/>
      </w:pPr>
      <w:r>
        <w:rPr/>
        <w:tab/>
        <w:t xml:space="preserve">Soudain, le calme revint. Aucune créature ne subsistait. Teydo était à quatre pattes, des larmes ruisselant sur son visage et s'écrasant sur le sol de pierre. Kano le regardait, consterné, luttant pour ne pas sombrer à nouveau dans l'inconscience. </w:t>
      </w:r>
    </w:p>
    <w:p>
      <w:pPr>
        <w:pStyle w:val="Normal"/>
        <w:widowControl w:val="false"/>
        <w:rPr/>
      </w:pPr>
      <w:r>
        <w:rPr/>
        <w:tab/>
        <w:t>Lentement, respirant fortement, Teydo Pa'aja se redressa, bouleversé. Il lui fallut un moment pour se souvenir de la présence de Kano. Paniqué des conséquences que son explosion de rage avait pu avoir sur son ami, il se précipita à ses côtés, et le soulagement fut évident quand il découvrit Kano en vie. Le blessé avait les yeux faiblement ouverts.</w:t>
      </w:r>
    </w:p>
    <w:p>
      <w:pPr>
        <w:pStyle w:val="Normal"/>
        <w:widowControl w:val="false"/>
        <w:rPr/>
      </w:pPr>
      <w:r>
        <w:rPr/>
        <w:t xml:space="preserve">— </w:t>
      </w:r>
      <w:r>
        <w:rPr/>
        <w:t>Kano... Je suis désolé...</w:t>
      </w:r>
    </w:p>
    <w:p>
      <w:pPr>
        <w:pStyle w:val="Normal"/>
        <w:widowControl w:val="false"/>
        <w:rPr/>
      </w:pPr>
      <w:r>
        <w:rPr/>
        <w:t xml:space="preserve">— </w:t>
      </w:r>
      <w:r>
        <w:rPr/>
        <w:t>De quoi ? balbutia Kano.</w:t>
      </w:r>
    </w:p>
    <w:p>
      <w:pPr>
        <w:pStyle w:val="Normal"/>
        <w:widowControl w:val="false"/>
        <w:rPr/>
      </w:pPr>
      <w:r>
        <w:rPr/>
        <w:t xml:space="preserve">— </w:t>
      </w:r>
      <w:r>
        <w:rPr/>
        <w:t>Le Côté Obscur...</w:t>
      </w:r>
    </w:p>
    <w:p>
      <w:pPr>
        <w:pStyle w:val="Normal"/>
        <w:widowControl w:val="false"/>
        <w:rPr/>
      </w:pPr>
      <w:r>
        <w:rPr/>
        <w:t xml:space="preserve">— </w:t>
      </w:r>
      <w:r>
        <w:rPr/>
        <w:t>Tu l'as reconnu, Teydo. Tu l'as laissé s'accumuler plutôt que de l'ignorer. Puis tu l'as... extériorisé... Bravo...</w:t>
      </w:r>
    </w:p>
    <w:p>
      <w:pPr>
        <w:pStyle w:val="Normal"/>
        <w:widowControl w:val="false"/>
        <w:rPr/>
      </w:pPr>
      <w:r>
        <w:rPr/>
        <w:t xml:space="preserve">— </w:t>
      </w:r>
      <w:r>
        <w:rPr/>
        <w:t>Mais...</w:t>
      </w:r>
    </w:p>
    <w:p>
      <w:pPr>
        <w:pStyle w:val="Normal"/>
        <w:widowControl w:val="false"/>
        <w:rPr/>
      </w:pPr>
      <w:r>
        <w:rPr/>
        <w:t xml:space="preserve">— </w:t>
      </w:r>
      <w:r>
        <w:rPr/>
        <w:t>À présent, tu sauras le combattre. Je suis très fier de toi... Maintenant va.</w:t>
      </w:r>
    </w:p>
    <w:p>
      <w:pPr>
        <w:pStyle w:val="Normal"/>
        <w:widowControl w:val="false"/>
        <w:rPr/>
      </w:pPr>
      <w:r>
        <w:rPr/>
        <w:t xml:space="preserve">— </w:t>
      </w:r>
      <w:r>
        <w:rPr/>
        <w:t>On va sortir d'ici, Kano. Et en vitesse.</w:t>
      </w:r>
    </w:p>
    <w:p>
      <w:pPr>
        <w:pStyle w:val="Normal"/>
        <w:widowControl w:val="false"/>
        <w:rPr/>
      </w:pPr>
      <w:r>
        <w:rPr/>
        <w:t xml:space="preserve">— </w:t>
      </w:r>
      <w:r>
        <w:rPr/>
        <w:t>Non. Vas-y. Seul.</w:t>
      </w:r>
    </w:p>
    <w:p>
      <w:pPr>
        <w:pStyle w:val="Normal"/>
        <w:widowControl w:val="false"/>
        <w:rPr/>
      </w:pPr>
      <w:r>
        <w:rPr/>
        <w:t xml:space="preserve">— </w:t>
      </w:r>
      <w:r>
        <w:rPr/>
        <w:t>Ne dis pas de bêtises... Ne joue pas au héros.</w:t>
      </w:r>
    </w:p>
    <w:p>
      <w:pPr>
        <w:pStyle w:val="Normal"/>
        <w:widowControl w:val="false"/>
        <w:rPr/>
      </w:pPr>
      <w:r>
        <w:rPr/>
        <w:t xml:space="preserve">— </w:t>
      </w:r>
      <w:r>
        <w:rPr/>
        <w:t>Cela ne servira à rien. Tu as écarté ces Gardiens, mais d'autres viendront. Et tu ne pourras pas me protéger, Teydo. Malgré toute ta volonté. Je t’assure...</w:t>
      </w:r>
    </w:p>
    <w:p>
      <w:pPr>
        <w:pStyle w:val="Normal"/>
        <w:widowControl w:val="false"/>
        <w:rPr/>
      </w:pPr>
      <w:r>
        <w:rPr/>
        <w:tab/>
        <w:t>Chaque mot demandait des efforts considérables à Kano, mais il tenait bon.</w:t>
      </w:r>
    </w:p>
    <w:p>
      <w:pPr>
        <w:pStyle w:val="Normal"/>
        <w:widowControl w:val="false"/>
        <w:rPr/>
      </w:pPr>
      <w:r>
        <w:rPr/>
        <w:t xml:space="preserve">— </w:t>
      </w:r>
      <w:r>
        <w:rPr/>
        <w:t>Ne crois pas que je vais te laisser ici, répliqua Pa'aja avec un regard dur.</w:t>
      </w:r>
    </w:p>
    <w:p>
      <w:pPr>
        <w:pStyle w:val="Normal"/>
        <w:widowControl w:val="false"/>
        <w:rPr/>
      </w:pPr>
      <w:r>
        <w:rPr/>
        <w:t xml:space="preserve">— </w:t>
      </w:r>
      <w:r>
        <w:rPr/>
        <w:t>Moi je l'ai pourtant fait sur Dantooine... souffla Kano.</w:t>
      </w:r>
    </w:p>
    <w:p>
      <w:pPr>
        <w:pStyle w:val="Normal"/>
        <w:widowControl w:val="false"/>
        <w:rPr/>
      </w:pPr>
      <w:r>
        <w:rPr/>
        <w:t xml:space="preserve">— </w:t>
      </w:r>
      <w:r>
        <w:rPr/>
        <w:t>La situation n'avait rien à voir ! s'exclama Teydo. Ne te fatigue pas à parler, nous devons faire vite.</w:t>
      </w:r>
    </w:p>
    <w:p>
      <w:pPr>
        <w:pStyle w:val="Normal"/>
        <w:widowControl w:val="false"/>
        <w:rPr/>
      </w:pPr>
      <w:r>
        <w:rPr/>
        <w:t xml:space="preserve">— </w:t>
      </w:r>
      <w:r>
        <w:rPr/>
        <w:t>Je ne viendrai pas, affirma Kano. Teydo, tu dois m'écouter. Avec moi, tu ne pourras jamais sortir d'ici...</w:t>
      </w:r>
    </w:p>
    <w:p>
      <w:pPr>
        <w:pStyle w:val="Normal"/>
        <w:widowControl w:val="false"/>
        <w:rPr/>
      </w:pPr>
      <w:r>
        <w:rPr/>
        <w:t xml:space="preserve">— </w:t>
      </w:r>
      <w:r>
        <w:rPr/>
        <w:t>On parie ? Kano, ne me fais pas ce coup-là... Pas toi...</w:t>
      </w:r>
    </w:p>
    <w:p>
      <w:pPr>
        <w:pStyle w:val="Normal"/>
        <w:widowControl w:val="false"/>
        <w:rPr/>
      </w:pPr>
      <w:r>
        <w:rPr/>
        <w:t xml:space="preserve">— </w:t>
      </w:r>
      <w:r>
        <w:rPr/>
        <w:t>Je suis désolé... Laisse-moi rejoindre Alera...</w:t>
      </w:r>
    </w:p>
    <w:p>
      <w:pPr>
        <w:pStyle w:val="Normal"/>
        <w:widowControl w:val="false"/>
        <w:rPr/>
      </w:pPr>
      <w:r>
        <w:rPr/>
        <w:t xml:space="preserve">— </w:t>
      </w:r>
      <w:r>
        <w:rPr/>
        <w:t>Espèce d'égoïste ! cria Teydo en éclatant en sanglots. Tu ne penses qu'à toi. Moi j'ai déjà tant perdu, alors ne me laisse pas. Je t'en prie, reste... Pour moi...</w:t>
      </w:r>
    </w:p>
    <w:p>
      <w:pPr>
        <w:pStyle w:val="Normal"/>
        <w:widowControl w:val="false"/>
        <w:rPr/>
      </w:pPr>
      <w:r>
        <w:rPr/>
        <w:t xml:space="preserve">— </w:t>
      </w:r>
      <w:r>
        <w:rPr/>
        <w:t>Pardonne-moi, gémit Kano. Tu ne peux pas comprendre...</w:t>
      </w:r>
    </w:p>
    <w:p>
      <w:pPr>
        <w:pStyle w:val="Normal"/>
        <w:widowControl w:val="false"/>
        <w:rPr/>
      </w:pPr>
      <w:r>
        <w:rPr/>
        <w:t xml:space="preserve">— </w:t>
      </w:r>
      <w:r>
        <w:rPr/>
        <w:t>Je comprends déjà assez ! pleurnicha le Jedi de Koltary. Tu es mon ami, Kano...</w:t>
      </w:r>
    </w:p>
    <w:p>
      <w:pPr>
        <w:pStyle w:val="Normal"/>
        <w:widowControl w:val="false"/>
        <w:rPr/>
      </w:pPr>
      <w:r>
        <w:rPr/>
        <w:t xml:space="preserve">— </w:t>
      </w:r>
      <w:r>
        <w:rPr/>
        <w:t>Je ne suis qu'un clone, rétorqua Kano, lugubre.</w:t>
      </w:r>
    </w:p>
    <w:p>
      <w:pPr>
        <w:pStyle w:val="Normal"/>
        <w:widowControl w:val="false"/>
        <w:rPr/>
      </w:pPr>
      <w:r>
        <w:rPr/>
        <w:tab/>
        <w:t>Teydo ne s'attarda pas sur cette révélation, il se contenta de répondre.</w:t>
      </w:r>
    </w:p>
    <w:p>
      <w:pPr>
        <w:pStyle w:val="Normal"/>
        <w:widowControl w:val="false"/>
        <w:rPr/>
      </w:pPr>
      <w:r>
        <w:rPr/>
        <w:t xml:space="preserve">— </w:t>
      </w:r>
      <w:r>
        <w:rPr/>
        <w:t>Mais tu restes mon ami. Je t'ai déjà perdu une fois, je ne veux pas que cela se reproduise !</w:t>
      </w:r>
    </w:p>
    <w:p>
      <w:pPr>
        <w:pStyle w:val="Normal"/>
        <w:widowControl w:val="false"/>
        <w:rPr/>
      </w:pPr>
      <w:r>
        <w:rPr/>
        <w:t xml:space="preserve">— </w:t>
      </w:r>
      <w:r>
        <w:rPr/>
        <w:t>Laisse-moi partir, Teydo... supplia le mourant. Je t'en prie... Je suis au bord du gouffre, tu ne peux rien pour moi. Alera m'attend. Et tu ne sais pas tout sur moi... Je ne pourrais vivre décemment, ni voir mon reflet, sachant ce que je suis... Ce que j’étais censé devenir... Comprends-moi, je t’en supplie... C’est trop dur.</w:t>
      </w:r>
    </w:p>
    <w:p>
      <w:pPr>
        <w:pStyle w:val="Normal"/>
        <w:widowControl w:val="false"/>
        <w:rPr/>
      </w:pPr>
      <w:r>
        <w:rPr/>
        <w:tab/>
        <w:t>Kano grogna de douleur, mais ajouta quelque chose.</w:t>
      </w:r>
    </w:p>
    <w:p>
      <w:pPr>
        <w:pStyle w:val="Normal"/>
        <w:widowControl w:val="false"/>
        <w:rPr/>
      </w:pPr>
      <w:r>
        <w:rPr/>
        <w:t xml:space="preserve">— </w:t>
      </w:r>
      <w:r>
        <w:rPr/>
        <w:t xml:space="preserve">Teydo... Quoi que je sois, je ne souhaite pas continuer ma route. Je préfère m’éteindre en Jedi. Mais je te demande une chose... </w:t>
      </w:r>
    </w:p>
    <w:p>
      <w:pPr>
        <w:pStyle w:val="Normal"/>
        <w:widowControl w:val="false"/>
        <w:rPr/>
      </w:pPr>
      <w:r>
        <w:rPr/>
        <w:tab/>
        <w:t>Il tenta de reprendre quelques forces avant d'ajouter, regardant Teydo droit dans les yeux :</w:t>
      </w:r>
    </w:p>
    <w:p>
      <w:pPr>
        <w:pStyle w:val="Normal"/>
        <w:widowControl w:val="false"/>
        <w:rPr/>
      </w:pPr>
      <w:r>
        <w:rPr/>
        <w:t xml:space="preserve">— </w:t>
      </w:r>
      <w:r>
        <w:rPr/>
        <w:t>Crois en moi... et je vivrai.</w:t>
      </w:r>
    </w:p>
    <w:p>
      <w:pPr>
        <w:pStyle w:val="Normal"/>
        <w:widowControl w:val="false"/>
        <w:rPr/>
      </w:pPr>
      <w:r>
        <w:rPr/>
        <w:tab/>
        <w:t>Teydo allait ajouter un argument, quand il entendit un sifflement. Kano avait activé son sabre laser, que Teydo avait récupéré et accroché à sa ceinture. La lame violette s'interposa entre les deux amis, sa lueur pâle se reflétant sur les visages en sueur des Jedi. Un rugissement se fit entendre, et les murs du Temple vibrèrent de façon inquiétante.</w:t>
      </w:r>
    </w:p>
    <w:p>
      <w:pPr>
        <w:pStyle w:val="Normal"/>
        <w:widowControl w:val="false"/>
        <w:rPr/>
      </w:pPr>
      <w:r>
        <w:rPr/>
        <w:t xml:space="preserve">— </w:t>
      </w:r>
      <w:r>
        <w:rPr/>
        <w:t>Ils vont revenir... fit Kano. Va-t-en, Teydo. Maintenant.</w:t>
      </w:r>
    </w:p>
    <w:p>
      <w:pPr>
        <w:pStyle w:val="Normal"/>
        <w:widowControl w:val="false"/>
        <w:rPr/>
      </w:pPr>
      <w:r>
        <w:rPr/>
        <w:tab/>
        <w:t xml:space="preserve">Son expression était dure et déterminée, Teydo se leva et recula avec un air dépité. </w:t>
      </w:r>
    </w:p>
    <w:p>
      <w:pPr>
        <w:pStyle w:val="Normal"/>
        <w:widowControl w:val="false"/>
        <w:rPr/>
      </w:pPr>
      <w:r>
        <w:rPr/>
        <w:t xml:space="preserve">— </w:t>
      </w:r>
      <w:r>
        <w:rPr/>
        <w:t xml:space="preserve">Pars immédiatement. Ou ce sabre finira le travail et tu auras ma mort sur la conscience. J’ai pris ma décision, et si tu es mon ami tu dois la respecter. Crois-moi, je sais ce que je fais. Ne me pousse pas à bout. </w:t>
      </w:r>
      <w:r>
        <w:rPr>
          <w:lang w:val="nl-NL"/>
        </w:rPr>
        <w:t>S’il te plaît.</w:t>
      </w:r>
    </w:p>
    <w:p>
      <w:pPr>
        <w:pStyle w:val="Normal"/>
        <w:widowControl w:val="false"/>
        <w:rPr/>
      </w:pPr>
      <w:r>
        <w:rPr>
          <w:lang w:val="nl-NL"/>
        </w:rPr>
        <w:tab/>
      </w:r>
      <w:r>
        <w:rPr/>
        <w:t xml:space="preserve">Secouant la tête puis essuyant ses larmes d’un geste rageur, Teydo continuait à reculer, observant une dernière fois son ami agonisant, l’air défait. Kano s'efforça de lui sourire, mais la douleur rendait ce signe plutôt sordide. </w:t>
      </w:r>
    </w:p>
    <w:p>
      <w:pPr>
        <w:pStyle w:val="Normal"/>
        <w:widowControl w:val="false"/>
        <w:rPr/>
      </w:pPr>
      <w:r>
        <w:rPr/>
        <w:tab/>
        <w:t>Kano semblait bizarrement serein, et Teydo se dit à contrecoeur qu’il devait accepter son choix. Il perçut la pensée qui régnait en Kano malgré la souffrance. Alera... Il partait vers elle, abandonnant son ami. Il se força à ne pas lui en vouloir. Malgré tous les événements, Kano paraissait en accord avec lui-même. Ce que je ne suis pas, songea Teydo, reculant encore. Je ne peux pas. Pas encore.</w:t>
      </w:r>
    </w:p>
    <w:p>
      <w:pPr>
        <w:pStyle w:val="Normal"/>
        <w:widowControl w:val="false"/>
        <w:rPr/>
      </w:pPr>
      <w:r>
        <w:rPr/>
        <w:t xml:space="preserve">— </w:t>
      </w:r>
      <w:r>
        <w:rPr/>
        <w:t>Merci, Teydo. Merci pour tout. Et pardon...</w:t>
      </w:r>
    </w:p>
    <w:p>
      <w:pPr>
        <w:pStyle w:val="Normal"/>
        <w:widowControl w:val="false"/>
        <w:rPr/>
      </w:pPr>
      <w:r>
        <w:rPr/>
        <w:tab/>
        <w:t>Dans un dernier geste, Kano fit léviter son sabre jusqu'à la paume de son ami, qui reculait toujours, le visage décomposé par le chagrin. Teydo Pa'aja saisit l'arme, quand un pan de mur gigantesque s'écroula là où il se tenait auparavant. Teydo fit un bond en arrière, alors que d’autres pans s’écroulaient avec fracas.</w:t>
      </w:r>
    </w:p>
    <w:p>
      <w:pPr>
        <w:pStyle w:val="Normal"/>
        <w:widowControl w:val="false"/>
        <w:rPr/>
      </w:pPr>
      <w:r>
        <w:rPr/>
        <w:tab/>
        <w:t>Teydo toussa sous la poussière, et ne parvint plus à voir le corps de son ami, probablement enfoui sous les décombres. Serrant les dents, retenant ses larmes de son mieux, il soupçonna son ami d’avoir lui-même déclenché cette chute. Il crut l'entendre parler une dernière fois.</w:t>
      </w:r>
    </w:p>
    <w:p>
      <w:pPr>
        <w:pStyle w:val="Normal"/>
        <w:widowControl w:val="false"/>
        <w:rPr/>
      </w:pPr>
      <w:r>
        <w:rPr/>
        <w:tab/>
      </w:r>
      <w:r>
        <w:rPr>
          <w:i/>
        </w:rPr>
        <w:t>Pardonne moi, Teydo. Pardon.</w:t>
      </w:r>
    </w:p>
    <w:p>
      <w:pPr>
        <w:pStyle w:val="Normal"/>
        <w:widowControl w:val="false"/>
        <w:rPr/>
      </w:pPr>
      <w:r>
        <w:rPr/>
        <w:tab/>
        <w:t xml:space="preserve">Il entendit les créatures qui arrivaient, chassa les dernières larmes qui brouillaient sa vue et, libéré de la charge de Kano, put courir en direction de la sortie. </w:t>
      </w:r>
    </w:p>
    <w:p>
      <w:pPr>
        <w:pStyle w:val="Normal"/>
        <w:widowControl w:val="false"/>
        <w:rPr/>
      </w:pPr>
      <w:r>
        <w:rPr/>
        <w:tab/>
      </w:r>
      <w:r>
        <w:rPr>
          <w:i/>
        </w:rPr>
        <w:t>Pardon...</w:t>
      </w:r>
    </w:p>
    <w:p>
      <w:pPr>
        <w:pStyle w:val="Normal"/>
        <w:widowControl w:val="false"/>
        <w:rPr>
          <w:i/>
          <w:i/>
        </w:rPr>
      </w:pPr>
      <w:r>
        <w:rPr>
          <w:i/>
        </w:rPr>
      </w:r>
    </w:p>
    <w:p>
      <w:pPr>
        <w:pStyle w:val="Normal"/>
        <w:widowControl w:val="false"/>
        <w:rPr/>
      </w:pPr>
      <w:r>
        <w:rPr/>
        <w:tab/>
        <w:t>Enfin, Teydo Pa'aja dépassa la porte et se retrouva hors du Temple. Il s'en éloigna, et découvrit une vision surprenante en se retournant. L'antique et solide Temple, enfoui dans le marécage, tremblait sur ses bases. Teydo avait bien compris : un Sith avait péri, entraînant la malédiction et l'effondrement du site profané au plus haut degré.</w:t>
      </w:r>
    </w:p>
    <w:p>
      <w:pPr>
        <w:pStyle w:val="Normal"/>
        <w:widowControl w:val="false"/>
        <w:rPr/>
      </w:pPr>
      <w:r>
        <w:rPr/>
        <w:tab/>
        <w:t xml:space="preserve">Les yeux humides, il détourna le regard, songeant à son ami enseveli. Encore un qui partait... Encore une injustice, encore le destin qui frappait ceux qu’il aimait. Il pleura en silence, les bottes dans la boue du marais. Des larmes tombèrent et glissèrent le long de ses bottes, pour ensuite se perdre dans le marécage. Teydo se força à ne rien reprocher à son ami. C’était ce qu’il voulait... Mets-toi à sa place, Teydo. Il était détruit, il n’était plus que l’ombre de lui-même depuis cette amnésie et ses découvertes. Il n’a pas tenu le choc, pensa Pa’aja avec amertume. </w:t>
      </w:r>
    </w:p>
    <w:p>
      <w:pPr>
        <w:pStyle w:val="Normal"/>
        <w:widowControl w:val="false"/>
        <w:rPr/>
      </w:pPr>
      <w:r>
        <w:rPr/>
        <w:tab/>
        <w:t xml:space="preserve">Puis soudain, cette pensée fut chassée par celle de Kyp, encore à l'intérieur, en danger également. Réagissant vite, il sortit son comlink, s'éloignant du Temple qui se désagrégeait, et l'appareil se remit à fonctionner. </w:t>
      </w:r>
    </w:p>
    <w:p>
      <w:pPr>
        <w:pStyle w:val="Normal"/>
        <w:widowControl w:val="false"/>
        <w:rPr/>
      </w:pPr>
      <w:r>
        <w:rPr/>
        <w:t xml:space="preserve">— </w:t>
      </w:r>
      <w:r>
        <w:rPr/>
        <w:t>Edo ! hurla-t-il pour dominer le vacarme. Localise mon comlink et viens vite !</w:t>
      </w:r>
    </w:p>
    <w:p>
      <w:pPr>
        <w:pStyle w:val="Normal"/>
        <w:widowControl w:val="false"/>
        <w:rPr/>
      </w:pPr>
      <w:r>
        <w:rPr/>
        <w:tab/>
        <w:t xml:space="preserve">Le droïd ne se fit pas attendre, et il entendit le vaisseau rugir au loin. </w:t>
      </w:r>
    </w:p>
    <w:p>
      <w:pPr>
        <w:pStyle w:val="Normal"/>
        <w:widowControl w:val="false"/>
        <w:rPr/>
      </w:pPr>
      <w:r>
        <w:rPr/>
        <w:tab/>
        <w:t>D'instinct, Teydo Pa’aja se retourna quand une chose se posa sur son épaule. Il pria pour que ce fût Kano, mais pensa plutôt à Kyp.</w:t>
      </w:r>
    </w:p>
    <w:p>
      <w:pPr>
        <w:pStyle w:val="Normal"/>
        <w:widowControl w:val="false"/>
        <w:rPr/>
      </w:pPr>
      <w:r>
        <w:rPr/>
        <w:tab/>
        <w:t>Ce qu'il vit le fit sursauter. L'être face à lui était transparent, et il vit le décor au travers de la silhouette, qu'il ne perçut que grâce à la main sur son épaule et un imperceptible frémissement de la matière transparente, transparente également dans le champ de la Force. La chose semblait changer de forme à volonté, ce qui fit froid dans le dos du Chevalier Jedi.</w:t>
      </w:r>
    </w:p>
    <w:p>
      <w:pPr>
        <w:pStyle w:val="Normal"/>
        <w:widowControl w:val="false"/>
        <w:rPr/>
      </w:pPr>
      <w:r>
        <w:rPr/>
        <w:tab/>
        <w:t>Il voulut se saisir de son sabre laser ou de celui de Kano, mais un membre difforme s'enroula autour de son poignet, le bloquant fermement. L'être prit la parole, un basic caverneux s'échappant de ce qui devait être son corps.</w:t>
      </w:r>
    </w:p>
    <w:p>
      <w:pPr>
        <w:pStyle w:val="Normal"/>
        <w:widowControl w:val="false"/>
        <w:rPr/>
      </w:pPr>
      <w:r>
        <w:rPr/>
        <w:t xml:space="preserve">— </w:t>
      </w:r>
      <w:r>
        <w:rPr/>
        <w:t>Ainsi devaient se passer les choses, tonna la voix, forte et autoritaire.</w:t>
      </w:r>
    </w:p>
    <w:p>
      <w:pPr>
        <w:pStyle w:val="Normal"/>
        <w:widowControl w:val="false"/>
        <w:rPr/>
      </w:pPr>
      <w:r>
        <w:rPr/>
        <w:tab/>
        <w:t>Teydo tenta de fixer son interlocuteur, intrigué.</w:t>
      </w:r>
    </w:p>
    <w:p>
      <w:pPr>
        <w:pStyle w:val="Normal"/>
        <w:widowControl w:val="false"/>
        <w:rPr/>
      </w:pPr>
      <w:r>
        <w:rPr/>
        <w:t xml:space="preserve">— </w:t>
      </w:r>
      <w:r>
        <w:rPr/>
        <w:t>Une question d'Equilibre.</w:t>
      </w:r>
    </w:p>
    <w:p>
      <w:pPr>
        <w:pStyle w:val="Normal"/>
        <w:widowControl w:val="false"/>
        <w:rPr/>
      </w:pPr>
      <w:r>
        <w:rPr/>
        <w:t xml:space="preserve">— </w:t>
      </w:r>
      <w:r>
        <w:rPr/>
        <w:t>Qui êtes-vous ? parvint à articuler Teydo alors que son poignet était relâché.</w:t>
      </w:r>
    </w:p>
    <w:p>
      <w:pPr>
        <w:pStyle w:val="Normal"/>
        <w:widowControl w:val="false"/>
        <w:rPr/>
      </w:pPr>
      <w:r>
        <w:rPr/>
        <w:t xml:space="preserve">— </w:t>
      </w:r>
      <w:r>
        <w:rPr/>
        <w:t>Un Gardien. Nous veillons à l'Equilibre.</w:t>
      </w:r>
    </w:p>
    <w:p>
      <w:pPr>
        <w:pStyle w:val="Normal"/>
        <w:widowControl w:val="false"/>
        <w:rPr/>
      </w:pPr>
      <w:r>
        <w:rPr/>
        <w:tab/>
        <w:t>Teydo leva la tête en entendant l'Arc de Cristal arriver sur ses répulseurs. Il ramena son regard vers la chose... qui avait disparu.</w:t>
      </w:r>
    </w:p>
    <w:p>
      <w:pPr>
        <w:pStyle w:val="Normal"/>
        <w:widowControl w:val="false"/>
        <w:rPr/>
      </w:pPr>
      <w:r>
        <w:rPr/>
        <w:tab/>
        <w:t>Secouant la tête, Pa'aja tenta de localiser à nouveau l'individu, mais n'y parvint pas. Derrière lui, le Temple s'effondrait peu à peu, et même la végétation alentour commençait à se dérégler.</w:t>
      </w:r>
    </w:p>
    <w:p>
      <w:pPr>
        <w:pStyle w:val="Normal"/>
        <w:widowControl w:val="false"/>
        <w:rPr/>
      </w:pPr>
      <w:r>
        <w:rPr/>
        <w:tab/>
        <w:t>Conscient qu'il serait plus raisonnable de quitter Dromund Kaas au plus vite et désireux d'accomplir la dernière volonté de Kano, il gravit la rampe d'accès à l'Arc de Cristal. Quelques enjambées lui firent rejoindre Edo dans le cockpit.</w:t>
      </w:r>
    </w:p>
    <w:p>
      <w:pPr>
        <w:pStyle w:val="Normal"/>
        <w:widowControl w:val="false"/>
        <w:rPr/>
      </w:pPr>
      <w:r>
        <w:rPr/>
        <w:t xml:space="preserve">— </w:t>
      </w:r>
      <w:r>
        <w:rPr/>
        <w:t>Survole les ruines, ordonna-t-il. Pourvu que Kyp aille bien...</w:t>
      </w:r>
    </w:p>
    <w:p>
      <w:pPr>
        <w:pStyle w:val="Normal"/>
        <w:widowControl w:val="false"/>
        <w:rPr/>
      </w:pPr>
      <w:r>
        <w:rPr/>
        <w:tab/>
        <w:t>Ne laissant pas le temps au droïd de faire un quelconque commentaire sur l'absence de Kano ou la nécessité de récupérer Durron, il repartit à l'arrière pour observer par un hublot.</w:t>
      </w:r>
    </w:p>
    <w:p>
      <w:pPr>
        <w:pStyle w:val="Normal"/>
        <w:widowControl w:val="false"/>
        <w:rPr/>
      </w:pPr>
      <w:r>
        <w:rPr/>
        <w:tab/>
        <w:t>Et il regretta d'avoir douté de son Maître, dont il sentit la présence. Il espéra un instant qu'il ait réussi à sauver Kano... Pour un Maître Jedi, sortir d'un Temple en pleine chute passait pour une promenade de santé...</w:t>
      </w:r>
    </w:p>
    <w:p>
      <w:pPr>
        <w:pStyle w:val="Normal"/>
        <w:widowControl w:val="false"/>
        <w:rPr/>
      </w:pPr>
      <w:r>
        <w:rPr/>
        <w:tab/>
        <w:t>En effet, Kyp Durron se tenait au-dessus des ruines, la destruction étant quasiment achevée. Il paraissait épuisé mais en bonne santé. Teydo abaissa la rampe, et Durron n'eut aucun mal à s'élever dans les airs pour l'atteindre.</w:t>
      </w:r>
    </w:p>
    <w:p>
      <w:pPr>
        <w:pStyle w:val="Normal"/>
        <w:widowControl w:val="false"/>
        <w:rPr/>
      </w:pPr>
      <w:r>
        <w:rPr/>
        <w:t xml:space="preserve">— </w:t>
      </w:r>
      <w:r>
        <w:rPr/>
        <w:t>Edo, sors-nous d'ici ! cria Teydo.</w:t>
      </w:r>
    </w:p>
    <w:p>
      <w:pPr>
        <w:pStyle w:val="Normal"/>
        <w:widowControl w:val="false"/>
        <w:rPr/>
      </w:pPr>
      <w:r>
        <w:rPr/>
        <w:tab/>
        <w:t>Le droïd n'en fit rien. Teydo gagna le cockpit, sachant qu'il fallait dire la vérité.</w:t>
      </w:r>
    </w:p>
    <w:p>
      <w:pPr>
        <w:pStyle w:val="Normal"/>
        <w:widowControl w:val="false"/>
        <w:rPr/>
      </w:pPr>
      <w:r>
        <w:rPr/>
        <w:t xml:space="preserve">— </w:t>
      </w:r>
      <w:r>
        <w:rPr/>
        <w:t>Kano ne viendra pas mon vieux... murmura-t-il, la gorge serrée. À toi de nous sauver...</w:t>
      </w:r>
    </w:p>
    <w:p>
      <w:pPr>
        <w:pStyle w:val="Normal"/>
        <w:widowControl w:val="false"/>
        <w:rPr/>
      </w:pPr>
      <w:r>
        <w:rPr/>
        <w:tab/>
        <w:t>Edo 27 ne dit rien. Il se contenta de tirer sur le manche, et l'Arc de Cristal s'éleva vers les étoiles. En dessous de lui, le Temple achevait de se consumer, alors que la végétation reprenait déjà le dessus, scellant à jamais le tombeau des deux Héritiers.</w:t>
      </w:r>
    </w:p>
    <w:p>
      <w:pPr>
        <w:pStyle w:val="Normal"/>
        <w:widowControl w:val="false"/>
        <w:rPr/>
      </w:pPr>
      <w:r>
        <w:rPr/>
      </w:r>
    </w:p>
    <w:p>
      <w:pPr>
        <w:pStyle w:val="Normal"/>
        <w:widowControl w:val="false"/>
        <w:rPr/>
      </w:pPr>
      <w:r>
        <w:rPr/>
        <w:tab/>
        <w:t>Un silence de mort régnait dans la pièce. Edo n’avait rien dit, et Teydo se demanda ce qu’il pensait. Le droïd avait lancé le vaisseau en hyperespace, puis avait rejoint les Jedi à l’arrière, supportant la présence de Kyp.</w:t>
      </w:r>
    </w:p>
    <w:p>
      <w:pPr>
        <w:pStyle w:val="Normal"/>
        <w:widowControl w:val="false"/>
        <w:rPr/>
      </w:pPr>
      <w:r>
        <w:rPr/>
        <w:tab/>
        <w:t>Teydo était effondré sur une banquette, la tête entre les mains, peinant à réaliser ce qui s’était passé.</w:t>
      </w:r>
    </w:p>
    <w:p>
      <w:pPr>
        <w:pStyle w:val="Normal"/>
        <w:widowControl w:val="false"/>
        <w:rPr/>
      </w:pPr>
      <w:r>
        <w:rPr/>
        <w:t xml:space="preserve">— </w:t>
      </w:r>
      <w:r>
        <w:rPr/>
        <w:t>Je l’ai abandonné... lâcha-t-il enfin, chaque mot brûlant sa gorge et son coeur.</w:t>
      </w:r>
    </w:p>
    <w:p>
      <w:pPr>
        <w:pStyle w:val="Normal"/>
        <w:widowControl w:val="false"/>
        <w:rPr/>
      </w:pPr>
      <w:r>
        <w:rPr/>
        <w:tab/>
        <w:t>Edo resta silencieux. Teydo se demanda un instant s’il ne parvenait pas à lire de la tristesse sur le visage de métal du robot... À côté de lui, Kyp Durron plaça une main amicale sur son épaule.</w:t>
      </w:r>
    </w:p>
    <w:p>
      <w:pPr>
        <w:pStyle w:val="Normal"/>
        <w:widowControl w:val="false"/>
        <w:rPr/>
      </w:pPr>
      <w:r>
        <w:rPr/>
        <w:t xml:space="preserve">— </w:t>
      </w:r>
      <w:r>
        <w:rPr/>
        <w:t>Tu n’avais pas le choix...</w:t>
      </w:r>
    </w:p>
    <w:p>
      <w:pPr>
        <w:pStyle w:val="Normal"/>
        <w:widowControl w:val="false"/>
        <w:rPr/>
      </w:pPr>
      <w:r>
        <w:rPr/>
        <w:t xml:space="preserve">— </w:t>
      </w:r>
      <w:r>
        <w:rPr/>
        <w:t>Qu’est-ce que vous en savez ? s’exclama Teydo plus fort qu’il ne l’aurait voulu.</w:t>
      </w:r>
    </w:p>
    <w:p>
      <w:pPr>
        <w:pStyle w:val="Normal"/>
        <w:widowControl w:val="false"/>
        <w:rPr/>
      </w:pPr>
      <w:r>
        <w:rPr/>
        <w:t xml:space="preserve">— </w:t>
      </w:r>
      <w:r>
        <w:rPr/>
        <w:t>Je le sais. Moi-même je suis sorti de ce maudit Temple in extremis. Avec Kano, tu n’aurais jamais réussi...</w:t>
      </w:r>
    </w:p>
    <w:p>
      <w:pPr>
        <w:pStyle w:val="Normal"/>
        <w:widowControl w:val="false"/>
        <w:rPr/>
      </w:pPr>
      <w:r>
        <w:rPr/>
        <w:t xml:space="preserve">— </w:t>
      </w:r>
      <w:r>
        <w:rPr/>
        <w:t>Alors j’aurais dû rester...</w:t>
      </w:r>
    </w:p>
    <w:p>
      <w:pPr>
        <w:pStyle w:val="Normal"/>
        <w:widowControl w:val="false"/>
        <w:rPr/>
      </w:pPr>
      <w:r>
        <w:rPr/>
        <w:t xml:space="preserve">— </w:t>
      </w:r>
      <w:r>
        <w:rPr/>
        <w:t>Ce qui aurait été particulièrement stupide, intervint Edo. Ces humains...</w:t>
      </w:r>
    </w:p>
    <w:p>
      <w:pPr>
        <w:pStyle w:val="Normal"/>
        <w:widowControl w:val="false"/>
        <w:rPr/>
      </w:pPr>
      <w:r>
        <w:rPr/>
        <w:tab/>
        <w:t>Teydo écarquilla les yeux. Il se serait plutôt attendu à des reproches de la part du droïd. Puis le Jedi eut la force d’ajouter.</w:t>
      </w:r>
    </w:p>
    <w:p>
      <w:pPr>
        <w:pStyle w:val="Normal"/>
        <w:widowControl w:val="false"/>
        <w:rPr/>
      </w:pPr>
      <w:r>
        <w:rPr/>
        <w:t xml:space="preserve">— </w:t>
      </w:r>
      <w:r>
        <w:rPr/>
        <w:t>Il n’est pas sorti parce qu’il ne le voulait pas...</w:t>
      </w:r>
    </w:p>
    <w:p>
      <w:pPr>
        <w:pStyle w:val="Normal"/>
        <w:widowControl w:val="false"/>
        <w:rPr/>
      </w:pPr>
      <w:r>
        <w:rPr/>
        <w:t xml:space="preserve">— </w:t>
      </w:r>
      <w:r>
        <w:rPr/>
        <w:t>Que veux-tu dire ? s’enquit Durron.</w:t>
      </w:r>
    </w:p>
    <w:p>
      <w:pPr>
        <w:pStyle w:val="Normal"/>
        <w:widowControl w:val="false"/>
        <w:rPr/>
      </w:pPr>
      <w:r>
        <w:rPr/>
        <w:tab/>
        <w:t>Pa’aja attendit un moment pour rassembler ses forces.</w:t>
      </w:r>
    </w:p>
    <w:p>
      <w:pPr>
        <w:pStyle w:val="Normal"/>
        <w:widowControl w:val="false"/>
        <w:rPr/>
      </w:pPr>
      <w:r>
        <w:rPr/>
        <w:t xml:space="preserve">— </w:t>
      </w:r>
      <w:r>
        <w:rPr/>
        <w:t>J’ignore ce qu’il s’est passé avec Kahn, mais Kano n’était plus lui-même. Il faut ajouter à cela la mort de Marvic et Alera Sanaka. Cela fait beaucoup sur les épaules d’un seul homme. Je n’ai pas réussi à lui insuffler assez de volonté... J’ai échoué. Je l’ai perdu. C’était mon ami...</w:t>
      </w:r>
    </w:p>
    <w:p>
      <w:pPr>
        <w:pStyle w:val="Normal"/>
        <w:widowControl w:val="false"/>
        <w:rPr/>
      </w:pPr>
      <w:r>
        <w:rPr/>
        <w:tab/>
        <w:t>Kyp se mit à blêmir de façon inexpliquée. Teydo ne s’en rendit pas compte, mais Kyp parla, la bouche sèche.</w:t>
      </w:r>
    </w:p>
    <w:p>
      <w:pPr>
        <w:pStyle w:val="Normal"/>
        <w:widowControl w:val="false"/>
        <w:rPr/>
      </w:pPr>
      <w:r>
        <w:rPr/>
        <w:t xml:space="preserve">— </w:t>
      </w:r>
      <w:r>
        <w:rPr/>
        <w:t>Tu veux dire... qu’il lui aurait fallu quelque chose pour le ramener, une bouée à laquelle s’accrocher ? demanda le Maître Jedi, soucieux.</w:t>
      </w:r>
    </w:p>
    <w:p>
      <w:pPr>
        <w:pStyle w:val="Normal"/>
        <w:widowControl w:val="false"/>
        <w:rPr/>
      </w:pPr>
      <w:r>
        <w:rPr/>
        <w:t xml:space="preserve">— </w:t>
      </w:r>
      <w:r>
        <w:rPr/>
        <w:t>C’est ça... acquiesça Teydo en hochant la tête. Une bouée... Je n’étais pas cette bouée. Et Alera était de l’autre côté de la barrière. Il voulait la retrouver.</w:t>
      </w:r>
    </w:p>
    <w:p>
      <w:pPr>
        <w:pStyle w:val="Normal"/>
        <w:widowControl w:val="false"/>
        <w:rPr/>
      </w:pPr>
      <w:r>
        <w:rPr/>
        <w:t xml:space="preserve">— </w:t>
      </w:r>
      <w:r>
        <w:rPr/>
        <w:t>Non... gémit Kyp. Nous avions cette bouée...</w:t>
      </w:r>
    </w:p>
    <w:p>
      <w:pPr>
        <w:pStyle w:val="Normal"/>
        <w:widowControl w:val="false"/>
        <w:rPr/>
      </w:pPr>
      <w:r>
        <w:rPr/>
        <w:tab/>
        <w:t xml:space="preserve">Intrigué, Teydo se leva brusquement pour faire face à son ancien Maître. Edo s’approcha également. </w:t>
      </w:r>
    </w:p>
    <w:p>
      <w:pPr>
        <w:pStyle w:val="Normal"/>
        <w:widowControl w:val="false"/>
        <w:rPr/>
      </w:pPr>
      <w:r>
        <w:rPr/>
        <w:t xml:space="preserve">— </w:t>
      </w:r>
      <w:r>
        <w:rPr/>
        <w:t>Expliquez-vous ! ordonna le droïd, sur les “nerfs”.</w:t>
      </w:r>
    </w:p>
    <w:p>
      <w:pPr>
        <w:pStyle w:val="Normal"/>
        <w:widowControl w:val="false"/>
        <w:rPr/>
      </w:pPr>
      <w:r>
        <w:rPr/>
        <w:tab/>
        <w:t>Kyp, visiblement très mal à l’aise, déballa son sac en vitesse.</w:t>
      </w:r>
    </w:p>
    <w:p>
      <w:pPr>
        <w:pStyle w:val="Normal"/>
        <w:widowControl w:val="false"/>
        <w:rPr/>
      </w:pPr>
      <w:r>
        <w:rPr/>
        <w:t xml:space="preserve">— </w:t>
      </w:r>
      <w:r>
        <w:rPr/>
        <w:t xml:space="preserve">Alera Sanaka... La bouée... Elle est... </w:t>
      </w:r>
    </w:p>
    <w:p>
      <w:pPr>
        <w:pStyle w:val="Normal"/>
        <w:widowControl w:val="false"/>
        <w:rPr/>
      </w:pPr>
      <w:r>
        <w:rPr/>
        <w:t xml:space="preserve">— </w:t>
      </w:r>
      <w:r>
        <w:rPr/>
        <w:t>Vivante ? demanda Teydo, choqué.</w:t>
      </w:r>
    </w:p>
    <w:p>
      <w:pPr>
        <w:pStyle w:val="Normal"/>
        <w:widowControl w:val="false"/>
        <w:rPr/>
      </w:pPr>
      <w:r>
        <w:rPr/>
        <w:tab/>
        <w:t>Kyp hocha lentement la tête, baissant les yeux.</w:t>
      </w:r>
    </w:p>
    <w:p>
      <w:pPr>
        <w:pStyle w:val="Normal"/>
        <w:widowControl w:val="false"/>
        <w:rPr/>
      </w:pPr>
      <w:r>
        <w:rPr/>
        <w:tab/>
        <w:t>Sans crier gare, Teydo saisit Durron par le col, le souleva de terre et le plaqua violemment contre le mur de la pièce. Au même instant, Edo flanquait deux canons sous le menton du Maître Jedi. Ce dernier n’opposa pas de résistance. Il parla pour sa défense.</w:t>
      </w:r>
    </w:p>
    <w:p>
      <w:pPr>
        <w:pStyle w:val="Normal"/>
        <w:widowControl w:val="false"/>
        <w:rPr/>
      </w:pPr>
      <w:r>
        <w:rPr/>
        <w:t xml:space="preserve">— </w:t>
      </w:r>
      <w:r>
        <w:rPr/>
        <w:t>Je n’y suis pour rien ! Je le savais, mais ça ne dépendait pas de moi !</w:t>
      </w:r>
    </w:p>
    <w:p>
      <w:pPr>
        <w:pStyle w:val="Normal"/>
        <w:widowControl w:val="false"/>
        <w:rPr/>
      </w:pPr>
      <w:r>
        <w:rPr/>
        <w:tab/>
        <w:t>Le regard furibond de Pa’aja et le contact froid des blasters d’Edo le poussa à en expliquer davantage.</w:t>
      </w:r>
    </w:p>
    <w:p>
      <w:pPr>
        <w:pStyle w:val="Normal"/>
        <w:widowControl w:val="false"/>
        <w:rPr/>
      </w:pPr>
      <w:r>
        <w:rPr/>
        <w:t xml:space="preserve">— </w:t>
      </w:r>
      <w:r>
        <w:rPr/>
        <w:t>Ce n’est pas moi qui l’ai décidé, je vous le jure... Quand tu as été embarqué par les soldats de Dantooine, ils ont vu que mademoiselle Sanaka avait une chance de s’en tirer. Les pontes de la République ont décidé de la cacher...</w:t>
      </w:r>
    </w:p>
    <w:p>
      <w:pPr>
        <w:pStyle w:val="Normal"/>
        <w:widowControl w:val="false"/>
        <w:rPr/>
      </w:pPr>
      <w:r>
        <w:rPr/>
        <w:t xml:space="preserve">— </w:t>
      </w:r>
      <w:r>
        <w:rPr/>
        <w:t>Pourquoi ? hurla Teydo.</w:t>
      </w:r>
    </w:p>
    <w:p>
      <w:pPr>
        <w:pStyle w:val="Normal"/>
        <w:widowControl w:val="false"/>
        <w:rPr/>
      </w:pPr>
      <w:r>
        <w:rPr/>
        <w:t xml:space="preserve">— </w:t>
      </w:r>
      <w:r>
        <w:rPr/>
        <w:t>Ils craignaient encore Kano... Ils voulaient une monnaie d’échange au cas où... les choses tournent mal. Au cas où il se révèle être bel et bien dangereux.</w:t>
      </w:r>
    </w:p>
    <w:p>
      <w:pPr>
        <w:pStyle w:val="Normal"/>
        <w:widowControl w:val="false"/>
        <w:rPr/>
      </w:pPr>
      <w:r>
        <w:rPr/>
        <w:tab/>
        <w:t>D’un geste brusque, Teydo le lâcha. Edo mit une bonne minute de plus avant de ranger ses armes. Teydo frémissait de rage et de désespoir.</w:t>
      </w:r>
    </w:p>
    <w:p>
      <w:pPr>
        <w:pStyle w:val="Normal"/>
        <w:widowControl w:val="false"/>
        <w:rPr/>
      </w:pPr>
      <w:r>
        <w:rPr/>
        <w:t xml:space="preserve">— </w:t>
      </w:r>
      <w:r>
        <w:rPr/>
        <w:t>S’il l’avait su... Il se serait accroché... Il serait là, parmi nous.</w:t>
      </w:r>
    </w:p>
    <w:p>
      <w:pPr>
        <w:pStyle w:val="Normal"/>
        <w:widowControl w:val="false"/>
        <w:rPr/>
      </w:pPr>
      <w:r>
        <w:rPr/>
        <w:t xml:space="preserve">— </w:t>
      </w:r>
      <w:r>
        <w:rPr/>
        <w:t>Tu ne peux pas le savoir... commença Durron.</w:t>
      </w:r>
    </w:p>
    <w:p>
      <w:pPr>
        <w:pStyle w:val="Normal"/>
        <w:widowControl w:val="false"/>
        <w:rPr/>
      </w:pPr>
      <w:r>
        <w:rPr/>
        <w:t xml:space="preserve">— </w:t>
      </w:r>
      <w:r>
        <w:rPr/>
        <w:t>La ferme ! tonna Edo. Humain, tu parleras dans mon vaisseau uniquement si je t’y autorise !</w:t>
      </w:r>
    </w:p>
    <w:p>
      <w:pPr>
        <w:pStyle w:val="Normal"/>
        <w:widowControl w:val="false"/>
        <w:rPr/>
      </w:pPr>
      <w:r>
        <w:rPr/>
        <w:tab/>
        <w:t>Kyp pensa à une réplique, mais s’abstint. Teydo se tourna lentement vers le robot.</w:t>
      </w:r>
    </w:p>
    <w:p>
      <w:pPr>
        <w:pStyle w:val="Normal"/>
        <w:widowControl w:val="false"/>
        <w:rPr/>
      </w:pPr>
      <w:r>
        <w:rPr/>
        <w:t xml:space="preserve">— </w:t>
      </w:r>
      <w:r>
        <w:rPr/>
        <w:t>Edo, fit-il doucement, tu veux être gentil et me déposer sur Coruscant ? Il y a Borsk Fey’lya et quelques autres Conseillers qui vont découvrir la couleur de mon sabre laser...</w:t>
      </w:r>
    </w:p>
    <w:p>
      <w:pPr>
        <w:pStyle w:val="Normal"/>
        <w:widowControl w:val="false"/>
        <w:rPr/>
      </w:pPr>
      <w:r>
        <w:rPr/>
        <w:t xml:space="preserve">— </w:t>
      </w:r>
      <w:r>
        <w:rPr/>
        <w:t>Teydo...</w:t>
      </w:r>
    </w:p>
    <w:p>
      <w:pPr>
        <w:pStyle w:val="Normal"/>
        <w:widowControl w:val="false"/>
        <w:rPr/>
      </w:pPr>
      <w:r>
        <w:rPr/>
        <w:tab/>
        <w:t>Kyp Durron se tut en voyant Edo qui avançait ses mains vers ses blasters. Puis le droïd se dirigea vers le cockpit.</w:t>
      </w:r>
    </w:p>
    <w:p>
      <w:pPr>
        <w:pStyle w:val="Normal"/>
        <w:widowControl w:val="false"/>
        <w:rPr/>
      </w:pPr>
      <w:r>
        <w:rPr/>
        <w:t xml:space="preserve">— </w:t>
      </w:r>
      <w:r>
        <w:rPr/>
        <w:t>Laisse tomber, Edo, lâcha Teydo. Ça ne le fera pas revenir.</w:t>
      </w:r>
    </w:p>
    <w:p>
      <w:pPr>
        <w:pStyle w:val="Normal"/>
        <w:widowControl w:val="false"/>
        <w:rPr/>
      </w:pPr>
      <w:r>
        <w:rPr/>
        <w:tab/>
        <w:t>Il se laissa tomber par terre et pleura à nouveau la perte de son ami. Peu lui importait si Kahn était bien mort ou s’il était vengé. Il ne réalisait qu’une chose : cela recommençait. Un de ses proches disparaissait, et lui subsistait. Toujours plus seul.</w:t>
      </w:r>
    </w:p>
    <w:p>
      <w:pPr>
        <w:pStyle w:val="Normal"/>
        <w:widowControl w:val="false"/>
        <w:rPr/>
      </w:pPr>
      <w:r>
        <w:rPr/>
        <w:tab/>
        <w:t>Il revécut pour de bon le cauchemar que lui avait infligé Kahn. Il s’était juré de ne plus jamais laisser partir ceux qu’il aimait. Mais il avait encore une fois échoué. Un échec permanent, voilà comment il voyait sa vie.</w:t>
      </w:r>
    </w:p>
    <w:p>
      <w:pPr>
        <w:pStyle w:val="Normal"/>
        <w:widowControl w:val="false"/>
        <w:rPr/>
      </w:pPr>
      <w:r>
        <w:rPr/>
        <w:tab/>
        <w:t>Teydo Pa’aja fit ce qu’il avait fait trop souvent : il hurla sa douleur, tel un wookiee enragé. Il se sentait encore si seul. Kyp ne parla pas, alors qu’Edo ruminait ses propres sentiments dans le cockpit.</w:t>
      </w:r>
    </w:p>
    <w:p>
      <w:pPr>
        <w:pStyle w:val="Normal"/>
        <w:widowControl w:val="false"/>
        <w:rPr/>
      </w:pPr>
      <w:r>
        <w:rPr/>
        <w:tab/>
        <w:t>Il pleura de plus belle, dans le froid de l’hyperespace. Seul. Encore et encore. Se sentant plus que jamais comme un Jedi Perdu.</w:t>
      </w:r>
    </w:p>
    <w:p>
      <w:pPr>
        <w:pStyle w:val="Normal"/>
        <w:widowControl w:val="false"/>
        <w:rPr/>
      </w:pPr>
      <w:r>
        <w:rPr/>
      </w:r>
      <w:r>
        <w:br w:type="page"/>
      </w:r>
    </w:p>
    <w:p>
      <w:pPr>
        <w:pStyle w:val="Normal"/>
        <w:widowControl w:val="false"/>
        <w:jc w:val="center"/>
        <w:rPr>
          <w:b/>
          <w:b/>
          <w:sz w:val="28"/>
          <w:u w:val="single"/>
        </w:rPr>
      </w:pPr>
      <w:r>
        <w:rPr>
          <w:b/>
          <w:sz w:val="28"/>
          <w:u w:val="single"/>
        </w:rPr>
        <w:t>Epilogue :</w:t>
      </w:r>
    </w:p>
    <w:p>
      <w:pPr>
        <w:pStyle w:val="Normal"/>
        <w:widowControl w:val="false"/>
        <w:rPr>
          <w:b/>
          <w:b/>
          <w:sz w:val="28"/>
          <w:u w:val="single"/>
        </w:rPr>
      </w:pPr>
      <w:r>
        <w:rPr>
          <w:b/>
          <w:sz w:val="28"/>
          <w:u w:val="single"/>
        </w:rPr>
      </w:r>
    </w:p>
    <w:p>
      <w:pPr>
        <w:pStyle w:val="Normal"/>
        <w:widowControl w:val="false"/>
        <w:rPr/>
      </w:pPr>
      <w:r>
        <w:rPr/>
        <w:tab/>
        <w:t>Bientôt un an, et la solitude ne quittait toujours pas Teydo Pa’aja. Seul au sommet d’un Temple Massassi, il observait les étoiles, comme il avait l’habitude de le faire quand Kano et lui se côtoyaient à l’Académie. Il semblait qu’une éternité s’était écoulée...</w:t>
      </w:r>
    </w:p>
    <w:p>
      <w:pPr>
        <w:pStyle w:val="Normal"/>
        <w:widowControl w:val="false"/>
        <w:rPr/>
      </w:pPr>
      <w:r>
        <w:rPr/>
        <w:tab/>
        <w:t>Kano était parti. Personne ne savait réellement ce qu’il s’était passé dans les entrailles de Dromund Kaas. Teydo savait juste que Kano avait appris quelque chose qui l’avait découragé de lutter pour la vie. Il avait parlé de clone...</w:t>
      </w:r>
    </w:p>
    <w:p>
      <w:pPr>
        <w:pStyle w:val="Normal"/>
        <w:widowControl w:val="false"/>
        <w:rPr/>
      </w:pPr>
      <w:r>
        <w:rPr/>
        <w:tab/>
        <w:t>Pour Teydo, cela ne faisait absolument rien. Kano restait son ami et un Jedi. Son nom avait été rajouté sur la stèle de commémoration des Jedi perdus érigée sur Yavin, et Teydo passait de longs moments devant cette stèle, où figuraient d’autres noms, comme Maran Cahru, Gantoris, Dorsk 81, Cray Mingla, Nichos Marr, et tant d’autres.</w:t>
      </w:r>
    </w:p>
    <w:p>
      <w:pPr>
        <w:pStyle w:val="Normal"/>
        <w:widowControl w:val="false"/>
        <w:rPr/>
      </w:pPr>
      <w:r>
        <w:rPr/>
        <w:tab/>
        <w:t>Une seule chose aurait pu ramener Kano : Alera Sanaka, qu’il pensait avoir rejoint. Cette pensée déchirait le cœur de Pa’aja : Kano était parti en pensant à sa belle... mais ne la retrouverait pas là où il allait.</w:t>
      </w:r>
    </w:p>
    <w:p>
      <w:pPr>
        <w:pStyle w:val="Normal"/>
        <w:widowControl w:val="false"/>
        <w:rPr/>
      </w:pPr>
      <w:r>
        <w:rPr/>
        <w:tab/>
        <w:t>Quel gâchis...</w:t>
      </w:r>
    </w:p>
    <w:p>
      <w:pPr>
        <w:pStyle w:val="Normal"/>
        <w:widowControl w:val="false"/>
        <w:rPr/>
      </w:pPr>
      <w:r>
        <w:rPr/>
        <w:tab/>
        <w:t>Dès son arrivée sur Coruscant, après la mort de Kano, Teydo était allé dans l’hôpital militaire où était soignée la jeune femme. Il l’avait trouvée encore sous traitement en cuve bacta, et n’avait pas pu lui parler. Il avait remué ciel et terre pour que son ami Golpi Rilim soit affecté à sa surveillance, n’ayant plus une once de confiance en la Nouvelle République. Selon lui, elle avait poussé le destin tragique de son ami disparu.</w:t>
      </w:r>
    </w:p>
    <w:p>
      <w:pPr>
        <w:pStyle w:val="Normal"/>
        <w:widowControl w:val="false"/>
        <w:rPr/>
      </w:pPr>
      <w:r>
        <w:rPr/>
        <w:tab/>
        <w:t>Puis dès son rétablissement, Alera Sanaka avait disparu, échappant à Golpi et se fondant dans la foule de Coruscant. Elle avait juste eu le temps d’apprendre le sort de Kano... Personne ne l’avait revue depuis.</w:t>
      </w:r>
    </w:p>
    <w:p>
      <w:pPr>
        <w:pStyle w:val="Normal"/>
        <w:widowControl w:val="false"/>
        <w:rPr/>
      </w:pPr>
      <w:r>
        <w:rPr/>
        <w:tab/>
        <w:t>Elle n’avait pas laissé de trace, rien demandé... Même son droïd Edo 27 ne l’avait pas vue, et le robot avait fini par accompagner Teydo Pa’aja partout. Le Jedi appréciait la présence du droïd et de son vaisseau : ils étaient tout ce qu’il restait de Kano.</w:t>
      </w:r>
    </w:p>
    <w:p>
      <w:pPr>
        <w:pStyle w:val="Normal"/>
        <w:widowControl w:val="false"/>
        <w:rPr/>
      </w:pPr>
      <w:r>
        <w:rPr/>
        <w:tab/>
        <w:t xml:space="preserve">Un jour, Teydo se mettrait en quête de la jeune femme. Ils devaient parler. C’était nécessaire, pour l’un comme pour l’autre. Il y tenait. </w:t>
      </w:r>
    </w:p>
    <w:p>
      <w:pPr>
        <w:pStyle w:val="Normal"/>
        <w:widowControl w:val="false"/>
        <w:rPr/>
      </w:pPr>
      <w:r>
        <w:rPr/>
      </w:r>
    </w:p>
    <w:p>
      <w:pPr>
        <w:pStyle w:val="Normal"/>
        <w:widowControl w:val="false"/>
        <w:rPr/>
      </w:pPr>
      <w:r>
        <w:rPr/>
        <w:tab/>
        <w:t>Mais pour l’heure, il avait d’autres priorités. Kano n’était pas le dernier nom sur la stèle : Miko Reglia, le nouvel élève de Kyp Durron, avait été sauvagement torturé et tué par une race d’extraterrestres venue, disait-on, de l’extérieur de la galaxie.</w:t>
      </w:r>
    </w:p>
    <w:p>
      <w:pPr>
        <w:pStyle w:val="Normal"/>
        <w:widowControl w:val="false"/>
        <w:rPr/>
      </w:pPr>
      <w:r>
        <w:rPr/>
        <w:tab/>
        <w:t xml:space="preserve">La Nouvelle République n’avait pas pris la menace très au sérieux. Elle avait pourtant coûté la vie à un Jedi et à un des plus grands héros de la Rébellion, le wookiee Chewbacca. </w:t>
      </w:r>
    </w:p>
    <w:p>
      <w:pPr>
        <w:pStyle w:val="Normal"/>
        <w:widowControl w:val="false"/>
        <w:rPr/>
      </w:pPr>
      <w:r>
        <w:rPr/>
        <w:tab/>
        <w:t>Les Jedi avaient vite réagi : Luke Skywalker et sa femme Mara avaient été confrontés à un des guerriers Yuuzhan Vong, et semblaient inquiets. Il en fallait pourtant beaucoup pour inquiéter Maître Skywalker, mais son expérience et la perte de l’un de ses meilleurs amis l’avaient secoué. Il prétendait que les Vongs n’étaient pas perceptibles dans le champ de la Force... Le guerrier avait failli avoir raison de Mara Jade, qui n’était pourtant pas n’importe qui.</w:t>
      </w:r>
    </w:p>
    <w:p>
      <w:pPr>
        <w:pStyle w:val="Normal"/>
        <w:widowControl w:val="false"/>
        <w:rPr/>
      </w:pPr>
      <w:r>
        <w:rPr/>
        <w:tab/>
        <w:t>Et Kyp Durron, qui avait vu son escadron et son élève anéantis par les armes terrifiantes de la Garde Prétorienne Vong, était sur la brèche, décidé à exterminer ces nouveaux adversaires dangereux. Il levait une faction téméraire, décidée à combattre et à vaincre. Beaucoup de Jedi se rangeaient de son côté et préconisaient une guerre totale contre les ennemis.</w:t>
      </w:r>
    </w:p>
    <w:p>
      <w:pPr>
        <w:pStyle w:val="Normal"/>
        <w:widowControl w:val="false"/>
        <w:rPr/>
      </w:pPr>
      <w:r>
        <w:rPr/>
        <w:tab/>
        <w:t>Peu soutenus par la Nouvelle République, les Jedi étaient donc en premier plan dans le conflit à venir. La formation des apprentis s’accélérait. Même Teydo, récemment promu, allait avoir à former un apprenti, même s’il était loin de se sentir prêt à assumer cette charge. Il était impératif d’avoir un maximum de Chevaliers prêts à défendre la galaxie le moment venu.</w:t>
      </w:r>
    </w:p>
    <w:p>
      <w:pPr>
        <w:pStyle w:val="Normal"/>
        <w:widowControl w:val="false"/>
        <w:rPr/>
      </w:pPr>
      <w:r>
        <w:rPr/>
      </w:r>
    </w:p>
    <w:p>
      <w:pPr>
        <w:pStyle w:val="Normal"/>
        <w:widowControl w:val="false"/>
        <w:rPr/>
      </w:pPr>
      <w:r>
        <w:rPr/>
        <w:tab/>
        <w:t>Teydo attendait justement son futur élève, dont il avait un peu entendu parler. Le jeune individu était arrivé à peine neuf mois auparavant, mais ses bonnes performances et l’urgence de la situation le poussaient déjà à prendre un Maître.</w:t>
      </w:r>
    </w:p>
    <w:p>
      <w:pPr>
        <w:pStyle w:val="Normal"/>
        <w:widowControl w:val="false"/>
        <w:rPr/>
      </w:pPr>
      <w:r>
        <w:rPr/>
        <w:tab/>
        <w:t>L’intéressé avait déclaré admirer Kano, et le vouloir pour Maître. On lui avait appris le décès du Jedi, et il avait été redirigé vers Teydo. Ce dernier se demandait bien qui pouvait admirer Kano, peu connu avant sa mort.</w:t>
      </w:r>
    </w:p>
    <w:p>
      <w:pPr>
        <w:pStyle w:val="Normal"/>
        <w:widowControl w:val="false"/>
        <w:rPr/>
      </w:pPr>
      <w:r>
        <w:rPr/>
        <w:tab/>
        <w:t>Une présence le fit se retourner. Son élève était là. Il l’avisa, surpris. Il n’avait jamais rencontré un tel être. La teebooz d’à peine un mètre quarante de haut et à la peau noire translucide leva une main pour le saluer et parla dans un basic très approximatif.</w:t>
      </w:r>
    </w:p>
    <w:p>
      <w:pPr>
        <w:pStyle w:val="Normal"/>
        <w:widowControl w:val="false"/>
        <w:rPr/>
      </w:pPr>
      <w:r>
        <w:rPr/>
        <w:tab/>
        <w:t>Ne comprenant pas grand-chose à part le nom Johla, Teydo sourit et communiqua à travers la Force. Il accueillit sa nouvelle élève, mais la communication allait être comique...</w:t>
      </w:r>
    </w:p>
    <w:p>
      <w:pPr>
        <w:pStyle w:val="Normal"/>
        <w:widowControl w:val="false"/>
        <w:rPr/>
      </w:pPr>
      <w:r>
        <w:rPr/>
        <w:tab/>
        <w:t xml:space="preserve">Ce serait un défi pour les deux Jedi. Teydo allait s’occuper de son élève avec toute son âme. Et il se jura de ne pas la perdre. Jamais. Il ne la connaissait pas encore bien, mais rattraperait ses échecs passés en faisant de cette jeune fille un Jedi puissant. </w:t>
      </w:r>
    </w:p>
    <w:p>
      <w:pPr>
        <w:pStyle w:val="Normal"/>
        <w:widowControl w:val="false"/>
        <w:rPr/>
      </w:pPr>
      <w:r>
        <w:rPr/>
        <w:tab/>
        <w:t>Teydo se tourna à nouveau vers les étoiles quand la jeune teebooz se posta à côté de lui. Johla avait fui Tabal avec sa famille, quand Kano avait initié le passage en force du blocus de la planète. Le Chevalier Jedi était devenu son idole. Même si sa mort la chagrinait, elle était fière de progresser sous la tutelle d’un ami du Jedi.</w:t>
      </w:r>
    </w:p>
    <w:p>
      <w:pPr>
        <w:pStyle w:val="Normal"/>
        <w:widowControl w:val="false"/>
        <w:rPr/>
      </w:pPr>
      <w:r>
        <w:rPr/>
      </w:r>
    </w:p>
    <w:p>
      <w:pPr>
        <w:pStyle w:val="Normal"/>
        <w:widowControl w:val="false"/>
        <w:rPr/>
      </w:pPr>
      <w:r>
        <w:rPr/>
        <w:tab/>
        <w:t>En souriant, Teydo Pa'aja laissa son regard errer vers les étoiles de la Bordure Extérieure. Il cessa de sourire quand il pensa que la menace était quelque part par-là, là-haut. Une menace au-dessus de ce qu’il pouvait imaginer.</w:t>
      </w:r>
    </w:p>
    <w:p>
      <w:pPr>
        <w:pStyle w:val="Normal"/>
        <w:widowControl w:val="false"/>
        <w:rPr/>
      </w:pPr>
      <w:r>
        <w:rPr/>
        <w:tab/>
        <w:t>Une menace qui rendrait bien relative la disparition de Kano.</w:t>
      </w:r>
    </w:p>
    <w:p>
      <w:pPr>
        <w:pStyle w:val="Normal"/>
        <w:widowControl w:val="false"/>
        <w:rPr/>
      </w:pPr>
      <w:r>
        <w:rPr/>
        <w:tab/>
        <w:t xml:space="preserve">Une menace à laquelle Johla n’était pas prête à faire face. Lui non plus, d’ailleurs. Ni même Luke Skywalker ou Kyp Durron. </w:t>
      </w:r>
    </w:p>
    <w:p>
      <w:pPr>
        <w:pStyle w:val="Normal"/>
        <w:widowControl w:val="false"/>
        <w:rPr/>
      </w:pPr>
      <w:r>
        <w:rPr/>
        <w:tab/>
        <w:t>Une menace à laquelle personne n’était préparé.</w:t>
      </w:r>
    </w:p>
    <w:p>
      <w:pPr>
        <w:pStyle w:val="Normal"/>
        <w:widowControl w:val="false"/>
        <w:rPr/>
      </w:pPr>
      <w:r>
        <w:rPr/>
        <w:tab/>
        <w:t>Une menace qui mettrait à nouveau en péril l’existence précaire du fragile Ordre Jedi.</w:t>
      </w:r>
    </w:p>
    <w:p>
      <w:pPr>
        <w:pStyle w:val="Normal"/>
        <w:widowControl w:val="false"/>
        <w:rPr/>
      </w:pPr>
      <w:r>
        <w:rPr/>
      </w:r>
    </w:p>
    <w:p>
      <w:pPr>
        <w:pStyle w:val="Heading7"/>
        <w:widowControl w:val="false"/>
        <w:rPr/>
      </w:pPr>
      <w:r>
        <w:rPr/>
        <w:t>FIN</w:t>
      </w:r>
      <w:r>
        <w:br w:type="page"/>
      </w:r>
    </w:p>
    <w:p>
      <w:pPr>
        <w:pStyle w:val="Normal"/>
        <w:widowControl w:val="false"/>
        <w:jc w:val="center"/>
        <w:rPr>
          <w:b/>
          <w:b/>
          <w:sz w:val="40"/>
          <w:u w:val="single"/>
        </w:rPr>
      </w:pPr>
      <w:r>
        <w:rPr>
          <w:b/>
          <w:sz w:val="40"/>
          <w:u w:val="single"/>
        </w:rPr>
        <w:t>ANNEXES :</w:t>
      </w:r>
    </w:p>
    <w:p>
      <w:pPr>
        <w:pStyle w:val="Normal"/>
        <w:widowControl w:val="false"/>
        <w:rPr>
          <w:b/>
          <w:b/>
          <w:sz w:val="40"/>
          <w:u w:val="single"/>
        </w:rPr>
      </w:pPr>
      <w:r>
        <w:rPr>
          <w:b/>
          <w:sz w:val="40"/>
          <w:u w:val="single"/>
        </w:rPr>
      </w:r>
    </w:p>
    <w:p>
      <w:pPr>
        <w:pStyle w:val="Normal"/>
        <w:widowControl w:val="false"/>
        <w:rPr/>
      </w:pPr>
      <w:r>
        <w:rPr/>
      </w:r>
    </w:p>
    <w:p>
      <w:pPr>
        <w:pStyle w:val="Normal"/>
        <w:widowControl w:val="false"/>
        <w:jc w:val="center"/>
        <w:rPr>
          <w:b/>
          <w:b/>
          <w:sz w:val="28"/>
          <w:u w:val="single"/>
        </w:rPr>
      </w:pPr>
      <w:r>
        <w:rPr>
          <w:b/>
          <w:sz w:val="28"/>
          <w:u w:val="single"/>
        </w:rPr>
        <w:t>Remerciements :</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r>
    </w:p>
    <w:p>
      <w:pPr>
        <w:pStyle w:val="Normal"/>
        <w:widowControl w:val="false"/>
        <w:rPr/>
      </w:pPr>
      <w:r>
        <w:rPr/>
        <w:t>Il y a un bon nombre de personnes sans qui Le Jedi Perdu ne serait pas le texte qu’il est devenu.</w:t>
      </w:r>
    </w:p>
    <w:p>
      <w:pPr>
        <w:pStyle w:val="Normal"/>
        <w:widowControl w:val="false"/>
        <w:rPr/>
      </w:pPr>
      <w:r>
        <w:rPr/>
      </w:r>
    </w:p>
    <w:p>
      <w:pPr>
        <w:pStyle w:val="Normal"/>
        <w:widowControl w:val="false"/>
        <w:rPr/>
      </w:pPr>
      <w:r>
        <w:rPr/>
        <w:tab/>
        <w:t>Certains ont collaboré activement, m’aidant à réaliser mon rêve. D’autres ont, par leurs critiques constructives, permis de sans cesse améliorer mon récit. Il y en a aussi eu qui ont été les artisans de la réputation du Jedi Perdu, mettant à ma disposition leurs sites web entre autres pour permettre au texte d’exister vraiment et de se faire connaître. Il y a bien sûr eu mes lecteurs assidus, ceux sans qui je n’aurais jamais eu la motivation nécessaire pour aller jusqu’au bout. Enfin, ceux dont la simple présence à mes côtés m’a permis d’aller de l’avant.</w:t>
      </w:r>
    </w:p>
    <w:p>
      <w:pPr>
        <w:pStyle w:val="Normal"/>
        <w:widowControl w:val="false"/>
        <w:rPr/>
      </w:pPr>
      <w:r>
        <w:rPr/>
      </w:r>
    </w:p>
    <w:p>
      <w:pPr>
        <w:pStyle w:val="Normal"/>
        <w:widowControl w:val="false"/>
        <w:rPr/>
      </w:pPr>
      <w:r>
        <w:rPr/>
        <w:tab/>
        <w:t>Merci donc à André Marquis, le premier à avoir cru en moi. Je ne dirai jamais assez tout ce qu'il a fait pour moi et pour Kano (l'autre !). Ses corrections avisées ont été plus qu’utiles tout du long. Merci aussi à mes autres correcteurs pour leur patience et leur sérieux : Piett avec une mention spéciale, Startide, Kazan, Lili et tous ceux qui ont fait impitoyablement la chasse aux mynocks dans le texte ! Merci aux autres lecteurs attentifs et sincères, comme Imera, Mystra ou Corran et tous ceux que j’oublie.</w:t>
      </w:r>
    </w:p>
    <w:p>
      <w:pPr>
        <w:pStyle w:val="Normal"/>
        <w:widowControl w:val="false"/>
        <w:rPr/>
      </w:pPr>
      <w:r>
        <w:rPr/>
        <w:tab/>
        <w:t>Et bien sûr, tous mes fidèles, que ce soit ceux de la première heure comme Mech, Dark Neowars et Zgabom, comme ceux qui ont pris le relais, entre autres Cesba, Gaya et Yashiro. Et pardon à ceux que je n’ai pas cités ou qui sont arrivés après, mais un grand merci quand même.</w:t>
      </w:r>
    </w:p>
    <w:p>
      <w:pPr>
        <w:pStyle w:val="Sylvain"/>
        <w:tabs>
          <w:tab w:val="clear" w:pos="1134"/>
          <w:tab w:val="clear" w:pos="1418"/>
        </w:tabs>
        <w:spacing w:before="0" w:after="0"/>
        <w:ind w:firstLine="709"/>
        <w:rPr>
          <w:sz w:val="18"/>
        </w:rPr>
      </w:pPr>
      <w:r>
        <w:rPr>
          <w:sz w:val="18"/>
        </w:rPr>
        <w:t>Merci également aux innombrables personnes dont j’ai squatté le PC pour écrire le texte (hé oui Jedi Perdu ça paye pas, je n’ai pas de PC perso !), en particulier Marianne, Philippe et Elodie, ainsi que la salle info de mon école ! Sans eux je n’aurais pas pu taper ce texte, mais maintenant que j’ai un PC à domicile je ne vais plus m’arrêter !</w:t>
      </w:r>
    </w:p>
    <w:p>
      <w:pPr>
        <w:pStyle w:val="Normal"/>
        <w:widowControl w:val="false"/>
        <w:rPr>
          <w:sz w:val="18"/>
        </w:rPr>
      </w:pPr>
      <w:r>
        <w:rPr>
          <w:sz w:val="18"/>
        </w:rPr>
      </w:r>
    </w:p>
    <w:p>
      <w:pPr>
        <w:pStyle w:val="Normal"/>
        <w:widowControl w:val="false"/>
        <w:rPr/>
      </w:pPr>
      <w:r>
        <w:rPr/>
      </w:r>
    </w:p>
    <w:p>
      <w:pPr>
        <w:pStyle w:val="Normal"/>
        <w:widowControl w:val="false"/>
        <w:rPr/>
      </w:pPr>
      <w:r>
        <w:rPr/>
        <w:tab/>
        <w:t xml:space="preserve">Je dois également beaucoup à certains internautes, surtout des webmasters. En tout premier lieu, le staff d’Imperial Revenge qui m’a aidé dans mes débuts, même si des désaccords ont mis un terme à notre collaboration. Je leur dois le fait que Le Jedi Perdu soit sorti de mon disque dur... Merci à tous les autres sites dont le forum traite du Jedi Perdu, et qui publieront bientôt (à moins que ce ne soit déjà fait) le texte. </w:t>
      </w:r>
      <w:r>
        <w:rPr>
          <w:lang w:val="en-GB"/>
        </w:rPr>
        <w:t xml:space="preserve">En vrac : Star Wars Universe, Tatooine, Sith Clan, Startide, Stormhawk, Star Wars Book, StarFictions. </w:t>
      </w:r>
      <w:r>
        <w:rPr/>
        <w:t>Vous m’avez permis de faire vivre mon texte au-delà de mes espérances. C’est grâce à vous et aux internautes que Kano, Teydo, Edo et les autres existent ! Mention particulière à Jey Skywalker, auteur du le site 100% Jedi Perdu, où vous êtes attendus et serez accueillis avec plaisir (</w:t>
      </w:r>
      <w:hyperlink r:id="rId4">
        <w:r>
          <w:rPr>
            <w:rStyle w:val="InternetLink"/>
            <w:color w:val="auto"/>
          </w:rPr>
          <w:t>http://www.jediperdu.com/</w:t>
        </w:r>
      </w:hyperlink>
      <w:r>
        <w:rPr/>
        <w:t xml:space="preserve">), ainsi qu'à Gwadj qui prépare de superbes modèles 3D de l'Arc de Cristal et qui a donné vie à Edo, que vous trouverez sur le site. </w:t>
      </w:r>
    </w:p>
    <w:p>
      <w:pPr>
        <w:pStyle w:val="Normal"/>
        <w:widowControl w:val="false"/>
        <w:rPr/>
      </w:pPr>
      <w:r>
        <w:rPr/>
      </w:r>
    </w:p>
    <w:p>
      <w:pPr>
        <w:pStyle w:val="Normal"/>
        <w:widowControl w:val="false"/>
        <w:rPr/>
      </w:pPr>
      <w:r>
        <w:rPr/>
        <w:tab/>
        <w:t>Enfin, un petit mot pour mon entourage qui a fait plus qu’il ne le croit, par sa simple présence. Ma famille, tout simplement. Mehdi. Et Ralitza, pour tout ce qu’elle m’a donné.</w:t>
      </w:r>
    </w:p>
    <w:p>
      <w:pPr>
        <w:pStyle w:val="Normal"/>
        <w:widowControl w:val="false"/>
        <w:rPr/>
      </w:pPr>
      <w:r>
        <w:rPr/>
      </w:r>
    </w:p>
    <w:p>
      <w:pPr>
        <w:pStyle w:val="Normal"/>
        <w:widowControl w:val="false"/>
        <w:rPr/>
      </w:pPr>
      <w:r>
        <w:rPr/>
        <w:tab/>
        <w:t>Je compte également sur tous les lecteurs pour me tenir au courant de leur lecture et me faire part de leurs commentaires. Merci de tout cœur à tous, vous avez donné un sens à ma passion. Merci d’avoir cru en moi.</w:t>
      </w:r>
    </w:p>
    <w:p>
      <w:pPr>
        <w:pStyle w:val="Normal"/>
        <w:widowControl w:val="false"/>
        <w:rPr/>
      </w:pPr>
      <w:r>
        <w:rPr/>
      </w:r>
    </w:p>
    <w:p>
      <w:pPr>
        <w:pStyle w:val="Normal"/>
        <w:widowControl w:val="false"/>
        <w:rPr/>
      </w:pPr>
      <w:r>
        <w:rPr/>
      </w:r>
    </w:p>
    <w:p>
      <w:pPr>
        <w:pStyle w:val="Normal"/>
        <w:widowControl w:val="false"/>
        <w:rPr/>
      </w:pPr>
      <w:r>
        <w:rPr/>
        <w:tab/>
        <w:tab/>
        <w:tab/>
        <w:tab/>
        <w:tab/>
        <w:tab/>
        <w:tab/>
        <w:tab/>
        <w:tab/>
        <w:tab/>
      </w:r>
      <w:r>
        <w:rPr>
          <w:sz w:val="24"/>
        </w:rPr>
        <w:tab/>
        <w:t>Kano</w:t>
      </w:r>
    </w:p>
    <w:p>
      <w:pPr>
        <w:pStyle w:val="Normal"/>
        <w:widowControl w:val="false"/>
        <w:jc w:val="center"/>
        <w:rPr/>
      </w:pPr>
      <w:r>
        <w:rPr/>
        <w:tab/>
        <w:tab/>
        <w:tab/>
        <w:tab/>
        <w:tab/>
        <w:tab/>
        <w:tab/>
        <w:tab/>
        <w:tab/>
        <w:t>— Crois en moi et je vivrai.</w:t>
      </w:r>
      <w:r>
        <w:br w:type="page"/>
      </w:r>
    </w:p>
    <w:p>
      <w:pPr>
        <w:pStyle w:val="Normal"/>
        <w:widowControl w:val="false"/>
        <w:rPr/>
      </w:pPr>
      <w:r>
        <w:rPr/>
      </w:r>
    </w:p>
    <w:p>
      <w:pPr>
        <w:pStyle w:val="Normal"/>
        <w:widowControl w:val="false"/>
        <w:rPr/>
      </w:pPr>
      <w:r>
        <w:rPr/>
      </w:r>
    </w:p>
    <w:p>
      <w:pPr>
        <w:pStyle w:val="Normal"/>
        <w:widowControl w:val="false"/>
        <w:jc w:val="center"/>
        <w:rPr>
          <w:b/>
          <w:b/>
          <w:sz w:val="28"/>
          <w:u w:val="single"/>
        </w:rPr>
      </w:pPr>
      <w:r>
        <w:rPr>
          <w:b/>
          <w:sz w:val="28"/>
          <w:u w:val="single"/>
        </w:rPr>
        <w:t>Références :</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t>De très nombreux éléments de ce texte proviennent d'autres œuvres relatives à l'univers Star Wars. Je ne citerai pas les films bien entendus, mais, ayant fait en sorte que cette histoire puisse s'inscrire dans l'Univers Etendu, j'ai beaucoup exploité les romans, BD ou jeux vidéos pour appuyer la cohérence de mon récit. Pour ceux qui seraient un peu perdus, je vais tenter de relever les éléments auxquels je fais référence.</w:t>
      </w:r>
    </w:p>
    <w:p>
      <w:pPr>
        <w:pStyle w:val="Normal"/>
        <w:widowControl w:val="false"/>
        <w:rPr/>
      </w:pPr>
      <w:r>
        <w:rPr/>
      </w:r>
    </w:p>
    <w:p>
      <w:pPr>
        <w:pStyle w:val="Normal"/>
        <w:widowControl w:val="false"/>
        <w:rPr/>
      </w:pPr>
      <w:r>
        <w:rPr/>
        <w:t xml:space="preserve">— </w:t>
      </w:r>
      <w:r>
        <w:rPr/>
        <w:t>Les éléments du prologue proviennent des romans et BD majeurs qui ont fait l'Univers Etendu et font un résumé peu exhaustif des événements majeurs qui ont agité la galaxie.</w:t>
      </w:r>
    </w:p>
    <w:p>
      <w:pPr>
        <w:pStyle w:val="Normal"/>
        <w:widowControl w:val="false"/>
        <w:rPr/>
      </w:pPr>
      <w:r>
        <w:rPr/>
        <w:t xml:space="preserve">— </w:t>
      </w:r>
      <w:r>
        <w:rPr/>
        <w:t>Le Traité de Paix, signé par l'impérial Gilad Pellaeon et le président républicain Gavrisom et qui a mis fin à la Guerre Civile Galactique, est relaté dans la duologie La Main de Thrawn, de Timothy Zahn (an 19).</w:t>
      </w:r>
    </w:p>
    <w:p>
      <w:pPr>
        <w:pStyle w:val="Normal"/>
        <w:widowControl w:val="false"/>
        <w:rPr/>
      </w:pPr>
      <w:r>
        <w:rPr/>
        <w:t xml:space="preserve">— </w:t>
      </w:r>
      <w:r>
        <w:rPr/>
        <w:t>Le retour de l'Empereur Palpatine, qui s'est lui-même cloné, provient de la BD en 5 volumes L'Empire des Ténèbres (an 10).</w:t>
      </w:r>
    </w:p>
    <w:p>
      <w:pPr>
        <w:pStyle w:val="Normal"/>
        <w:widowControl w:val="false"/>
        <w:rPr/>
      </w:pPr>
      <w:r>
        <w:rPr/>
        <w:t xml:space="preserve">— </w:t>
      </w:r>
      <w:r>
        <w:rPr/>
        <w:t>Le Grand Amiral Thrawn, Pellaeon et Mara Jade sont des personnages tirés de la trilogie La Croisade Noire du Jedi Fou, de Timothy Zahn (an 9).</w:t>
      </w:r>
    </w:p>
    <w:p>
      <w:pPr>
        <w:pStyle w:val="Normal"/>
        <w:widowControl w:val="false"/>
        <w:rPr/>
      </w:pPr>
      <w:r>
        <w:rPr/>
        <w:t xml:space="preserve">— </w:t>
      </w:r>
      <w:r>
        <w:rPr/>
        <w:t>L'histoire de Kyp Durron est narrée dans la trilogie de L'Académie Jedi ainsi que dans Le Sabre Noir, de Kevin Anderson. Le personnage Streen provient des mêmes romans (an 11).</w:t>
      </w:r>
    </w:p>
    <w:p>
      <w:pPr>
        <w:pStyle w:val="Normal"/>
        <w:widowControl w:val="false"/>
        <w:rPr/>
      </w:pPr>
      <w:r>
        <w:rPr/>
        <w:t xml:space="preserve">— </w:t>
      </w:r>
      <w:r>
        <w:rPr/>
        <w:t>Le personnage Kyle Katarn ainsi que son histoire sont tirés des jeux PC Dark Forces et Jedi Knight, ainsi que des romans illustrés qui en ont été tirés (an 5).</w:t>
      </w:r>
    </w:p>
    <w:p>
      <w:pPr>
        <w:pStyle w:val="Normal"/>
        <w:widowControl w:val="false"/>
        <w:rPr/>
      </w:pPr>
      <w:r>
        <w:rPr/>
        <w:t xml:space="preserve">— </w:t>
      </w:r>
      <w:r>
        <w:rPr/>
        <w:t>Le Temple Sith de Dromund Kaas, ainsi que les événements impliquant Mara Jade et Kyle Katarn sont issus de Mysteries of the Sith, extension de Jedi Knight (an 10).</w:t>
      </w:r>
    </w:p>
    <w:p>
      <w:pPr>
        <w:pStyle w:val="Normal"/>
        <w:widowControl w:val="false"/>
        <w:rPr/>
      </w:pPr>
      <w:r>
        <w:rPr/>
        <w:t xml:space="preserve">— </w:t>
      </w:r>
      <w:r>
        <w:rPr/>
        <w:t>Le personnage Ace Azzameen provient du jeu PC X-Wing Alliance (an 4).</w:t>
      </w:r>
    </w:p>
    <w:p>
      <w:pPr>
        <w:pStyle w:val="Normal"/>
        <w:widowControl w:val="false"/>
        <w:rPr/>
      </w:pPr>
      <w:r>
        <w:rPr/>
        <w:t xml:space="preserve">— </w:t>
      </w:r>
      <w:r>
        <w:rPr/>
        <w:t>Le personnage Corran Horn apparaît dans la série des X-Wings, par Mickael Stackpole (an 6).</w:t>
      </w:r>
    </w:p>
    <w:p>
      <w:pPr>
        <w:pStyle w:val="Normal"/>
        <w:widowControl w:val="false"/>
        <w:rPr/>
      </w:pPr>
      <w:r>
        <w:rPr/>
        <w:t xml:space="preserve">— </w:t>
      </w:r>
      <w:r>
        <w:rPr/>
        <w:t>De nombreux autres personnages proviennent de romans cités ci-dessus ou d'autres : Kam Solusar, Jaina Solo, Tionne, Cilghal, Hiram Drayson, Rukh, Ysanne Isard, les officiers de Pellaeon, l'unité Alpha Blue.</w:t>
      </w:r>
    </w:p>
    <w:p>
      <w:pPr>
        <w:pStyle w:val="Normal"/>
        <w:widowControl w:val="false"/>
        <w:rPr/>
      </w:pPr>
      <w:r>
        <w:rPr/>
        <w:t xml:space="preserve">— </w:t>
      </w:r>
      <w:r>
        <w:rPr/>
        <w:t>Et bien sûr, tous les personnages, lieux ou faits issus des films.</w:t>
      </w:r>
    </w:p>
    <w:p>
      <w:pPr>
        <w:pStyle w:val="Normal"/>
        <w:widowControl w:val="false"/>
        <w:rPr/>
      </w:pPr>
      <w:r>
        <w:rPr/>
        <w:t xml:space="preserve">— </w:t>
      </w:r>
      <w:r>
        <w:rPr/>
        <w:t>Enfin, l'évocation des envahisseurs Yuuzhan Vong renvoie à Vecteur Prime de R.A Salvatore, et à la série du Nouvel Ordre Jedi (an 25), que je ne peux que vous conseiller.</w:t>
      </w:r>
    </w:p>
    <w:p>
      <w:pPr>
        <w:pStyle w:val="Normal"/>
        <w:widowControl w:val="false"/>
        <w:rPr/>
      </w:pPr>
      <w:r>
        <w:rPr/>
      </w:r>
    </w:p>
    <w:p>
      <w:pPr>
        <w:pStyle w:val="Normal"/>
        <w:widowControl w:val="false"/>
        <w:rPr/>
      </w:pPr>
      <w:r>
        <w:rPr/>
        <w:tab/>
        <w:t>En outre, une référence renvoie au texte d'une amie et collègue auteur en herbe. De la même manière, d'autres fans ont fait mention de mes personnages dans leurs écrits. Ainsi se créé un réseau de références entre fanfictions, et ce phénomène est profitable à tous et touchant pour les auteurs. Je ne peux citer les textes où il est fait mention de Kano ou encore Teydo Pa'aja (hormis le Groupe Kenobi, projet que je dirige moi-même) car ce sont pour la plupart des projets en cours. L'un d'entre eux est Le Nouvel Empire Sith, par Darth Sith. Qua'ar Braki, du Groupe Kenobi, est également cité dans Le Destin de Jade par Cesba (an 25), membre du projet du Groupe Kenobi.</w:t>
      </w:r>
    </w:p>
    <w:p>
      <w:pPr>
        <w:pStyle w:val="Normal"/>
        <w:widowControl w:val="false"/>
        <w:rPr/>
      </w:pPr>
      <w:r>
        <w:rPr/>
        <w:tab/>
        <w:t>Vous vous êtes donc peut-être demandés qui était cette Gaya évoquée par Teydo et Streen dans la troisième partie. Je vous propose donc de lire Némésis, l'Ordre Oublié, par Gaya (an 25). Teydo risque fort d'y faire un tour, et j'ai également l'honneur de collaborer avec Gaya pour l'élaboration du Groupe Kenobi. Salutations donc à Sainte Gaya, collègue auteur et fournisseuse officielle de bouquins, BD, etc... </w:t>
      </w:r>
      <w:r>
        <w:rPr>
          <w:rFonts w:eastAsia="Wingdings" w:cs="Wingdings" w:ascii="Wingdings" w:hAnsi="Wingdings"/>
        </w:rPr>
        <w:t></w:t>
      </w:r>
      <w:r>
        <w:rPr/>
        <w:t xml:space="preserve"> </w:t>
      </w:r>
    </w:p>
    <w:p>
      <w:pPr>
        <w:pStyle w:val="Normal"/>
        <w:widowControl w:val="false"/>
        <w:rPr/>
      </w:pPr>
      <w:r>
        <w:rPr/>
      </w:r>
    </w:p>
    <w:p>
      <w:pPr>
        <w:pStyle w:val="Normal"/>
        <w:widowControl w:val="false"/>
        <w:rPr/>
      </w:pPr>
      <w:r>
        <w:rPr/>
        <w:tab/>
        <w:t xml:space="preserve">Enfin, je tiens à inciter tous ceux qui souhaitent se lancer dans leur propre histoire de l'oser. J'ai moi-même été surpris de l'essor du Jedi Perdu, et ai été ravi de voir que des auteurs, qui avaient commencé à écrire avant moi, constatent qu'une fanfiction peut être prise au sérieux et se décident à présenter leurs œuvres. </w:t>
      </w:r>
    </w:p>
    <w:p>
      <w:pPr>
        <w:pStyle w:val="Normal"/>
        <w:widowControl w:val="false"/>
        <w:rPr/>
      </w:pPr>
      <w:r>
        <w:rPr/>
      </w:r>
    </w:p>
    <w:p>
      <w:pPr>
        <w:pStyle w:val="Normal"/>
        <w:widowControl w:val="false"/>
        <w:rPr/>
      </w:pPr>
      <w:r>
        <w:rPr/>
      </w:r>
    </w:p>
    <w:p>
      <w:pPr>
        <w:pStyle w:val="Normal"/>
        <w:widowControl w:val="false"/>
        <w:rPr/>
      </w:pPr>
      <w:r>
        <w:rPr/>
      </w:r>
      <w:r>
        <w:br w:type="page"/>
      </w:r>
    </w:p>
    <w:p>
      <w:pPr>
        <w:pStyle w:val="Normal"/>
        <w:widowControl w:val="false"/>
        <w:jc w:val="center"/>
        <w:rPr>
          <w:b/>
          <w:b/>
          <w:sz w:val="28"/>
          <w:u w:val="single"/>
        </w:rPr>
      </w:pPr>
      <w:r>
        <w:rPr>
          <w:b/>
          <w:sz w:val="28"/>
          <w:u w:val="single"/>
        </w:rPr>
        <w:t>Historique :</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u w:val="single"/>
        </w:rPr>
        <w:t>Début 2000</w:t>
      </w:r>
      <w:r>
        <w:rPr/>
        <w:t xml:space="preserve"> : Premiers essais, avec une nouvelle abandonnée qui présentait Teydo Pa’aja et certains événements évoqués dans Le Jedi Perdu.</w:t>
      </w:r>
    </w:p>
    <w:p>
      <w:pPr>
        <w:pStyle w:val="Normal"/>
        <w:widowControl w:val="false"/>
        <w:rPr/>
      </w:pPr>
      <w:r>
        <w:rPr>
          <w:u w:val="single"/>
        </w:rPr>
        <w:t>Août 2000</w:t>
      </w:r>
      <w:r>
        <w:rPr/>
        <w:t xml:space="preserve"> : Début de la rédaction de “ Le Jedi Perdu : L’Aube Maudite ”.</w:t>
      </w:r>
    </w:p>
    <w:p>
      <w:pPr>
        <w:pStyle w:val="Normal"/>
        <w:widowControl w:val="false"/>
        <w:rPr/>
      </w:pPr>
      <w:r>
        <w:rPr>
          <w:u w:val="single"/>
        </w:rPr>
        <w:t>Septembre 2000</w:t>
      </w:r>
      <w:r>
        <w:rPr/>
        <w:t xml:space="preserve"> : </w:t>
        <w:tab/>
        <w:t>Première correction par André Marquis, révision du texte.</w:t>
      </w:r>
    </w:p>
    <w:p>
      <w:pPr>
        <w:pStyle w:val="Normal"/>
        <w:widowControl w:val="false"/>
        <w:rPr/>
      </w:pPr>
      <w:r>
        <w:rPr/>
        <w:tab/>
        <w:tab/>
        <w:t xml:space="preserve">Première publication de l’Aube Maudite, sur </w:t>
      </w:r>
      <w:hyperlink r:id="rId5">
        <w:r>
          <w:rPr>
            <w:rStyle w:val="InternetLink"/>
            <w:color w:val="auto"/>
          </w:rPr>
          <w:t>Imperial Revenge</w:t>
        </w:r>
      </w:hyperlink>
      <w:r>
        <w:rPr/>
        <w:t>.</w:t>
      </w:r>
    </w:p>
    <w:p>
      <w:pPr>
        <w:pStyle w:val="Normal"/>
        <w:widowControl w:val="false"/>
        <w:rPr/>
      </w:pPr>
      <w:r>
        <w:rPr/>
        <w:tab/>
        <w:tab/>
        <w:t>Premier lecteur sur IR : Piett, qui deviendra le second correcteur du texte.</w:t>
      </w:r>
    </w:p>
    <w:p>
      <w:pPr>
        <w:pStyle w:val="Normal"/>
        <w:widowControl w:val="false"/>
        <w:rPr/>
      </w:pPr>
      <w:r>
        <w:rPr>
          <w:u w:val="single"/>
        </w:rPr>
        <w:t>Novembre 2000</w:t>
      </w:r>
      <w:r>
        <w:rPr/>
        <w:t xml:space="preserve"> : </w:t>
        <w:tab/>
        <w:t xml:space="preserve">Début de la rédaction de “ Le Jedi Perdu : La Chasse au Jedi. ” </w:t>
      </w:r>
    </w:p>
    <w:p>
      <w:pPr>
        <w:pStyle w:val="Normal"/>
        <w:widowControl w:val="false"/>
        <w:rPr/>
      </w:pPr>
      <w:r>
        <w:rPr>
          <w:u w:val="single"/>
        </w:rPr>
        <w:t>Décembre 2000</w:t>
      </w:r>
      <w:r>
        <w:rPr/>
        <w:t xml:space="preserve"> : </w:t>
        <w:tab/>
        <w:t>Promotion du Jedi Perdu sur Imperial Revenge.</w:t>
      </w:r>
    </w:p>
    <w:p>
      <w:pPr>
        <w:pStyle w:val="Normal"/>
        <w:widowControl w:val="false"/>
        <w:rPr/>
      </w:pPr>
      <w:r>
        <w:rPr>
          <w:u w:val="single"/>
        </w:rPr>
        <w:t>Février 2001</w:t>
      </w:r>
      <w:r>
        <w:rPr/>
        <w:t xml:space="preserve"> : Ouverture de la section JP sur IR.</w:t>
      </w:r>
    </w:p>
    <w:p>
      <w:pPr>
        <w:pStyle w:val="Normal"/>
        <w:widowControl w:val="false"/>
        <w:rPr/>
      </w:pPr>
      <w:r>
        <w:rPr>
          <w:u w:val="single"/>
        </w:rPr>
        <w:t>Mars 2001</w:t>
      </w:r>
      <w:r>
        <w:rPr/>
        <w:t xml:space="preserve"> : Première publication de la Chasse au Jedi, sur IR.</w:t>
      </w:r>
    </w:p>
    <w:p>
      <w:pPr>
        <w:pStyle w:val="Normal"/>
        <w:widowControl w:val="false"/>
        <w:rPr/>
      </w:pPr>
      <w:r>
        <w:rPr/>
        <w:tab/>
        <w:tab/>
        <w:t xml:space="preserve">Sortie de l’Aube Maudite sur </w:t>
      </w:r>
      <w:hyperlink r:id="rId6">
        <w:r>
          <w:rPr>
            <w:rStyle w:val="InternetLink"/>
            <w:color w:val="auto"/>
          </w:rPr>
          <w:t>Tatooine</w:t>
        </w:r>
      </w:hyperlink>
      <w:r>
        <w:rPr/>
        <w:t>.</w:t>
      </w:r>
    </w:p>
    <w:p>
      <w:pPr>
        <w:pStyle w:val="Normal"/>
        <w:widowControl w:val="false"/>
        <w:rPr/>
      </w:pPr>
      <w:r>
        <w:rPr>
          <w:u w:val="single"/>
        </w:rPr>
        <w:t>Avril 2001</w:t>
      </w:r>
      <w:r>
        <w:rPr/>
        <w:t xml:space="preserve"> : Début de la rédaction de “ Le Jedi Perdu : La Volonté de l’Empereur ”.</w:t>
      </w:r>
    </w:p>
    <w:p>
      <w:pPr>
        <w:pStyle w:val="Normal"/>
        <w:widowControl w:val="false"/>
        <w:rPr/>
      </w:pPr>
      <w:r>
        <w:rPr>
          <w:u w:val="single"/>
        </w:rPr>
        <w:t>Juin 2001</w:t>
      </w:r>
      <w:r>
        <w:rPr/>
        <w:t xml:space="preserve"> : Suite à des désaccords, la sortie de la Volonté de l’Empereur est annulée sur IR</w:t>
      </w:r>
    </w:p>
    <w:p>
      <w:pPr>
        <w:pStyle w:val="Normal"/>
        <w:widowControl w:val="false"/>
        <w:rPr/>
      </w:pPr>
      <w:r>
        <w:rPr/>
        <w:tab/>
        <w:tab/>
        <w:t>La section JP est fermée.</w:t>
      </w:r>
    </w:p>
    <w:p>
      <w:pPr>
        <w:pStyle w:val="Normal"/>
        <w:widowControl w:val="false"/>
        <w:rPr/>
      </w:pPr>
      <w:r>
        <w:rPr/>
        <w:tab/>
        <w:tab/>
        <w:t>Sortie de la Chasse au Jedi sur Tatooine.</w:t>
      </w:r>
    </w:p>
    <w:p>
      <w:pPr>
        <w:pStyle w:val="Normal"/>
        <w:widowControl w:val="false"/>
        <w:rPr/>
      </w:pPr>
      <w:r>
        <w:rPr/>
        <w:tab/>
        <w:tab/>
        <w:t>Début de la création de la BD Jedi Perdu, par Dr. Jones.</w:t>
      </w:r>
    </w:p>
    <w:p>
      <w:pPr>
        <w:pStyle w:val="Normal"/>
        <w:widowControl w:val="false"/>
        <w:rPr/>
      </w:pPr>
      <w:r>
        <w:rPr/>
        <w:tab/>
        <w:tab/>
        <w:t>Lancement du Projet Kenobi, début des rédactions (prologue). Recrutement des premiers auteurs.</w:t>
      </w:r>
    </w:p>
    <w:p>
      <w:pPr>
        <w:pStyle w:val="Normal"/>
        <w:widowControl w:val="false"/>
        <w:rPr/>
      </w:pPr>
      <w:r>
        <w:rPr/>
        <w:tab/>
        <w:tab/>
        <w:t xml:space="preserve">Ouverture du forum sur le futur </w:t>
      </w:r>
      <w:hyperlink r:id="rId7">
        <w:r>
          <w:rPr>
            <w:rStyle w:val="InternetLink"/>
            <w:color w:val="auto"/>
          </w:rPr>
          <w:t>site</w:t>
        </w:r>
      </w:hyperlink>
      <w:r>
        <w:rPr/>
        <w:t xml:space="preserve"> Jedi Perdu.</w:t>
      </w:r>
    </w:p>
    <w:p>
      <w:pPr>
        <w:pStyle w:val="Normal"/>
        <w:widowControl w:val="false"/>
        <w:rPr/>
      </w:pPr>
      <w:r>
        <w:rPr/>
        <w:tab/>
        <w:tab/>
        <w:t xml:space="preserve">Sortie des deux premières parties sur </w:t>
      </w:r>
      <w:hyperlink r:id="rId8">
        <w:r>
          <w:rPr>
            <w:rStyle w:val="InternetLink"/>
            <w:color w:val="auto"/>
          </w:rPr>
          <w:t>Le Faucon d’Assaut</w:t>
        </w:r>
      </w:hyperlink>
      <w:r>
        <w:rPr/>
        <w:t>.</w:t>
      </w:r>
    </w:p>
    <w:p>
      <w:pPr>
        <w:pStyle w:val="Normal"/>
        <w:widowControl w:val="false"/>
        <w:rPr/>
      </w:pPr>
      <w:r>
        <w:rPr>
          <w:u w:val="single"/>
        </w:rPr>
        <w:t>Juillet 2001</w:t>
      </w:r>
      <w:r>
        <w:rPr/>
        <w:t xml:space="preserve"> : Sortie de l’Aube Maudite sur </w:t>
      </w:r>
      <w:hyperlink r:id="rId9">
        <w:r>
          <w:rPr>
            <w:rStyle w:val="InternetLink"/>
            <w:color w:val="auto"/>
          </w:rPr>
          <w:t>Star Wars Universe</w:t>
        </w:r>
      </w:hyperlink>
      <w:r>
        <w:rPr/>
        <w:t>.</w:t>
      </w:r>
    </w:p>
    <w:p>
      <w:pPr>
        <w:pStyle w:val="Normal"/>
        <w:widowControl w:val="false"/>
        <w:rPr/>
      </w:pPr>
      <w:r>
        <w:rPr/>
        <w:tab/>
        <w:tab/>
        <w:t>Première publication de la Volonté de l’Empereur, sur Tatooine.</w:t>
      </w:r>
    </w:p>
    <w:p>
      <w:pPr>
        <w:pStyle w:val="Normal"/>
        <w:widowControl w:val="false"/>
        <w:rPr/>
      </w:pPr>
      <w:r>
        <w:rPr/>
        <w:tab/>
        <w:tab/>
        <w:t xml:space="preserve">Sortie de l’intégrale sur StarFictions (fermé désormais). </w:t>
      </w:r>
    </w:p>
    <w:p>
      <w:pPr>
        <w:pStyle w:val="Normal"/>
        <w:widowControl w:val="false"/>
        <w:rPr/>
      </w:pPr>
      <w:r>
        <w:rPr/>
        <w:tab/>
        <w:tab/>
        <w:t xml:space="preserve">Sortie de l’intégrale sur </w:t>
      </w:r>
      <w:hyperlink r:id="rId10">
        <w:r>
          <w:rPr>
            <w:rStyle w:val="InternetLink"/>
            <w:color w:val="auto"/>
          </w:rPr>
          <w:t>Star Wars Book</w:t>
        </w:r>
      </w:hyperlink>
      <w:r>
        <w:rPr/>
        <w:t>.</w:t>
      </w:r>
    </w:p>
    <w:p>
      <w:pPr>
        <w:pStyle w:val="Normal"/>
        <w:widowControl w:val="false"/>
        <w:rPr/>
      </w:pPr>
      <w:r>
        <w:rPr/>
        <w:tab/>
        <w:tab/>
        <w:t xml:space="preserve">Rédaction de “ Le Jedi Perdu : Moi, Droïd ”, nouvelle basée sur Edo et Marvic en l’an 2. </w:t>
      </w:r>
    </w:p>
    <w:p>
      <w:pPr>
        <w:pStyle w:val="Normal"/>
        <w:widowControl w:val="false"/>
        <w:rPr/>
      </w:pPr>
      <w:r>
        <w:rPr>
          <w:u w:val="single"/>
        </w:rPr>
        <w:t>Août-septembre 2001</w:t>
      </w:r>
      <w:r>
        <w:rPr/>
        <w:t xml:space="preserve"> : Développement du Projet Kenobi : réunions, rédaction, etc...</w:t>
      </w:r>
    </w:p>
    <w:p>
      <w:pPr>
        <w:pStyle w:val="Normal"/>
        <w:widowControl w:val="false"/>
        <w:rPr/>
      </w:pPr>
      <w:r>
        <w:rPr/>
        <w:tab/>
        <w:tab/>
        <w:t>Développement du site par Jey et du modèle 3D d'Edo par Gwadj.</w:t>
      </w:r>
    </w:p>
    <w:p>
      <w:pPr>
        <w:pStyle w:val="Normal"/>
        <w:widowControl w:val="false"/>
        <w:rPr/>
      </w:pPr>
      <w:r>
        <w:rPr>
          <w:u w:val="single"/>
        </w:rPr>
        <w:t>Octobre 2001</w:t>
      </w:r>
      <w:r>
        <w:rPr/>
        <w:t xml:space="preserve"> : </w:t>
        <w:tab/>
        <w:t xml:space="preserve">Ouverture du site </w:t>
      </w:r>
      <w:hyperlink r:id="rId11">
        <w:r>
          <w:rPr>
            <w:rStyle w:val="InternetLink"/>
            <w:color w:val="auto"/>
          </w:rPr>
          <w:t>www.jediperdu.com</w:t>
        </w:r>
      </w:hyperlink>
      <w:r>
        <w:rPr/>
        <w:t>.</w:t>
      </w:r>
    </w:p>
    <w:p>
      <w:pPr>
        <w:pStyle w:val="Normal"/>
        <w:widowControl w:val="false"/>
        <w:rPr/>
      </w:pPr>
      <w:r>
        <w:rPr/>
        <w:tab/>
        <w:tab/>
        <w:t>Publication de « Moi, Droïd », sur le site officiel.</w:t>
      </w:r>
    </w:p>
    <w:p>
      <w:pPr>
        <w:pStyle w:val="Normal"/>
        <w:widowControl w:val="false"/>
        <w:rPr/>
      </w:pPr>
      <w:r>
        <w:rPr/>
        <w:tab/>
        <w:tab/>
        <w:t>Publication de la version spéciale du Jedi Perdu.</w:t>
      </w:r>
    </w:p>
    <w:p>
      <w:pPr>
        <w:pStyle w:val="Normal"/>
        <w:widowControl w:val="false"/>
        <w:rPr/>
      </w:pPr>
      <w:r>
        <w:rPr/>
        <w:tab/>
        <w:tab/>
        <w:t>Rédaction de "Le Jedi Perdu : Opposition", nouvelle basée sur Golpi Rilim en l'an 20.</w:t>
      </w:r>
    </w:p>
    <w:p>
      <w:pPr>
        <w:pStyle w:val="Normal"/>
        <w:widowControl w:val="false"/>
        <w:rPr/>
      </w:pPr>
      <w:r>
        <w:rPr>
          <w:u w:val="single"/>
        </w:rPr>
        <w:t>Décembre 2001</w:t>
      </w:r>
      <w:r>
        <w:rPr/>
        <w:t> : Publication d’ « Opposition ».</w:t>
      </w:r>
    </w:p>
    <w:p>
      <w:pPr>
        <w:pStyle w:val="Normal"/>
        <w:widowControl w:val="false"/>
        <w:rPr/>
      </w:pPr>
      <w:r>
        <w:rPr/>
        <w:tab/>
        <w:tab/>
        <w:t>Début de la traduction de JP anglais : « Lost Jedi » par Mystra et Chiwaruchk.</w:t>
      </w:r>
      <w:r>
        <w:br w:type="page"/>
      </w:r>
    </w:p>
    <w:p>
      <w:pPr>
        <w:pStyle w:val="Normal"/>
        <w:widowControl w:val="false"/>
        <w:jc w:val="center"/>
        <w:rPr>
          <w:b/>
          <w:b/>
          <w:sz w:val="28"/>
          <w:u w:val="single"/>
        </w:rPr>
      </w:pPr>
      <w:r>
        <w:rPr>
          <w:b/>
          <w:sz w:val="28"/>
          <w:u w:val="single"/>
        </w:rPr>
        <w:t>Chronologies des personnages :</w:t>
      </w:r>
    </w:p>
    <w:p>
      <w:pPr>
        <w:pStyle w:val="Normal"/>
        <w:widowControl w:val="false"/>
        <w:rPr>
          <w:b/>
          <w:b/>
          <w:sz w:val="28"/>
          <w:u w:val="single"/>
        </w:rPr>
      </w:pPr>
      <w:r>
        <w:rPr>
          <w:b/>
          <w:sz w:val="28"/>
          <w:u w:val="single"/>
        </w:rPr>
      </w:r>
    </w:p>
    <w:p>
      <w:pPr>
        <w:pStyle w:val="Normal"/>
        <w:widowControl w:val="false"/>
        <w:rPr/>
      </w:pPr>
      <w:r>
        <w:rPr>
          <w:b/>
          <w:sz w:val="24"/>
        </w:rPr>
        <w:tab/>
      </w:r>
      <w:r>
        <w:rPr>
          <w:b/>
          <w:sz w:val="24"/>
          <w:u w:val="single"/>
        </w:rPr>
        <w:t>Kano :</w:t>
      </w:r>
    </w:p>
    <w:p>
      <w:pPr>
        <w:pStyle w:val="Normal"/>
        <w:widowControl w:val="false"/>
        <w:rPr>
          <w:b/>
          <w:b/>
          <w:sz w:val="24"/>
          <w:u w:val="single"/>
        </w:rPr>
      </w:pPr>
      <w:r>
        <w:rPr>
          <w:b/>
          <w:sz w:val="24"/>
          <w:u w:val="single"/>
        </w:rPr>
      </w:r>
    </w:p>
    <w:p>
      <w:pPr>
        <w:pStyle w:val="Normal"/>
        <w:widowControl w:val="false"/>
        <w:rPr/>
      </w:pPr>
      <w:r>
        <w:rPr/>
        <w:t>An 4 : Naissance sur Litonia (jour de la Bataille d’Endor)</w:t>
      </w:r>
    </w:p>
    <w:p>
      <w:pPr>
        <w:pStyle w:val="Normal"/>
        <w:widowControl w:val="false"/>
        <w:rPr/>
      </w:pPr>
      <w:r>
        <w:rPr/>
        <w:t>An 9 : Rencontre avec le Grand Amiral Thrawn</w:t>
      </w:r>
    </w:p>
    <w:p>
      <w:pPr>
        <w:pStyle w:val="Normal"/>
        <w:widowControl w:val="false"/>
        <w:rPr/>
      </w:pPr>
      <w:r>
        <w:rPr/>
        <w:t>An 16 : Révolte sur Litonia</w:t>
      </w:r>
    </w:p>
    <w:p>
      <w:pPr>
        <w:pStyle w:val="Normal"/>
        <w:widowControl w:val="false"/>
        <w:rPr/>
      </w:pPr>
      <w:r>
        <w:rPr/>
        <w:tab/>
        <w:t>Mort de Nicoma et du Moff Disanta</w:t>
      </w:r>
    </w:p>
    <w:p>
      <w:pPr>
        <w:pStyle w:val="Normal"/>
        <w:widowControl w:val="false"/>
        <w:rPr/>
      </w:pPr>
      <w:r>
        <w:rPr/>
        <w:tab/>
        <w:t>Rencontre Maran Cahru, départ pour l’Académie Jedi de Yavin IV</w:t>
      </w:r>
    </w:p>
    <w:p>
      <w:pPr>
        <w:pStyle w:val="Normal"/>
        <w:widowControl w:val="false"/>
        <w:rPr/>
      </w:pPr>
      <w:r>
        <w:rPr/>
        <w:t>An 19 : Devient Chevalier Jedi</w:t>
      </w:r>
    </w:p>
    <w:p>
      <w:pPr>
        <w:pStyle w:val="Normal"/>
        <w:widowControl w:val="false"/>
        <w:rPr/>
      </w:pPr>
      <w:r>
        <w:rPr/>
        <w:tab/>
        <w:t>Aide à gérer un conflit lors de la crise du Document de Caamas</w:t>
      </w:r>
    </w:p>
    <w:p>
      <w:pPr>
        <w:pStyle w:val="Normal"/>
        <w:widowControl w:val="false"/>
        <w:rPr/>
      </w:pPr>
      <w:r>
        <w:rPr/>
        <w:t>An 20 : Rencontre Teydo Pa’aja</w:t>
      </w:r>
    </w:p>
    <w:p>
      <w:pPr>
        <w:pStyle w:val="Normal"/>
        <w:widowControl w:val="false"/>
        <w:rPr/>
      </w:pPr>
      <w:r>
        <w:rPr/>
        <w:tab/>
        <w:t>Fait de fréquents séjours à l’Académie</w:t>
      </w:r>
    </w:p>
    <w:p>
      <w:pPr>
        <w:pStyle w:val="Normal"/>
        <w:widowControl w:val="false"/>
        <w:rPr/>
      </w:pPr>
      <w:r>
        <w:rPr/>
        <w:t>An 22 : Mort de Maran Cahru</w:t>
      </w:r>
    </w:p>
    <w:p>
      <w:pPr>
        <w:pStyle w:val="Normal"/>
        <w:widowControl w:val="false"/>
        <w:rPr/>
      </w:pPr>
      <w:r>
        <w:rPr/>
        <w:tab/>
        <w:t>Disparition de Kano</w:t>
      </w:r>
    </w:p>
    <w:p>
      <w:pPr>
        <w:pStyle w:val="Normal"/>
        <w:widowControl w:val="false"/>
        <w:rPr/>
      </w:pPr>
      <w:r>
        <w:rPr/>
        <w:t>An 23 : Nombreux crimes imputés à Kano</w:t>
      </w:r>
    </w:p>
    <w:p>
      <w:pPr>
        <w:pStyle w:val="Normal"/>
        <w:widowControl w:val="false"/>
        <w:rPr/>
      </w:pPr>
      <w:r>
        <w:rPr/>
        <w:t>An 24 : Réapparaît sur Tabal, amnésique</w:t>
      </w:r>
    </w:p>
    <w:p>
      <w:pPr>
        <w:pStyle w:val="Normal"/>
        <w:widowControl w:val="false"/>
        <w:rPr/>
      </w:pPr>
      <w:r>
        <w:rPr/>
        <w:tab/>
        <w:t>Part en mission d’infiltration pour le compte de Kyp Durron</w:t>
      </w:r>
    </w:p>
    <w:p>
      <w:pPr>
        <w:pStyle w:val="Normal"/>
        <w:widowControl w:val="false"/>
        <w:rPr/>
      </w:pPr>
      <w:r>
        <w:rPr/>
        <w:tab/>
        <w:t>Rejoint son frère Kahn sur Dromund Kaas</w:t>
      </w:r>
    </w:p>
    <w:p>
      <w:pPr>
        <w:pStyle w:val="Footer"/>
        <w:widowControl w:val="false"/>
        <w:tabs>
          <w:tab w:val="clear" w:pos="4536"/>
          <w:tab w:val="clear" w:pos="9072"/>
          <w:tab w:val="left" w:pos="1134" w:leader="none"/>
          <w:tab w:val="left" w:pos="1418" w:leader="none"/>
        </w:tabs>
        <w:rPr/>
      </w:pPr>
      <w:r>
        <w:rPr/>
        <w:tab/>
        <w:t>Disparaît, considéré comme mort</w:t>
      </w:r>
    </w:p>
    <w:p>
      <w:pPr>
        <w:pStyle w:val="Normal"/>
        <w:widowControl w:val="false"/>
        <w:rPr/>
      </w:pPr>
      <w:r>
        <w:rPr/>
        <w:tab/>
      </w:r>
      <w:r>
        <w:rPr>
          <w:i/>
        </w:rPr>
        <w:t>Le Jedi Perdu</w:t>
      </w:r>
    </w:p>
    <w:p>
      <w:pPr>
        <w:pStyle w:val="Normal"/>
        <w:widowControl w:val="false"/>
        <w:rPr>
          <w:i/>
          <w:i/>
        </w:rPr>
      </w:pPr>
      <w:r>
        <w:rPr>
          <w:i/>
        </w:rPr>
      </w:r>
    </w:p>
    <w:p>
      <w:pPr>
        <w:pStyle w:val="Normal"/>
        <w:widowControl w:val="false"/>
        <w:rPr/>
      </w:pPr>
      <w:r>
        <w:rPr/>
      </w:r>
    </w:p>
    <w:p>
      <w:pPr>
        <w:pStyle w:val="Normal"/>
        <w:widowControl w:val="false"/>
        <w:rPr/>
      </w:pPr>
      <w:r>
        <w:rPr/>
        <w:tab/>
      </w:r>
      <w:r>
        <w:rPr>
          <w:b/>
          <w:sz w:val="24"/>
          <w:u w:val="single"/>
        </w:rPr>
        <w:t>Teydo Pa’aja :</w:t>
      </w:r>
    </w:p>
    <w:p>
      <w:pPr>
        <w:pStyle w:val="Normal"/>
        <w:widowControl w:val="false"/>
        <w:rPr>
          <w:b/>
          <w:b/>
          <w:sz w:val="24"/>
          <w:u w:val="single"/>
        </w:rPr>
      </w:pPr>
      <w:r>
        <w:rPr>
          <w:b/>
          <w:sz w:val="24"/>
          <w:u w:val="single"/>
        </w:rPr>
      </w:r>
    </w:p>
    <w:p>
      <w:pPr>
        <w:pStyle w:val="Normal"/>
        <w:widowControl w:val="false"/>
        <w:rPr/>
      </w:pPr>
      <w:r>
        <w:rPr/>
        <w:t>An - 2 : Naissance sur Koltary</w:t>
      </w:r>
    </w:p>
    <w:p>
      <w:pPr>
        <w:pStyle w:val="Normal"/>
        <w:widowControl w:val="false"/>
        <w:rPr/>
      </w:pPr>
      <w:r>
        <w:rPr/>
        <w:tab/>
        <w:t>Second d’une famille de quatre garçons : Lizki, Teydo, Rena, Trame</w:t>
      </w:r>
    </w:p>
    <w:p>
      <w:pPr>
        <w:pStyle w:val="Normal"/>
        <w:widowControl w:val="false"/>
        <w:rPr/>
      </w:pPr>
      <w:r>
        <w:rPr/>
        <w:t>An 4 : Mort de son père</w:t>
      </w:r>
    </w:p>
    <w:p>
      <w:pPr>
        <w:pStyle w:val="Normal"/>
        <w:widowControl w:val="false"/>
        <w:rPr/>
      </w:pPr>
      <w:r>
        <w:rPr/>
        <w:t>An 9 : Mort de Lizki</w:t>
      </w:r>
    </w:p>
    <w:p>
      <w:pPr>
        <w:pStyle w:val="Normal"/>
        <w:widowControl w:val="false"/>
        <w:rPr/>
      </w:pPr>
      <w:r>
        <w:rPr/>
        <w:t>An 11 : Mort de Trame</w:t>
      </w:r>
    </w:p>
    <w:p>
      <w:pPr>
        <w:pStyle w:val="Normal"/>
        <w:widowControl w:val="false"/>
        <w:rPr/>
      </w:pPr>
      <w:r>
        <w:rPr/>
        <w:t>An 16 : Mort de Rena</w:t>
      </w:r>
    </w:p>
    <w:p>
      <w:pPr>
        <w:pStyle w:val="Normal"/>
        <w:widowControl w:val="false"/>
        <w:rPr/>
      </w:pPr>
      <w:r>
        <w:rPr/>
        <w:t>An 17 : Mort de sa mère</w:t>
      </w:r>
    </w:p>
    <w:p>
      <w:pPr>
        <w:pStyle w:val="Normal"/>
        <w:widowControl w:val="false"/>
        <w:rPr/>
      </w:pPr>
      <w:r>
        <w:rPr/>
        <w:tab/>
        <w:t xml:space="preserve"> Part pour Coruscant et y rencontre Quasy Br’asn</w:t>
      </w:r>
    </w:p>
    <w:p>
      <w:pPr>
        <w:pStyle w:val="Normal"/>
        <w:widowControl w:val="false"/>
        <w:rPr/>
      </w:pPr>
      <w:r>
        <w:rPr/>
        <w:t>An 18 : Quasy est tué</w:t>
      </w:r>
    </w:p>
    <w:p>
      <w:pPr>
        <w:pStyle w:val="Normal"/>
        <w:widowControl w:val="false"/>
        <w:rPr/>
      </w:pPr>
      <w:r>
        <w:rPr/>
        <w:tab/>
        <w:t>S’engage dans l’Armée Républicaine, rencontre Golpi Rilim</w:t>
      </w:r>
    </w:p>
    <w:p>
      <w:pPr>
        <w:pStyle w:val="Normal"/>
        <w:widowControl w:val="false"/>
        <w:rPr/>
      </w:pPr>
      <w:r>
        <w:rPr/>
        <w:t>An 20 : Le Jedi Perdu : Jeux de Chasse</w:t>
      </w:r>
    </w:p>
    <w:p>
      <w:pPr>
        <w:pStyle w:val="Normal"/>
        <w:widowControl w:val="false"/>
        <w:rPr/>
      </w:pPr>
      <w:r>
        <w:rPr/>
        <w:tab/>
        <w:t>Escorte de l’Aube Céleste, affrontement avec Kahn</w:t>
      </w:r>
    </w:p>
    <w:p>
      <w:pPr>
        <w:pStyle w:val="Normal"/>
        <w:widowControl w:val="false"/>
        <w:rPr/>
      </w:pPr>
      <w:r>
        <w:rPr/>
        <w:t>An 21 : Rejoint l’Académie Jedi de Yavin IV, y rencontre Kano et Gaya</w:t>
      </w:r>
    </w:p>
    <w:p>
      <w:pPr>
        <w:pStyle w:val="Normal"/>
        <w:widowControl w:val="false"/>
        <w:rPr/>
      </w:pPr>
      <w:r>
        <w:rPr/>
        <w:t>An 22 : Achève les études de base, devient l’élève de Kyp Durron</w:t>
      </w:r>
    </w:p>
    <w:p>
      <w:pPr>
        <w:pStyle w:val="Normal"/>
        <w:widowControl w:val="false"/>
        <w:rPr/>
      </w:pPr>
      <w:r>
        <w:rPr/>
        <w:t xml:space="preserve">An 24 : </w:t>
      </w:r>
      <w:r>
        <w:rPr>
          <w:i/>
        </w:rPr>
        <w:t>Le Jedi Perdu</w:t>
      </w:r>
    </w:p>
    <w:p>
      <w:pPr>
        <w:pStyle w:val="Normal"/>
        <w:widowControl w:val="false"/>
        <w:rPr/>
      </w:pPr>
      <w:r>
        <w:rPr/>
      </w:r>
      <w:r>
        <w:br w:type="page"/>
      </w:r>
    </w:p>
    <w:p>
      <w:pPr>
        <w:pStyle w:val="Normal"/>
        <w:widowControl w:val="false"/>
        <w:ind w:left="1134" w:hanging="0"/>
        <w:jc w:val="left"/>
        <w:rPr>
          <w:b/>
          <w:b/>
          <w:sz w:val="24"/>
          <w:u w:val="single"/>
        </w:rPr>
      </w:pPr>
      <w:r>
        <w:rPr>
          <w:b/>
          <w:sz w:val="24"/>
          <w:u w:val="single"/>
        </w:rPr>
        <w:t>Marvic Sanaka :</w:t>
      </w:r>
    </w:p>
    <w:p>
      <w:pPr>
        <w:pStyle w:val="Normal"/>
        <w:widowControl w:val="false"/>
        <w:rPr>
          <w:b/>
          <w:b/>
          <w:sz w:val="24"/>
          <w:u w:val="single"/>
        </w:rPr>
      </w:pPr>
      <w:r>
        <w:rPr>
          <w:b/>
          <w:sz w:val="24"/>
          <w:u w:val="single"/>
        </w:rPr>
      </w:r>
    </w:p>
    <w:p>
      <w:pPr>
        <w:pStyle w:val="Normal"/>
        <w:widowControl w:val="false"/>
        <w:rPr/>
      </w:pPr>
      <w:r>
        <w:rPr/>
        <w:t>An - 41 : Naissance sur Derra IV</w:t>
      </w:r>
    </w:p>
    <w:p>
      <w:pPr>
        <w:pStyle w:val="Normal"/>
        <w:widowControl w:val="false"/>
        <w:rPr/>
      </w:pPr>
      <w:r>
        <w:rPr/>
        <w:t>An - 20 : Sert la République lors de la Guerre des Clones, aux côtés du Chevalier Jedi Medi Trabe</w:t>
      </w:r>
    </w:p>
    <w:p>
      <w:pPr>
        <w:pStyle w:val="Normal"/>
        <w:widowControl w:val="false"/>
        <w:rPr/>
      </w:pPr>
      <w:r>
        <w:rPr/>
        <w:t>An - 15 : Medi Trabe est assassiné par Darth Vader sous ses yeux</w:t>
      </w:r>
    </w:p>
    <w:p>
      <w:pPr>
        <w:pStyle w:val="Normal"/>
        <w:widowControl w:val="false"/>
        <w:rPr/>
      </w:pPr>
      <w:r>
        <w:rPr/>
        <w:tab/>
        <w:t>Marvic devient le maître de Edo 27</w:t>
      </w:r>
    </w:p>
    <w:p>
      <w:pPr>
        <w:pStyle w:val="Normal"/>
        <w:widowControl w:val="false"/>
        <w:rPr/>
      </w:pPr>
      <w:r>
        <w:rPr/>
        <w:tab/>
        <w:t>Se lance dans une longue série de tentatives d’assassinat de Vader, sans succès</w:t>
      </w:r>
    </w:p>
    <w:p>
      <w:pPr>
        <w:pStyle w:val="Normal"/>
        <w:widowControl w:val="false"/>
        <w:rPr/>
      </w:pPr>
      <w:r>
        <w:rPr/>
        <w:t>An - 8 : Epouse Mystra Sanaka et revient vivre sur Derra IV</w:t>
      </w:r>
    </w:p>
    <w:p>
      <w:pPr>
        <w:pStyle w:val="Normal"/>
        <w:widowControl w:val="false"/>
        <w:rPr/>
      </w:pPr>
      <w:r>
        <w:rPr/>
        <w:tab/>
        <w:t>Devient marchand itinérant à bord de l’Arc de Cristal, sans renoncer à sa guerre personnelle contre Vader</w:t>
      </w:r>
    </w:p>
    <w:p>
      <w:pPr>
        <w:pStyle w:val="Normal"/>
        <w:widowControl w:val="false"/>
        <w:rPr/>
      </w:pPr>
      <w:r>
        <w:rPr/>
        <w:t>An - 4 : Participe à une opération rebelle visant à tuer Vader. Il compte parmi les rares rescapés</w:t>
      </w:r>
    </w:p>
    <w:p>
      <w:pPr>
        <w:pStyle w:val="Normal"/>
        <w:widowControl w:val="false"/>
        <w:rPr/>
      </w:pPr>
      <w:r>
        <w:rPr/>
        <w:t>An 1 : Travaille pour le compte du Prince Xizor, dans une nouvelle tentative ratée de meutre sur Vader</w:t>
      </w:r>
    </w:p>
    <w:p>
      <w:pPr>
        <w:pStyle w:val="Normal"/>
        <w:widowControl w:val="false"/>
        <w:rPr/>
      </w:pPr>
      <w:r>
        <w:rPr/>
        <w:tab/>
        <w:t>Marvic renonce, mais participe régulièrement à des opérations rebelles</w:t>
      </w:r>
    </w:p>
    <w:p>
      <w:pPr>
        <w:pStyle w:val="Normal"/>
        <w:widowControl w:val="false"/>
        <w:rPr/>
      </w:pPr>
      <w:r>
        <w:rPr/>
        <w:t>An 3 : Le Jedi Perdu : Moi Droïd</w:t>
      </w:r>
    </w:p>
    <w:p>
      <w:pPr>
        <w:pStyle w:val="Normal"/>
        <w:widowControl w:val="false"/>
        <w:rPr/>
      </w:pPr>
      <w:r>
        <w:rPr/>
        <w:tab/>
        <w:t>Quitte Derra IV pour continuer son commerce</w:t>
      </w:r>
    </w:p>
    <w:p>
      <w:pPr>
        <w:pStyle w:val="Normal"/>
        <w:widowControl w:val="false"/>
        <w:rPr/>
      </w:pPr>
      <w:r>
        <w:rPr/>
        <w:t xml:space="preserve">An 7 : Lors d’une livraison sur Tabal, il se retrouve coincé par le blocus impérial, et finit par s’installer sur Tabal avec sa fille Alera et Edo </w:t>
      </w:r>
    </w:p>
    <w:p>
      <w:pPr>
        <w:pStyle w:val="Normal"/>
        <w:widowControl w:val="false"/>
        <w:rPr/>
      </w:pPr>
      <w:r>
        <w:rPr/>
        <w:t xml:space="preserve">An 24 : </w:t>
      </w:r>
      <w:r>
        <w:rPr>
          <w:i/>
        </w:rPr>
        <w:t>Le Jedi Perdu</w:t>
      </w:r>
    </w:p>
    <w:p>
      <w:pPr>
        <w:pStyle w:val="Footer"/>
        <w:widowControl w:val="false"/>
        <w:tabs>
          <w:tab w:val="clear" w:pos="4536"/>
          <w:tab w:val="clear" w:pos="9072"/>
          <w:tab w:val="left" w:pos="1134" w:leader="none"/>
          <w:tab w:val="left" w:pos="1418" w:leader="none"/>
        </w:tabs>
        <w:rPr/>
      </w:pPr>
      <w:r>
        <w:rPr/>
      </w:r>
    </w:p>
    <w:p>
      <w:pPr>
        <w:pStyle w:val="Normal"/>
        <w:widowControl w:val="false"/>
        <w:rPr/>
      </w:pPr>
      <w:r>
        <w:rPr/>
      </w:r>
    </w:p>
    <w:p>
      <w:pPr>
        <w:pStyle w:val="Normal"/>
        <w:widowControl w:val="false"/>
        <w:rPr/>
      </w:pPr>
      <w:r>
        <w:rPr/>
        <w:tab/>
      </w:r>
      <w:r>
        <w:rPr>
          <w:b/>
          <w:sz w:val="24"/>
          <w:u w:val="single"/>
        </w:rPr>
        <w:t>Kahn :</w:t>
      </w:r>
    </w:p>
    <w:p>
      <w:pPr>
        <w:pStyle w:val="Normal"/>
        <w:widowControl w:val="false"/>
        <w:rPr>
          <w:b/>
          <w:b/>
          <w:sz w:val="24"/>
          <w:u w:val="single"/>
        </w:rPr>
      </w:pPr>
      <w:r>
        <w:rPr>
          <w:b/>
          <w:sz w:val="24"/>
          <w:u w:val="single"/>
        </w:rPr>
      </w:r>
    </w:p>
    <w:p>
      <w:pPr>
        <w:pStyle w:val="Normal"/>
        <w:widowControl w:val="false"/>
        <w:rPr/>
      </w:pPr>
      <w:r>
        <w:rPr/>
        <w:t>An 4 : Naissance sur Aztilar (jour de la Bataille d’Endor)</w:t>
      </w:r>
    </w:p>
    <w:p>
      <w:pPr>
        <w:pStyle w:val="Normal"/>
        <w:widowControl w:val="false"/>
        <w:rPr/>
      </w:pPr>
      <w:r>
        <w:rPr/>
        <w:tab/>
        <w:t>Elevé en partie par Ysanne Isard</w:t>
      </w:r>
    </w:p>
    <w:p>
      <w:pPr>
        <w:pStyle w:val="Normal"/>
        <w:widowControl w:val="false"/>
        <w:rPr/>
      </w:pPr>
      <w:r>
        <w:rPr/>
        <w:t>An 8 : Isard est tuée, la mère de Kahn reprend les mêmes bases d’éducation</w:t>
      </w:r>
    </w:p>
    <w:p>
      <w:pPr>
        <w:pStyle w:val="Normal"/>
        <w:widowControl w:val="false"/>
        <w:rPr/>
      </w:pPr>
      <w:r>
        <w:rPr/>
        <w:t>An 9 : Rencontre avec le Grand Amiral Thrawn</w:t>
      </w:r>
    </w:p>
    <w:p>
      <w:pPr>
        <w:pStyle w:val="Normal"/>
        <w:widowControl w:val="false"/>
        <w:rPr/>
      </w:pPr>
      <w:r>
        <w:rPr/>
        <w:tab/>
        <w:t>Thrawn lui laisse en héritage des cylindres de clonage</w:t>
      </w:r>
    </w:p>
    <w:p>
      <w:pPr>
        <w:pStyle w:val="Normal"/>
        <w:widowControl w:val="false"/>
        <w:rPr/>
      </w:pPr>
      <w:r>
        <w:rPr/>
        <w:t>An 14 : Emprisonne le gran Reez, avant d’en faire son disciple, bien que Reez soit bien plus vieux</w:t>
      </w:r>
    </w:p>
    <w:p>
      <w:pPr>
        <w:pStyle w:val="Normal"/>
        <w:widowControl w:val="false"/>
        <w:rPr/>
      </w:pPr>
      <w:r>
        <w:rPr/>
        <w:t>An 18 : Premières responsabilités</w:t>
      </w:r>
    </w:p>
    <w:p>
      <w:pPr>
        <w:pStyle w:val="Normal"/>
        <w:widowControl w:val="false"/>
        <w:rPr/>
      </w:pPr>
      <w:r>
        <w:rPr/>
        <w:tab/>
        <w:t>Mène sa propre guerre, en marge de l’Empire</w:t>
      </w:r>
    </w:p>
    <w:p>
      <w:pPr>
        <w:pStyle w:val="Normal"/>
        <w:widowControl w:val="false"/>
        <w:rPr/>
      </w:pPr>
      <w:r>
        <w:rPr/>
        <w:tab/>
        <w:t>Kahn crée ses premiers clones de lui-même</w:t>
      </w:r>
    </w:p>
    <w:p>
      <w:pPr>
        <w:pStyle w:val="Normal"/>
        <w:widowControl w:val="false"/>
        <w:rPr/>
      </w:pPr>
      <w:r>
        <w:rPr/>
        <w:t>An 19 : Est vu comme un souverain au sein des indépendantistes impériaux, malgré son âge</w:t>
      </w:r>
    </w:p>
    <w:p>
      <w:pPr>
        <w:pStyle w:val="Normal"/>
        <w:widowControl w:val="false"/>
        <w:rPr/>
      </w:pPr>
      <w:r>
        <w:rPr/>
        <w:tab/>
        <w:t>Devient propriétaire du Survivant, destroyer indépendantiste</w:t>
      </w:r>
    </w:p>
    <w:p>
      <w:pPr>
        <w:pStyle w:val="Normal"/>
        <w:widowControl w:val="false"/>
        <w:rPr/>
      </w:pPr>
      <w:r>
        <w:rPr/>
        <w:t xml:space="preserve">An 20 : Attaque un convoi républicain. </w:t>
      </w:r>
    </w:p>
    <w:p>
      <w:pPr>
        <w:pStyle w:val="Normal"/>
        <w:widowControl w:val="false"/>
        <w:rPr/>
      </w:pPr>
      <w:r>
        <w:rPr/>
        <w:tab/>
        <w:t>Est blessé et défiguré par Teydo Pa’aja</w:t>
      </w:r>
    </w:p>
    <w:p>
      <w:pPr>
        <w:pStyle w:val="Normal"/>
        <w:widowControl w:val="false"/>
        <w:rPr/>
      </w:pPr>
      <w:r>
        <w:rPr/>
        <w:tab/>
        <w:t>Doit survivre dans un système de caisson à bacta</w:t>
      </w:r>
    </w:p>
    <w:p>
      <w:pPr>
        <w:pStyle w:val="Normal"/>
        <w:widowControl w:val="false"/>
        <w:rPr/>
      </w:pPr>
      <w:r>
        <w:rPr/>
        <w:t>An 22 : Enlève Kano et commet des crimes dont le Jedi sera accusé</w:t>
      </w:r>
    </w:p>
    <w:p>
      <w:pPr>
        <w:pStyle w:val="Normal"/>
        <w:widowControl w:val="false"/>
        <w:rPr/>
      </w:pPr>
      <w:r>
        <w:rPr/>
        <w:tab/>
        <w:t>Utilise ses propres clones pour sévir</w:t>
      </w:r>
    </w:p>
    <w:p>
      <w:pPr>
        <w:pStyle w:val="Normal"/>
        <w:widowControl w:val="false"/>
        <w:rPr/>
      </w:pPr>
      <w:r>
        <w:rPr/>
        <w:tab/>
        <w:t>Tue, avec l’aide de Reez, le Maître Jedi Maran Cahru sur Yavin IV</w:t>
      </w:r>
    </w:p>
    <w:p>
      <w:pPr>
        <w:pStyle w:val="Normal"/>
        <w:widowControl w:val="false"/>
        <w:rPr/>
      </w:pPr>
      <w:r>
        <w:rPr/>
        <w:t>An 23 : Soutient l’Académie de l’Ombre</w:t>
      </w:r>
    </w:p>
    <w:p>
      <w:pPr>
        <w:pStyle w:val="Normal"/>
        <w:widowControl w:val="false"/>
        <w:rPr/>
      </w:pPr>
      <w:r>
        <w:rPr/>
        <w:tab/>
        <w:t>Utilise ses clones, mais doit à terme retourner à chaque fois dans son caisson</w:t>
      </w:r>
    </w:p>
    <w:p>
      <w:pPr>
        <w:pStyle w:val="Normal"/>
        <w:widowControl w:val="false"/>
        <w:rPr/>
      </w:pPr>
      <w:r>
        <w:rPr/>
        <w:tab/>
        <w:t>Tente de briser psychologiquement Kano</w:t>
      </w:r>
    </w:p>
    <w:p>
      <w:pPr>
        <w:pStyle w:val="Normal"/>
        <w:widowControl w:val="false"/>
        <w:rPr/>
      </w:pPr>
      <w:r>
        <w:rPr/>
        <w:t>An 24 : Kano fuit et s’écrase sur Tabal</w:t>
      </w:r>
    </w:p>
    <w:p>
      <w:pPr>
        <w:pStyle w:val="Normal"/>
        <w:widowControl w:val="false"/>
        <w:rPr/>
      </w:pPr>
      <w:r>
        <w:rPr/>
        <w:tab/>
      </w:r>
      <w:r>
        <w:rPr>
          <w:i/>
        </w:rPr>
        <w:t>Le Jedi Perdu</w:t>
      </w:r>
      <w:r>
        <w:br w:type="page"/>
      </w:r>
    </w:p>
    <w:p>
      <w:pPr>
        <w:pStyle w:val="Sylvain"/>
        <w:widowControl w:val="false"/>
        <w:jc w:val="center"/>
        <w:rPr>
          <w:b/>
          <w:b/>
          <w:sz w:val="28"/>
          <w:u w:val="single"/>
        </w:rPr>
      </w:pPr>
      <w:r>
        <w:rPr>
          <w:b/>
          <w:sz w:val="28"/>
          <w:u w:val="single"/>
        </w:rPr>
        <w:t>Le Jedi Perdu sur le net :</w:t>
      </w:r>
    </w:p>
    <w:p>
      <w:pPr>
        <w:pStyle w:val="Sylvain"/>
        <w:widowControl w:val="false"/>
        <w:jc w:val="center"/>
        <w:rPr>
          <w:b/>
          <w:b/>
          <w:sz w:val="18"/>
          <w:u w:val="single"/>
        </w:rPr>
      </w:pPr>
      <w:r>
        <w:rPr>
          <w:b/>
          <w:sz w:val="18"/>
          <w:u w:val="single"/>
        </w:rPr>
      </w:r>
    </w:p>
    <w:p>
      <w:pPr>
        <w:pStyle w:val="Sylvain"/>
        <w:widowControl w:val="false"/>
        <w:jc w:val="center"/>
        <w:rPr>
          <w:b/>
          <w:b/>
          <w:sz w:val="18"/>
        </w:rPr>
      </w:pPr>
      <w:r>
        <w:rPr>
          <w:b/>
          <w:sz w:val="18"/>
        </w:rPr>
      </w:r>
    </w:p>
    <w:p>
      <w:pPr>
        <w:pStyle w:val="Sylvain"/>
        <w:widowControl w:val="false"/>
        <w:jc w:val="left"/>
        <w:rPr/>
      </w:pPr>
      <w:r>
        <w:rPr>
          <w:b/>
          <w:sz w:val="18"/>
        </w:rPr>
        <w:tab/>
      </w:r>
      <w:r>
        <w:rPr>
          <w:b/>
          <w:u w:val="single"/>
        </w:rPr>
        <w:t>Les forums :</w:t>
      </w:r>
    </w:p>
    <w:p>
      <w:pPr>
        <w:pStyle w:val="Sylvain"/>
        <w:widowControl w:val="false"/>
        <w:jc w:val="left"/>
        <w:rPr>
          <w:b/>
          <w:b/>
          <w:sz w:val="18"/>
          <w:u w:val="single"/>
        </w:rPr>
      </w:pPr>
      <w:r>
        <w:rPr>
          <w:b/>
          <w:sz w:val="18"/>
          <w:u w:val="single"/>
        </w:rPr>
      </w:r>
    </w:p>
    <w:p>
      <w:pPr>
        <w:pStyle w:val="Sylvain"/>
        <w:widowControl w:val="false"/>
        <w:tabs>
          <w:tab w:val="clear" w:pos="1134"/>
          <w:tab w:val="left" w:pos="0" w:leader="none"/>
          <w:tab w:val="left" w:pos="1418" w:leader="none"/>
        </w:tabs>
        <w:rPr>
          <w:sz w:val="18"/>
        </w:rPr>
      </w:pPr>
      <w:r>
        <w:rPr>
          <w:sz w:val="18"/>
        </w:rPr>
        <w:t>Voici une petite liste de sites dont le forum évoquent le Jedi Perdi. Bien entendu, tout lecteur y est le bienvenu pour s’exprimer sur le texte.</w:t>
      </w:r>
    </w:p>
    <w:p>
      <w:pPr>
        <w:pStyle w:val="Sylvain"/>
        <w:widowControl w:val="false"/>
        <w:jc w:val="left"/>
        <w:rPr>
          <w:b/>
          <w:b/>
          <w:sz w:val="18"/>
        </w:rPr>
      </w:pPr>
      <w:r>
        <w:rPr>
          <w:b/>
          <w:sz w:val="18"/>
        </w:rPr>
      </w:r>
    </w:p>
    <w:p>
      <w:pPr>
        <w:pStyle w:val="Sylvain"/>
        <w:widowControl w:val="false"/>
        <w:jc w:val="left"/>
        <w:rPr/>
      </w:pPr>
      <w:hyperlink r:id="rId12">
        <w:r>
          <w:rPr>
            <w:rStyle w:val="InternetLink"/>
            <w:color w:val="auto"/>
            <w:sz w:val="18"/>
          </w:rPr>
          <w:t>www.starwars-universe.com</w:t>
        </w:r>
      </w:hyperlink>
      <w:r>
        <w:rPr>
          <w:sz w:val="18"/>
        </w:rPr>
        <w:t xml:space="preserve"> : Rubrique « Forum du Conseil Jedi, section « Création de Fans »</w:t>
      </w:r>
    </w:p>
    <w:p>
      <w:pPr>
        <w:pStyle w:val="Sylvain"/>
        <w:widowControl w:val="false"/>
        <w:jc w:val="left"/>
        <w:rPr/>
      </w:pPr>
      <w:hyperlink r:id="rId13">
        <w:r>
          <w:rPr>
            <w:rStyle w:val="InternetLink"/>
            <w:color w:val="auto"/>
            <w:sz w:val="18"/>
          </w:rPr>
          <w:t>www.tatooine.qc.ca</w:t>
        </w:r>
      </w:hyperlink>
      <w:r>
        <w:rPr>
          <w:sz w:val="18"/>
        </w:rPr>
        <w:t xml:space="preserve"> : Rubrique « Babillard »</w:t>
      </w:r>
    </w:p>
    <w:p>
      <w:pPr>
        <w:pStyle w:val="Sylvain"/>
        <w:widowControl w:val="false"/>
        <w:jc w:val="left"/>
        <w:rPr/>
      </w:pPr>
      <w:hyperlink r:id="rId14">
        <w:r>
          <w:rPr>
            <w:rStyle w:val="InternetLink"/>
            <w:color w:val="auto"/>
            <w:sz w:val="18"/>
          </w:rPr>
          <w:t>www.sithclan.qc.ca</w:t>
        </w:r>
      </w:hyperlink>
      <w:r>
        <w:rPr>
          <w:sz w:val="18"/>
        </w:rPr>
        <w:t xml:space="preserve"> : Rubrique « Forum », section « Holocron »</w:t>
      </w:r>
    </w:p>
    <w:p>
      <w:pPr>
        <w:pStyle w:val="Sylvain"/>
        <w:widowControl w:val="false"/>
        <w:jc w:val="left"/>
        <w:rPr/>
      </w:pPr>
      <w:hyperlink r:id="rId15">
        <w:r>
          <w:rPr>
            <w:rStyle w:val="InternetLink"/>
            <w:color w:val="auto"/>
            <w:sz w:val="18"/>
          </w:rPr>
          <w:t>www.startide.fr.st</w:t>
        </w:r>
      </w:hyperlink>
      <w:r>
        <w:rPr>
          <w:sz w:val="18"/>
        </w:rPr>
        <w:t xml:space="preserve"> : Rubrique « Forum », section « Les livres / les Bds »</w:t>
      </w:r>
    </w:p>
    <w:p>
      <w:pPr>
        <w:pStyle w:val="Sylvain"/>
        <w:widowControl w:val="false"/>
        <w:jc w:val="left"/>
        <w:rPr>
          <w:sz w:val="18"/>
        </w:rPr>
      </w:pPr>
      <w:r>
        <w:rPr>
          <w:sz w:val="18"/>
        </w:rPr>
      </w:r>
    </w:p>
    <w:p>
      <w:pPr>
        <w:pStyle w:val="Sylvain"/>
        <w:widowControl w:val="false"/>
        <w:jc w:val="left"/>
        <w:rPr>
          <w:sz w:val="18"/>
        </w:rPr>
      </w:pPr>
      <w:r>
        <w:rPr>
          <w:sz w:val="18"/>
        </w:rPr>
      </w:r>
    </w:p>
    <w:p>
      <w:pPr>
        <w:pStyle w:val="Sylvain"/>
        <w:widowControl w:val="false"/>
        <w:jc w:val="left"/>
        <w:rPr/>
      </w:pPr>
      <w:r>
        <w:rPr>
          <w:sz w:val="18"/>
        </w:rPr>
        <w:tab/>
      </w:r>
      <w:r>
        <w:rPr>
          <w:b/>
          <w:u w:val="single"/>
        </w:rPr>
        <w:t>Le texte :</w:t>
      </w:r>
    </w:p>
    <w:p>
      <w:pPr>
        <w:pStyle w:val="Sylvain"/>
        <w:widowControl w:val="false"/>
        <w:jc w:val="left"/>
        <w:rPr>
          <w:b/>
          <w:b/>
          <w:sz w:val="18"/>
          <w:u w:val="single"/>
        </w:rPr>
      </w:pPr>
      <w:r>
        <w:rPr>
          <w:b/>
          <w:sz w:val="18"/>
          <w:u w:val="single"/>
        </w:rPr>
      </w:r>
    </w:p>
    <w:p>
      <w:pPr>
        <w:pStyle w:val="Sylvain"/>
        <w:widowControl w:val="false"/>
        <w:rPr>
          <w:sz w:val="18"/>
        </w:rPr>
      </w:pPr>
      <w:r>
        <w:rPr>
          <w:sz w:val="18"/>
        </w:rPr>
        <w:t>De même, voici les différents sites où certaines parties ou tout le texte peut être trouvé. Certains sites disposent de systèmes pour laisser un commentaire sur le roman, et je vous serais reconnaissant de bien vouloir y laisser quelques mots !</w:t>
      </w:r>
    </w:p>
    <w:p>
      <w:pPr>
        <w:pStyle w:val="Sylvain"/>
        <w:widowControl w:val="false"/>
        <w:jc w:val="left"/>
        <w:rPr>
          <w:b/>
          <w:b/>
          <w:sz w:val="18"/>
        </w:rPr>
      </w:pPr>
      <w:r>
        <w:rPr>
          <w:b/>
          <w:sz w:val="18"/>
        </w:rPr>
      </w:r>
    </w:p>
    <w:p>
      <w:pPr>
        <w:pStyle w:val="Sylvain"/>
        <w:widowControl w:val="false"/>
        <w:jc w:val="left"/>
        <w:rPr/>
      </w:pPr>
      <w:hyperlink r:id="rId16">
        <w:r>
          <w:rPr>
            <w:rStyle w:val="InternetLink"/>
            <w:color w:val="auto"/>
            <w:sz w:val="18"/>
          </w:rPr>
          <w:t>www.starwars-universe.com</w:t>
        </w:r>
      </w:hyperlink>
      <w:r>
        <w:rPr>
          <w:sz w:val="18"/>
        </w:rPr>
        <w:t xml:space="preserve"> : Rubrique « Fan Fictions » (merci de laisser un commentaire !)</w:t>
      </w:r>
    </w:p>
    <w:p>
      <w:pPr>
        <w:pStyle w:val="Sylvain"/>
        <w:widowControl w:val="false"/>
        <w:jc w:val="left"/>
        <w:rPr/>
      </w:pPr>
      <w:hyperlink r:id="rId17">
        <w:r>
          <w:rPr>
            <w:rStyle w:val="InternetLink"/>
            <w:color w:val="auto"/>
            <w:sz w:val="18"/>
          </w:rPr>
          <w:t>www.tatooine.qc.ca</w:t>
        </w:r>
      </w:hyperlink>
      <w:r>
        <w:rPr>
          <w:sz w:val="18"/>
        </w:rPr>
        <w:t xml:space="preserve"> : Lien gif dans la barre à gauche</w:t>
      </w:r>
    </w:p>
    <w:p>
      <w:pPr>
        <w:pStyle w:val="Sylvain"/>
        <w:widowControl w:val="false"/>
        <w:jc w:val="left"/>
        <w:rPr/>
      </w:pPr>
      <w:hyperlink r:id="rId18">
        <w:r>
          <w:rPr>
            <w:rStyle w:val="InternetLink"/>
            <w:color w:val="auto"/>
            <w:sz w:val="18"/>
          </w:rPr>
          <w:t>www.starwars-book.fr.st</w:t>
        </w:r>
      </w:hyperlink>
      <w:r>
        <w:rPr>
          <w:sz w:val="18"/>
        </w:rPr>
        <w:t xml:space="preserve"> : Rubrique « Romans »</w:t>
      </w:r>
    </w:p>
    <w:p>
      <w:pPr>
        <w:pStyle w:val="Sylvain"/>
        <w:widowControl w:val="false"/>
        <w:rPr>
          <w:sz w:val="18"/>
        </w:rPr>
      </w:pPr>
      <w:r>
        <w:rPr>
          <w:sz w:val="18"/>
        </w:rPr>
      </w:r>
    </w:p>
    <w:p>
      <w:pPr>
        <w:pStyle w:val="Sylvain"/>
        <w:widowControl w:val="false"/>
        <w:jc w:val="center"/>
        <w:rPr>
          <w:sz w:val="18"/>
        </w:rPr>
      </w:pPr>
      <w:r>
        <w:rPr>
          <w:sz w:val="18"/>
        </w:rPr>
      </w:r>
    </w:p>
    <w:p>
      <w:pPr>
        <w:pStyle w:val="Sylvain"/>
        <w:widowControl w:val="false"/>
        <w:jc w:val="left"/>
        <w:rPr/>
      </w:pPr>
      <w:r>
        <w:rPr>
          <w:sz w:val="18"/>
        </w:rPr>
        <w:tab/>
      </w:r>
      <w:r>
        <w:rPr>
          <w:b/>
          <w:u w:val="single"/>
        </w:rPr>
        <w:t>LE site du Jedi Perdu :</w:t>
      </w:r>
    </w:p>
    <w:p>
      <w:pPr>
        <w:pStyle w:val="Sylvain"/>
        <w:widowControl w:val="false"/>
        <w:jc w:val="left"/>
        <w:rPr>
          <w:b/>
          <w:b/>
          <w:sz w:val="18"/>
          <w:u w:val="single"/>
        </w:rPr>
      </w:pPr>
      <w:r>
        <w:rPr>
          <w:b/>
          <w:sz w:val="18"/>
          <w:u w:val="single"/>
        </w:rPr>
      </w:r>
    </w:p>
    <w:p>
      <w:pPr>
        <w:pStyle w:val="Sylvain"/>
        <w:widowControl w:val="false"/>
        <w:rPr>
          <w:sz w:val="18"/>
        </w:rPr>
      </w:pPr>
      <w:r>
        <w:rPr>
          <w:sz w:val="18"/>
        </w:rPr>
        <w:tab/>
        <w:t>Développé par Jey Skywalker et Gwadj Olan, ce site propose bien sûr le texte dans cette version spéciale, un forum dédié, les nouvelles inédites ainsi que les nouveautés Jedi Perdu :</w:t>
      </w:r>
    </w:p>
    <w:p>
      <w:pPr>
        <w:pStyle w:val="Sylvain"/>
        <w:widowControl w:val="false"/>
        <w:rPr>
          <w:rFonts w:ascii="Impact" w:hAnsi="Impact" w:cs="Impact"/>
          <w:sz w:val="18"/>
        </w:rPr>
      </w:pPr>
      <w:r>
        <w:rPr>
          <w:rFonts w:cs="Impact" w:ascii="Impact" w:hAnsi="Impact"/>
          <w:sz w:val="18"/>
        </w:rPr>
      </w:r>
    </w:p>
    <w:p>
      <w:pPr>
        <w:pStyle w:val="Sylvain"/>
        <w:widowControl w:val="false"/>
        <w:ind w:firstLine="708"/>
        <w:jc w:val="left"/>
        <w:rPr>
          <w:u w:val="single"/>
        </w:rPr>
      </w:pPr>
      <w:hyperlink r:id="rId19">
        <w:r>
          <w:rPr>
            <w:rStyle w:val="InternetLink"/>
            <w:color w:val="auto"/>
          </w:rPr>
          <w:t>www.jediperdu.com</w:t>
        </w:r>
      </w:hyperlink>
    </w:p>
    <w:p>
      <w:pPr>
        <w:pStyle w:val="Sylvain"/>
        <w:widowControl w:val="false"/>
        <w:ind w:firstLine="708"/>
        <w:jc w:val="left"/>
        <w:rPr>
          <w:sz w:val="18"/>
          <w:u w:val="single"/>
        </w:rPr>
      </w:pPr>
      <w:r>
        <w:rPr>
          <w:sz w:val="18"/>
          <w:u w:val="single"/>
        </w:rPr>
      </w:r>
    </w:p>
    <w:p>
      <w:pPr>
        <w:pStyle w:val="Sylvain"/>
        <w:widowControl w:val="false"/>
        <w:ind w:firstLine="708"/>
        <w:jc w:val="left"/>
        <w:rPr/>
      </w:pPr>
      <w:r>
        <w:rPr>
          <w:sz w:val="18"/>
        </w:rPr>
        <w:tab/>
        <w:t>Vous pouvez  joindre l’</w:t>
      </w:r>
      <w:hyperlink r:id="rId20">
        <w:r>
          <w:rPr>
            <w:rStyle w:val="InternetLink"/>
            <w:color w:val="auto"/>
            <w:sz w:val="18"/>
          </w:rPr>
          <w:t>équipe</w:t>
        </w:r>
      </w:hyperlink>
      <w:r>
        <w:rPr>
          <w:sz w:val="18"/>
        </w:rPr>
        <w:t xml:space="preserve"> du site et participer au </w:t>
      </w:r>
      <w:hyperlink r:id="rId21">
        <w:r>
          <w:rPr>
            <w:rStyle w:val="InternetLink"/>
            <w:color w:val="auto"/>
            <w:sz w:val="18"/>
          </w:rPr>
          <w:t>forum</w:t>
        </w:r>
      </w:hyperlink>
      <w:r>
        <w:rPr>
          <w:sz w:val="18"/>
        </w:rPr>
        <w:t xml:space="preserve"> JP-GK. Ce site est amené à évoluer régulièrement par la suite, et nous comptons sur l'aide des lecteurs !</w:t>
        <w:tab/>
      </w:r>
    </w:p>
    <w:p>
      <w:pPr>
        <w:pStyle w:val="Normal"/>
        <w:widowControl w:val="false"/>
        <w:rPr>
          <w:sz w:val="18"/>
        </w:rPr>
      </w:pPr>
      <w:r>
        <w:rPr>
          <w:sz w:val="18"/>
        </w:rPr>
      </w:r>
      <w:r>
        <w:br w:type="page"/>
      </w:r>
    </w:p>
    <w:p>
      <w:pPr>
        <w:pStyle w:val="Normal"/>
        <w:widowControl w:val="false"/>
        <w:jc w:val="center"/>
        <w:rPr>
          <w:b/>
          <w:b/>
          <w:sz w:val="28"/>
          <w:u w:val="single"/>
        </w:rPr>
      </w:pPr>
      <w:r>
        <w:rPr>
          <w:b/>
          <w:sz w:val="28"/>
          <w:u w:val="single"/>
        </w:rPr>
        <w:t>Le Jedi Perdu Etendu :</w:t>
      </w:r>
    </w:p>
    <w:p>
      <w:pPr>
        <w:pStyle w:val="Normal"/>
        <w:widowControl w:val="false"/>
        <w:rPr>
          <w:b/>
          <w:b/>
          <w:sz w:val="28"/>
          <w:u w:val="single"/>
        </w:rPr>
      </w:pPr>
      <w:r>
        <w:rPr>
          <w:b/>
          <w:sz w:val="28"/>
          <w:u w:val="single"/>
        </w:rPr>
      </w:r>
    </w:p>
    <w:p>
      <w:pPr>
        <w:pStyle w:val="Normal"/>
        <w:widowControl w:val="false"/>
        <w:rPr/>
      </w:pPr>
      <w:r>
        <w:rPr/>
      </w:r>
    </w:p>
    <w:p>
      <w:pPr>
        <w:pStyle w:val="Normal"/>
        <w:widowControl w:val="false"/>
        <w:rPr/>
      </w:pPr>
      <w:r>
        <w:rPr/>
        <w:tab/>
      </w:r>
      <w:r>
        <w:rPr>
          <w:b/>
          <w:sz w:val="24"/>
          <w:u w:val="single"/>
        </w:rPr>
        <w:t>Les projets en cours :</w:t>
      </w:r>
    </w:p>
    <w:p>
      <w:pPr>
        <w:pStyle w:val="Normal"/>
        <w:widowControl w:val="false"/>
        <w:rPr>
          <w:b/>
          <w:b/>
          <w:sz w:val="24"/>
          <w:u w:val="single"/>
        </w:rPr>
      </w:pPr>
      <w:r>
        <w:rPr>
          <w:b/>
          <w:sz w:val="24"/>
          <w:u w:val="single"/>
        </w:rPr>
      </w:r>
    </w:p>
    <w:p>
      <w:pPr>
        <w:pStyle w:val="Normal"/>
        <w:widowControl w:val="false"/>
        <w:rPr/>
      </w:pPr>
      <w:r>
        <w:rPr/>
        <w:t xml:space="preserve">— </w:t>
      </w:r>
      <w:r>
        <w:rPr/>
        <w:t>La campagne X-Wing Alliance, basée sur Marvic Sanaka et Edo 27.</w:t>
      </w:r>
    </w:p>
    <w:p>
      <w:pPr>
        <w:pStyle w:val="Normal"/>
        <w:widowControl w:val="false"/>
        <w:rPr/>
      </w:pPr>
      <w:r>
        <w:rPr/>
        <w:t xml:space="preserve">— </w:t>
      </w:r>
      <w:r>
        <w:rPr/>
        <w:t>Le développement de modèles 3D de l’Arc de Cristal et d'Edo par Gwadj.</w:t>
      </w:r>
    </w:p>
    <w:p>
      <w:pPr>
        <w:pStyle w:val="Normal"/>
        <w:widowControl w:val="false"/>
        <w:rPr/>
      </w:pPr>
      <w:r>
        <w:rPr/>
      </w:r>
    </w:p>
    <w:p>
      <w:pPr>
        <w:pStyle w:val="Normal"/>
        <w:widowControl w:val="false"/>
        <w:rPr/>
      </w:pPr>
      <w:r>
        <w:rPr/>
      </w:r>
    </w:p>
    <w:p>
      <w:pPr>
        <w:pStyle w:val="Normal"/>
        <w:widowControl w:val="false"/>
        <w:rPr/>
      </w:pPr>
      <w:r>
        <w:rPr/>
        <w:tab/>
      </w:r>
      <w:r>
        <w:rPr>
          <w:b/>
          <w:sz w:val="24"/>
          <w:u w:val="single"/>
        </w:rPr>
        <w:t>Les nouvelles :</w:t>
      </w:r>
    </w:p>
    <w:p>
      <w:pPr>
        <w:pStyle w:val="Normal"/>
        <w:widowControl w:val="false"/>
        <w:rPr>
          <w:b/>
          <w:b/>
          <w:sz w:val="24"/>
          <w:u w:val="single"/>
        </w:rPr>
      </w:pPr>
      <w:r>
        <w:rPr>
          <w:b/>
          <w:sz w:val="24"/>
          <w:u w:val="single"/>
        </w:rPr>
      </w:r>
    </w:p>
    <w:p>
      <w:pPr>
        <w:pStyle w:val="Normal"/>
        <w:widowControl w:val="false"/>
        <w:rPr/>
      </w:pPr>
      <w:r>
        <w:rPr/>
        <w:t>Une série de courtes histoires basées sur les personnages secondaires du Jedi Perdu. Prévus :</w:t>
      </w:r>
    </w:p>
    <w:p>
      <w:pPr>
        <w:pStyle w:val="Normal"/>
        <w:widowControl w:val="false"/>
        <w:rPr/>
      </w:pPr>
      <w:r>
        <w:rPr/>
        <w:t xml:space="preserve">– </w:t>
      </w:r>
      <w:r>
        <w:rPr/>
        <w:t>Moi, Droïd (Marvic Sanaka et Edo 27, an 3) – Achevé</w:t>
      </w:r>
    </w:p>
    <w:p>
      <w:pPr>
        <w:pStyle w:val="Normal"/>
        <w:widowControl w:val="false"/>
        <w:rPr/>
      </w:pPr>
      <w:r>
        <w:rPr/>
        <w:t xml:space="preserve">– </w:t>
      </w:r>
      <w:r>
        <w:rPr/>
        <w:t>Opposition (Golpi Rilim, an 20) – Achevé</w:t>
      </w:r>
    </w:p>
    <w:p>
      <w:pPr>
        <w:pStyle w:val="Normal"/>
        <w:widowControl w:val="false"/>
        <w:rPr/>
      </w:pPr>
      <w:r>
        <w:rPr/>
        <w:t xml:space="preserve">– </w:t>
      </w:r>
      <w:r>
        <w:rPr/>
        <w:t>La Lame de la Justice (Maran Cahru, an 2) – En cours d’écriture</w:t>
      </w:r>
    </w:p>
    <w:p>
      <w:pPr>
        <w:pStyle w:val="Normal"/>
        <w:widowControl w:val="false"/>
        <w:rPr/>
      </w:pPr>
      <w:r>
        <w:rPr/>
        <w:t xml:space="preserve">– </w:t>
      </w:r>
      <w:r>
        <w:rPr/>
        <w:t>Jeux de Chasse (Teydo Pa’aja, an 20)</w:t>
      </w:r>
    </w:p>
    <w:p>
      <w:pPr>
        <w:pStyle w:val="Normal"/>
        <w:widowControl w:val="false"/>
        <w:rPr/>
      </w:pPr>
      <w:r>
        <w:rPr/>
        <w:t xml:space="preserve">– </w:t>
      </w:r>
      <w:r>
        <w:rPr/>
        <w:t>Sans titre (Kahn, an 4 à 24)</w:t>
      </w:r>
    </w:p>
    <w:p>
      <w:pPr>
        <w:pStyle w:val="Normal"/>
        <w:widowControl w:val="false"/>
        <w:rPr/>
      </w:pPr>
      <w:r>
        <w:rPr/>
        <w:t xml:space="preserve">– </w:t>
      </w:r>
      <w:r>
        <w:rPr/>
        <w:t>Au Service du Nouvel Empire (Tolet Tolfa, an 26)</w:t>
      </w:r>
    </w:p>
    <w:p>
      <w:pPr>
        <w:pStyle w:val="Normal"/>
        <w:widowControl w:val="false"/>
        <w:rPr/>
      </w:pPr>
      <w:r>
        <w:rPr/>
        <w:t xml:space="preserve">– </w:t>
      </w:r>
      <w:r>
        <w:rPr/>
        <w:t>Sans titre (Gwadj Olan, année à déterminer)</w:t>
      </w:r>
    </w:p>
    <w:p>
      <w:pPr>
        <w:pStyle w:val="Normal"/>
        <w:widowControl w:val="false"/>
        <w:rPr/>
      </w:pPr>
      <w:r>
        <w:rPr/>
        <w:t xml:space="preserve">– </w:t>
      </w:r>
      <w:r>
        <w:rPr/>
        <w:t>Sans titre (Medi Trabe, année à déterminer)</w:t>
      </w:r>
    </w:p>
    <w:p>
      <w:pPr>
        <w:pStyle w:val="Normal"/>
        <w:widowControl w:val="false"/>
        <w:rPr/>
      </w:pPr>
      <w:r>
        <w:rPr/>
      </w:r>
    </w:p>
    <w:p>
      <w:pPr>
        <w:pStyle w:val="Normal"/>
        <w:widowControl w:val="false"/>
        <w:rPr/>
      </w:pPr>
      <w:r>
        <w:rPr/>
      </w:r>
    </w:p>
    <w:p>
      <w:pPr>
        <w:pStyle w:val="Normal"/>
        <w:widowControl w:val="false"/>
        <w:rPr/>
      </w:pPr>
      <w:r>
        <w:rPr/>
        <w:tab/>
      </w:r>
      <w:r>
        <w:rPr>
          <w:b/>
          <w:sz w:val="24"/>
          <w:u w:val="single"/>
        </w:rPr>
        <w:t>Le Groupe Kenobi :</w:t>
      </w:r>
    </w:p>
    <w:p>
      <w:pPr>
        <w:pStyle w:val="Normal"/>
        <w:widowControl w:val="false"/>
        <w:rPr>
          <w:b/>
          <w:b/>
          <w:sz w:val="24"/>
          <w:u w:val="single"/>
        </w:rPr>
      </w:pPr>
      <w:r>
        <w:rPr>
          <w:b/>
          <w:sz w:val="24"/>
          <w:u w:val="single"/>
        </w:rPr>
      </w:r>
    </w:p>
    <w:p>
      <w:pPr>
        <w:pStyle w:val="Normal"/>
        <w:widowControl w:val="false"/>
        <w:rPr/>
      </w:pPr>
      <w:r>
        <w:rPr/>
        <w:t>Ils sont huit. L’Elite des Jedi. Dans une lutte à mort contre l’envahisseur Yuuzhan Vong.</w:t>
      </w:r>
    </w:p>
    <w:p>
      <w:pPr>
        <w:pStyle w:val="Normal"/>
        <w:widowControl w:val="false"/>
        <w:rPr/>
      </w:pPr>
      <w:r>
        <w:rPr/>
        <w:t>Ils sont huit. L’Elite des auteurs. Pour vous conter cette longue bataille sans pitié.</w:t>
      </w:r>
    </w:p>
    <w:p>
      <w:pPr>
        <w:pStyle w:val="Normal"/>
        <w:widowControl w:val="false"/>
        <w:rPr/>
      </w:pPr>
      <w:r>
        <w:rPr/>
      </w:r>
    </w:p>
    <w:p>
      <w:pPr>
        <w:pStyle w:val="Normal"/>
        <w:widowControl w:val="false"/>
        <w:rPr/>
      </w:pPr>
      <w:r>
        <w:rPr/>
        <w:t>Le Groupe Kenobi, introduit dans la seconde partie du Jedi Perdu, revient pour faire face à l'envahisseur Yuuzhan Vong. Huit auteurs sont aux commandes, chacun s'attachant en particulier à l'un des personnages. Une bataille qui se transformera en guerre personnelle, bientôt sur vos PC...</w:t>
      </w:r>
    </w:p>
    <w:p>
      <w:pPr>
        <w:pStyle w:val="Normal"/>
        <w:widowControl w:val="false"/>
        <w:rPr/>
      </w:pPr>
      <w:r>
        <w:rPr/>
      </w:r>
    </w:p>
    <w:p>
      <w:pPr>
        <w:pStyle w:val="Normal"/>
        <w:widowControl w:val="false"/>
        <w:rPr/>
      </w:pPr>
      <w:r>
        <w:rPr/>
        <w:t>Un projet de longue haleine, dont l'équipe sérieuse a déjà commencé la rédaction et l'élaboration d'un scénario inédit mais profondément inscrit dans celui de la série du Nouvel Ordre Jedi.</w:t>
      </w:r>
    </w:p>
    <w:p>
      <w:pPr>
        <w:pStyle w:val="Normal"/>
        <w:widowControl w:val="false"/>
        <w:rPr/>
      </w:pPr>
      <w:r>
        <w:rPr/>
      </w:r>
    </w:p>
    <w:p>
      <w:pPr>
        <w:pStyle w:val="Normal"/>
        <w:widowControl w:val="false"/>
        <w:rPr/>
      </w:pPr>
      <w:r>
        <w:rPr/>
        <w:t>Cesba — Lora Dena</w:t>
      </w:r>
    </w:p>
    <w:p>
      <w:pPr>
        <w:pStyle w:val="Normal"/>
        <w:widowControl w:val="false"/>
        <w:rPr/>
      </w:pPr>
      <w:r>
        <w:rPr/>
        <w:t>Gaya — Ka’tar</w:t>
      </w:r>
    </w:p>
    <w:p>
      <w:pPr>
        <w:pStyle w:val="Normal"/>
        <w:widowControl w:val="false"/>
        <w:rPr/>
      </w:pPr>
      <w:r>
        <w:rPr/>
        <w:t>Imera — Ikis</w:t>
      </w:r>
    </w:p>
    <w:p>
      <w:pPr>
        <w:pStyle w:val="Normal"/>
        <w:widowControl w:val="false"/>
        <w:rPr/>
      </w:pPr>
      <w:r>
        <w:rPr/>
        <w:t>Mech — Yug’rin</w:t>
      </w:r>
    </w:p>
    <w:p>
      <w:pPr>
        <w:pStyle w:val="Normal"/>
        <w:widowControl w:val="false"/>
        <w:rPr/>
      </w:pPr>
      <w:r>
        <w:rPr/>
        <w:t>Luminara — Taren D’An</w:t>
      </w:r>
    </w:p>
    <w:p>
      <w:pPr>
        <w:pStyle w:val="Normal"/>
        <w:widowControl w:val="false"/>
        <w:rPr/>
      </w:pPr>
      <w:r>
        <w:rPr/>
        <w:t>Kano — Qua’ar Braki</w:t>
      </w:r>
    </w:p>
    <w:p>
      <w:pPr>
        <w:pStyle w:val="Normal"/>
        <w:widowControl w:val="false"/>
        <w:rPr>
          <w:lang w:val="de-DE"/>
        </w:rPr>
      </w:pPr>
      <w:r>
        <w:rPr>
          <w:lang w:val="de-DE"/>
        </w:rPr>
        <w:t>Genetsis — Kyle Katarn</w:t>
      </w:r>
    </w:p>
    <w:p>
      <w:pPr>
        <w:pStyle w:val="Normal"/>
        <w:widowControl w:val="false"/>
        <w:rPr/>
      </w:pPr>
      <w:r>
        <w:rPr/>
        <w:t>Gab — Xira</w:t>
      </w:r>
    </w:p>
    <w:p>
      <w:pPr>
        <w:pStyle w:val="Normal"/>
        <w:widowControl w:val="false"/>
        <w:rPr/>
      </w:pPr>
      <w:r>
        <w:rPr/>
      </w:r>
    </w:p>
    <w:p>
      <w:pPr>
        <w:pStyle w:val="Normal"/>
        <w:widowControl w:val="false"/>
        <w:rPr/>
      </w:pPr>
      <w:r>
        <w:rPr/>
        <w:t>Avec la participation de Jey Skywalker, Corran et Gwadj.</w:t>
      </w:r>
    </w:p>
    <w:p>
      <w:pPr>
        <w:pStyle w:val="Normal"/>
        <w:widowControl w:val="false"/>
        <w:rPr/>
      </w:pPr>
      <w:r>
        <w:rPr/>
      </w:r>
    </w:p>
    <w:p>
      <w:pPr>
        <w:pStyle w:val="Normal"/>
        <w:widowControl w:val="false"/>
        <w:rPr/>
      </w:pPr>
      <w:r>
        <w:rPr/>
        <w:tab/>
      </w:r>
      <w:r>
        <w:br w:type="page"/>
      </w:r>
    </w:p>
    <w:p>
      <w:pPr>
        <w:pStyle w:val="Normal"/>
        <w:widowControl w:val="false"/>
        <w:jc w:val="center"/>
        <w:rPr>
          <w:b/>
          <w:b/>
          <w:sz w:val="28"/>
          <w:u w:val="single"/>
        </w:rPr>
      </w:pPr>
      <w:r>
        <w:rPr>
          <w:b/>
          <w:sz w:val="28"/>
          <w:u w:val="single"/>
        </w:rPr>
        <w:t>Table des matières :</w:t>
      </w:r>
    </w:p>
    <w:p>
      <w:pPr>
        <w:pStyle w:val="Normal"/>
        <w:widowControl w:val="false"/>
        <w:rPr>
          <w:b/>
          <w:b/>
          <w:sz w:val="28"/>
          <w:u w:val="single"/>
        </w:rPr>
      </w:pPr>
      <w:r>
        <w:rPr>
          <w:b/>
          <w:sz w:val="28"/>
          <w:u w:val="single"/>
        </w:rPr>
      </w:r>
    </w:p>
    <w:p>
      <w:pPr>
        <w:pStyle w:val="Normal"/>
        <w:widowControl w:val="false"/>
        <w:rPr/>
      </w:pPr>
      <w:r>
        <w:rPr>
          <w:sz w:val="20"/>
        </w:rPr>
        <w:t>Chronologie indicative</w:t>
      </w:r>
      <w:r>
        <w:rPr/>
        <w:tab/>
        <w:tab/>
        <w:tab/>
        <w:tab/>
        <w:tab/>
        <w:tab/>
        <w:tab/>
        <w:t>p.2</w:t>
      </w:r>
    </w:p>
    <w:p>
      <w:pPr>
        <w:pStyle w:val="Normal"/>
        <w:widowControl w:val="false"/>
        <w:rPr/>
      </w:pPr>
      <w:r>
        <w:rPr>
          <w:sz w:val="24"/>
          <w:u w:val="single"/>
        </w:rPr>
        <w:t>Prologue</w:t>
      </w:r>
      <w:r>
        <w:rPr>
          <w:sz w:val="20"/>
        </w:rPr>
        <w:tab/>
      </w:r>
      <w:r>
        <w:rPr/>
        <w:tab/>
        <w:tab/>
        <w:tab/>
        <w:tab/>
        <w:tab/>
        <w:tab/>
        <w:tab/>
        <w:tab/>
        <w:t>p.2</w:t>
      </w:r>
    </w:p>
    <w:p>
      <w:pPr>
        <w:pStyle w:val="Normal"/>
        <w:widowControl w:val="false"/>
        <w:rPr/>
      </w:pPr>
      <w:r>
        <w:rPr/>
      </w:r>
    </w:p>
    <w:p>
      <w:pPr>
        <w:pStyle w:val="Heading6"/>
        <w:widowControl w:val="false"/>
        <w:rPr/>
      </w:pPr>
      <w:r>
        <w:rPr/>
        <w:t xml:space="preserve">Première partie : </w:t>
      </w:r>
      <w:r>
        <w:rPr>
          <w:b/>
        </w:rPr>
        <w:t>L'Aube Maudite</w:t>
      </w:r>
    </w:p>
    <w:p>
      <w:pPr>
        <w:pStyle w:val="Normal"/>
        <w:widowControl w:val="false"/>
        <w:rPr/>
      </w:pPr>
      <w:r>
        <w:rPr/>
        <w:t>Chapitre 1 : Levé du Mauvais Pied</w:t>
        <w:tab/>
        <w:tab/>
        <w:tab/>
        <w:tab/>
        <w:tab/>
        <w:tab/>
        <w:t>p.3</w:t>
      </w:r>
    </w:p>
    <w:p>
      <w:pPr>
        <w:pStyle w:val="Normal"/>
        <w:widowControl w:val="false"/>
        <w:rPr/>
      </w:pPr>
      <w:r>
        <w:rPr/>
        <w:t>Chapitre 2 : Bienvenue sur Tabal</w:t>
        <w:tab/>
        <w:tab/>
        <w:tab/>
        <w:tab/>
        <w:tab/>
        <w:tab/>
        <w:t>p.7</w:t>
      </w:r>
    </w:p>
    <w:p>
      <w:pPr>
        <w:pStyle w:val="Normal"/>
        <w:widowControl w:val="false"/>
        <w:rPr/>
      </w:pPr>
      <w:r>
        <w:rPr/>
        <w:t>Chapitre 3 : L'Arc de Cristal</w:t>
        <w:tab/>
        <w:tab/>
        <w:tab/>
        <w:tab/>
        <w:tab/>
        <w:tab/>
        <w:tab/>
        <w:t>p.11</w:t>
      </w:r>
    </w:p>
    <w:p>
      <w:pPr>
        <w:pStyle w:val="Normal"/>
        <w:widowControl w:val="false"/>
        <w:rPr/>
      </w:pPr>
      <w:r>
        <w:rPr/>
        <w:t>Chapitre 4 : Discussion Forcée</w:t>
        <w:tab/>
        <w:tab/>
        <w:tab/>
        <w:tab/>
        <w:tab/>
        <w:tab/>
        <w:t>p.16</w:t>
      </w:r>
    </w:p>
    <w:p>
      <w:pPr>
        <w:pStyle w:val="Normal"/>
        <w:widowControl w:val="false"/>
        <w:rPr/>
      </w:pPr>
      <w:r>
        <w:rPr/>
        <w:t>Chapitre 5 : Tapage Nocturne</w:t>
        <w:tab/>
        <w:tab/>
        <w:tab/>
        <w:tab/>
        <w:tab/>
        <w:tab/>
        <w:t>p.21</w:t>
      </w:r>
    </w:p>
    <w:p>
      <w:pPr>
        <w:pStyle w:val="Normal"/>
        <w:widowControl w:val="false"/>
        <w:rPr/>
      </w:pPr>
      <w:r>
        <w:rPr/>
        <w:t>Chapitre 6 : Exode</w:t>
        <w:tab/>
        <w:tab/>
        <w:tab/>
        <w:tab/>
        <w:tab/>
        <w:tab/>
        <w:tab/>
        <w:tab/>
        <w:t>p.25</w:t>
      </w:r>
    </w:p>
    <w:p>
      <w:pPr>
        <w:pStyle w:val="Normal"/>
        <w:widowControl w:val="false"/>
        <w:rPr/>
      </w:pPr>
      <w:r>
        <w:rPr/>
        <w:t>Chapitre 7 : Accueil Chaleureux</w:t>
        <w:tab/>
        <w:tab/>
        <w:tab/>
        <w:tab/>
        <w:tab/>
        <w:tab/>
        <w:t>p.30</w:t>
      </w:r>
    </w:p>
    <w:p>
      <w:pPr>
        <w:pStyle w:val="Normal"/>
        <w:widowControl w:val="false"/>
        <w:rPr>
          <w:lang w:val="en-GB"/>
        </w:rPr>
      </w:pPr>
      <w:r>
        <w:rPr>
          <w:lang w:val="en-GB"/>
        </w:rPr>
        <w:t>Chapitre 8 : Home, Sweet Home</w:t>
        <w:tab/>
        <w:tab/>
        <w:tab/>
        <w:tab/>
        <w:tab/>
        <w:tab/>
        <w:t>p.35</w:t>
      </w:r>
    </w:p>
    <w:p>
      <w:pPr>
        <w:pStyle w:val="Normal"/>
        <w:widowControl w:val="false"/>
        <w:rPr/>
      </w:pPr>
      <w:r>
        <w:rPr/>
        <w:t>Chapitre 9 : Pas de Nouvelles, Mauvaises Nouvelles</w:t>
        <w:tab/>
        <w:tab/>
        <w:tab/>
        <w:tab/>
        <w:t>p.39</w:t>
      </w:r>
    </w:p>
    <w:p>
      <w:pPr>
        <w:pStyle w:val="Normal"/>
        <w:widowControl w:val="false"/>
        <w:rPr/>
      </w:pPr>
      <w:r>
        <w:rPr/>
        <w:t>Chapitre 10 : Duel au Sommet</w:t>
        <w:tab/>
        <w:tab/>
        <w:tab/>
        <w:tab/>
        <w:tab/>
        <w:tab/>
        <w:t>p.43</w:t>
      </w:r>
    </w:p>
    <w:p>
      <w:pPr>
        <w:pStyle w:val="Normal"/>
        <w:widowControl w:val="false"/>
        <w:rPr/>
      </w:pPr>
      <w:r>
        <w:rPr/>
      </w:r>
    </w:p>
    <w:p>
      <w:pPr>
        <w:pStyle w:val="Heading6"/>
        <w:widowControl w:val="false"/>
        <w:rPr/>
      </w:pPr>
      <w:r>
        <w:rPr/>
        <w:t xml:space="preserve">Seconde partie : </w:t>
      </w:r>
      <w:r>
        <w:rPr>
          <w:b/>
        </w:rPr>
        <w:t>La Chasse au Jedi</w:t>
      </w:r>
    </w:p>
    <w:p>
      <w:pPr>
        <w:pStyle w:val="Normal"/>
        <w:widowControl w:val="false"/>
        <w:rPr/>
      </w:pPr>
      <w:r>
        <w:rPr/>
        <w:t>Chapitre 11 : Nouveau Départ</w:t>
        <w:tab/>
        <w:tab/>
        <w:tab/>
        <w:tab/>
        <w:tab/>
        <w:tab/>
        <w:t>p.47</w:t>
      </w:r>
    </w:p>
    <w:p>
      <w:pPr>
        <w:pStyle w:val="Normal"/>
        <w:widowControl w:val="false"/>
        <w:rPr/>
      </w:pPr>
      <w:r>
        <w:rPr/>
        <w:t>Chapitre 12 : Dilemme</w:t>
        <w:tab/>
        <w:tab/>
        <w:tab/>
        <w:tab/>
        <w:tab/>
        <w:tab/>
        <w:tab/>
        <w:t>p.52</w:t>
      </w:r>
    </w:p>
    <w:p>
      <w:pPr>
        <w:pStyle w:val="Footer"/>
        <w:widowControl w:val="false"/>
        <w:tabs>
          <w:tab w:val="clear" w:pos="4536"/>
          <w:tab w:val="clear" w:pos="9072"/>
          <w:tab w:val="left" w:pos="1134" w:leader="none"/>
          <w:tab w:val="left" w:pos="1418" w:leader="none"/>
        </w:tabs>
        <w:rPr/>
      </w:pPr>
      <w:r>
        <w:rPr/>
        <w:t>Chapitre 13 : Cauchemar sans Fin</w:t>
        <w:tab/>
        <w:tab/>
        <w:tab/>
        <w:tab/>
        <w:tab/>
        <w:tab/>
        <w:t>p.57</w:t>
      </w:r>
    </w:p>
    <w:p>
      <w:pPr>
        <w:pStyle w:val="Normal"/>
        <w:widowControl w:val="false"/>
        <w:rPr/>
      </w:pPr>
      <w:r>
        <w:rPr/>
        <w:t>Chapitre 14 : Le Groupe Kenobi</w:t>
        <w:tab/>
        <w:tab/>
        <w:tab/>
        <w:tab/>
        <w:tab/>
        <w:tab/>
        <w:t>p.62</w:t>
      </w:r>
    </w:p>
    <w:p>
      <w:pPr>
        <w:pStyle w:val="Normal"/>
        <w:widowControl w:val="false"/>
        <w:rPr/>
      </w:pPr>
      <w:r>
        <w:rPr/>
        <w:t>Chapitre 15 : Conseil de Guerre</w:t>
        <w:tab/>
        <w:tab/>
        <w:tab/>
        <w:tab/>
        <w:tab/>
        <w:tab/>
        <w:t>p.68</w:t>
      </w:r>
    </w:p>
    <w:p>
      <w:pPr>
        <w:pStyle w:val="Normal"/>
        <w:widowControl w:val="false"/>
        <w:rPr/>
      </w:pPr>
      <w:r>
        <w:rPr/>
        <w:t>Chapitre 16 : Le Frère Prodigue</w:t>
        <w:tab/>
        <w:tab/>
        <w:tab/>
        <w:tab/>
        <w:tab/>
        <w:tab/>
        <w:t>p.73</w:t>
      </w:r>
    </w:p>
    <w:p>
      <w:pPr>
        <w:pStyle w:val="Normal"/>
        <w:widowControl w:val="false"/>
        <w:rPr/>
      </w:pPr>
      <w:r>
        <w:rPr/>
        <w:t>Chapitre 17 : Les Masques Tombent</w:t>
        <w:tab/>
        <w:tab/>
        <w:tab/>
        <w:tab/>
        <w:tab/>
        <w:tab/>
        <w:t>p.79</w:t>
      </w:r>
    </w:p>
    <w:p>
      <w:pPr>
        <w:pStyle w:val="Normal"/>
        <w:widowControl w:val="false"/>
        <w:rPr/>
      </w:pPr>
      <w:r>
        <w:rPr/>
        <w:t>Chapitre 18 : Retour en Force</w:t>
        <w:tab/>
        <w:tab/>
        <w:tab/>
        <w:tab/>
        <w:tab/>
        <w:tab/>
        <w:t>p.84</w:t>
      </w:r>
    </w:p>
    <w:p>
      <w:pPr>
        <w:pStyle w:val="Normal"/>
        <w:widowControl w:val="false"/>
        <w:rPr/>
      </w:pPr>
      <w:r>
        <w:rPr/>
        <w:t>Chapitre 19 : Au Cœur de la Forteresse</w:t>
        <w:tab/>
        <w:tab/>
        <w:tab/>
        <w:tab/>
        <w:tab/>
        <w:tab/>
        <w:t>p.90</w:t>
      </w:r>
    </w:p>
    <w:p>
      <w:pPr>
        <w:pStyle w:val="Normal"/>
        <w:widowControl w:val="false"/>
        <w:rPr/>
      </w:pPr>
      <w:r>
        <w:rPr/>
        <w:t>Chapitre 20 : Retrouvailles</w:t>
        <w:tab/>
        <w:tab/>
        <w:tab/>
        <w:tab/>
        <w:tab/>
        <w:tab/>
        <w:tab/>
        <w:t>p.95</w:t>
      </w:r>
    </w:p>
    <w:p>
      <w:pPr>
        <w:pStyle w:val="Normal"/>
        <w:widowControl w:val="false"/>
        <w:rPr/>
      </w:pPr>
      <w:r>
        <w:rPr/>
      </w:r>
    </w:p>
    <w:p>
      <w:pPr>
        <w:pStyle w:val="Heading6"/>
        <w:widowControl w:val="false"/>
        <w:rPr/>
      </w:pPr>
      <w:r>
        <w:rPr/>
        <w:t xml:space="preserve">Troisième Partie : </w:t>
      </w:r>
      <w:r>
        <w:rPr>
          <w:b/>
        </w:rPr>
        <w:t>La Volonté de l'Empereur</w:t>
      </w:r>
    </w:p>
    <w:p>
      <w:pPr>
        <w:pStyle w:val="Normal"/>
        <w:widowControl w:val="false"/>
        <w:rPr/>
      </w:pPr>
      <w:r>
        <w:rPr/>
        <w:t>Chapitre 21 : La Fin de la Rébellion</w:t>
        <w:tab/>
        <w:tab/>
        <w:tab/>
        <w:tab/>
        <w:tab/>
        <w:tab/>
        <w:t>p.98</w:t>
      </w:r>
    </w:p>
    <w:p>
      <w:pPr>
        <w:pStyle w:val="Normal"/>
        <w:widowControl w:val="false"/>
        <w:rPr/>
      </w:pPr>
      <w:r>
        <w:rPr/>
        <w:t>Chapitre 22 : Révélations</w:t>
        <w:tab/>
        <w:tab/>
        <w:tab/>
        <w:tab/>
        <w:tab/>
        <w:tab/>
        <w:tab/>
        <w:t>p.104</w:t>
      </w:r>
    </w:p>
    <w:p>
      <w:pPr>
        <w:pStyle w:val="Normal"/>
        <w:widowControl w:val="false"/>
        <w:rPr/>
      </w:pPr>
      <w:r>
        <w:rPr/>
        <w:t>Chapitre 23 : L'Homme en Blanc</w:t>
        <w:tab/>
        <w:tab/>
        <w:tab/>
        <w:tab/>
        <w:tab/>
        <w:tab/>
        <w:t>p.110</w:t>
      </w:r>
    </w:p>
    <w:p>
      <w:pPr>
        <w:pStyle w:val="Normal"/>
        <w:widowControl w:val="false"/>
        <w:rPr/>
      </w:pPr>
      <w:r>
        <w:rPr/>
        <w:t>Chapitre 24 : La Cité Verticale</w:t>
        <w:tab/>
        <w:tab/>
        <w:tab/>
        <w:tab/>
        <w:tab/>
        <w:tab/>
        <w:t>p.115</w:t>
      </w:r>
    </w:p>
    <w:p>
      <w:pPr>
        <w:pStyle w:val="Normal"/>
        <w:widowControl w:val="false"/>
        <w:rPr/>
      </w:pPr>
      <w:r>
        <w:rPr/>
        <w:t>Chapitre 25 : Retour à l'Académie</w:t>
        <w:tab/>
        <w:tab/>
        <w:tab/>
        <w:tab/>
        <w:tab/>
        <w:tab/>
        <w:t>p.120</w:t>
      </w:r>
    </w:p>
    <w:p>
      <w:pPr>
        <w:pStyle w:val="Normal"/>
        <w:widowControl w:val="false"/>
        <w:rPr/>
      </w:pPr>
      <w:r>
        <w:rPr/>
        <w:t>Chapitre 26 : Dans l'Antre de la Bête</w:t>
        <w:tab/>
        <w:tab/>
        <w:tab/>
        <w:tab/>
        <w:tab/>
        <w:tab/>
        <w:t>p.125</w:t>
      </w:r>
    </w:p>
    <w:p>
      <w:pPr>
        <w:pStyle w:val="Normal"/>
        <w:widowControl w:val="false"/>
        <w:rPr/>
      </w:pPr>
      <w:r>
        <w:rPr/>
        <w:t>Chapitre 27 : Mise en Garde</w:t>
        <w:tab/>
        <w:tab/>
        <w:tab/>
        <w:tab/>
        <w:tab/>
        <w:tab/>
        <w:tab/>
        <w:t>p.130</w:t>
      </w:r>
    </w:p>
    <w:p>
      <w:pPr>
        <w:pStyle w:val="Footer"/>
        <w:widowControl w:val="false"/>
        <w:tabs>
          <w:tab w:val="clear" w:pos="4536"/>
          <w:tab w:val="clear" w:pos="9072"/>
          <w:tab w:val="left" w:pos="1134" w:leader="none"/>
          <w:tab w:val="left" w:pos="1418" w:leader="none"/>
        </w:tabs>
        <w:rPr/>
      </w:pPr>
      <w:r>
        <w:rPr/>
        <w:t>Chapitre 28 : Les Héritiers</w:t>
        <w:tab/>
        <w:tab/>
        <w:tab/>
        <w:tab/>
        <w:tab/>
        <w:tab/>
        <w:tab/>
        <w:t>p.135</w:t>
      </w:r>
    </w:p>
    <w:p>
      <w:pPr>
        <w:pStyle w:val="Normal"/>
        <w:widowControl w:val="false"/>
        <w:rPr/>
      </w:pPr>
      <w:r>
        <w:rPr/>
        <w:t>Chapitre 29 : Face à Face</w:t>
        <w:tab/>
        <w:tab/>
        <w:tab/>
        <w:tab/>
        <w:tab/>
        <w:tab/>
        <w:tab/>
        <w:t>p.140</w:t>
      </w:r>
    </w:p>
    <w:p>
      <w:pPr>
        <w:pStyle w:val="Footer"/>
        <w:widowControl w:val="false"/>
        <w:tabs>
          <w:tab w:val="clear" w:pos="4536"/>
          <w:tab w:val="clear" w:pos="9072"/>
          <w:tab w:val="left" w:pos="1134" w:leader="none"/>
          <w:tab w:val="left" w:pos="1418" w:leader="none"/>
        </w:tabs>
        <w:rPr/>
      </w:pPr>
      <w:r>
        <w:rPr/>
        <w:t>Chapitre 30 : Sombre Destin</w:t>
        <w:tab/>
        <w:tab/>
        <w:tab/>
        <w:tab/>
        <w:tab/>
        <w:tab/>
        <w:tab/>
        <w:t>p.145</w:t>
      </w:r>
    </w:p>
    <w:p>
      <w:pPr>
        <w:pStyle w:val="Normal"/>
        <w:widowControl w:val="false"/>
        <w:rPr/>
      </w:pPr>
      <w:r>
        <w:rPr/>
      </w:r>
    </w:p>
    <w:p>
      <w:pPr>
        <w:pStyle w:val="Normal"/>
        <w:widowControl w:val="false"/>
        <w:rPr/>
      </w:pPr>
      <w:r>
        <w:rPr>
          <w:sz w:val="24"/>
          <w:u w:val="single"/>
        </w:rPr>
        <w:t>Epilogue</w:t>
      </w:r>
      <w:r>
        <w:rPr/>
        <w:tab/>
        <w:tab/>
        <w:tab/>
        <w:tab/>
        <w:tab/>
        <w:tab/>
        <w:tab/>
        <w:tab/>
        <w:tab/>
        <w:t>p.152</w:t>
      </w:r>
    </w:p>
    <w:p>
      <w:pPr>
        <w:pStyle w:val="Normal"/>
        <w:widowControl w:val="false"/>
        <w:rPr/>
      </w:pPr>
      <w:r>
        <w:rPr/>
      </w:r>
    </w:p>
    <w:p>
      <w:pPr>
        <w:pStyle w:val="Normal"/>
        <w:widowControl w:val="false"/>
        <w:rPr>
          <w:sz w:val="24"/>
          <w:u w:val="single"/>
        </w:rPr>
      </w:pPr>
      <w:r>
        <w:rPr>
          <w:sz w:val="24"/>
          <w:u w:val="single"/>
        </w:rPr>
        <w:t>Annexes :</w:t>
      </w:r>
    </w:p>
    <w:p>
      <w:pPr>
        <w:pStyle w:val="Normal"/>
        <w:widowControl w:val="false"/>
        <w:rPr/>
      </w:pPr>
      <w:r>
        <w:rPr/>
        <w:t>Remerciements</w:t>
        <w:tab/>
        <w:tab/>
        <w:tab/>
        <w:tab/>
        <w:tab/>
        <w:tab/>
        <w:tab/>
        <w:tab/>
        <w:tab/>
        <w:t>p.153</w:t>
      </w:r>
    </w:p>
    <w:p>
      <w:pPr>
        <w:pStyle w:val="Normal"/>
        <w:widowControl w:val="false"/>
        <w:rPr/>
      </w:pPr>
      <w:r>
        <w:rPr/>
        <w:t>Références</w:t>
        <w:tab/>
        <w:tab/>
        <w:tab/>
        <w:tab/>
        <w:tab/>
        <w:tab/>
        <w:tab/>
        <w:tab/>
        <w:tab/>
        <w:t>p.154</w:t>
      </w:r>
    </w:p>
    <w:p>
      <w:pPr>
        <w:pStyle w:val="Normal"/>
        <w:widowControl w:val="false"/>
        <w:rPr/>
      </w:pPr>
      <w:r>
        <w:rPr/>
        <w:t>Historique</w:t>
        <w:tab/>
        <w:tab/>
        <w:tab/>
        <w:tab/>
        <w:tab/>
        <w:tab/>
        <w:tab/>
        <w:tab/>
        <w:tab/>
        <w:t>p.155</w:t>
      </w:r>
    </w:p>
    <w:p>
      <w:pPr>
        <w:pStyle w:val="Normal"/>
        <w:widowControl w:val="false"/>
        <w:rPr/>
      </w:pPr>
      <w:r>
        <w:rPr/>
        <w:t>Chronologies des personnages</w:t>
        <w:tab/>
        <w:tab/>
        <w:tab/>
        <w:tab/>
        <w:tab/>
        <w:tab/>
        <w:t>p.156</w:t>
      </w:r>
    </w:p>
    <w:p>
      <w:pPr>
        <w:pStyle w:val="Normal"/>
        <w:widowControl w:val="false"/>
        <w:rPr/>
      </w:pPr>
      <w:r>
        <w:rPr/>
        <w:t>Le Jedi Perdu sur le Net</w:t>
        <w:tab/>
        <w:tab/>
        <w:tab/>
        <w:tab/>
        <w:tab/>
        <w:tab/>
        <w:tab/>
        <w:t>p.158</w:t>
      </w:r>
    </w:p>
    <w:p>
      <w:pPr>
        <w:pStyle w:val="Normal"/>
        <w:widowControl w:val="false"/>
        <w:rPr/>
      </w:pPr>
      <w:r>
        <w:rPr/>
        <w:t>Le Jedi Perdu Etendu</w:t>
        <w:tab/>
        <w:tab/>
        <w:tab/>
        <w:tab/>
        <w:tab/>
        <w:tab/>
        <w:tab/>
        <w:t>p.159</w:t>
      </w:r>
    </w:p>
    <w:p>
      <w:pPr>
        <w:pStyle w:val="Normal"/>
        <w:widowControl w:val="false"/>
        <w:rPr/>
      </w:pPr>
      <w:r>
        <w:rPr/>
      </w:r>
    </w:p>
    <w:p>
      <w:pPr>
        <w:pStyle w:val="Footer"/>
        <w:widowControl w:val="false"/>
        <w:tabs>
          <w:tab w:val="clear" w:pos="4536"/>
          <w:tab w:val="clear" w:pos="9072"/>
          <w:tab w:val="left" w:pos="1134" w:leader="none"/>
          <w:tab w:val="left" w:pos="1418" w:leader="none"/>
        </w:tabs>
        <w:spacing w:before="0" w:after="60"/>
        <w:rPr/>
      </w:pPr>
      <w:r>
        <w:rPr>
          <w:sz w:val="24"/>
          <w:u w:val="single"/>
        </w:rPr>
        <w:t>Table des matières</w:t>
      </w:r>
      <w:r>
        <w:rPr>
          <w:sz w:val="24"/>
        </w:rPr>
        <w:tab/>
      </w:r>
      <w:r>
        <w:rPr/>
        <w:tab/>
        <w:tab/>
        <w:tab/>
        <w:tab/>
        <w:tab/>
        <w:tab/>
        <w:t>p.160</w:t>
      </w:r>
    </w:p>
    <w:sectPr>
      <w:headerReference w:type="default" r:id="rId22"/>
      <w:footerReference w:type="default" r:id="rId23"/>
      <w:type w:val="nextPage"/>
      <w:pgSz w:w="11906" w:h="16838"/>
      <w:pgMar w:left="851" w:right="851" w:gutter="0" w:header="425" w:top="851" w:footer="4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ar Vad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p>
  <w:p>
    <w:pPr>
      <w:pStyle w:val="Footer"/>
      <w:jc w:val="center"/>
      <w:rPr>
        <w:sz w:val="16"/>
      </w:rPr>
    </w:pPr>
    <w:r>
      <w:rPr>
        <w:sz w:val="16"/>
      </w:rPr>
      <w:t>Le Jedi Perdu</w:t>
    </w:r>
  </w:p>
  <w:p>
    <w:pPr>
      <w:pStyle w:val="Footer"/>
      <w:spacing w:before="0" w:after="60"/>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spacing w:before="0" w:after="60"/>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509.05pt;mso-position-horizontal:outside;mso-position-horizontal-relative:margin">
              <v:fill opacity="0f"/>
              <v:textbox inset="0in,0in,0in,0in">
                <w:txbxContent>
                  <w:p>
                    <w:pPr>
                      <w:pStyle w:val="Header"/>
                      <w:spacing w:before="0" w:after="6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1418" w:leader="none"/>
      </w:tabs>
      <w:autoSpaceDE w:val="false"/>
      <w:bidi w:val="0"/>
      <w:spacing w:before="0" w:after="60"/>
      <w:jc w:val="both"/>
    </w:pPr>
    <w:rPr>
      <w:rFonts w:ascii="Times New Roman" w:hAnsi="Times New Roman" w:eastAsia="Times New Roman" w:cs="Times New Roman"/>
      <w:color w:val="auto"/>
      <w:sz w:val="18"/>
      <w:szCs w:val="18"/>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60"/>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32"/>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center"/>
      <w:outlineLvl w:val="6"/>
    </w:pPr>
    <w:rPr>
      <w:b/>
      <w:bCs/>
      <w:sz w:val="40"/>
      <w:u w:val="single"/>
    </w:rPr>
  </w:style>
  <w:style w:type="paragraph" w:styleId="Heading8">
    <w:name w:val="Heading 8"/>
    <w:basedOn w:val="Normal"/>
    <w:next w:val="Normal"/>
    <w:qFormat/>
    <w:pPr>
      <w:keepNext w:val="true"/>
      <w:widowControl w:val="false"/>
      <w:numPr>
        <w:ilvl w:val="7"/>
        <w:numId w:val="1"/>
      </w:numPr>
      <w:jc w:val="center"/>
      <w:outlineLvl w:val="7"/>
    </w:pPr>
    <w:rPr>
      <w:rFonts w:ascii="Impact" w:hAnsi="Impact" w:cs="Impact"/>
      <w:sz w:val="96"/>
      <w:u w:val="single"/>
    </w:rPr>
  </w:style>
  <w:style w:type="paragraph" w:styleId="Heading9">
    <w:name w:val="Heading 9"/>
    <w:basedOn w:val="Normal"/>
    <w:next w:val="Normal"/>
    <w:qFormat/>
    <w:pPr>
      <w:keepNext w:val="true"/>
      <w:widowControl w:val="false"/>
      <w:numPr>
        <w:ilvl w:val="8"/>
        <w:numId w:val="1"/>
      </w:numPr>
      <w:jc w:val="center"/>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1418"/>
        <w:tab w:val="center" w:pos="4819" w:leader="none"/>
        <w:tab w:val="right" w:pos="9638" w:leader="none"/>
      </w:tabs>
    </w:pPr>
    <w:rPr/>
  </w:style>
  <w:style w:type="paragraph" w:styleId="Footer">
    <w:name w:val="Footer"/>
    <w:basedOn w:val="Normal"/>
    <w:pPr>
      <w:tabs>
        <w:tab w:val="left" w:pos="1134" w:leader="none"/>
        <w:tab w:val="left" w:pos="1418" w:leader="none"/>
        <w:tab w:val="center" w:pos="4536" w:leader="none"/>
        <w:tab w:val="right" w:pos="9072" w:leader="none"/>
      </w:tabs>
    </w:pPr>
    <w:rPr/>
  </w:style>
  <w:style w:type="paragraph" w:styleId="Header">
    <w:name w:val="Header"/>
    <w:basedOn w:val="Normal"/>
    <w:pPr>
      <w:tabs>
        <w:tab w:val="left" w:pos="1134" w:leader="none"/>
        <w:tab w:val="left" w:pos="1418" w:leader="none"/>
        <w:tab w:val="center" w:pos="4536" w:leader="none"/>
        <w:tab w:val="right" w:pos="9072" w:leader="none"/>
      </w:tabs>
    </w:pPr>
    <w:rPr/>
  </w:style>
  <w:style w:type="paragraph" w:styleId="Sylvain">
    <w:name w:val="Sylvain"/>
    <w:basedOn w:val="Normal"/>
    <w:qFormat/>
    <w:pPr>
      <w:autoSpaceDE w:val="true"/>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diperdu.com/" TargetMode="External"/><Relationship Id="rId3" Type="http://schemas.openxmlformats.org/officeDocument/2006/relationships/hyperlink" Target="mailto:Jedi_Perdu@hotmail.com" TargetMode="External"/><Relationship Id="rId4" Type="http://schemas.openxmlformats.org/officeDocument/2006/relationships/hyperlink" Target="http://www.jediperdu.com/" TargetMode="External"/><Relationship Id="rId5" Type="http://schemas.openxmlformats.org/officeDocument/2006/relationships/hyperlink" Target="http://www.imperial-revenge.com/" TargetMode="External"/><Relationship Id="rId6" Type="http://schemas.openxmlformats.org/officeDocument/2006/relationships/hyperlink" Target="http://www.tatooine.qc.ca/" TargetMode="External"/><Relationship Id="rId7" Type="http://schemas.openxmlformats.org/officeDocument/2006/relationships/hyperlink" Target="http://www.jediperdu.com/" TargetMode="External"/><Relationship Id="rId8" Type="http://schemas.openxmlformats.org/officeDocument/2006/relationships/hyperlink" Target="http://www.stormhawk.fr.st/" TargetMode="External"/><Relationship Id="rId9" Type="http://schemas.openxmlformats.org/officeDocument/2006/relationships/hyperlink" Target="http://www.starwars-universe.com/" TargetMode="External"/><Relationship Id="rId10" Type="http://schemas.openxmlformats.org/officeDocument/2006/relationships/hyperlink" Target="http://www.starwars-book.fr.st/" TargetMode="External"/><Relationship Id="rId11" Type="http://schemas.openxmlformats.org/officeDocument/2006/relationships/hyperlink" Target="http://www.jediperdu.com/" TargetMode="External"/><Relationship Id="rId12" Type="http://schemas.openxmlformats.org/officeDocument/2006/relationships/hyperlink" Target="http://www.starwars-universe.com/" TargetMode="External"/><Relationship Id="rId13" Type="http://schemas.openxmlformats.org/officeDocument/2006/relationships/hyperlink" Target="http://www.tatooine.qc.ca/" TargetMode="External"/><Relationship Id="rId14" Type="http://schemas.openxmlformats.org/officeDocument/2006/relationships/hyperlink" Target="http://www.sithclan.qc.ca/" TargetMode="External"/><Relationship Id="rId15" Type="http://schemas.openxmlformats.org/officeDocument/2006/relationships/hyperlink" Target="http://www.startide.fr.st/" TargetMode="External"/><Relationship Id="rId16" Type="http://schemas.openxmlformats.org/officeDocument/2006/relationships/hyperlink" Target="http://www.starwars-universe.com/" TargetMode="External"/><Relationship Id="rId17" Type="http://schemas.openxmlformats.org/officeDocument/2006/relationships/hyperlink" Target="http://www.tatooine.qc.ca/" TargetMode="External"/><Relationship Id="rId18" Type="http://schemas.openxmlformats.org/officeDocument/2006/relationships/hyperlink" Target="http://www.starwars-book.fr.st/" TargetMode="External"/><Relationship Id="rId19" Type="http://schemas.openxmlformats.org/officeDocument/2006/relationships/hyperlink" Target="../in/www.jediperdu.com" TargetMode="External"/><Relationship Id="rId20" Type="http://schemas.openxmlformats.org/officeDocument/2006/relationships/hyperlink" Target="mailto:jediperdu@fr.st" TargetMode="External"/><Relationship Id="rId21" Type="http://schemas.openxmlformats.org/officeDocument/2006/relationships/hyperlink" Target="http://www.jediperdu.fr.st/"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3:04:00Z</dcterms:created>
  <dc:creator>Kano</dc:creator>
  <dc:description>www.jediperdu.com
</dc:description>
  <dc:language>en-US</dc:language>
  <cp:lastModifiedBy>pb</cp:lastModifiedBy>
  <cp:lastPrinted>2001-10-27T00:31:00Z</cp:lastPrinted>
  <dcterms:modified xsi:type="dcterms:W3CDTF">2002-01-30T18:12:00Z</dcterms:modified>
  <cp:revision>23</cp:revision>
  <dc:subject>Star Wars</dc:subject>
  <dc:title>Le Jedi Perdu</dc:title>
</cp:coreProperties>
</file>